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FICULDADES</w:t>
      </w:r>
    </w:p>
    <w:p>
      <w:pPr>
        <w:pStyle w:val="Normal"/>
        <w:rPr/>
      </w:pPr>
      <w:r>
        <w:rPr/>
        <w:t>Salve Deus!</w:t>
      </w:r>
    </w:p>
    <w:p>
      <w:pPr>
        <w:pStyle w:val="Normal"/>
        <w:rPr/>
      </w:pPr>
      <w:r>
        <w:rPr/>
        <w:t xml:space="preserve">Vejo muitos chorando suas lágrimas, enfrentando tantas dificuldades, tendo muitas vezes nem o que comer em sua mesa, pois o mundo lhe virou as costas. Não que isso nos atinja em nosso sistema que desenvolvemos, mas ele nos afeta na integridade de nossas famílias que muitas vezes não aceitam passar por estes testes de sobrevivência. No amanhecer, nós nos inteiramos dos fatos que nos acometem no dia-a-dia de nossas vidas, mas ficamos remoendo a nossa maior incerteza de nossos destinos, quando perdemos os nossos valores materiais. </w:t>
      </w:r>
    </w:p>
    <w:p>
      <w:pPr>
        <w:pStyle w:val="Normal"/>
        <w:rPr/>
      </w:pPr>
      <w:r>
        <w:rPr/>
        <w:t>Um dia, conversando com nossa Mãe, ela me disse assim: “Meu filho, segure o que é seu e não se descuide”. Até então eu não havia compreendido esta mensagem, mas não demorou muito para que ela me fosse revelada. Apareceu aqui um rapaz, Argentino, dizendo ser um profissional de construção civil e como eu estava precisando ele se prontificou a me ajudar. Olha, levei o maior calote de minha vida, ele simplesmente raspou o taxo e foi embora com tudo, meu carro e meus valores, deixando ainda muitas dividas para trás. Aí, de imediato me lembrei das palavras dela, ela tinha me avisado, mas eu não carrego a maldade da desconfiança, eu acredito ainda nas pessoas, na humanidade, talvez seja este o meu ponto fraco.</w:t>
      </w:r>
    </w:p>
    <w:p>
      <w:pPr>
        <w:pStyle w:val="Normal"/>
        <w:rPr/>
      </w:pPr>
      <w:r>
        <w:rPr/>
        <w:t xml:space="preserve">Então, vejam, vendo pelo lado espiritual, o vale negro está atuando muito sobre o corpo mediúnico, pois mesmo queiram ou não, os valores materiais ainda são uma necessidade para o bom andamento de nossas vidas. Eles estão se infiltrando nos negócios, na prosperidade dos filhos de Pai Seta Branca, estão tentando destruir a esperança e tirando das mesas o pão de cada dia. Isso mexe e muito com a situação de cada mestre, de cada missionário, pois este é o ponto fraco de todos que entram por esta porta e senta-se nestes banquinhos a espera de melhores dias em suas vidas. Devemos estar atentos para conosco mesmos, pois não sabemos quem bate em nossa porta, se te pedirem água, dêem água, se te pedirem pão, dêem pão, mas de vossa cabeça nem um fio de cabelo sequer. </w:t>
      </w:r>
    </w:p>
    <w:p>
      <w:pPr>
        <w:pStyle w:val="Normal"/>
        <w:rPr/>
      </w:pPr>
      <w:r>
        <w:rPr/>
        <w:t>Alertai! Alertai! Missionários, alertai!</w:t>
      </w:r>
    </w:p>
    <w:p>
      <w:pPr>
        <w:pStyle w:val="Normal"/>
        <w:rPr/>
      </w:pPr>
      <w:r>
        <w:rPr/>
        <w:t>Pois está chegando um tempo que pela nossa própria conduta espiritual, estão eles, devagar, tirando nosso sono pela preocupação do dia seguinte, sabendo que somos preciosos em nossas estradas, eles estão bloqueando nossas portas com energias negativas de necessidade materiais.</w:t>
      </w:r>
    </w:p>
    <w:p>
      <w:pPr>
        <w:pStyle w:val="Normal"/>
        <w:rPr/>
      </w:pPr>
      <w:r>
        <w:rPr/>
        <w:t>Não que sejamos ligados diretamente ao materialismo, mas precisamos deles, pois ainda somos físicos e quem não precisa ter um teto, uma mesa completa e ter forças suficientes para ir aos templos prestar sua caridade. A nossa fé nos mostra o quanto se acredita em uma vida melhor, pois nossos mentores trabalham incessantemente para nos evoluir, mas devemos nos ajudar e a eles nos ajudarem, trabalhando espiritualmente para retirar esta carga pesada e assim ficarmos livres das amarras e prosperar na nossa jornada.</w:t>
      </w:r>
    </w:p>
    <w:p>
      <w:pPr>
        <w:pStyle w:val="Normal"/>
        <w:rPr/>
      </w:pPr>
      <w:r>
        <w:rPr/>
        <w:t>Salve Deus!</w:t>
      </w:r>
    </w:p>
    <w:p>
      <w:pPr>
        <w:pStyle w:val="Normal"/>
        <w:rPr/>
      </w:pPr>
      <w:r>
        <w:rPr/>
        <w:t>Tem muitos espíritos ligados as falanges negras, eles não se perdem por esperar, eles encostam-se aos médiuns, em seus caminhos, e ali ficam projetando seus maus fluídos, da desgraça, e vão contaminando, tirando as boas heranças transcendentais dos caminhos.</w:t>
      </w:r>
    </w:p>
    <w:p>
      <w:pPr>
        <w:pStyle w:val="Normal"/>
        <w:rPr/>
      </w:pPr>
      <w:r>
        <w:rPr/>
        <w:t>Fiquem alerta, pois principalmente os presidentes de templos que são os mais visados pelo mundo espiritual, eles sabem que se derrubarem este mestre, eles vão conseguir derrubar os demais. Então, unam-se todos ao seu presidente, pois ele merece a atenção de seu povo, pois sua luta não é pouca e pequena, ele vai ser testado em sua individualidade com seus ais e os outros ais que surgirão na sua estrada, pedindo socorro.</w:t>
      </w:r>
    </w:p>
    <w:p>
      <w:pPr>
        <w:pStyle w:val="Normal"/>
        <w:rPr/>
      </w:pPr>
      <w:r>
        <w:rPr/>
        <w:t>Amai-vos uns aos outros!</w:t>
      </w:r>
    </w:p>
    <w:p>
      <w:pPr>
        <w:pStyle w:val="Normal"/>
        <w:rPr/>
      </w:pPr>
      <w:r>
        <w:rPr/>
        <w:t>Os trabalhos cabalísticos irão amenizar esta força esparsa, mas devemos estar conscientes da presença de espíritos que não querem nossa evolução, eles vão fazer de tudo para destruir.</w:t>
      </w:r>
    </w:p>
    <w:p>
      <w:pPr>
        <w:pStyle w:val="Normal"/>
        <w:rPr/>
      </w:pPr>
      <w:r>
        <w:rPr/>
        <w:t>Salve Deus!</w:t>
      </w:r>
    </w:p>
    <w:p>
      <w:pPr>
        <w:pStyle w:val="Normal"/>
        <w:rPr/>
      </w:pPr>
      <w:r>
        <w:rPr/>
        <w:t>Desejo aos meus irmãos paz e sabedoria. Olhem sempre as arestas do mundo espiritual, fiquem sempre vigilantes consigo mesmo, pois vocês não sabem quem está por detrás daquela porta.</w:t>
      </w:r>
    </w:p>
    <w:p>
      <w:pPr>
        <w:pStyle w:val="Normal"/>
        <w:rPr/>
      </w:pPr>
      <w:r>
        <w:rPr/>
        <w:t>Adjunto Apurê.</w:t>
      </w:r>
    </w:p>
    <w:p>
      <w:pPr>
        <w:pStyle w:val="Normal"/>
        <w:rPr/>
      </w:pPr>
      <w:r>
        <w:rPr/>
        <w:t>01.09.2006.</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14:01:00Z</dcterms:created>
  <dc:creator>Usuario</dc:creator>
  <dc:description/>
  <dc:language>en-US</dc:language>
  <cp:lastModifiedBy>Usuario</cp:lastModifiedBy>
  <dcterms:modified xsi:type="dcterms:W3CDTF">2006-09-01T14:42:00Z</dcterms:modified>
  <cp:revision>4</cp:revision>
  <dc:subject/>
  <dc:title>DIFICULDADES</dc:title>
</cp:coreProperties>
</file>