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DO MAR VEIO E A ELE VOLTARÁ</w:t>
        <w:br/>
        <w:t>Salve Deus!</w:t>
        <w:br/>
        <w:t>Vamos valorizar mais a nossa vida, vamos tomar cuidado com tudo que nos cerca, pois nem sempre podemos esperar uma reação das coisas que está a nossa volta, sentimos, tocamos, mas não podemos respirar dentro dela. Água. Descemos a terra e damos de encontro com o Mar. Por mais que ele esteja ali, calmo ou rebentando nas areias, é preciso tomar cuidado, ninguém pode saber sua movimentação, mesmos os mais experientes navegadores sabem reconhecer quando o mar não está para peixe. Então vamos respeitar os sinais dos tempos e não querer desafiar a força do mar.</w:t>
        <w:br/>
        <w:t xml:space="preserve">Esta noite, que noite, pois era aqui na terra e no fundo do mar, uma cena de arrepiar e de ficar muito preocupado, pois os acontecimentos que virão pelos mares serão de muito estudo e reconhecimento. Nosso planeta é tomado pelos mares em torno de 70%, o restante é terra, mas o equilíbrio desta gravidade está balançando os marcos mais profundos. Estive, hoje, em minha jornada ao fundo do mar, era uma embarcação não muito grande e ali havia muitas pessoas presas nos bolsões de ar que se formaram quando ela emborcou. Quando cheguei neste local as pessoas estavam sendo resgatadas de dentro, muitas haviam morrido e outras foram salvas. Eu sentia e via o desespero, via o ar faltando nos pulmões dos que ali estavam, como espírito eu não podia fazer nada para ajudar, pois com a pressão que existe no fundo do mar era impossível que tudo terminasse bem, muitos corpos estavam presos. Meu Deus! Entrei na embarcação e fui andando pelos locais onde havia oxigênio, via em cada olho o desespero, via as pessoas chorando e clamando por Deus, crianças e adultos, homens e mulheres, era um navio de turismo. Quando já não havia mais uma solução eu me desesperei, via a enorme parede de água que estava esmagando tudo aos poucos e com medo daquela imensa escuridão, uma mistura de areia com detritos e outras coisas mais. Eu não conseguia sair dali, não tinha força em mim, será que eu poderia morrer, mas como posso morrer se estava em espírito no local. É muito esquisito quando se mexe com os sentimentos, por mais que você saiba que aquilo é uma projeção do eu na sua viagem você quando está participando sente tanto os efeitos que tudo faz parte de sua existência. Eu vi com meus olhos e senti com meu coração, por isso aquilo mexeu tanto com minha individualidade, sabia que não era real, mas, Salve Deus! Eu parei diante da saída, ali estava dividido o barco e o mar, sem coragem de voltar para a água. De repente surgiu um homem moreno, cor de cuia, ele tinha um cavanhaque preto, somente de calção preto, veio em minha direção e falava comigo mentalmente, ela estava tentando me tirar deste local, era um espírito que veio em meu socorro. O desespero não deixa ninguém ouvir a o que os outros dizem, ele só pensa em si mesmo e em sua salvação. Agonizante, sim, triste e muito dolorido ver cenas ligadas ao mar. Este espírito estava dentro da água, eu via sua imagem, ele estendia sua mão para que eu criasse coragem de sair e assim ser resgatado e levado para cima. Tinha que passar por aquilo para poder compreender os sinais dos tempos, pois muita coisa virá pelos mares, muita coisa que ainda não sabemos, é bom tomar cuidado com sua vida e de sua família. Não desafie a força das águas, elas parecem calmas a primeira vista, mas no segundo seguinte tudo se transforma em lágrimas. </w:t>
        <w:br/>
        <w:t>2006. Será o ano regido pela força dos mares, por Yemanja, devemos respeitar sua decisão e a sua bondade, mas com amor não brincar com a missão nesta terra. Falo em missão porque todos têm missão aqui, todos, poucos que tem coragem de assumir, enquanto uns se preparam para a sua tarefa mais difícil, outros ainda vivem na diversão, nas festas e bebedeiras. Este ano haverá que ter preocupação com os mares em todo este planeta, muita mudança de comportamento e muitos acidentes. Salve Deus!</w:t>
        <w:br/>
        <w:t>Bom, eu estava naquela indecisão, aquele espírito de um homem jovem, uns 50 anos de idade, estava em meu socorro, ele estendia sua mão direita para que eu pudesse pegar, e assim aos poucos fui confiando e quando ele conseguiu segurar minha mão, foi muito rápido, ele me puxou para dentro do mar. Eu estava de frente para ele, senti em meu espírito o peso da força da água que me envolvia, mas como poderia eu em espírito sentir tanta coisa assim, tanta pressão. Ele mostrava que deveríamos subir, era hora de voltar. Assim quando dei em mim estava aqui na minha casa. Mas ainda trago em minha visão as imagens de tudo que aconteceu nesta embarcação, a dor, o desespero, a solidão das águas. Sim, solidão, pois nas profundezas dos oceanos é tudo tão só. Mas e os espiritos que ficaram presos ali dentro, o que acontece com eles. Nada! Nenhuma resposta me foi dita, pois eu deveria descobrir por minha própria missão as indagações, é a minha escola, é a minha evolução, aprender e compreender os destinos deste universo. Mas e aquele espírito que ali me ajudou! Quando dei em mim ele já não estava mais ao meu lado, pois quando voltei ao meu corpo respirei tão forte que levei até um susto, parecia que eu estava sem ar nos pulmões, parecia que iria morrer. Eu estava sentido a falta de ar porque estava dentro do mar, mergulhado nas suas profundezas e meu corpo registrando todos os efeitos desta viagem tão difícil. Salve Deus!</w:t>
        <w:br/>
        <w:t xml:space="preserve">Meus irmãos! Salve Deus! Vamos olhar a força das ondas e em cada movimento encontrar uma resposta a nossa difícil caminhada neste planeta. vamos fazer as pazes com nosso intimo, vamos compreender que hoje estamos aqui e amanhã quem sabe Deus. Vamos unir nossos ideais e corresponder com os ensinamentos que vem para nos ajudar na transição da nova era, Pai Seta Branca confia em todos, mas não podemos relevar para segundo plano o que juramos, senão poderemos ficar presos na solidão do nosso destino, é como se ficasse preso dentro da água, sem oxigênio, sentindo os efeitos de tudo que fizemos e o que não cumprimos. Haverá tempo para tudo? Não sei! Mas o que importa é que nossa consciência começa a acreditar mais no criador e ele mais em nós, deixamos de ser simplesmente crianças e nos vestimos de uma indumentária mais responsável, nossos espiritos já estão sabendo do destino que juraram, eles já não são tolos de cair no conto da carrocinha, pois somente a verdade é que interessa e o aprofundamento na ciência mística avança cada dia mais com novos integrantes chegando para desvendar as portas de sua vida. Novos cientistas espirituais estão descendo para cumprir com a árdua missão de ensinar aos velhos contemporâneos a nova estrada, eles estão reencarnando em uma humilde vida, longe das riquezas, para compor este cenário de transformação. Eles mantêm dois estados, físico e espírito, fisicamente eles aguardam a hora de aparecer, espiritualmente eles já travam uma enorme luta entre o bem e o mal. Sim, eles estão lutando muito para que seja feita a vontade de Deus nesta terra. </w:t>
        <w:br/>
        <w:t>Salve Deus!</w:t>
        <w:br/>
        <w:t xml:space="preserve">Desejo muita luz no final deste túnel, que lá na frente todos reencontrem sua cara metade e tenham a convicção que não estamos sozinhos nesta encruzilhada, nossos irmãos encarnados estão juntos, mesmos uns chorando, outros rindo, outros brigando e assim todos vão caminhando na mesma direção. </w:t>
        <w:br/>
        <w:t>Até mais breve!</w:t>
        <w:br/>
        <w:t>Adjunto Apurê.</w:t>
        <w:br/>
        <w:t>08.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6:00Z</dcterms:created>
  <dc:creator>betezek</dc:creator>
  <dc:description/>
  <dc:language>en-US</dc:language>
  <cp:lastModifiedBy>betezek</cp:lastModifiedBy>
  <dcterms:modified xsi:type="dcterms:W3CDTF">2012-02-28T21:36:00Z</dcterms:modified>
  <cp:revision>1</cp:revision>
  <dc:subject/>
  <dc:title>DO MAR VEIO E A ELE VOLTARÁ</dc:title>
</cp:coreProperties>
</file>