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DIVINA PRESENÇA</w:t>
      </w:r>
    </w:p>
    <w:p>
      <w:pPr>
        <w:pStyle w:val="Normal"/>
        <w:rPr/>
      </w:pPr>
      <w:r>
        <w:rPr/>
        <w:t>Salve Deus!</w:t>
      </w:r>
    </w:p>
    <w:p>
      <w:pPr>
        <w:pStyle w:val="Normal"/>
        <w:rPr/>
      </w:pPr>
      <w:r>
        <w:rPr/>
        <w:t>O que seria de nós sem a presença dos nossos eternos amigos e mensageiros da última hora?</w:t>
      </w:r>
    </w:p>
    <w:p>
      <w:pPr>
        <w:pStyle w:val="Normal"/>
        <w:rPr/>
      </w:pPr>
      <w:r>
        <w:rPr/>
        <w:t xml:space="preserve">Sim, o plano de Deus para todos os homens desta terra é fazer com que eles se encontrem na sua própria evolução, para que consigam se entender nos seus maiores conflitos internos, e tenham o discernimento de abraçar sua causa e continuar caminhando. </w:t>
      </w:r>
    </w:p>
    <w:p>
      <w:pPr>
        <w:pStyle w:val="Normal"/>
        <w:rPr/>
      </w:pPr>
      <w:r>
        <w:rPr/>
        <w:t>Sei que muito reclamam de minhas simples palavras, pois eles não vêm aqui nomes diferentes, nomes esquisitos, pois tudo se traduz na mais pura simplicidade do ser nesta terra, amor e caridade. Não vamos ser intelectuais dos grandes iniciados, mas vamos mostrar na nossa simplicidade de ser e levar adianta tudo que nos foi deixado escrito por nossa sacerdotisa. Ela sim merece toda a atenção deste universo, nós somente estamos promulgando sua história neste planeta.</w:t>
      </w:r>
    </w:p>
    <w:p>
      <w:pPr>
        <w:pStyle w:val="Normal"/>
        <w:rPr/>
      </w:pPr>
      <w:r>
        <w:rPr/>
        <w:t>Ontem, dia 05.09.2006, chegou uma divina presença, uma corte, a corte de nosso Pai Seta Branca. Uma luz tão sublime e suave que me deixou muito feliz, mas em expectativa, pois algo estava acontecendo e ele viera nos proteger. Muitas vezes nossos mentores não nos falam nada, mas sua presença no nosso canal sensorial nos trás alerta que algo está acontecendo, mas eles não nos dizem o que e o porque, para que não sejam travadas mais lutas de discórdias entre os povos, então eles permanecem em silêncio, mas aos poucos eles vão emitindo a força para que nada aconteça. Eu não fiquei sabendo no dia o que era, mas hoje já se abriu a porta da certeza, então eu peço a Deus que ninguém se fira neste principio de autoridade e julgamentos. Salve Deus!</w:t>
      </w:r>
    </w:p>
    <w:p>
      <w:pPr>
        <w:pStyle w:val="Normal"/>
        <w:rPr/>
      </w:pPr>
      <w:r>
        <w:rPr/>
        <w:t>Pai Seta Branca chegou às 18 horas, eu estava sentado na sala da casa de minha filha, quando a luz chegou, Mãe Iara, divinos ministros, cavaleiros, enfim, muitas luzes do céu. Não que sejamos merecedores de tudo isso, mas o que me deixa feliz que temos a proteção do astral superior, nada, mas nada mesmo pode se interferir na boa ação dos espíritos que querem a evolução.</w:t>
      </w:r>
    </w:p>
    <w:p>
      <w:pPr>
        <w:pStyle w:val="Normal"/>
        <w:rPr/>
      </w:pPr>
      <w:r>
        <w:rPr/>
        <w:t>Sim, o Pai veio nos proteger nesta bendita hora onde muitas coisas estavam acontecendo no limiar de um canal de discussão, onde muitos interpelam o mundo espiritual e tentam jogar suas dores em direção a esmo, como forma de impedir que isso possa continuar crescendo e entrando por muitas portas que se abrem e se fortalecem na medida do possível, recebendo as bênçãos dos nagôs de luz e amor.</w:t>
      </w:r>
    </w:p>
    <w:p>
      <w:pPr>
        <w:pStyle w:val="Normal"/>
        <w:rPr/>
      </w:pPr>
      <w:r>
        <w:rPr/>
        <w:t>Não vou falar diretamente, mas vou falar para os corações. Não façam isso, não percam esta linda oportunidade de crescer e multiplicar. Precisamos ter Coragem, Liberdade e Caridade, para seguir com nossa conduta moral e espiritual, pois nada nos resta mais que o nosso próprio caminho.</w:t>
      </w:r>
    </w:p>
    <w:p>
      <w:pPr>
        <w:pStyle w:val="Normal"/>
        <w:rPr/>
      </w:pPr>
      <w:r>
        <w:rPr/>
        <w:t>Pai Seta Branca está vigilante e protegendo a todos os que são manos e pacíficos de coração. Não brinquem com suas responsabilidades, não se entreguem as suas fatalidades mortais, pois o dia de amanhã será sempre diferente do de hoje, e são não fizermos o bem hoje, amanhã não poderemos receber as boas venturas do nosso coração. Não brinquem com suas missões, Salve Deus!</w:t>
      </w:r>
    </w:p>
    <w:p>
      <w:pPr>
        <w:pStyle w:val="Normal"/>
        <w:rPr/>
      </w:pPr>
      <w:r>
        <w:rPr/>
        <w:t>O Pai está aqui e onde for necessário estar, ele é o nosso comandante, e tudo está sob sua Lei, ninguém está acima de sua autoridade, ninguém. Eu sigo sempre os seus conselhos, não as dos homens desta terra, mas dos espíritos iluminados que são os portadores das novas mensagens do astral superior.</w:t>
      </w:r>
    </w:p>
    <w:p>
      <w:pPr>
        <w:pStyle w:val="Normal"/>
        <w:rPr/>
      </w:pPr>
      <w:r>
        <w:rPr/>
        <w:t>Salve Deus!</w:t>
      </w:r>
    </w:p>
    <w:p>
      <w:pPr>
        <w:pStyle w:val="Normal"/>
        <w:rPr/>
      </w:pPr>
      <w:r>
        <w:rPr/>
        <w:t>Adjunto Apurê.</w:t>
      </w:r>
    </w:p>
    <w:p>
      <w:pPr>
        <w:pStyle w:val="Normal"/>
        <w:rPr/>
      </w:pPr>
      <w:r>
        <w:rPr/>
        <w:t>06.09.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6:20:00Z</dcterms:created>
  <dc:creator>Usuario</dc:creator>
  <dc:description/>
  <dc:language>en-US</dc:language>
  <cp:lastModifiedBy>Usuario</cp:lastModifiedBy>
  <dcterms:modified xsi:type="dcterms:W3CDTF">2006-09-06T16:42:00Z</dcterms:modified>
  <cp:revision>1</cp:revision>
  <dc:subject/>
  <dc:title>UMA DIVINA PRESENÇA</dc:title>
</cp:coreProperties>
</file>