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/>
        <w:t>Salve Deus!</w:t>
      </w:r>
    </w:p>
    <w:p>
      <w:pPr>
        <w:pStyle w:val="Normal"/>
        <w:spacing w:before="280" w:after="280"/>
        <w:rPr/>
      </w:pPr>
      <w:r>
        <w:rPr/>
        <w:t>Um mestre do vale comprou um lindo carro, zero km, e foi para o vale prestar sua caridade. Ele trabalhou o dia todo em agradecimento de ter conseguido comprar este veículo. Chegou a noite e ele já estava se despedindo dos trabalhos e foi para seu carro já sem uniforme. Chegando lá ele bateu na partida e o carro não pegou, tentava e nada, já estava ficando chateado. Naquele instante Tia passava pelo local e vendo sua agonia, disse-lhe: “MEU FILHO VÁ À FRENTE DO SEU CARRO E FAÇA UMA ELEVAÇÃO”. Ele sem entender nada foi e fez a elevação. Entrou no carro, bateu, o carro pegou no mesmo instante. Ele saiu meio abobado e perguntou para a Tia o que havia acontecido. Ela lhe disse que quando estava no templo trabalhando sua mente estava no seu carro e assim cada elevação que fazia os espíritos de vez subirem ficavam em volta do seu carro. Salve deus! Ele agradeceu e foi embora pensativo, e assim tivemos mais uma grande lição de amor e humildade, pois só aprendemos quando participamos diretamente dos esclarecimentos. Assim sua presença no amanhecer é de suma importância para sua evolução. Acredite e viverá feliz.</w:t>
      </w:r>
    </w:p>
    <w:p>
      <w:pPr>
        <w:pStyle w:val="Normal"/>
        <w:spacing w:before="280" w:after="280"/>
        <w:rPr/>
      </w:pPr>
      <w:r>
        <w:rPr/>
        <w:t>Adjunto Apu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8:39:00Z</dcterms:created>
  <dc:creator>Usuario</dc:creator>
  <dc:description/>
  <dc:language>en-US</dc:language>
  <cp:lastModifiedBy>Usuario</cp:lastModifiedBy>
  <dcterms:modified xsi:type="dcterms:W3CDTF">2006-09-16T18:40:00Z</dcterms:modified>
  <cp:revision>1</cp:revision>
  <dc:subject/>
  <dc:title>Salve Deus</dc:title>
</cp:coreProperties>
</file>