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ODEMOS EVITAR</w:t>
      </w:r>
    </w:p>
    <w:p>
      <w:pPr>
        <w:pStyle w:val="Normal"/>
        <w:rPr/>
      </w:pPr>
      <w:r>
        <w:rPr/>
        <w:t>Salve Deus!</w:t>
      </w:r>
    </w:p>
    <w:p>
      <w:pPr>
        <w:pStyle w:val="Normal"/>
        <w:rPr/>
      </w:pPr>
      <w:r>
        <w:rPr/>
        <w:t>Será que podemos evitar certos acontecimentos m nossas vidas?</w:t>
      </w:r>
    </w:p>
    <w:p>
      <w:pPr>
        <w:pStyle w:val="Normal"/>
        <w:rPr/>
      </w:pPr>
      <w:r>
        <w:rPr/>
        <w:t>Sim, muitas vezes a nossa intuição nos alerta e com isso tomamos outro caminho que nos salva de um problema, de um acidente, de algo ruim para nossos caminhos, mas é preciso estar afinado com este mundo volátil que nos cerca, estar pelo menos de alguma maneira conhecendo os enredos de nossa história. O que acontece é que o povo perdeu aquele canal de contato consigo mesmo, esqueceu pelas facilidades que vivem na terra, pois o dinheiro compra tudo e trás a felicidade. Sim, ele trás a felicidade momentânea. Não vamos ser radicais, pois as pessoas vivem com mais conforto, mas na verdade ele esconde os valores espirituais. A pessoa que muito tem esquece de valorizar mais seu lado luminoso, mas enfim, todos tem aquilo que merecem. Salve Deus.</w:t>
      </w:r>
    </w:p>
    <w:p>
      <w:pPr>
        <w:pStyle w:val="Normal"/>
        <w:rPr/>
      </w:pPr>
      <w:r>
        <w:rPr/>
        <w:t>Como sempre eu narro aqui os acontecimentos que vão chegando através dos mundos em projeção, eles são a verdade na nossa jornada, nós que nos enganamos e tentamos tapar o sol com a peneira, não querendo saber, ou querendo enganar a nós mesmos.</w:t>
      </w:r>
    </w:p>
    <w:p>
      <w:pPr>
        <w:pStyle w:val="Normal"/>
        <w:rPr/>
      </w:pPr>
      <w:r>
        <w:rPr/>
        <w:t>Esta noite eu vi um quadro espiritual muito estranho, uma dupla de cantores não sertanejos, mas filhos, irmãos. Ela estava andando em sua motoneta e ele eu não o vi por ali. Ela estava feliz, ou pelo menos tentando manter sua felicidade aparente, com um sorriso amarelo, tentava esquecer o acontecido. Sim, havia algo estranho neste quadro espiritual, o porque de estarem separados, pois onde eu estava era o mundo espiritual e não na terra. Eu estava lá, junto, vendo ela passar, como eu queria falar, avisar, tentar lhe chamar a atenção, mas existe uma longa distância entre os seres normais dos seres emocionais. Vejam! Eu falei dos valores da terra, dinheiro, ele compra a felicidade, mas não compra e nem paga seu destino. Por mais que eu tentasse parecia existir uma barreira que nos separava, parecia que eu era um intruso, que eu estava invadindo o espaço. Bom, por várias vezes eu tentei chamar a atenção dela e nada, parecia que nem me ouvia. Há! Meu Deus! Como seria diferente se as pessoas pudessem dar as mãos, serem normais diante da fatalidade de suas vidas, serem mais compreensivas a ponto de receberem sua comunhão com o Espírito Santo e serem mais cordiais com Deus. Muitas vezes o tempo não existem mais para eles, eles são filhos do desgaste físico, não há mais espaço para dedicar-se ao desenvolvimento espiritual. Como eu tentei chamar a razão, mas o que está escrito não tem como mudar, somente o Grande Deus em sua bondade pode dar uma chance para que eles sejam acordados em suas responsabilidades, pois na terra temos os merecimentos, mas devemos compreender que existem deveres. Estes deveres são as obrigações que cada espírito assumiu antes de descer para cá, e quando não se cumpre com o objetivo tratado, Salve Deus, a pessoa está atrapalhando a sua própria missão.</w:t>
      </w:r>
    </w:p>
    <w:p>
      <w:pPr>
        <w:pStyle w:val="Normal"/>
        <w:rPr/>
      </w:pPr>
      <w:r>
        <w:rPr/>
        <w:t>Não vamos mais falar em valores da terra, mas dos valores espirituais, estes daqui são momentâneos, mas os que juramos são eternos. Não há como mudar sem que se conheça a sua profundidade, sua raiz e a sua origem. Temos que ter um tempinho a mais com os nossos compromissos, juramentos feitos bem antes de assumir esta roupagem, assim, unir as duas coisas em uma só.</w:t>
      </w:r>
    </w:p>
    <w:p>
      <w:pPr>
        <w:pStyle w:val="Normal"/>
        <w:rPr/>
      </w:pPr>
      <w:r>
        <w:rPr/>
        <w:t>Salve Deus!</w:t>
      </w:r>
    </w:p>
    <w:p>
      <w:pPr>
        <w:pStyle w:val="Normal"/>
        <w:rPr/>
      </w:pPr>
      <w:r>
        <w:rPr/>
        <w:t>Que Deus tenha compaixão de todos nós.</w:t>
      </w:r>
    </w:p>
    <w:p>
      <w:pPr>
        <w:pStyle w:val="Normal"/>
        <w:rPr/>
      </w:pPr>
      <w:r>
        <w:rPr/>
        <w:t>Adjunto Apurê.</w:t>
      </w:r>
    </w:p>
    <w:p>
      <w:pPr>
        <w:pStyle w:val="Normal"/>
        <w:rPr/>
      </w:pPr>
      <w:r>
        <w:rPr/>
        <w:t>01.10.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1T12:08:00Z</dcterms:created>
  <dc:creator>Usuario</dc:creator>
  <dc:description/>
  <dc:language>en-US</dc:language>
  <cp:lastModifiedBy>Usuario</cp:lastModifiedBy>
  <dcterms:modified xsi:type="dcterms:W3CDTF">2006-10-01T12:36:00Z</dcterms:modified>
  <cp:revision>2</cp:revision>
  <dc:subject/>
  <dc:title>PODEMOS EVITAR</dc:title>
</cp:coreProperties>
</file>