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TEMPLO IMPORTANTE</w:t>
      </w:r>
    </w:p>
    <w:p>
      <w:pPr>
        <w:pStyle w:val="Normal"/>
        <w:rPr/>
      </w:pPr>
      <w:r>
        <w:rPr/>
        <w:t>Salve Deus!</w:t>
      </w:r>
    </w:p>
    <w:p>
      <w:pPr>
        <w:pStyle w:val="Normal"/>
        <w:rPr/>
      </w:pPr>
      <w:r>
        <w:rPr/>
        <w:t>Quando assumi este compromisso com Pai Seta Branca e Tia Neiva, 1979, era de trazer a luz do amanhecer a esta região rica em poderes material, mas pobre em conhecimento espiritual, para que os homens do sul do Brasil chegassem e sentissem a humildade, o amor e a fé. Foram anos de luta, foram anos de aprendizagem, foram dias e noites sem fim, pois o mundo girava em torno de nossas cabeças, não comumente se vê, se apalpa, mas nas visões etéreas dos viajantes que chegavam com suas heranças, eles seguiam felizes, pois viam a necessidade deste pronto socorro espiritual aqui. Como foi lindo o inicio desta jornada, como foi inacreditável a luta do bem sobre o mal, mas infelizmente os homens desta tribo não souberam avaliar cada encontro e reencontro, sentiram na carne os efeitos da mediunidade e por não saber entender tudo isso foram consumidos pelo orgulho e pela vaidade.</w:t>
      </w:r>
    </w:p>
    <w:p>
      <w:pPr>
        <w:pStyle w:val="Normal"/>
        <w:rPr/>
      </w:pPr>
      <w:r>
        <w:rPr/>
        <w:t>Quando nós recebemos uma visita de algum irmão, aqui, nós ficamos felizes, pois vemos que nossa luta não foi em vão, por mais que desacreditem na missão, nós não perdemos a fé em nós mesmos, sem orgulho de ser o que representamos, mas somos filhos de Deus e de nossas evoluções. Muita coisa naquela época era impossível falar já que os homens ainda traziam suas viseiras cármicas, então foi deixada para os momentos mais tarde, onde este homem já poderia sentir os efeitos de seu próprio conhecimento cientifico e dar valor a um pequeno mestre de força tão desigual.</w:t>
      </w:r>
    </w:p>
    <w:p>
      <w:pPr>
        <w:pStyle w:val="Normal"/>
        <w:rPr/>
      </w:pPr>
      <w:r>
        <w:rPr/>
        <w:t>Estes dias eu recebi a visita de um senhor, ele chegou de Brasília, veio nos conhecer e trazer um pouco de sua existência, eu o vi como um grande homem que estava vindo a mando de alguém, mas não era nada físico, era mais profundo, espiritual. Ele chegou aqui na minha simples casinha de madeira, sabe, como é linda esta minha pequena mansão, pois os espíritos chegam e sentem-se a vontade para conversar e trocar palavras, uns vem para me cobrar, outros vem para agradecer, e assim nós vamos levando a nossa bagagem de heranças transcendentais. Eu olhando para ele, vi que aquela visita era mais importante, no seu quadro espiritual que já começava abrir diante de minha simples ignorância, surgiu um espírito muito conhecido de todos nós do amanhecer. Nestor! Salve Deus! Ele veio sorrindo e logo cumprimentou com seu cordial Salve Deus jaguar. Olhando para o homem e para ele ao mesmo tempo, mestre Nestor veio acompanhando este senhor até aqui em nossa missão, pois são caminhos que se cruzam e se atraem. Ainda não sei bem como isso tudo vai acontecer, mas sei que existem forças diversas em atração que estão começando a se equiparar, Araquém, força deste sétimo em explosão com as que aqui estão tentando nos implodir. Fiquei feliz, pois Nestor é paranaense, aqui de perto, Ponta Grossa, mas em suas viagens por esta região ele nunca teve tempo de chegar fisicamente, mas agora começa a chegar espiritualmente, pois ele sabe que este templo foi erguido pela espiritualidade, Tia Neiva, Pai Tiãozinho, Pai Joaquim de Aruanda e muitos outros que sempre chegavam para nos fortalecer e ensinar o evangelho do Mestre Jesus. Como disse nossa mãe ainda em vida: “É filho, a tua missão é a mais difícil de todas, mas a mais bela em conteúdo espiritual, pois tens a missão de ensinar o evangelho espiritual aos que te procuram, eles estão chegando de várias épocas e períodos, somente para te reencontrar. Este templo existe em função dos espíritos, lembre-se bem disso!” Salve Deus!</w:t>
      </w:r>
    </w:p>
    <w:p>
      <w:pPr>
        <w:pStyle w:val="Normal"/>
        <w:rPr/>
      </w:pPr>
      <w:r>
        <w:rPr/>
        <w:t xml:space="preserve">Como nosso amigo, irmão, tendo partido para a sua evolução, ele agora começa a trabalhar nos campos mais ligados a nós, espiritualmente, pois já começam a ser movimentar as grandes caravanas dos integrantes desta ordem que assumiram com seu juramento, Raio de Araquém, os poderes da civilização da nova era que abrangem o conhecimento mais profundo da magia de Nosso Senhor Jesus Cristo. </w:t>
      </w:r>
    </w:p>
    <w:p>
      <w:pPr>
        <w:pStyle w:val="Normal"/>
        <w:rPr/>
      </w:pPr>
      <w:r>
        <w:rPr/>
        <w:t>Nestor chegou aqui, sim, um homem forte espiritualmente, pois seus poderes são mais do que se apresentavam quando em vida, não os usava nem um por cento do que tinha, agora, livre das amarras da terra ele vê o que tinha. Como eterna lembrança aos saudosistas de Araquém, eu os admiro pela sagacidade de comandar a força do jaguar. Não percam a fé e nem o rumo de suas consagrações, pois aqui na terra tudo é passageiro e tudo cai no esquecimento, mas no mundo espiritual nada se perde e nada se esquece. Povo de Araquém! Salve Deus! Povo de Araquém! Cadê a força deste poder que emana do coração para fora, cadê os que caminhavam junto, cadê os que eram seus escudeiros. Vibrem, pois está chegando a hora de confronto e não poderá se perder um jaguar sequer na sua batalha.</w:t>
      </w:r>
    </w:p>
    <w:p>
      <w:pPr>
        <w:pStyle w:val="Normal"/>
        <w:rPr/>
      </w:pPr>
      <w:r>
        <w:rPr/>
        <w:t xml:space="preserve">Fiquei feliz, pois este irmão que nos chegou veio trazendo fisicamente este senhor, pois já começam a serem traçados os caminhos que vão glorificar a região mais atrasada em conhecimento da ciência dos veteranos espíritos, pois aqui será o berço das conquistas futuras, a porta ainda está fechada, pois aguarda o senhor deste comando abri-la e expor a todos esta riqueza de experiências vividas por estes que aqui estão plantados a espera da água da vida. Muitos já passaram em espírito, já conhecem, mas enquanto não houver integração do comando maior com esta região, as coisas não irão caminhar como nosso Pai quer. É preciso deixar estas mesquinharias para trás, é preciso ser fiel a sua conduta e dentro do respeito que todos merecem deixar suas espadas caírem ao chão e no abraço de irmãos sentirem o quanto é importante sermos acima de tudo amigos. </w:t>
      </w:r>
    </w:p>
    <w:p>
      <w:pPr>
        <w:pStyle w:val="Normal"/>
        <w:rPr/>
      </w:pPr>
      <w:r>
        <w:rPr/>
        <w:t>Este representante dos jaguares deixou cair sua espada e chegou aqui com toda humildade, ele agora viu com seus olhos o que significa este pequeno templo nesta região dos mártires, ele viu o que nossa Mãe sempre escondeu de todos, ele viu a junção do céu com a terra, agora, somente agora ele pode confiar totalmente na presença de Koatay 108 e de Simiromba nosso Pai.</w:t>
      </w:r>
    </w:p>
    <w:p>
      <w:pPr>
        <w:pStyle w:val="Normal"/>
        <w:rPr/>
      </w:pPr>
      <w:r>
        <w:rPr/>
        <w:t xml:space="preserve">O homem partiu, mas ficou a esperança de novos reencontros, ficou a emoção de receber os enviados de Pai Seta Branca que irão continuar esta linda missão do mestre nesta terra, sem demagogia, sem vaidades, sem fantasias, com os pés no chão irão contribuir para o crescimento espiritual dos que tem cede de conhecimento. </w:t>
      </w:r>
    </w:p>
    <w:p>
      <w:pPr>
        <w:pStyle w:val="Normal"/>
        <w:rPr/>
      </w:pPr>
      <w:r>
        <w:rPr/>
        <w:t>Eu sou um sonhador, um escravo dos meus ideais, um doutrinador que preciso de ajuda, pois uma andorinha só não faz o verão, sou um pequeno mestre solitário que tentam empurrar no abismo do esquecimento físico, mas Deus é tão sublime que quando fecharam uma porta, ele abriu outras, isso para mostrar aos homens da terra que a Lei maior foi esquecida, o amor ao próximo, o perdão e sinceridade. O coração deve ser verdadeiro em suas palavras e ações, ele deve externar o que você carrega dentro dele. Para se conhecer uma pessoa basta ver seu coração, se ele representar o que prega, veremos então quem está por trás de tudo isso.</w:t>
      </w:r>
    </w:p>
    <w:p>
      <w:pPr>
        <w:pStyle w:val="Normal"/>
        <w:rPr/>
      </w:pPr>
      <w:r>
        <w:rPr/>
        <w:t>Salve Deus!</w:t>
      </w:r>
    </w:p>
    <w:p>
      <w:pPr>
        <w:pStyle w:val="Normal"/>
        <w:rPr/>
      </w:pPr>
      <w:r>
        <w:rPr/>
        <w:t>Desejo um bom dia a todos os jaguares do amanhecer.</w:t>
      </w:r>
    </w:p>
    <w:p>
      <w:pPr>
        <w:pStyle w:val="Normal"/>
        <w:rPr/>
      </w:pPr>
      <w:r>
        <w:rPr/>
        <w:t>Como disse nosso irmão!</w:t>
      </w:r>
    </w:p>
    <w:p>
      <w:pPr>
        <w:pStyle w:val="Normal"/>
        <w:rPr/>
      </w:pPr>
      <w:r>
        <w:rPr/>
        <w:t>SALVE DEUS JAGUAR!</w:t>
      </w:r>
    </w:p>
    <w:p>
      <w:pPr>
        <w:pStyle w:val="Normal"/>
        <w:rPr/>
      </w:pPr>
      <w:r>
        <w:rPr/>
        <w:t>Adjunto Apurê.</w:t>
      </w:r>
    </w:p>
    <w:p>
      <w:pPr>
        <w:pStyle w:val="Normal"/>
        <w:rPr/>
      </w:pPr>
      <w:r>
        <w:rPr/>
        <w:t>23.12.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1:14:00Z</dcterms:created>
  <dc:creator>Usuario</dc:creator>
  <dc:description/>
  <dc:language>en-US</dc:language>
  <cp:lastModifiedBy>Usuario</cp:lastModifiedBy>
  <dcterms:modified xsi:type="dcterms:W3CDTF">2006-12-23T12:05:00Z</dcterms:modified>
  <cp:revision>1</cp:revision>
  <dc:subject/>
  <dc:title>UM TEMPLO IMPORTANTE</dc:title>
</cp:coreProperties>
</file>