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CIQUE YPUENA</w:t>
      </w:r>
    </w:p>
    <w:p>
      <w:pPr>
        <w:pStyle w:val="Normal"/>
        <w:rPr/>
      </w:pPr>
      <w:r>
        <w:rPr/>
        <w:t>Salve Deus!</w:t>
      </w:r>
    </w:p>
    <w:p>
      <w:pPr>
        <w:pStyle w:val="Normal"/>
        <w:rPr/>
      </w:pPr>
      <w:r>
        <w:rPr/>
        <w:t>Mais uma tragédia se abate em nossos corações, Salve Deus!</w:t>
      </w:r>
    </w:p>
    <w:p>
      <w:pPr>
        <w:pStyle w:val="Normal"/>
        <w:rPr/>
      </w:pPr>
      <w:r>
        <w:rPr/>
        <w:t xml:space="preserve">Como é difícil para as famílias, como é difícil para o mundo ter que assistir esta dor e não poderem fazer nada, absolutamente nada, para ajudar, pois tudo foi muito rápido. </w:t>
      </w:r>
    </w:p>
    <w:p>
      <w:pPr>
        <w:pStyle w:val="Normal"/>
        <w:rPr/>
      </w:pPr>
      <w:r>
        <w:rPr/>
        <w:t xml:space="preserve">Esta noite veio um espírito me procurar a noite, ele estava denso como a noite, mas ele não falava nada, só segurou em minha perna esquerda e não queria largar de jeito nenhum. Ele não queria ir embora, então eu me assustei muito, mas nem lembrava o porque e quem era. Corri para deitar, mas o medo tomava conta de mim, ele me irradiava uma sensação de morte. Deitei e fiz minhas preces, ali me apaguei e nem me lembro mais depois o que aconteceu. Agora na hora do almoço quando já tinha terminado de almoçar chegou um espírito de um rapaz, meu Deus, me deu um mal estar, comecei a chorar, não conseguia me controlar. Como minhas filhas estavam na mesa, eu corri para o quarto, para não demonstrar nada, mas aquilo queria me tomar, queria entrar no meu corpo. Chamei minha esposa, ela veio e resolvemos descer ao templo. Há! Como foi difícil, os espíritos estavam chegando, principalmente deste rapaz, amigo de minha filha comissária de vôo. Ele veio pedir socorro, ajuda, pois nada restava a fazer senão rezar e pedir paz aos espíritos que desencarnaram na tragédia. Meu Deus! Muitos espíritos, muitos, não há como atender a todos, meu Deus! Não havia espaço para uma incorporação, não. Fizemos tudo o que podíamos fazer, pois eles eram em muitos, trazidos por ele para receber uma orientação. Como não havia mais condições, um trabalho de contagem foi feito, ali mesmo, nos tronos amarelos, pois era a única forma de fazer a elevação de todos sem que passassem na incorporação. Quando o trabalho estava sendo realizado, as forças das matas de Xingu chegaram, cacique do sol chegou, ele manipulou as forças aqui em beneficio dos espíritos e também lá, na mata, no acidente. Os povos Xingu estão todos lá, trabalhando e muito para aliviar este tormento. Como é linda a assistência destes abnegados mensageiros. </w:t>
      </w:r>
    </w:p>
    <w:p>
      <w:pPr>
        <w:pStyle w:val="Normal"/>
        <w:rPr/>
      </w:pPr>
      <w:r>
        <w:rPr/>
        <w:t>Ao termino da presença do povo Xingu, Ministro Ypuena chegou, Salve Deus! Meu Pai, ele tomou conta de tudo, ele trabalhou em beneficio destes irmãos, seus filhos, que pereceram no acidente. Como é divina a sua presença, ele chegou aqui na hora que mais estávamos precisando de ajuda e de todos que estavam presentes, encarnados e desencarnados, Salve Deus!</w:t>
      </w:r>
    </w:p>
    <w:p>
      <w:pPr>
        <w:pStyle w:val="Normal"/>
        <w:rPr/>
      </w:pPr>
      <w:r>
        <w:rPr/>
        <w:t>Ficamos tirando os mantras e com muita prece e pedidos para todos aqueles que estavam envolvidos neste acidente.</w:t>
      </w:r>
    </w:p>
    <w:p>
      <w:pPr>
        <w:pStyle w:val="Normal"/>
        <w:rPr/>
      </w:pPr>
      <w:r>
        <w:rPr/>
        <w:t>Ministro Ypuena trabalhou muito, e no final de sua presença, ele agradeceu este trabalho especial e subiu, levando todos os espíritos que estavam aqui pedindo pelo amor de Deus uma ajuda espiritual.</w:t>
      </w:r>
    </w:p>
    <w:p>
      <w:pPr>
        <w:pStyle w:val="Normal"/>
        <w:rPr/>
      </w:pPr>
      <w:r>
        <w:rPr/>
        <w:t>Mestres, vamos pedir em nossas preces a ajuda espiritual para nossos irmãos que partiram deste plano, que eles encontrem a sua jornada, que eles recebam a luz do Mestre Jesus, que suas dores sejam superadas. Sei que é muito difícil um espírito aceitar seu desencarne desta maneira, mas o fato foi consumado e só temos que agradecer a divina presença entre eles levando o lenitivo da cura do espírito.</w:t>
      </w:r>
    </w:p>
    <w:p>
      <w:pPr>
        <w:pStyle w:val="Normal"/>
        <w:rPr/>
      </w:pPr>
      <w:r>
        <w:rPr/>
        <w:t>Desejo do fundo do coração, paz aos que ficaram, pois a dor é irreparável e inesquecível dos que aqui ficam.</w:t>
      </w:r>
    </w:p>
    <w:p>
      <w:pPr>
        <w:pStyle w:val="Normal"/>
        <w:rPr/>
      </w:pPr>
      <w:r>
        <w:rPr/>
        <w:t>Adjunto Apurê.</w:t>
      </w:r>
    </w:p>
    <w:p>
      <w:pPr>
        <w:pStyle w:val="Normal"/>
        <w:rPr/>
      </w:pPr>
      <w:r>
        <w:rPr/>
        <w:t>30.09.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19:51:00Z</dcterms:created>
  <dc:creator>Usuario</dc:creator>
  <dc:description/>
  <dc:language>en-US</dc:language>
  <cp:lastModifiedBy>Usuario</cp:lastModifiedBy>
  <dcterms:modified xsi:type="dcterms:W3CDTF">2006-09-30T20:13:00Z</dcterms:modified>
  <cp:revision>1</cp:revision>
  <dc:subject/>
  <dc:title>CACIQUE YPUENA</dc:title>
</cp:coreProperties>
</file>