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UAÇÃO DO COBRADOR</w:t>
      </w:r>
    </w:p>
    <w:p>
      <w:pPr>
        <w:pStyle w:val="Normal"/>
        <w:rPr/>
      </w:pPr>
      <w:r>
        <w:rPr/>
        <w:t>Salve Deus!</w:t>
      </w:r>
    </w:p>
    <w:p>
      <w:pPr>
        <w:pStyle w:val="Normal"/>
        <w:rPr/>
      </w:pPr>
      <w:r>
        <w:rPr/>
        <w:t>Muitas vezes nós entramos num estágio de cobranças que não sabemos o motivo que nos levou a sofrer algum tipo de atuação física. Esta fase de evolução e conscientização é para nós um instrumento de evolução, pois através destas dores é que corremos atrás do seu significado e das respostas.</w:t>
      </w:r>
    </w:p>
    <w:p>
      <w:pPr>
        <w:pStyle w:val="Normal"/>
        <w:rPr/>
      </w:pPr>
      <w:r>
        <w:rPr/>
        <w:t>Uns tem dores no corpo, outros sentem uma perda da vontade de viver, outros tem impedimentos materiais e outros sabem mais o que.</w:t>
      </w:r>
    </w:p>
    <w:p>
      <w:pPr>
        <w:pStyle w:val="Normal"/>
        <w:rPr/>
      </w:pPr>
      <w:r>
        <w:rPr/>
        <w:t>Bom, indo pelo lado místico da ciência espiritual, da forças esparsas de cobranças que são vividas e sentidas por alguns, o motivo é explicar como são feitas estas atuações e de que forma podemos prever sua presença. São enredos que vão se encaixando e assim formam esta história.</w:t>
      </w:r>
    </w:p>
    <w:p>
      <w:pPr>
        <w:pStyle w:val="Normal"/>
        <w:rPr/>
      </w:pPr>
      <w:r>
        <w:rPr/>
        <w:t>Hoje, quando cheguei em minha casa, sozinho, eu deparei com um homem aqui dentro, não um homem físico, mas um espírito cobrador de minha ninfa/esposa. Ela está sentindo sua presença à alguns dias, pois ele atua justamente na sua perna esquerda, fazendo uma dor de quebrar os ossos, como se diz, tipo reumatismo. Este espírito é um cobrador seu do passado que vem justamente nos períodos que marcam sua história em outras vidas paralelas a nossa de hoje. Vamos assim dizer, quando chega a fase que foi vivida por ela em outra reencarnação anterior, ela sente a projeção dele em sua perna. Este homem estava hoje aqui, eu pude ver e sentir sua presença. Olha! Eu não tenho medo, mas por uma necessidade minha eu sai correndo de dentro de casa e fui onde minha esposa estava, na casa de minha filha que fica próxima. Imagine, medo, eu, nunca. Há! Duvido que alguém que se depare com um espírito fique quieto e esperando algo. Eu corri é de medo mesmo. Não sei como minhas pernas acharam forças para sair daqui. Então fui e a chamei, disse-lhe que o homem estava aqui e era para ela vir junto comigo. Mas, o cobrador quando se depara com sua vitima ele some, ele fica em outro plano somente irradiando a sua energia de ódio e vingança. Assim acontece com a maioria dos espiritos e dos encarnados que vivem neste carreiro terrestre a espera de luz a amor. Sei que é uma cobrança ligada ao seu passado, eu somente posso pedir a Deus uma luz para iluminar a todos e nada mais, pois sua evolução é para ela uma esperança de um mundo melhor. Salve Deus!</w:t>
      </w:r>
    </w:p>
    <w:p>
      <w:pPr>
        <w:pStyle w:val="Normal"/>
        <w:rPr/>
      </w:pPr>
      <w:r>
        <w:rPr/>
        <w:t xml:space="preserve">Como falei, a falta de coragem é uma atitude de respeito, para quem nunca viu é fácil dizer eu sou corajoso, mas para aquele que já viu e sabe como é, é muito difícil assumir seu papel de valente. Eu sou o mais medroso de todos os homens, sofro muito com estas aparições, e nos trabalhos espirituais eles não deixam a ninfa incorporar, eles fazem de tudo para ela desanimar, pois a dor na perna é insuportável. Esta dor não é uma dor física, mas uma irradiação psíquica que atua em certas regiões do corpo fazendo com que a dor reflita na sua emoção. Então a dor surge e assim provoca um mal estar, principalmente quando o apará está próximo de alguém. Ele quer colocar um fim em tudo e até atuar no campo vibracional do lar, colocando em desarmonia a vida familiar. </w:t>
      </w:r>
    </w:p>
    <w:p>
      <w:pPr>
        <w:pStyle w:val="Normal"/>
        <w:rPr/>
      </w:pPr>
      <w:r>
        <w:rPr/>
        <w:t>É muito fácil diagnosticar uma atuação, pois sempre vem acompanhada de sintomas como depressão, angustia, revolta, dor, culpa e euforia. Sim, o equilíbrio de nosso orbe é um fator preponderante na nossa caminhada, sentimos muitas vezes uma necessidade de andar, correr. Muitas vezes sentimos uma necessidade de reclusão, se esconder. Sim, é muito complicado para nós mortais saber distinguir a atuação de um sofredor, pois somente nos trabalhos no templo é que eles são apresentados pelos mentores para que sejam esclarecidos e doutrinados. Mas vejam eles sempre vêem acompanhados pelos mentores, dentro de uma força envolvendo, uma energia que os segura e não os deixa se tornarem violentos. Esta energia é cristica e ela tem uma força descomunal, ela forma uma barreira de proteção, tanto para os encarnados como para os espiritos que chegam.</w:t>
      </w:r>
    </w:p>
    <w:p>
      <w:pPr>
        <w:pStyle w:val="Normal"/>
        <w:rPr/>
      </w:pPr>
      <w:r>
        <w:rPr/>
        <w:t>Vou sempre ensinar e tentar desvendar um pouco deste caminho, pois a nossa força está naquilo que acreditamos, somos espiritualizados, mas não devemos nunca deixar desacreditar nosso caminho pela falta de amor e respeito. Temos condições de mediunização, onde estivermos, em casa, na rua, no trabalho, para isto basta usarmos de nossa individualidade, com a mente em sintonia com o coração formar nossa harmonia interior, uma espécie de âmbar, e invocar a formação do quadro desobsessivo. Sei que é difícil nos primeiro momentos, mas pode ter a certeza que tudo é uma questão de momento. Olha, minha filha estava em São Paulo, estava passando por alguns momentos difíceis, e com a sintonia no cavaleiro verde, eu pedi a ele que a ajudasse, que ela melhorasse, pois estava com sua filhinha e estavam as duas sozinhas em um coletivo da cidade. De imediato o cavaleiro verde foi em seu favor, ele chegou e irradiou sua força, ela conseguiu chegar em sua casa. Assim, meus irmãos, todos podem dominar esta força cabalística que assumiram seus papeis diante de suas vidas. Ser missionário, mestres, não é somente praticar dentro de sua convicção, mas fora dela também, saber que todos têm esta missão de elevar o padrão moral, espiritual e social, pois ser mestre é aplicar sua lei de conformidade ao que aprendeu e desenvolveu. Evite certos lugares que não são bons para sua jornada, evite amizades que não querem sua cura, evite sair em busca de algo que nem você sabe o que é. Os amigos sabem compreender sua necessidade de ter Deus no coração.</w:t>
      </w:r>
    </w:p>
    <w:p>
      <w:pPr>
        <w:pStyle w:val="Normal"/>
        <w:rPr/>
      </w:pPr>
      <w:r>
        <w:rPr/>
        <w:t>Então, tem muitas coisas acontecendo comigo, e cada dia está se revelando mais, eu não escrevo tudo que acontece, escrevo aquilo que me permito ensinar como uma parte de um compromisso que assumi comigo mesmo quando jurei o meu sacerdócio. Como a nossa própria doutrina diz, mestres ensinando mestres, então vamos nos unir nesta grande obra missionária que é aprender e ensinar. Muitos têm tantas coisas boas para mostrar, mas estão apagados, esperando uma chama ou uma estrela que descerá dos céus para anunciar as boas notícias ao mundo. Não espere esta estrela, sua missão não está em ficar olhando para cima, e sim olhando de cima para baixo, pois já tem um poder sem eu intimo, sua chama branca da vida, então a use em benefício de seus semelhantes.</w:t>
      </w:r>
    </w:p>
    <w:p>
      <w:pPr>
        <w:pStyle w:val="Normal"/>
        <w:rPr/>
      </w:pPr>
      <w:r>
        <w:rPr/>
        <w:t xml:space="preserve">Sei que muito vão entender o que escrevo, muitos vão duvidar, muitos vão aceitar, mas minha missão é justamente ser contra e a favor, quando todos estiverem indo eu estarei retornando, em quando todos estiverem retornando eu estarei indo. Faço parte de um sistema inteligente, não vou contra os princípios, pois devemos usar o que temos para elucidar os cármas complexos que somos nós nesta vida. </w:t>
      </w:r>
    </w:p>
    <w:p>
      <w:pPr>
        <w:pStyle w:val="Normal"/>
        <w:rPr/>
      </w:pPr>
      <w:r>
        <w:rPr/>
        <w:t>Como diz o bom sabedor: “em uma rua íngreme ande de marcha ré, pois quando ver já estará no alto”. Assim quando todos pensarem que você está descendo você estará subindo, sem mostrar é claro suas intenções.</w:t>
      </w:r>
    </w:p>
    <w:p>
      <w:pPr>
        <w:pStyle w:val="Normal"/>
        <w:rPr/>
      </w:pPr>
      <w:r>
        <w:rPr/>
        <w:t xml:space="preserve">Um mestre que sabe os efeitos da maestria espiritual tem que estar preparado para tomar as decisões exatas e corretas, sem se precipitar e sem subjugar aos demais que fazem parte de sua roda. Nunca participe, oriente, pois nossa missão é trazer a luz do Evangelho de Jesus à terra que está no coração dos homens que não entenderam a sua mensagem. </w:t>
      </w:r>
    </w:p>
    <w:p>
      <w:pPr>
        <w:pStyle w:val="Normal"/>
        <w:rPr/>
      </w:pPr>
      <w:r>
        <w:rPr/>
        <w:t>Compreender é um ato de amor a si mesmo e saber viver esta evolução é amar ao seu próximo com a ti mesmo.</w:t>
      </w:r>
    </w:p>
    <w:p>
      <w:pPr>
        <w:pStyle w:val="Normal"/>
        <w:rPr/>
      </w:pPr>
      <w:r>
        <w:rPr/>
        <w:t xml:space="preserve">Sim, o cobrador se escondeu, pois quando a minha ninfa chegou em casa ela sentiu a sua perna. Somente o amor poderá libertar este espírito que precisa de luz, somente nos trabalhos e muita prece em seu favor, pois o que ele precisa é amor para perdoar. Ele não passa nos tronos, somente com o amor dela ele poderá se redimir de sua dor e assim aceitar seguir um caminho de paz. Este período que se segue são de oitenta dias, é uma fase que abre no nêutron a possibilidade dos espiritos reencontrarem com suas vitimas do passado. Então a cada oitenta dias uma fase diferente as pessoas vivem na terra. Esta fase está ligada a cada reencarnação, se ela foi suave, boas energias chegarão, e se ela foi violenta, energias ruins, negativas, chegarão. </w:t>
      </w:r>
    </w:p>
    <w:p>
      <w:pPr>
        <w:pStyle w:val="Normal"/>
        <w:rPr/>
      </w:pPr>
      <w:r>
        <w:rPr/>
        <w:t>Espero que tenham proveito desta história, pois sei que muitos vão compreender a minha missão de levar um pouco de esperança. Assim, também, espero que todos saibam o quando este Pai os ama de coração.</w:t>
      </w:r>
    </w:p>
    <w:p>
      <w:pPr>
        <w:pStyle w:val="Normal"/>
        <w:rPr/>
      </w:pPr>
      <w:r>
        <w:rPr/>
        <w:t>Amem-se uns aos outros!</w:t>
      </w:r>
    </w:p>
    <w:p>
      <w:pPr>
        <w:pStyle w:val="Normal"/>
        <w:rPr/>
      </w:pPr>
      <w:r>
        <w:rPr/>
        <w:t>Salve Deus!</w:t>
      </w:r>
    </w:p>
    <w:p>
      <w:pPr>
        <w:pStyle w:val="Normal"/>
        <w:rPr/>
      </w:pPr>
      <w:r>
        <w:rPr/>
        <w:t>Adjunto Apurê.</w:t>
      </w:r>
    </w:p>
    <w:p>
      <w:pPr>
        <w:pStyle w:val="Normal"/>
        <w:rPr/>
      </w:pPr>
      <w:r>
        <w:rPr/>
        <w:t>19.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1:46:00Z</dcterms:created>
  <dc:creator>*</dc:creator>
  <dc:description/>
  <dc:language>en-US</dc:language>
  <cp:lastModifiedBy>*</cp:lastModifiedBy>
  <dcterms:modified xsi:type="dcterms:W3CDTF">2006-07-20T02:45:00Z</dcterms:modified>
  <cp:revision>3</cp:revision>
  <dc:subject/>
  <dc:title>ATUAÇÃO DO COBRADOR</dc:title>
</cp:coreProperties>
</file>