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RE A CRUZ E A ESPADA</w:t>
      </w:r>
    </w:p>
    <w:p>
      <w:pPr>
        <w:pStyle w:val="Normal"/>
        <w:rPr/>
      </w:pPr>
      <w:r>
        <w:rPr/>
        <w:t>Salve Deus!</w:t>
      </w:r>
    </w:p>
    <w:p>
      <w:pPr>
        <w:pStyle w:val="Normal"/>
        <w:rPr/>
      </w:pPr>
      <w:r>
        <w:rPr/>
        <w:t>“</w:t>
      </w:r>
      <w:r>
        <w:rPr/>
        <w:t>ME JULGAM COMO UMA QUALQUER”.</w:t>
      </w:r>
    </w:p>
    <w:p>
      <w:pPr>
        <w:pStyle w:val="Normal"/>
        <w:rPr/>
      </w:pPr>
      <w:r>
        <w:rPr/>
        <w:t>Na sociedade arcaica em que vivemos nós muitas vezes somos induzidos a um comportamento machista, onde, pelos séculos o homem dominou seus círculos vitais pela honra de representar esta estúpida forma de imposição da força bruta como meio de sustentar sua posição. Vemos, também, que ela está perpetuada, ainda, nas raízes, pois ela vem de berço.</w:t>
      </w:r>
    </w:p>
    <w:p>
      <w:pPr>
        <w:pStyle w:val="Normal"/>
        <w:rPr/>
      </w:pPr>
      <w:r>
        <w:rPr/>
        <w:t xml:space="preserve">Quando vemos os famosos julgamentos, a falta de amor nas palavras, a falta de ensinamento da verdade, pois como digo, o homem veio para aprender a andar sobre si mesmo e não para julgar seus semelhantes que convivem pacificamente no mesmo sistema de evolução. A falta de compreensão em si mesmo torna muitas vezes um ser excomungável pela falta do bom raciocínio, e pela falta de sabedoria na hora de aceitar que outros possam ter chegado primeiro a um estágio mais avançado em suas pesquisas humanitárias. Quando, que um dia, veríamos uma mulher estar no comando desta força absoluta, pois ela trouxe esta escola interplanetária para que todos pudessem compartilhar do mesmo caminho, sem precisar recorrer a insanidade da mente que quer sempre estar dominando e nunca subalterno aos caprichos de ninguém. A nossa disciplina abriu uma fenda em nossas vidas, conseguimos entender as ordens diretas, mas ainda não nos comportamos como meio de aceitar, pois temos a nossa liberdade, mas ela ainda está presa nos círculos desta sociedade perpetuada pelo poder. </w:t>
      </w:r>
    </w:p>
    <w:p>
      <w:pPr>
        <w:pStyle w:val="Normal"/>
        <w:rPr/>
      </w:pPr>
      <w:r>
        <w:rPr/>
        <w:t xml:space="preserve">Nosso desenvolvimento prossegue com absoluta tranqüilidade, uns aprendem cedo, outros levam anos para entender, e assim o Pai Seta Branca vai delineando as missões, conforme o grau de conhecimento que cada filho tem. </w:t>
      </w:r>
    </w:p>
    <w:p>
      <w:pPr>
        <w:pStyle w:val="Normal"/>
        <w:rPr/>
      </w:pPr>
      <w:r>
        <w:rPr/>
        <w:t>Na vida, fora da matéria, tudo é tão diferente, tudo é tão louvável. Muitos, que aqui, se acham donos da verdade ficam perdidos na sua ideologia figurativa da terra, pois lá é diferente em grau e numero. Para que então julgar seu semelhante, porque dizer que ele é isso ou aquilo, se na verdade ninguém é sabedor de tudo e tão pouco pode ficar na obscuridade da ignorância, todos aprenderam e aceitaram as normas, não tem como se isolar, passar despercebido.</w:t>
      </w:r>
    </w:p>
    <w:p>
      <w:pPr>
        <w:pStyle w:val="Normal"/>
        <w:rPr/>
      </w:pPr>
      <w:r>
        <w:rPr/>
        <w:t>Tia Neiva foi uma missionária que sofreu com as duras penas impostas por esta mesma sociedade, muitos foram os que criticaram sua missão, muitos, mesmo participando do mesmo conhecimento que ela transmitiu. Por isso ela ficava muito triste quando via um filho julgando outro filho, ela saia de perto, pois ela mesma sentia o julgamento, como Cristo foi julgado. Acho que é a pior dor do espírito ter que aceitar este tipo de instrumento, dor para quem julga e para quem é julgado. A nossa evolução espiritual está alicerçada nas bases da mitologia que ficou perdida a milhares de anos entre as incertezas de abrir a porta e deixar chegar a terra, ou fechar definitivamente e abandonar tudo e a todos. Mas Deus ainda tem planos para todos, por isso não fomos entregues, ainda, ao carrasco que tem cede de justiça.</w:t>
      </w:r>
    </w:p>
    <w:p>
      <w:pPr>
        <w:pStyle w:val="Normal"/>
        <w:rPr/>
      </w:pPr>
      <w:r>
        <w:rPr/>
        <w:t xml:space="preserve">A nossa evolução espiritual está caminhando cada dia mais confiante, somos uma estrada cheia de curvas de altos e baixos, muitas vezes quando nos encontramos em algum ponto dela, nossa vida é cheia de surpresas, boas ou ruins, mas é parte do sistema que nos cobra isso como forma de mostrar a verdade. Mas que verdade é esta que não aparece, como saber se este caminho é o certo ou errado, saber se estou seguro em minhas palavras e ações, aceitar que outros caminhem na minha frente, sim, a verdade é uma composição de migalhas que podemos nos contentar, acomodar, e deixar que o mundo siga seus preceitos. </w:t>
      </w:r>
    </w:p>
    <w:p>
      <w:pPr>
        <w:pStyle w:val="Normal"/>
        <w:rPr/>
      </w:pPr>
      <w:r>
        <w:rPr/>
        <w:t>O nosso desenvolvimento se baseia nos preceitos cristãos, veja, a humanidade procura um autor para os caprichos de impor uma verdade abstrata baseada em pesquisas terrenas, nada que digam chega à suprema verdade, pois ela não veio do céu, e, sim, da terra, do coração dos mesmos homens que adoram e julgam. Muita coisa está em discussão, homens criam novas fórmulas de inventar a roda, mas o circulo não para, homens literalmente invadem seus corações com pensamentos, novas ideologias, pagãs, escrevem sem realmente saber se aquilo é verdade, pois na terra tudo é transitório. Já tivemos milhares de exemplos, cientistas dizem uma coisa hoje e amanhã falam da mesma coisa, só que oposta. Isso faz mal, depois, isso faz bem.</w:t>
      </w:r>
    </w:p>
    <w:p>
      <w:pPr>
        <w:pStyle w:val="Normal"/>
        <w:rPr/>
      </w:pPr>
      <w:r>
        <w:rPr/>
        <w:t>Nós missionários devemos filtrar as boas coisas, dizer, isso é bom para o desenvolvimento ou simplesmente ver com os olhos e dizer com o pensamento as boas coisas.</w:t>
      </w:r>
    </w:p>
    <w:p>
      <w:pPr>
        <w:pStyle w:val="Normal"/>
        <w:rPr/>
      </w:pPr>
      <w:r>
        <w:rPr/>
        <w:t>“</w:t>
      </w:r>
      <w:r>
        <w:rPr/>
        <w:t>MEU FILHO JAGUAR, OLHE COM OS OLHOS ESTA TERRA E FALE COM A MENTE OS TEUS BONS PENSAMENTOS” Tia Neiva.</w:t>
      </w:r>
    </w:p>
    <w:p>
      <w:pPr>
        <w:pStyle w:val="Normal"/>
        <w:rPr/>
      </w:pPr>
      <w:r>
        <w:rPr/>
        <w:t>Sim, pois como cientistas que somos, a verdade é cheia de misturas, ela vem com suas impurezas, quando filtramos, nós tiramos o essencial, aquilo que nos interessa e vai nos alimentar nesta escada evolutiva.</w:t>
      </w:r>
    </w:p>
    <w:p>
      <w:pPr>
        <w:pStyle w:val="Normal"/>
        <w:rPr/>
      </w:pPr>
      <w:r>
        <w:rPr/>
        <w:t>Nós mostramos aos nossos mentores que estamos evoluindo, quando não entramos na sintonia da discórdia, do desprezo, das insinuações, da critica e julgamentos. Aceitar as indiferenças dos outros é uma forma de aprender, saber que todos são partes deste invólucro. Ninguém é perfeito, todos procuram se aperfeiçoar a sua maneira de entender as coisas que chegam. Muitas vezes uma palavra é vista por várias pessoas, mas interpretada diferente, ela no seu entender difere no seu tom de pronuncia. Se esta palavra for dita suavemente ela tem uma conotação mansa de pacifica, mas se esta mesma palavra for dita em tom de violência ela se transforma em agressão.</w:t>
      </w:r>
    </w:p>
    <w:p>
      <w:pPr>
        <w:pStyle w:val="Normal"/>
        <w:rPr/>
      </w:pPr>
      <w:r>
        <w:rPr/>
        <w:t xml:space="preserve">Vejam, tudo na vida tem seus ditados, tudo é aprendizado, a nossa escola já nos chama a razão para os efeitos civilizadores da nova era, nossa compostura acima de tudo é a que mais vai ser exigida. </w:t>
      </w:r>
    </w:p>
    <w:p>
      <w:pPr>
        <w:pStyle w:val="Normal"/>
        <w:rPr/>
      </w:pPr>
      <w:r>
        <w:rPr/>
        <w:t>Eu pude compreender muita coisa que não achava certo, para mim o que estava errado era errado, mas vendo pelo lado místico, o errado passou a ser o certo e o que era certo no meu entender passou a ser visto diferente. Como digo, um homem matou outro homem, mas quem era o culpado nesta história. O que matou ou o que morreu. Na justiça da terra o que matou é culpado, mas no espiritual, aquele que morreu era o culpado. Entenda isso!</w:t>
      </w:r>
    </w:p>
    <w:p>
      <w:pPr>
        <w:pStyle w:val="Normal"/>
        <w:rPr/>
      </w:pPr>
      <w:r>
        <w:rPr/>
        <w:t xml:space="preserve">Por isso eu falo novamente dos julgamentos pagãos, quando algum mestre entra neste caminho sem volta. Julgar é mais fácil que aceitar. Porque elogiar se podemos apedrejar. </w:t>
      </w:r>
    </w:p>
    <w:p>
      <w:pPr>
        <w:pStyle w:val="Normal"/>
        <w:rPr/>
      </w:pPr>
      <w:r>
        <w:rPr/>
        <w:t>“</w:t>
      </w:r>
      <w:r>
        <w:rPr/>
        <w:t>QUE ATIRE A PRIMEIRA PEDRA AQUELE QUE NÃO TIVER NENHUM PECADO” Jesus.</w:t>
      </w:r>
    </w:p>
    <w:p>
      <w:pPr>
        <w:pStyle w:val="Normal"/>
        <w:rPr/>
      </w:pPr>
      <w:r>
        <w:rPr/>
        <w:t xml:space="preserve">Você atiraria esta pedra assim mesmo! Pois a mão que constrói é a mesma que destrói. Muitos se acham santos nesta vida, não fizeram nada para prejudicar alguém, mas em contrapartida não fizeram nada, também, pelas suas vitimas do passado. Nosso circulo espiritual cármico é cheio de surpresas, muitos são vitimas e muitos são algozes. Então, porque não amar acima de tudo. Esta palavra “amor” é usada por todos, eu amo você! Mas, o amor é mais forte quando entra pelo lado espiritual, da compreensão. </w:t>
      </w:r>
    </w:p>
    <w:p>
      <w:pPr>
        <w:pStyle w:val="Normal"/>
        <w:rPr/>
      </w:pPr>
      <w:r>
        <w:rPr/>
        <w:t xml:space="preserve">Se você acha que não está desenvolvendo mais sua estrada, que parou no tempo, que está faltando alguma coisa a mais, preste atenção, veja que o espírito sobe da terra e vai seguindo sua marcha evolutiva, mas na terra não há nenhum indicio desta partida, é porque você não está dando valor a você mesmo. Eu queria que todos pudessem confraternizar-se, que todos os filhos deste bendito Pai pudessem se comunicar por telepatia, usando o canal sensorial desenvolvido, mas não o suficiente para captar as ondas mentais. Todos transmitem, mas ninguém recebe. Neste plano vibracional, são bilhões de pensamentos que circulam a cada instante, é como se fosse uma nuvem, uma nuvem mesclada de sentimentos, uns pedindo ajuda, outros agradecendo a Deus, outros e outros e outros. </w:t>
      </w:r>
    </w:p>
    <w:p>
      <w:pPr>
        <w:pStyle w:val="Normal"/>
        <w:rPr/>
      </w:pPr>
      <w:r>
        <w:rPr/>
        <w:t xml:space="preserve">Desenvolver-se, não é o mesmo que se entender. Nós desenvolvemos conforme o nosso mundo espera, mas existe um desenvolvimento maior que é regido pela nossa inconsciência, aquele que cabe somente a nós mesmos, o nosso eu interior. Ele desenvolve paralelamente ao conhecimento doutrinário, este é o desenvolvimento que nossos mentores esperam de cada um. Do que adianta um filho deste amanhecer aprender as técnicas, se ele quando sai da seara do Pai, pratica totalmente o oposto. Aqui ele faz tudo como aprendeu, e quando chega no seu lar ele faz cosias que até Deus duvida. Por isso, desenvolver é um ato de amor por si mesmo, se amando, estará amando seu próximo. Aquele que não ama a si mesmo, não tem condições de amar ninguém próximo. Como diz, é um casca dura. </w:t>
      </w:r>
    </w:p>
    <w:p>
      <w:pPr>
        <w:pStyle w:val="Normal"/>
        <w:rPr/>
      </w:pPr>
      <w:r>
        <w:rPr/>
        <w:t>Muitas coisas que acontece comigo me chama a minha razão, de como todos poderiam ser melhores em suas vidas. Mas, também, eu estou começando a me compreender, eu também passei por momentos de incertezas, tinha dúvidas do que o mundo espiritual me orientava e o que meus irmãos na terra criticavam. Os espiritos me falavam uma coisa, os homens da terra diziam outra. A quem ouvir! Então, passei a dar mais atenção ao que diziam os espiritos e procurei escutar a terra com o coração, pois sabia que tudo era uma forma de aprender. Filtrar!</w:t>
      </w:r>
    </w:p>
    <w:p>
      <w:pPr>
        <w:pStyle w:val="Normal"/>
        <w:rPr/>
      </w:pPr>
      <w:r>
        <w:rPr/>
        <w:t>Quer desenvolver? Então pratique suas boas ações a si mesmo, não julgando seu próximo, que já será um grande passo para a conquista de um mundo melhor.</w:t>
      </w:r>
    </w:p>
    <w:p>
      <w:pPr>
        <w:pStyle w:val="Normal"/>
        <w:rPr/>
      </w:pPr>
      <w:r>
        <w:rPr/>
        <w:t>Salve Deus!</w:t>
      </w:r>
    </w:p>
    <w:p>
      <w:pPr>
        <w:pStyle w:val="Normal"/>
        <w:rPr/>
      </w:pPr>
      <w:r>
        <w:rPr/>
        <w:t>Adjunto Apurê.</w:t>
      </w:r>
    </w:p>
    <w:p>
      <w:pPr>
        <w:pStyle w:val="Normal"/>
        <w:rPr/>
      </w:pPr>
      <w:r>
        <w:rPr/>
        <w:t>01.06.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2:43:00Z</dcterms:created>
  <dc:creator>*</dc:creator>
  <dc:description/>
  <dc:language>en-US</dc:language>
  <cp:lastModifiedBy>*</cp:lastModifiedBy>
  <dcterms:modified xsi:type="dcterms:W3CDTF">2006-06-01T14:16:00Z</dcterms:modified>
  <cp:revision>5</cp:revision>
  <dc:subject/>
  <dc:title>ENTRE A CRUZ E A ESPADA</dc:title>
</cp:coreProperties>
</file>