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QUARTO PODER DE DEUS.</w:t>
        <w:br/>
        <w:t>Salve Deus!</w:t>
        <w:br/>
        <w:t xml:space="preserve">Assim que assumimos nossa hierarquia de mestrado vamos podendo observar as coisas acontecendo num limiar próximo de nossas consciências psíquicas, a grande revelação que os olhos da clarividente registraram, mas não houve tempo suficiente para sua implantação. Hoje, depois de anos que este trabalho foi entregue em mãos dela vi a grande realização nos mundos encantados de Deus Pai Todo Poderoso. O quarto poder em que me refiro, eu não sei bem como seria a sua chamada, talvez tetratrino, é a junção da estrela candente, quadrante, estrela de neru e turigano. O chamado Vale dos Deuses, um ritual que envolve a abertura no oráculo de Simiromba, nosso Pai, na estrela candente, e trás na sua raiz andina o milagre da cura através das luzes do céu. Este complexo é enorme em tamanho e sua projeção espiritual, suas seis torres de cristal refletem as luzes em seu interior, uma estrela seca, seus 108 mantras espalhados pelo chão, com o sol e a lua revelando o poder máximo. Em seu salão no subsolo a representação das forças que irão compor a chamada dos representantes, em cima na estrela a chamada do universo. Na via sagrada os representantes dos cavaleiros e guias missionárias, ninfas luas e ajanãs com seus doutrinadores e doutrinadoras, todos de indumentárias, atrás nos longos bancos de pedra a configuração dos doutrinadores e aparás sem indumentárias, uniforme normal, no primeiro banco vermelho os nagôs, no segundo banco azul os médicos e no terceiro banco verde os caboclos. A força é divida na intercalação entre mestres sol e mestres lua, força magnética como na indução. Os ministros estarão no oráculo sendo no máximo sete representantes. A chegada do Ariano que será representante de Seta Branca. As luzes que serão projetadas nos cristais em diversas cores serão como as projeções do universo que chegarão na força do nosso sistema crístico. Quando a estrela completa nos seus projetores os comandantes na sua individualidade emitirão a chamada, cada um em seu sistema, o sol emitirá a força do sol e a lua na força da lua, no grande salão a composição formada, e fora, as filas indianas das falanges estarão a postos para entrar e fazer sua saudação. Vinte e uma estrelas irão brilhar, vinte e uma luzes estarão sendo projetadas para dentro e para fora, um espetáculo que ninguém jamais esquecerá. Os pacientes poderão receber esta cura, mas não poderão permanecer dentro do sistema por longos tempos, a falange responsável pela entrega dos pacientes não entrarão, a outra falange dentro os receberão e os entregarão a outra falange que está no outro portal de saída. Existem duas portas, existem uma entrada e uma saída, a via sagrada será iluminada pelas flores que representam as cores das luzes desagregadas dos fótons. No conjunto da quarta hierarquia que será a cura pelo espírito santo, o espírito supremo sendo representado na sua máxima perfeição, Deus, Pai, Filho e Espírito Santo, são quatro as forças que vamos trabalhar e manipular, uma a mais das forças unificadas, Deus. </w:t>
        <w:br/>
        <w:t>A abertura do ritual se dá pelo mesmo ritual da estrela candente, mas poderemos dizer que seu ápice será na lua nova, uma força que será projetada na vida pela e em pelo menos uma vez por mês seria a sua unificação. Não nos damos conta que estamos vivemos a nova era dos fenômenos da nossa transição espiritual, teremos o domínio sobre os efeitos magnéticos, não como netamo, mas como sábios magos deste acervo que Tia nos propiciou. Não seremos mais destruidores, mas construtores de um novo ciclo de vida. Salve Deus! O primeiro mestre representante da estrela candente, a primeira ninfa estrela candente, será os dois que irão testemunhar a concentração dos fenômenos fora da matéria, o encontro do céu com a terra.</w:t>
        <w:br/>
        <w:t xml:space="preserve">No grande sistema planetário, como posso ver, a nossa estrutura molecular será totalmente transformada, isso para que sejamos benfeitores do novo sistema universal, os cristais projetarão como um diamante lapidado, não serão em um, mas em milhares de pedacinhos grudados pelas torres desta estrela seca. Os projetores suspensos reduzirão a força e dividirão os átomos para que cada um possa assimilar esta cura. Sumanã, o grande transformador de luzes curadoras, será o grande arquiteto deste projeto. </w:t>
        <w:br/>
        <w:t xml:space="preserve">Quando eu trouxe esta maquete do vale dos Deuses para a Tia Neiva a pedido de Pai Tiãozinho, nunca poderia imaginar que seria assim, pois naquele tempo ainda me era desconhecido tudo a respeito do seu funcionamento, mas hoje, Graças a Deus, já posso me confortar em somente ver nos planos etéreos a sua movimentação. Os fenômenos registrados serão a maior presença de Deus na terra e também o maior presente do mestrado que entra pela nova era. Salve Deus! Quando encerrado o ritual, que deverá ter mais ou menos duas horas de duração, todos sairão dos projetores, deixarão ali as suas bênçãos, levarão para seus leitos a descarga magnética sem sofrer a desintegração física, poderão subir com mais facilidade para os trabalhos espirituais fora da terra. Serão conhecidos e reconhecidos, mas deverão trocar de sentimentos, não haverá mais brincadeiras, a hora de brincar terminou, responsabilidade. </w:t>
        <w:br/>
        <w:t>Olha, nem sei porque estou escrevendo isso, muitos ainda não estão preparados para saber, muitos ainda nem atentaram para o que é o vale do amanhecer, ainda convivem entre criticas e julgamentos, mas o que é verdade entre saber como um espírito em missão chegou a este planeta, Tia Neiva.</w:t>
        <w:br/>
        <w:t>Há! Como gostaria que todos pudessem compreender todo este sistema arcaico da terra e conhecedores poderiam transformar as pedras em luzes. Tumuchi, o grande mestre da eternidade, mago alquimista da nova era. Arakén, força do sistema, guardião do quarto poder, não manifestação.</w:t>
        <w:br/>
        <w:t>Não sei onde poderemos chegar coma nova carta, mas sei que entraríamos por esta porta secreta dos benfeitores da humanidade, os Avatanos, a Grande Fraternidade Branca. Salve Deus!</w:t>
        <w:br/>
        <w:t>Tetratrino! Seria bem esta denominação? Também não sei, ainda continuo buscando os sinais que evidenciam esta arquitetura que Tiãozinho, nosso engenheiro sideral, trouxe para Tia Neiva, abriria as portas dos maiores fenômenos que o céu e a terra iriam registrar.</w:t>
        <w:br/>
        <w:t>Salve Deus!</w:t>
        <w:br/>
        <w:t>Deixo aqui estas poucas palavras desejando que todos possam compreender os sinais dos tempos, a hora é esta, o minuto é este, devemos nos aproximar mais de nós mesmos e pelo menos tentar ser melhor nos comandos que estamos exercendo. Um dia trarei mais detalhes deste contato, o nosso contato.</w:t>
        <w:br/>
        <w:t>Até breve!</w:t>
        <w:br/>
        <w:t>Adjunto Apurê.</w:t>
        <w:br/>
        <w:t>06.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6:00Z</dcterms:created>
  <dc:creator>betezek</dc:creator>
  <dc:description/>
  <dc:language>en-US</dc:language>
  <cp:lastModifiedBy>betezek</cp:lastModifiedBy>
  <dcterms:modified xsi:type="dcterms:W3CDTF">2012-02-28T21:26:00Z</dcterms:modified>
  <cp:revision>1</cp:revision>
  <dc:subject/>
  <dc:title>O QUARTO PODER DE DEUS</dc:title>
</cp:coreProperties>
</file>