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 HOMEM E SUA VIDA POLÍTICA</w:t>
        <w:br/>
        <w:t>Salve Deus!</w:t>
        <w:br/>
        <w:t xml:space="preserve">Esta noite eu pude conhecer um homem, sua família e seus ideais políticos. Este homem, simples, humilde, mas forte em querer ajudar ao povo brasileiro, está preparado como ele me falou em colocar os planos em andamento. </w:t>
        <w:br/>
        <w:t>José Serra!</w:t>
        <w:br/>
        <w:t>Sim, meus irmãos, quando cheguei, ele estava todo de terno azul escuro, e abriu um sorriso enorme quando me viu chegar perto. Ele tem uma proteção dos cavaleiros de Oxossi, e poderá se tornar um presidente do povo para o povo, mas tudo vai depender dos acertos finais. Eu conheci este José Serra com bons ideais de missão e vida preparada para embarcar nesta jornada com destino ao posto mais desejado por todos, a Presidência de República do Brasil. Não que isso que conto é uma forma de avançar o sinal, mas vendo pelo lado espiritual, sem a mascara que todos se revestem, fantasia para brigar por um posto, não, José Serra não é assim, sua responsabilidade é com a pátria, ele é um filho deste amanhecer que ainda não despertou para sua missão, mas devemos compreender a sua missão será de abrir as portas deste gigante adormecido e dar as oportunidades aos milhares de jovens, desempregados que aguardam na fila para os novos horizontes.</w:t>
        <w:br/>
        <w:t xml:space="preserve">Ele me abraçou como um irmão, pois aqui onde as razões se encontram não há o que esconder, mas a verdade se faz presente e quem fala mais alto é o coração. Um dia de glórias! Muitas vivas e muitos aplausos! Ele está chegando para comemorar sua decisão maior. </w:t>
        <w:br/>
        <w:t xml:space="preserve">Ele estava tranqüilo, os seus guardiões estavam atentos para qualquer eventualidade, nada pode acontecer e assim teremos uma resposta aos anseios de milhares de pessoas que o querem. </w:t>
        <w:br/>
        <w:t>Nosso contato foi muito rápido, pois tem muitos compromissos, além de sua caminhada normalmente ele é um jaguar, ele é um espírito espartano, ele vai cumprir com seus desígnios de missionário.</w:t>
        <w:br/>
        <w:t>Teremos um bom presidente como conta sua história de grandes conquistas em outras encarnações, sempre objetivando ao povo, seu império foi próspero e frutífero, as sementes sempre vingaram. Mas em contrapartida teremos sempre os espiritos sagazes por vingança, os que nunca conseguiram o que ele conseguiu, os que viram também para tentar destronar o rei que vai ser coroado novamente, esta será uma grande provação para José Serra. Deverá tomar cuidado com os lobos vestidos de ovelhas, aquele que vai estar ao seu lado sempre vai querer puxar seu tapete. Muitos serão convidados e poucos serão os escolhidos, mas tudo vai depender dele, ele deverá escolher aos que vão ajuda-lo nesta árdua missão de governar. A missão é dele e ninguém poderá estar na sua frente dizendo isso ou aquilo. Sua responsabilidade será a maior de todas e também deverá olhar para os quatro lados, sempre firmando seu pensamento em Deus e Jesus, de cabeça erguida, firme, olhando o firmamento, pois o que jurou vai começar a se cumprir. Salve Deus!</w:t>
        <w:br/>
        <w:t xml:space="preserve">Mas ele é e sempre será um homem bom, sem mágoas e ressentimentos, será um homem que virá para de baixo para o alto, ele é muito sério espiritualmente, ele é um espírito guerreiro. Ele não vai promover a caça as bruxas, nem aos políticos demagogos, ele será acima de tudo um bom mediador, um bom articulador. </w:t>
        <w:br/>
        <w:t>Esta foi uma passagem espiritual, mas sempre as coisas mudam na terra de conformidade aos planos que são traçados pelo mundo que se descortina, tudo já está traçado e firmado, tudo é como Deus quer que seja.</w:t>
        <w:br/>
        <w:t>Desejo um bom dia de trabalho a todos os meus irmãos.</w:t>
        <w:br/>
        <w:t>Salve Deus!</w:t>
        <w:br/>
        <w:t>Adjunto Apurê.</w:t>
        <w:br/>
        <w:t>1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5:00Z</dcterms:created>
  <dc:creator>betezek</dc:creator>
  <dc:description/>
  <dc:language>en-US</dc:language>
  <cp:lastModifiedBy>betezek</cp:lastModifiedBy>
  <dcterms:modified xsi:type="dcterms:W3CDTF">2012-02-28T21:25:00Z</dcterms:modified>
  <cp:revision>1</cp:revision>
  <dc:subject/>
  <dc:title>UM HOMEM E SUA VIDA POLÍTICA</dc:title>
</cp:coreProperties>
</file>