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Web"/>
        <w:ind w:right="1440" w:hanging="0"/>
        <w:rPr/>
      </w:pPr>
      <w:r>
        <w:rPr>
          <w:rFonts w:cs="Arial" w:ascii="Arial" w:hAnsi="Arial"/>
          <w:b/>
          <w:bCs/>
        </w:rPr>
        <w:t>O JOGO DO PODER</w:t>
        <w:br/>
      </w:r>
      <w:r>
        <w:rPr>
          <w:rFonts w:cs="Times New Roman" w:ascii="Times New Roman" w:hAnsi="Times New Roman"/>
          <w:sz w:val="28"/>
        </w:rPr>
        <w:t>Salve Deus!</w:t>
        <w:br/>
        <w:t xml:space="preserve">Depois desta partida iniciática da nova era, eu não me conformei com certas coisas acontecendo no limiar de nossa missão. </w:t>
      </w:r>
    </w:p>
    <w:p>
      <w:pPr>
        <w:pStyle w:val="NormalWeb"/>
        <w:ind w:right="1440" w:hanging="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erá que todos ficaram cegos!”</w:t>
      </w:r>
    </w:p>
    <w:p>
      <w:pPr>
        <w:pStyle w:val="NormalWeb"/>
        <w:ind w:right="1440" w:hanging="0"/>
        <w:rPr>
          <w:rFonts w:ascii="Times New Roman" w:hAnsi="Times New Roman" w:cs="Times New Roman"/>
          <w:sz w:val="28"/>
        </w:rPr>
      </w:pPr>
      <w:r>
        <w:rPr>
          <w:rFonts w:cs="Times New Roman" w:ascii="Times New Roman" w:hAnsi="Times New Roman"/>
          <w:sz w:val="28"/>
        </w:rPr>
        <w:t xml:space="preserve">Sim, olhando pelo espírito vemos tantas coisas acontecendo na terra e ninguém percebe que estamos justamente fazendo o jogo do poder, mas não o poder BRANCO, mas o poder NEGRO. Mas o que é o poder negro? É um poder que está sintetizado ao lado esquerdo do nosso coração, num ventrículo que recebe as cargas negativas, descargas, pois ele é o retorno de toda a circulação sanguínea. Como o ectoplasma é expelido pela manipulação do oxigênio em nossa usina, quando ele sai pela desimpregnação mediúnica deixa um vazio entre as células que vão sendo preenchidas pela nossa inconsciência anímica. O pensamento tende a preencher este espaço, mas não o pensamento positivo, mas o negativo, pois quando o ectoplasma invade nosso sistema, nós estamos equilibrados, ao passo que ao terminar aquela onda de força, ficamos desprovidos desta energia, é quando pensamos estar bem, mas ao contrário, basta acender um fósforo e tudo se incendeia. É porque quando vamos assumir as missões nós geramos energia para o sustento da força e quando saímos da sintonia, perdemos o elo que nos liga ao centro coronário. Assim está acontecendo com todos, pois devemos tomar cuidado, como diz Jesus: “Orai e vigiai”, para não serem pegos desprevenidos. </w:t>
      </w:r>
    </w:p>
    <w:p>
      <w:pPr>
        <w:pStyle w:val="NormalWeb"/>
        <w:ind w:right="1440" w:hanging="0"/>
        <w:rPr>
          <w:rFonts w:ascii="Times New Roman" w:hAnsi="Times New Roman" w:cs="Times New Roman"/>
          <w:sz w:val="28"/>
        </w:rPr>
      </w:pPr>
      <w:r>
        <w:rPr>
          <w:rFonts w:cs="Times New Roman" w:ascii="Times New Roman" w:hAnsi="Times New Roman"/>
          <w:sz w:val="28"/>
        </w:rPr>
        <w:t>O jogo do poder está fazendo tremer as bases dos alicerceis de nossa mais profunda missão, Templo Mãe, tudo começa com um simples desagregar de vaidade e termina na mais profunda tristeza de irrealizações espirituais. Mestres, este lugar é o principio de tudo e de todos, não podemos ficar isolados vendo que as forças negras estão atuando com mais intensidade no comando maior deste sacerdócio. Salve Deus!</w:t>
      </w:r>
    </w:p>
    <w:p>
      <w:pPr>
        <w:pStyle w:val="NormalWeb"/>
        <w:ind w:right="1440" w:hanging="0"/>
        <w:rPr>
          <w:rFonts w:ascii="Times New Roman" w:hAnsi="Times New Roman" w:cs="Times New Roman"/>
          <w:sz w:val="28"/>
        </w:rPr>
      </w:pPr>
      <w:r>
        <w:rPr>
          <w:rFonts w:cs="Times New Roman" w:ascii="Times New Roman" w:hAnsi="Times New Roman"/>
          <w:sz w:val="28"/>
        </w:rPr>
        <w:t>Olhando para o infinito azul, ele começa a transbordar uma fumaça escura, os elementos que eram puros agora se mesclam com a decadência e a falta de rever os ensinamentos de nosso Pai Seta Branca, que é o mentor desta linha doutrinária, por ele a bem dele que estamos aqui para cumprir nosso juramento de conduzir esta grande nave. Os pontos negros estão surgindo com mais intensidade dentro de nossa própria casa, os mentores trabalham intensamente para não deixar acabar a fé e respeitar aos que representam a figura tão importante que é nossa mãe, Tia Neiva.</w:t>
      </w:r>
    </w:p>
    <w:p>
      <w:pPr>
        <w:pStyle w:val="NormalWeb"/>
        <w:ind w:right="1440" w:hanging="0"/>
        <w:rPr>
          <w:rFonts w:ascii="Times New Roman" w:hAnsi="Times New Roman" w:cs="Times New Roman"/>
          <w:sz w:val="28"/>
        </w:rPr>
      </w:pPr>
      <w:r>
        <w:rPr>
          <w:rFonts w:cs="Times New Roman" w:ascii="Times New Roman" w:hAnsi="Times New Roman"/>
          <w:sz w:val="28"/>
        </w:rPr>
        <w:t xml:space="preserve">Eu queria escrever mais coisas aqui, mas de repente eu estava imaginando como seria, e vi a imagem de nossa amada mentora fazer um sinal, ela colocou seu dedo em frente a sua boca, silêncio. Eu devo me calar diante de certas coisas para que não ofenda a ninguém, ninguém, pois somos homens livres amarrados ao tronco de nossos próprios desejos. </w:t>
      </w:r>
    </w:p>
    <w:p>
      <w:pPr>
        <w:pStyle w:val="NormalWeb"/>
        <w:ind w:right="1440" w:hanging="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udo está certo!” Me diz ela! “Tudo meu filho, tudo está certo!”</w:t>
      </w:r>
    </w:p>
    <w:p>
      <w:pPr>
        <w:pStyle w:val="NormalWeb"/>
        <w:ind w:right="1440" w:hanging="0"/>
        <w:rPr>
          <w:rFonts w:ascii="Times New Roman" w:hAnsi="Times New Roman" w:cs="Times New Roman"/>
          <w:sz w:val="28"/>
        </w:rPr>
      </w:pPr>
      <w:r>
        <w:rPr>
          <w:rFonts w:cs="Times New Roman" w:ascii="Times New Roman" w:hAnsi="Times New Roman"/>
          <w:sz w:val="28"/>
        </w:rPr>
        <w:t>Se nós somos a luz e não a escuridão, então porque não respeitar uns aos outros como irmãos e não como inimigos.</w:t>
      </w:r>
    </w:p>
    <w:p>
      <w:pPr>
        <w:pStyle w:val="NormalWeb"/>
        <w:ind w:right="1440" w:hanging="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im, meu filho, Salve Deus! Estamos vivendo um momento de contradições, mas não porque Deus quer, mas pelo bem desta missão, pois ela deve sustentar esta passagem com amor, tolerância e humildade. Os guardiões das Leis do Amanhecer estão presente, nada mudará o que está escrito, que briguem os homens, mas que se amem os Anjos e Santos Espiritos, pois deles nascerão os eflúvios luminosos da nova era que começa a chegar nas portas deste Oráculo de Simiromba, nosso Divino e Amado Pai Seta Branca. As Leis estão seguras, estão onde nenhum homem pode toca-las. Elas estão comigo, aqui, em meu coração. Salve Deus! Sinto tristeza quando vejo tanta falta de amor e respeito pelas armas que sustentam, mas vejo também, que mesmo havendo estes confrontos de poder, a humanidade precisa desta luz. O amanhecer vai superar esta onda de aproximação com os vales negros, pois a luz não se apaga e tão pouco deixa de existir, ela se renova a todo instante, quando se acende a chama da vida, o fogo etéreo”. </w:t>
        <w:br/>
        <w:t>“Esta divina chama que está contida um pouquinho em cada filho, quando todos se reúnem diante do Oráculo, acontece o encantamento espiritual, a junção de todas faz com que haja uma renovação da verdadeira chama da vida, aquela contida na pequena prece que todos emitem nas horas precisas de suas vidas, Salve Deus!”</w:t>
      </w:r>
    </w:p>
    <w:p>
      <w:pPr>
        <w:pStyle w:val="NormalWeb"/>
        <w:ind w:right="1440" w:hanging="0"/>
        <w:rPr>
          <w:rFonts w:ascii="Times New Roman" w:hAnsi="Times New Roman" w:cs="Times New Roman"/>
          <w:sz w:val="28"/>
        </w:rPr>
      </w:pPr>
      <w:r>
        <w:rPr>
          <w:rFonts w:cs="Times New Roman" w:ascii="Times New Roman" w:hAnsi="Times New Roman"/>
          <w:sz w:val="28"/>
        </w:rPr>
        <w:t>Queria perguntar mais, mas senti que o momento não é de perguntas, mas de respostas. Devemos nos perguntar ao nosso intimo, está certo tudo isso que está acontecendo?</w:t>
      </w:r>
    </w:p>
    <w:p>
      <w:pPr>
        <w:pStyle w:val="NormalWeb"/>
        <w:ind w:right="1440" w:hanging="0"/>
        <w:rPr>
          <w:rFonts w:ascii="Times New Roman" w:hAnsi="Times New Roman" w:cs="Times New Roman"/>
          <w:sz w:val="28"/>
        </w:rPr>
      </w:pPr>
      <w:r>
        <w:rPr>
          <w:rFonts w:cs="Times New Roman" w:ascii="Times New Roman" w:hAnsi="Times New Roman"/>
          <w:sz w:val="28"/>
        </w:rPr>
        <w:t xml:space="preserve">Salve Deus! </w:t>
      </w:r>
    </w:p>
    <w:p>
      <w:pPr>
        <w:pStyle w:val="NormalWeb"/>
        <w:ind w:right="1440" w:hanging="0"/>
        <w:rPr>
          <w:rFonts w:ascii="Times New Roman" w:hAnsi="Times New Roman" w:cs="Times New Roman"/>
          <w:b/>
          <w:b/>
          <w:bCs/>
          <w:sz w:val="28"/>
        </w:rPr>
      </w:pPr>
      <w:r>
        <w:rPr>
          <w:rFonts w:cs="Times New Roman" w:ascii="Times New Roman" w:hAnsi="Times New Roman"/>
          <w:sz w:val="28"/>
        </w:rPr>
        <w:t>Transcrevo trecho da Tia Neiva como exemplo para todos nós que precisamos reavivar as suas palavras:</w:t>
      </w:r>
    </w:p>
    <w:p>
      <w:pPr>
        <w:pStyle w:val="NormalWeb"/>
        <w:ind w:right="1440" w:hanging="0"/>
        <w:rPr>
          <w:rFonts w:ascii="Times New Roman" w:hAnsi="Times New Roman" w:cs="Times New Roman"/>
          <w:sz w:val="28"/>
        </w:rPr>
      </w:pPr>
      <w:r>
        <w:rPr>
          <w:rFonts w:cs="Times New Roman" w:ascii="Times New Roman" w:hAnsi="Times New Roman"/>
          <w:b/>
          <w:bCs/>
          <w:sz w:val="28"/>
        </w:rPr>
        <w:t>EGOISMO</w:t>
      </w:r>
    </w:p>
    <w:p>
      <w:pPr>
        <w:pStyle w:val="NormalWeb"/>
        <w:ind w:right="18" w:hanging="0"/>
        <w:rPr>
          <w:rFonts w:ascii="Times New Roman" w:hAnsi="Times New Roman" w:cs="Times New Roman"/>
          <w:sz w:val="28"/>
        </w:rPr>
      </w:pPr>
      <w:r>
        <w:rPr>
          <w:rFonts w:cs="Times New Roman" w:ascii="Times New Roman" w:hAnsi="Times New Roman"/>
          <w:sz w:val="28"/>
        </w:rPr>
        <w:t>Um dos maiores obstáculos para a evolução e o desenvolvimento do Homem é o egoísmo, fator que cada um de nós porta em maior ou menor grau, e que está sempre acompanhado por outros aspectos negativos da personalidade humana: orgulho e inveja, vaidade, ambição, avareza e despeito. O egoísta é aquele que sempre quer tudo só para si, sem se importar com as necessidades do seu próximo, sem sequer aprender a amar, a partilhar ou a compartilhar. É o solipsismo, isto é, uma doutrina que só admite a existência do eu individual que pensa. Normalmente estamos sujeitos a duas forças: o egocentrismo, que nos dá a liberdade e a não união com os outros, e o amor, que une e harmoniza, reequilibrando a ação do egocentrismo. Quando o amor está enfraquecido, assume o poder o egocentrismo, gerando o egoísmo. O egoísmo gera desconfiança e intranqüilidade, levando o ser humano ao triste isolamento pela falta de amizades, da fraternidade que deveria existir, pelo menos, em seu lar. O egoísmo é uma forma de encolher-se diante do mundo e sempre nos leva a ficar dependentes de resultados externos. Aquele que se propõe a ser um médium ativo na Doutrina do Amanhecer deve buscar combater o egoísmo de todas as maneiras, pois onde há egoísmo não há amor, nem tolerância e nem humildade. Assim, se for egoísta, estará procurando construir um castelo sobre o nada, pois lhe faltarão as bases de nossa Doutrina. Em Mateus (XXII, 34 a 40), nos é dito: “Mas os fariseus, quando ouviram que Jesus tinha feito calar a boca aos saduceus, se reuniram em conselho. E um deles, que era doutor da lei, tentando-o, lhe perguntou: Mestre, qual é o grande mandamento da Lei? Disse-lhe Jesus: Amarás ao Senhor, teu Deus, de todo o teu coração, e de toda a tua alma, e de todo o teu entendimento. Este é o máximo e o primeiro mandamento. E o segundo semelhante a este, é: Amarás o teu próximo como a ti mesmo. Destes dois mandamentos depende toda a Lei e os Profetas!” Essa a obrigação primordial que temos: amar a nós mesmos, e quando Jesus falou em “amar” descartou plenamente o egoísmo, que não compreende o amor. Nem mesmo podemos aceitar algumas idéias que correlacionam o egoísmo com o amor de si próprio. Amor e egoísmo são diametralmente opostos. Na parábola dos talentos (Mateus, XXV, 14 a 30), nos é revelado o egoísmo do servo que recebeu o talento e o escondeu na terra, devolvendo-o ao dono sem qualquer rendimento, achando que havia feito o correto, ao contrário dos outros que aplicaram o dinheiro e o multiplicaram. E Jesus disse: “Tirai-lhe, pois, o talento, e dai-o ao que tem os dez talentos. Porque a qualquer que tiver será dado, e terá em abundância; mas ao que não tiver até o que tem lhe será tirado. Lançai, pois, o servo inútil nas trevas exteriores, onde haverá pranto e ranger de dentes!” Isso se refere àquele que recebe sua mediunidade e, por egoísmo, não se dedica à Lei do Auxílio, não multiplicando o valor que recebeu da Espiritualidade Maior. O egoísta não se ama: apenas quer tudo para ele, somente vê seus próprios interesses, suas próprias necessidades, sem nunca saber o que é amor! Geralmente, a ignorância conduz ao egoísmo, agregando-o cada vez mais fortemente à personalidade. Todos temos uma certa dose de egoísmo, radical ou psicossomático, que aprendemos a controlar, pois atua como uma forma natural da autopreservação e conquista do nosso desenvolvimento. Egoísmo é incompatível com o amor, com a caridade e com a justiça, sendo gerador de muitos males e vícios. O médium do Amanhecer não poderá, jamais, ser egoísta, porque se só pensar em si mesmo se perderá nas trevas de sua insensatez.</w:t>
      </w:r>
    </w:p>
    <w:p>
      <w:pPr>
        <w:pStyle w:val="NormalWeb"/>
        <w:ind w:left="1440" w:right="1440" w:hanging="0"/>
        <w:rPr>
          <w:rFonts w:ascii="Times New Roman" w:hAnsi="Times New Roman" w:cs="Times New Roman"/>
          <w:sz w:val="28"/>
        </w:rPr>
      </w:pPr>
      <w:r>
        <w:rPr>
          <w:rFonts w:cs="Times New Roman" w:ascii="Times New Roman" w:hAnsi="Times New Roman"/>
          <w:sz w:val="28"/>
        </w:rPr>
        <w:t> </w:t>
      </w:r>
      <w:r>
        <w:rPr>
          <w:rFonts w:eastAsia="Times New Roman" w:cs="Times New Roman" w:ascii="Times New Roman" w:hAnsi="Times New Roman"/>
          <w:sz w:val="28"/>
        </w:rPr>
        <w:t xml:space="preserve"> </w:t>
      </w:r>
    </w:p>
    <w:p>
      <w:pPr>
        <w:pStyle w:val="NormalWeb"/>
        <w:ind w:right="18" w:hanging="0"/>
        <w:rPr>
          <w:rFonts w:ascii="Times New Roman" w:hAnsi="Times New Roman" w:cs="Times New Roman"/>
          <w:sz w:val="28"/>
        </w:rPr>
      </w:pPr>
      <w:r>
        <w:rPr>
          <w:rFonts w:cs="Times New Roman" w:ascii="Times New Roman" w:hAnsi="Times New Roman"/>
          <w:sz w:val="28"/>
        </w:rPr>
        <w:t>· “Todos desejam triunfar na Vida e na Morte! Enquanto uns reagem diante do fracasso, outros se deixam abater. Nossos triunfos são medidos pelas nossas tendências em prosseguir na luta e na habilidade de que somos capazes, enquanto ao fracasso dizemos as nossas inconformações. Na luta franca, mental, podemos muito bem dominar as nossas paixões, os nossos desejos. No domínio de nossa inteligência, conseguimos alcançar o que queremos. Não nos expondo ao egoísmo, podemos controlar os nossos sentimentos, sofrendo menos, é claro. Sim, filho, porque em tudo temos uma razão!” (Tia Neiva, s/d)</w:t>
      </w:r>
    </w:p>
    <w:p>
      <w:pPr>
        <w:pStyle w:val="NormalWeb"/>
        <w:ind w:right="18" w:hanging="0"/>
        <w:rPr>
          <w:rFonts w:ascii="Times New Roman" w:hAnsi="Times New Roman" w:cs="Times New Roman"/>
          <w:sz w:val="28"/>
        </w:rPr>
      </w:pPr>
      <w:r>
        <w:rPr>
          <w:rFonts w:cs="Times New Roman" w:ascii="Times New Roman" w:hAnsi="Times New Roman"/>
          <w:sz w:val="28"/>
        </w:rPr>
        <w:t>Salve Deus!</w:t>
      </w:r>
    </w:p>
    <w:p>
      <w:pPr>
        <w:pStyle w:val="NormalWeb"/>
        <w:ind w:right="18" w:hanging="0"/>
        <w:rPr>
          <w:rFonts w:ascii="Times New Roman" w:hAnsi="Times New Roman" w:cs="Times New Roman"/>
          <w:sz w:val="28"/>
        </w:rPr>
      </w:pPr>
      <w:r>
        <w:rPr>
          <w:rFonts w:cs="Times New Roman" w:ascii="Times New Roman" w:hAnsi="Times New Roman"/>
          <w:sz w:val="28"/>
        </w:rPr>
        <w:t>Procurem se olhar diante do espelho e ver se realmente a sua verdadeira imagem está refletindo o seu eu interior. Caso ela reflita a sua vaidade, então, repense o ensinamento de nossa Mãe e de todos os mentores que nos acolhem em seus mantras, é hora de parar, pensar, refletir. Não custa voltar atrás e recomeçar do ponto exato em que tudo começou a ruir. Errar é humano, mas corrigir é uma dádiva divina.</w:t>
      </w:r>
    </w:p>
    <w:p>
      <w:pPr>
        <w:pStyle w:val="NormalWeb"/>
        <w:ind w:right="18" w:hanging="0"/>
        <w:rPr>
          <w:rFonts w:ascii="Times New Roman" w:hAnsi="Times New Roman" w:cs="Times New Roman"/>
          <w:sz w:val="28"/>
        </w:rPr>
      </w:pPr>
      <w:r>
        <w:rPr>
          <w:rFonts w:cs="Times New Roman" w:ascii="Times New Roman" w:hAnsi="Times New Roman"/>
          <w:sz w:val="28"/>
        </w:rPr>
        <w:t>Salve Deus!</w:t>
      </w:r>
    </w:p>
    <w:p>
      <w:pPr>
        <w:pStyle w:val="NormalWeb"/>
        <w:ind w:right="18" w:hanging="0"/>
        <w:rPr>
          <w:rFonts w:ascii="Times New Roman" w:hAnsi="Times New Roman" w:cs="Times New Roman"/>
          <w:sz w:val="28"/>
        </w:rPr>
      </w:pPr>
      <w:r>
        <w:rPr>
          <w:rFonts w:cs="Times New Roman" w:ascii="Times New Roman" w:hAnsi="Times New Roman"/>
          <w:sz w:val="28"/>
        </w:rPr>
        <w:t>Adjunto Apurê.</w:t>
        <w:br/>
        <w:t>11.04.2006.</w:t>
      </w:r>
    </w:p>
    <w:p>
      <w:pPr>
        <w:pStyle w:val="Normal"/>
        <w:rPr>
          <w:rFonts w:ascii="Times New Roman" w:hAnsi="Times New Roman" w:cs="Times New Roman"/>
          <w:sz w:val="28"/>
        </w:rPr>
      </w:pPr>
      <w:r>
        <w:rPr>
          <w:rFonts w:cs="Times New Roman"/>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3:19:00Z</dcterms:created>
  <dc:creator>*</dc:creator>
  <dc:description/>
  <dc:language>en-US</dc:language>
  <cp:lastModifiedBy>*</cp:lastModifiedBy>
  <dcterms:modified xsi:type="dcterms:W3CDTF">2006-04-11T14:19:00Z</dcterms:modified>
  <cp:revision>8</cp:revision>
  <dc:subject/>
  <dc:title>O JOGO DO PODER</dc:title>
</cp:coreProperties>
</file>