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ESPIRITOS</w:t>
        <w:br/>
        <w:t>Salve deus!</w:t>
        <w:br/>
        <w:t>Muito tempo atrás, nós éramos induzidos a acreditar na bruxa, simplesmente pela falta de conhecimento mais profundo dos misteriosos caminhos que nossos pais e avós nos falavam, e também, pela falta de uma conduta mais significativa que é conhecer. Os espiritos, também, desde aquela época eram tratados com expurgo, eles eram a maldição do mundo, eram aberrações. Mas, vejam, que há pouco tempo as coisas começaram a se transformar, não sei ainda quando começou esta mudança, mas Alan Kardec foi um espiritualista que deu uma grande abertura a esta linha, depois vieram muitos outros que se apoiaram nas bases de sua literatura. Mas, também foram duramente criticados e julgados, pois a sociedade que se dizia religiosa não considerava o espiritismo como filosofia de vida. Ainda, quando na constituição e código penal, quem trata deste assunto espiritual, era considerada bruxaria e as pessoas eram penalizadas pela lei. Tinha muita gente que fazia as escondidas, benziam, davam passes, lidavam com ervas medicinais, costuravam machucaduras, e muitas outras coisas. Agora esta parte desta Lei foi derrubada e o mundo espiritual ficou mais aberto para poder chegar com mais influência sobre os povos de todo o planeta. O revanchismo ainda existe na classe mais ligada as religiões, ainda tem os que se mantém firmes no propósito de não se desviar de sua conduta moral e social, pois seriam acusados de uma participação mais intima, mesmo ele saindo de suas cidades e indo para outros lugares em busca de ajuda, solução e orientação espiritual. Graças a Deus, nós do vale chegamos em uma era onde caiu por terra esta tradição, mas no começo as coisas foram difíceis, todos eram tratados como loucos. Sabe, nossa mãe clarividente foi tratada como louca por todos, mas ela acreditou e seguiu e vejam o que deixou, um império espiritual registrado perante o supremo senhor deste universo. Por isso, meus irmãos, não devem tratar nossos semelhantes ou irmãos de fé como loucos, porque loucos seriamos todos nós que estamos trilhando este caminho espiritual, como ela também que amou suas dores. Vejam, quando você vem de uma família tradicional e entra por esta porta do vale, sua família o trata de louco, assim foi com a minha família, tradicionalmente ela é uma família européia, como dizem, sangue azul, Conde, viemos de muito longe, Galícia, depois foi dividida em dois países, ficamos na Áustria. Quando estourou a segunda guerra mundial, nossos antepassados decidiram abandonar tudo e tomar outro rumo, Brasil. Chegaram no navio aimoré, tendo sua primeira parada no Rio de Janeiro, depois porto de Paranaguá. Aqui no Paraná, eles foram os pioneiros a desbravar as matas fechadas, e precisamente em São José dos Pinhais eles assentaram, o Governo Provinciano doou estas terras para todos. Mais tarde o meu avô, Estephano dirigiu-se a Irati, mais ao sul do Paraná.</w:t>
        <w:br/>
        <w:t>As histórias de nossas vidas estão registradas nos pergaminhos de muitos passos dados em direção a um mundo novo, pois o sonho desta gente foi de desbravar o desconhecido, fugir das grandes confusões e ter sua identidade própria, num país longe de suas origens. Veja a sua história, conte ela, pois o registro é importante para que não se perca no vazio sua caminhada, seus filhos e netos vão querer conhecer sua transcendência.</w:t>
        <w:br/>
        <w:t>Faz dias que tem um homem ao meu lado, este espírito não me deixa sair, eu não sei o que ele quer, ele também não fala nada. Estou preso na sintonia dele, ele está como um guardião, me cuidando e não me deixa nem entrar na minha individualidade. Não sei quem ele é, pois todos têm uma identidade, um nome, se ele não diz como vou saber, é a mesma coisa que na terra, se uma pessoa chega perto de você e fica te espreitando, não diz o que quer, não diz seu nome, e não arreda de perto. O que você faria num caso como este. Pois é, aqui estou eu, este espírito depois de três noites seguidas veio conversar comigo, ele me falou muitas coisas que estão interligadas a nossa vida, ao mundo espiritual e ao vale do amanhecer daqui do sul. Então ele me deu um espaço para poder conversar com ele, ele afastou-se, mas ficou no terreno do vale, eu fui até ele, ele estava cavando um buraco, e falava muito, mas o que era tudo aquilo. Aqui em nossa cidade foi um local de muito ouro, principalmente nesta região que o vale está, uma região propicia ao ouro e diamantes, pois seu solo geologicamente é para este tipo de metal e pedras preciosas. Então, quando cheguei perto do buraco, um poço, ele estava dentro cavando. Quando ele me viu, saiu e começou a mostrar o que ele estava fazendo. Mas, tudo era uma forma de mostrar uma verdade, ele me disse que este terreno é do vale, ninguém poderá nos tirar daqui, pois tudo isso está registrado nos planos espirituais, está tudo lacrado. Ninguém pode mexer com esta casa. Salve Deus!</w:t>
        <w:br/>
        <w:t>Vejam, meus mestres, quando você firma uma luz na terra, esta luz fica registrada nos planos divinos, o canal espiritual é formado, e tudo ali é uma benção de Deus. Mesmo depois que as atividades sejam encerradas, mesmo que seja feita a elevação das forças, assim mesmo aquele local continua sendo atrativo aos espiritos que precisam da luz para seguir uma estrada. Então, preste atenção, quando for abrir um farol deste amanhecer, abra em um local onde não precise mudar de endereço, abra em local próprio para a manipulação das forças positivas e negativas.</w:t>
        <w:br/>
        <w:t>O vale é um mistério, aqui julgamos que sabemos tudo, mas não sabemos nem a ínfima parte deste acervo que Pai Seta Branca dispõe, ele não permitiu que nossa Mãe falasse tudo, pois o tempo não era para abrir muito as portas dos ensinamentos, a cada período novas fases vão chegar, estes homens que dominam o comando serão na verdade um trampolim para as futuras gerações. Ninguém vai ficar para semente e ninguém deixará suas raízes para renascer de suas próprias sombras. Você pode deixar sua herança para seus filhos, mas eles não são seus, eles já vêm com sua vida traçada e muitas vezes eles não seguem a sua doutrina, missão, eles querem mais liberdade para apreciar a vida. Quando a tampa do invólucro fechar, o ar sumir de seus pulmões, de nada adiantará o sol e a lua, pois seus olhos não verão mais esta luz, será noite eterna. Diga-me, quem pode saber o certo e o errado. Nem eu, muitas vezes, compreendo certas coisas que acontecem nestes caminhos terrestres, mas sei que somos uma parte do sistema que rege tudo e a todos. Tia Neiva, mestre, foi amor e ternura, sei que há discordância em muitas coisas e pensamentos, mas ela foi um instrumento para nos evoluir, ela veio para se sacrificar e dar uma oportunidade de todos se conhecerem. Tia jurou seus olhos a Jesus, assim como Cristo jurou, e todos se sacrificaram pelo bem da humanidade. Muitos não compreenderam Jesus, muitos não compreenderam nossa mãe, e ainda não admitem que ela esteja assistindo aos seus filhos na terra e nos planos divinos. Talvez, não querem perder sua posição ou status, mas a quem pertence esta força do amanhecer. A QUEM PERTENCE ESTA LEI? Aos homens da terra ou ao mundo espiritual?</w:t>
        <w:br/>
        <w:t>É fácil julgar alguém, é fácil implantar a discórdia, é fácil destruir, mas uma coisa eu falo, como é difícil construir as coisas boas de Deus nesta terra. Os verdadeiros missionários estão espalhados pelo planeta, estão pregando o evangelho que aprenderam, estão construindo o que juraram, estão colaborando para tornar este planeta melhor. Não falo somente em espiritualistas, mas em cientistas, em defensores da natureza, em todos que se opõem à destruição da terra.</w:t>
        <w:br/>
        <w:t>Missionários em muitas linhas! Neste mantra podemos ver com clareza o que reflete sua letra, pois ela diz a verdade.</w:t>
        <w:br/>
        <w:t>Salve Deus!</w:t>
        <w:br/>
        <w:t>Adjunto Apurê.</w:t>
        <w:br/>
        <w:t>15.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07:00Z</dcterms:created>
  <dc:creator>betezek</dc:creator>
  <dc:description/>
  <dc:language>en-US</dc:language>
  <cp:lastModifiedBy>betezek</cp:lastModifiedBy>
  <dcterms:modified xsi:type="dcterms:W3CDTF">2012-02-28T21:07:00Z</dcterms:modified>
  <cp:revision>1</cp:revision>
  <dc:subject/>
  <dc:title>ESPIRITOS</dc:title>
</cp:coreProperties>
</file>