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AS CRIANÇAS. UMA VITIMA.</w:t>
      </w:r>
    </w:p>
    <w:p>
      <w:pPr>
        <w:pStyle w:val="Normal"/>
        <w:rPr/>
      </w:pPr>
      <w:r>
        <w:rPr/>
        <w:t>Salve Deus!</w:t>
      </w:r>
    </w:p>
    <w:p>
      <w:pPr>
        <w:pStyle w:val="Normal"/>
        <w:rPr/>
      </w:pPr>
      <w:r>
        <w:rPr/>
        <w:t>Como é difícil nesta vida tentarmos compreender nossos caprichos de viventes. Somos uma espécie de humanóides que habitam esta terra e nem sabem o que é cumprimento e dever de ser honestos com a nossa dura realidade de conhecer os princípios cristãos a qual nos empregamos ao bem da verdade e esquecemos de nosso juramento e partimos para o ataque.</w:t>
      </w:r>
    </w:p>
    <w:p>
      <w:pPr>
        <w:pStyle w:val="Normal"/>
        <w:rPr/>
      </w:pPr>
      <w:r>
        <w:rPr/>
        <w:t>Esta noite eu fui a busca do que estava acontecendo, pude presenciar esta cena de cumplicidade num passado onde agíamos por total falta de respeito e ignorância de nossos atos, crueldade, nada mais posso determinar, pois tudo poderia ser diferente, tudo poderia ser amor.</w:t>
      </w:r>
    </w:p>
    <w:p>
      <w:pPr>
        <w:pStyle w:val="Normal"/>
        <w:rPr/>
      </w:pPr>
      <w:r>
        <w:rPr/>
        <w:t>Éramos uma família que naquela época viviam na mais perfeita sintonia e eram donos de uma verdade que nem eles podiam desconhecer, as leis que imperavam eram duras e não havia nada que devolvesse a responsabilidade. Estas duas crianças, dois garotos que eram amigos, um era meu filho e outro um vizinho que morava ao lado. Os dois como meninos, traquinos, não se largavam para nada, viviam aprontando das suas, mas nunca aviam aprontado nada mais grave que pudesse acontecer isso que aconteceu. Salve Deus! Mas mesmo assim haveria de ser tomada outras medidas menos drásticas, mais dentro dos princípios cristão. Que nada, os viventes daquela época, cobravam atitudes, mesmo que fosse contra nosso próprio sangue. Vou contar como aconteceu:</w:t>
      </w:r>
    </w:p>
    <w:p>
      <w:pPr>
        <w:pStyle w:val="Normal"/>
        <w:rPr/>
      </w:pPr>
      <w:r>
        <w:rPr/>
        <w:t xml:space="preserve">Eu era um senhor que vivia bem com sua família, éramos uma grande família de poucos membros, mas os que habitavam juntos, vizinhos e outros mais colaboravam para tornar esta família mais numerosa. Estes dois garotos não se largavam, eles eram tão ligados que o que um fazia o outro encobria. Nós vivíamos numa classe social elevada, onde eu era o líder desta comunidade, mas era tão difícil manter um comportamento a altura que era exigida. Eu sempre tinha que ouvir os lamentos dos irmãos, eu era a base de tudo e o final onde tudo podia acontecer. Eu era o que tinha nas mãos o direito sobre as vidas. Por isso estou contando esta passagem, pois me fizeram levantar estas horas da madrugada como forma de aliviar este tormento que chegou, uma cobrança espiritual acirrada de um espírito que naquela época foi o que morreu. </w:t>
      </w:r>
    </w:p>
    <w:p>
      <w:pPr>
        <w:pStyle w:val="Normal"/>
        <w:rPr/>
      </w:pPr>
      <w:r>
        <w:rPr/>
        <w:t>Esta criança fez algo errado, ela praticou um delito e este terminou culminando com uma cena de violência. Só que eles fizeram isso às escondidas e ninguém sabia, mas foram descobertas por acaso, quando se investigavam o porque de tudo. Eu fui chamado para fazer esta reparação, e todos que estavam ali de pé, esperavam a minha resposta. Esta resposta era a minha provação, se eu não tomasse uma atitude mais correta eu seria deposto de líder e outro assumiria meu lugar, até para sentenciar as crianças. Como eu estava na mira dos olhares, eu tinha um juramento quando assumi este compromisso, eu deveria analisar esta situação e dar meu veredicto. Sim, culpados. Foram culpados do ato que cometeram, mesmo que fossem duas crianças. Meu Deus! Eles tinham apenas 14 anos de vida, e já tinham que pagar pelo que fizeram. E o pior, um deles era meu filho! Mas, como naquela época não havia tribunais, tudo era decidido ali, pelos homens que eram considerados os fieis da nossa balança. Eu fiquei triste, meu eu interior queria que tudo isso fosse um sonho, mas a verdade estava bem debaixo do meu nariz. Eu olhava para estas crianças, queria sair dali, fugir, não sei nem para onde, queria largar tudo, era meu filho que estava sentenciado a morte. Sim, mas eu devia seguir as regras, mas que regras são estas que podem matar. Eu gritava dentro de mim, chorava de dor e desespero. Por dentro eu era uma criança, mas por fora mantinha o ar de seriedade. Eu sempre que podia ia adiando a hora de tomar a maior decisão, enforcamento. Sim, eles foram condenados ao enforcamento. Mas o povo me cobrava, eles queriam ver até onde eu podia chegar. Não tinha mais saída, talvez eu fosse forte suficiente para correr, fugir, não sei, ir para longe, pegar este meu filho e mudar até de país. Mas eu era um covarde, tinha me entregue como um fraco na decisão de estar na liderança. Talvez se eu fosse mais audacioso teria mudado até as leis que imperavam naquela época, mês nem isso eu conseguia enxergar mais, pois tinha ficado cego. Escutava somente as palavras de ordem. Matar, matar, matar... Quem sou eu?</w:t>
      </w:r>
    </w:p>
    <w:p>
      <w:pPr>
        <w:pStyle w:val="Normal"/>
        <w:rPr/>
      </w:pPr>
      <w:r>
        <w:rPr/>
        <w:t xml:space="preserve">Chegou o dia mais triste de minha vida, o dia em que os dois foram amarrados e colocados separados um do outro. O primeiro foi meu filho a sentir a sua sentença. Colocaram a corda em seu pescoço e ali...Meu Deus, nada mais podia fazer, somente chorar. Eu virei meu rosto e perdi meu único filho, meu menino, minha vida. Quando isso me aconteceu criei forças e consegui desmobilizar a outra morte. Eu enfrentei a todos, consegui salvar o outro menino, mas não consegui salvar a mim mesmo do meu destino cruel. Eu me calei, foi difícil, eu me perdi na minha culpa. Hoje sinto que vivemos este momento de cobrança. Eu tive que voltar para poder ver com meus olhos a que isso estava acontecendo, o porque desta divida e deste ódio. Meu Pai celestial! Agradeço por não ter me abandonado, este é o momento que mais preciso compreender as nossas histórias, nossas vidas mal vividas, nossos caminhos cheios de impacto e dor. Como é triste ter as rédeas da vida e da morte, situações como esta acontecer e não poder lutar para mudar. A covardia é um ato humano que nos escurece a alma. Não pensamos na dor que é julgar e condenar. Só enxergamos aquilo que queremos ver, mesmo que seja o caminho errado, mas voltar atrás jamais. Como é difícil voltar atrás e pedir perdão, como é humilhante ter que se submeter aos caprichos de nossa própria consciência, mas nossa decisão deve ser mantida a todo preço. Eu poderia ter mudado o meu destino, poderia ter feito tudo diferente, poderia ser hoje melhor que ontem. Eu sentenciei este meu filho a morte, por não compreender os fatos que nos cobram as dividas passadas. Eu me arrependo profundamente de tudo, peço perdão a Deus pelo que fiz, mas ele não vai perdoar minhas falhas, meus atos de bravura. Sou um guerreiro que se deixou contaminar pela falta de hombridade e me tornei um carrasco de mim mesmo. </w:t>
      </w:r>
    </w:p>
    <w:p>
      <w:pPr>
        <w:pStyle w:val="Normal"/>
        <w:rPr/>
      </w:pPr>
      <w:r>
        <w:rPr/>
        <w:t>O outro menino está vivo, ele foi salvo graças a uma atitude mais humana e de homem que deve amar o certo e o errado, ele vive tranqüilo com sua família. Esta família teve o perdão e mudou-se para longe daqui. Eles vivem felizes, mas eu amargo minha decepção de homem. Perdi meu único filho, quem eu tanto amava. Sinto esta cobrança vindo a tona, este espírito está certo em me cobrar, pois ele tem seu direito de fazer o mesmo que eu fiz com ele. Quando me entregaram o corpo de meu menino em meus braços eu chorava feita uma criança, eu não tinha compreendido a falta que ele iria me fazer, mas não, eu era autoritário e desumano. Sou uma criatura que matou sua própria descendência. Vejam que a história se repete novamente, eu quero mudar este caminho de dor e sofrimento. Preciso mudar este encontro entre a razão e a emoção.</w:t>
      </w:r>
    </w:p>
    <w:p>
      <w:pPr>
        <w:pStyle w:val="Normal"/>
        <w:rPr/>
      </w:pPr>
      <w:r>
        <w:rPr/>
      </w:r>
    </w:p>
    <w:p>
      <w:pPr>
        <w:pStyle w:val="Normal"/>
        <w:rPr/>
      </w:pPr>
      <w:r>
        <w:rPr/>
        <w:t>_Peço perdão! Perdoe-me! Sei que fui cruel contigo, mas acho que nunca vai me perdoar. Sei que eu devia ter confiado mais em você. Deixei-me levar pelas mentes que queriam justiça. Justiça que era para mim e não para você. Eles queriam me pegar, mas como eu era forte moralmente, eles acharam um jeito de enfraquecer-me, por você. Não sabe o quanto estou sentindo isso hoje, depois deste encontro desta madruga de 07.07.06, às cinco horas da manhã, eu não consegui mais me aquietar. Estou aqui, estou na banco dos réus, espero que saiba manejar a tua espada, seja breve e rápido como eu fui, desfira seu golpe final. Salve Deus!</w:t>
      </w:r>
    </w:p>
    <w:p>
      <w:pPr>
        <w:pStyle w:val="Normal"/>
        <w:rPr/>
      </w:pPr>
      <w:r>
        <w:rPr/>
      </w:r>
    </w:p>
    <w:p>
      <w:pPr>
        <w:pStyle w:val="Normal"/>
        <w:rPr/>
      </w:pPr>
      <w:r>
        <w:rPr/>
        <w:t xml:space="preserve">Meu filho amado, meu irmão. As vidas se cruzam a todo instante, somos as vitimas destes encontros e desencontros, somos o que aparentamos ser, não ligamos para o que aprendemos com as idas e vindas, nossos juramentos espirituais. Hoje eu te encontrei com muito ódio de mim, mas você está no seu direito de cobrar. A mim só me resta pedir perdão e aguardar meu dia de julgamento final. Seja breve, faça o que tem que fazer, para que esta divida termine por aqui, nesta vida e não em outras, pois a cada dia elas aumentam o nosso cárma. Sempre um vai querer sobrepujar ao outro e nunca chegaremos a uma conclusão final. Sinto que Jesus está abençoando este encontro, sei que vai haver espaço para o amor e a tolerância. Sei que como cristãos de hoje vamos superar este triste espetáculo de dois homens cultos e ingressados na alta magia, conhecedores da lei de retorno, não levarem a frente esta discussão fria e frágil. Peço a todos os meus irmãos, paz e muito amor, para que nesta hora bendita possam pedir ao Pai que nos ajude a mudar este destino. Muitos participaram desta mesma história. Muitos! Agora é hora de tomar uma melhor decisão de fomentar o amor nestes corações, mestres, amor, pois somente ele constrói o castelo de sabedoria e conhecimento. Preciso de vossas ajudas, nem sei por onde começar a minha mudança, meu coração está doendo por dentro, sinto que tudo pode acontecer neste memento de fraqueza. Eu vi a minha realidade, eu vi o que fui capaz de fazer, eu vi que ainda sou um carrasco. Neste momento eu ergo meu pensamento a Jesus que me deu esta oportunidade de ter este merecimento de voltar atrás e ver com meus olhos o que nos aguarda nesta caminhada da nova era. Sou um covarde que se esconde da verdade, com medo de minhas atitudes impensadas. Podem me chamar do que quiser, eu mereço este julgamento e esta sentença. Como eu fui covarde naquele dia com meu filho, estou sendo agora como missionário de não saber aceitar as provocações dos que tanto fiz mal. Há! Meu Deus! Se pudéssemos voltar atrás em tudo, eu seria diferente hoje, talvez nem estaria reencarnado na terra, pagando pelos meus atos impensados. Eu vi com estes olhos em que a terra há de julgar, vi que somos o que somos, não pelo que fazemos, mas pelo que juramos. Entrego-me ao julgamento de todos. Preciso ser julgado por todos vocês que hoje me escutam, Salve Deus, para que os espiritos sejam saciados em sua sede de justiça. Angical. Está acontecendo neste momento nos planos espirituais um angical, um breve passar de vidas. Estou sentado ao centro e todos estão ali para cumprir com o papel mais importante de minha vida. Preciso pagar este erro, estou sofrendo com tudo isso. Este tribunal que vai me julgar está aguardando meu retorno, saindo deste encontro vou estar a mercê de meus mentores, meu Ministro, meu Cavaleiro, minha Princesa Janaína, Salve Deus, meus reais contemporâneos. </w:t>
      </w:r>
    </w:p>
    <w:p>
      <w:pPr>
        <w:pStyle w:val="Normal"/>
        <w:rPr/>
      </w:pPr>
      <w:r>
        <w:rPr/>
        <w:t>Perdão, meu filho e irmão!</w:t>
      </w:r>
    </w:p>
    <w:p>
      <w:pPr>
        <w:pStyle w:val="Normal"/>
        <w:rPr/>
      </w:pPr>
      <w:r>
        <w:rPr/>
        <w:t>Salve Deus!</w:t>
      </w:r>
    </w:p>
    <w:p>
      <w:pPr>
        <w:pStyle w:val="Normal"/>
        <w:rPr/>
      </w:pPr>
      <w:r>
        <w:rPr/>
        <w:t>Adjunto Apurê.</w:t>
      </w:r>
    </w:p>
    <w:p>
      <w:pPr>
        <w:pStyle w:val="Normal"/>
        <w:rPr/>
      </w:pPr>
      <w:r>
        <w:rPr/>
        <w:t>07.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8:31:00Z</dcterms:created>
  <dc:creator>*</dc:creator>
  <dc:description/>
  <dc:language>en-US</dc:language>
  <cp:lastModifiedBy>*</cp:lastModifiedBy>
  <dcterms:modified xsi:type="dcterms:W3CDTF">2006-07-07T09:41:00Z</dcterms:modified>
  <cp:revision>1</cp:revision>
  <dc:subject/>
  <dc:title>DUAS CRIANÇAS</dc:title>
</cp:coreProperties>
</file>