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LITO</w:t>
      </w:r>
    </w:p>
    <w:p>
      <w:pPr>
        <w:pStyle w:val="Normal"/>
        <w:rPr/>
      </w:pPr>
      <w:r>
        <w:rPr/>
        <w:t>Salve Deus!</w:t>
      </w:r>
    </w:p>
    <w:p>
      <w:pPr>
        <w:pStyle w:val="Normal"/>
        <w:rPr/>
      </w:pPr>
      <w:r>
        <w:rPr/>
        <w:t>Brasil, pátria do evangelho!</w:t>
      </w:r>
    </w:p>
    <w:p>
      <w:pPr>
        <w:pStyle w:val="Normal"/>
        <w:rPr/>
      </w:pPr>
      <w:r>
        <w:rPr/>
        <w:t>Nosso país, por mais que estejamos enfrentando tantos problemas políticos sociais, ainda é a melhor pátria para se viver em paz. Toda esta confusão que estamos vendo, envolvimentos de corrupção sendo desvendados, crimes sendo esclarecidos, tudo isso é uma ideologia do nosso povo que quer passar a limpo esta pátria. Não há o que temer, pois o Brasil segue forte e firme, pois temos uma benção muito grande de nossa padroeira espiritual, a mãe gentil da pátria Brasil, Salve Deus!</w:t>
      </w:r>
    </w:p>
    <w:p>
      <w:pPr>
        <w:pStyle w:val="Normal"/>
        <w:rPr/>
      </w:pPr>
      <w:r>
        <w:rPr/>
        <w:t>Tudo que estava escondido está vindo à tona, tudo que ninguém conhecia ou somente se comentava surgiu no horizonte, graças a sagacidade de poucos brasileiros que estão tomando as rédeas da responsabilidade perante seus compromissos de sanear e esclarecer.</w:t>
      </w:r>
    </w:p>
    <w:p>
      <w:pPr>
        <w:pStyle w:val="Normal"/>
        <w:rPr/>
      </w:pPr>
      <w:r>
        <w:rPr/>
        <w:t>Esta noite, que noite estranha, pois eu vi um conflito armado surgindo no horizonte, muitos aviões com homens de farda verde se dirigindo a uma fronteira, pois a eminência de uma invasão estava para acontecer. O nosso céu de brigadeiro ficou todo manchado em movimentos constantes, pois aviões e helicópteros estavam indo para esta região, tentando barrar uma coisa que seria muito ruim para nosso país. A 5ª Região, como vi, estava à frente deste comando, pois tudo poderia acontecer, mas Deus não vai deixar que nada mais grave aconteça e que possamos erguer este marco da civilização do terceiro milênio, pois a nova era começou e aqui ela hasteou sua bandeira rósea do amor.</w:t>
      </w:r>
    </w:p>
    <w:p>
      <w:pPr>
        <w:pStyle w:val="Normal"/>
        <w:rPr/>
      </w:pPr>
      <w:r>
        <w:rPr/>
        <w:t>Vamos olhar por este solo sagrado, vamos nos dedicar a nossa cultura espiritual, vamos ser conscientes que somos uma força que pode desempenhar um grande papel na diferença de amenizar os cavaleiros do apocalipse, pois a nossa missão é o nosso sacerdócio. Cada um de nós, mestres, carregando este fardo pesado dos temporais, pois esta cruz representa o martírio e também a unificação do Santos e Anjos Espíritos, seres angelicais que estão descendo em diversas formas, luzes, mensageiros, sintonias, conscientização, para nos trazer a esperança de construir uma nova morada dos que vão prosseguir suas missões, sabendo que num futuro próximo uma nova raça, uma nova civilização ocupará este carreiro terrestre tornando o planeta terra num ponto vital de forças cósmicas e extracósmicas. Mas tudo precisa ter um começo, e já começamos. As naves que se deslocam de Capela para a Terra já formam um espetáculo dantesco de luzes curadoras através do portal de desintegração que fica próximo à Lua. Ali, eles desmaterializam-se e vem em forma de mais sutil nos ensinar a manejar nossa batuta. Pena que ainda é cedo para que eles se projetem no firmamento, pois o povo ainda não está preparado para bater de frente com algo inimaginável, algo que surgiu de repente e sumiu pelos cantos dos olhos. Mas, em breve momentos eles aparecem e somem, assim vão deixando suas marcas em cada canto deste planeta.</w:t>
      </w:r>
    </w:p>
    <w:p>
      <w:pPr>
        <w:pStyle w:val="Normal"/>
        <w:rPr/>
      </w:pPr>
      <w:r>
        <w:rPr/>
        <w:t>Vamos vibrar muito com a transformação planetária, precisamos, pois assim novos contatos celestiais nos serão anunciados e vamos nos interagir com os fenômenos fora da matéria com tanta facilidade que seremos conhecidos por todo este universo como magos da alquimia, como foram os Tumuchis a milhares de anos atrás. Mestre Tumuchi! Salve Deus! Meu irmão e amigo, que suas palavras sejam o renovar desta nossa civilização que entra pela nova era desconhecendo os rastros da civilização que tentou, mas não conseguiu mudar os destinos e os próprios homens de sua tribo se revoltaram e descumpriram suas ordens, todos se foram, deixando somente este registro espiritual. Agora, muitos deles estão voltando pelo chamado oficial, os cantos estão ressurgindo no horizonte, estas ondas magnéticas estão destrancando os cadeados colocados a sete chaves, pois assim foi preciso para que a essência não se perdesse de vez, e agora, nova era, tudo se renovasse pela presença da força máxima descendo dos mundos encantados e ressurgindo na terra árida. Uma semente que está brotando, ela está crescendo bem devagar e alinhando o sacerdócio pela direção do portal, da cabala, do oráculo. Muitos esqueceram da magia em sua raiz, muitos, mas graças a nossa Mãe gentil, ela nos acolheu nesta parte da terra e nos alimentou de esperança, e assim, aqui estamos todos sendo preparados com amor e fé para a chegada da nova civilização.</w:t>
      </w:r>
    </w:p>
    <w:p>
      <w:pPr>
        <w:pStyle w:val="Normal"/>
        <w:rPr/>
      </w:pPr>
      <w:r>
        <w:rPr/>
        <w:t>Salve Deus, mestre Tumuchi! Agradeço suas palavras de otimismo e força, pois temos tudo e choramos o nada.</w:t>
      </w:r>
    </w:p>
    <w:p>
      <w:pPr>
        <w:pStyle w:val="Normal"/>
        <w:rPr/>
      </w:pPr>
      <w:r>
        <w:rPr/>
        <w:t>Salve Deus!</w:t>
      </w:r>
    </w:p>
    <w:p>
      <w:pPr>
        <w:pStyle w:val="Normal"/>
        <w:rPr/>
      </w:pPr>
      <w:r>
        <w:rPr/>
        <w:t>Adjunto Apurê.</w:t>
      </w:r>
    </w:p>
    <w:p>
      <w:pPr>
        <w:pStyle w:val="Normal"/>
        <w:rPr/>
      </w:pPr>
      <w:r>
        <w:rPr/>
        <w:t>08.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43:00Z</dcterms:created>
  <dc:creator>Usuario</dc:creator>
  <dc:description/>
  <dc:language>en-US</dc:language>
  <cp:lastModifiedBy>Usuario</cp:lastModifiedBy>
  <dcterms:modified xsi:type="dcterms:W3CDTF">2006-09-08T13:16:00Z</dcterms:modified>
  <cp:revision>1</cp:revision>
  <dc:subject/>
  <dc:title>CONFLITO</dc:title>
</cp:coreProperties>
</file>