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ONDE</w:t>
        <w:br/>
        <w:t>Salve Deus!</w:t>
        <w:br/>
        <w:t>A vida espiritual vai abrindo seus portais de esclarecimentos para todos nós que vivemos sob a égide da bandeira de Jesus. Vemos que em eras remotas nossa vida foi sendo conduzida pelo período de cada reencarnação, onde os homens eram obrigados a viverem secretamente, então, constituíam as missões secretas, reuniões entre quatro paredes para discutir assuntos relacionados à libertação dos povos das garras de perversos senhores que dominavam a religião.</w:t>
        <w:br/>
        <w:t xml:space="preserve">A Maçonaria foi um destes caminhos que se perpetuou nesta terra, muitos foram os seguidores de suas Leis e muitos foram os que se beneficiaram dela, pois ela mesma não aparecendo no período da história, ela conseguiu mudar o destino. Os cavaleiros desta legião, homens que tinham um certo grau de influência na sociedade, contribuíam para a formação de uma consciência forte e austera, onde com o uso da autoridade influenciaram as transformações nos países de sua presença. </w:t>
        <w:br/>
        <w:t xml:space="preserve">Eu estava, hoje, num legado de explanação, estava vendo minha roupagem mais condizente a este período em que vivi e convivi com esta secreta sociedade, e pude me ver como eu era, como me vestia, enfim, tudo relacionado a este período de Conde. Eu era eu que estava ali, dando as ordens e pregando a bandeira dos cavaleiros, era responsável por um banco que tinha sua reputação mais atuante no mercado financeiro londrino. Eu, sempre estava vestido de preto, meus cabelos curtos e brancos davam um aspecto de sobriedade para os clientes que investiam seus valores. Eu era muito procurado por autoridades, pelo governo, políticos e investidores, mas minha maior missão era de esclarecer os homens que estavam sob meu comando, da necessidade de mudar os costumes arcaicos que prevaleciam em toda a região inglesa. Nas reuniões secretas desta sociedade, pude ver pessoas que conviviam comigo, outras que eram amigos, outras que eram influentes senhores da região e mais os novos integrantes que chegavam para fazer parte. A nossa sociedade crescia como o vento, os desiludidos pela religião dominante na época sentiam-se traídos e apesar de tudo, aqui eles sentiam segurança. Meu grau de mestrado nesta sociedade era de grão mestre, mas nada me impedia de valorizar aos que sofriam as dores dos constrangimentos da inquisição empregada e levada a ferro pelos missionários contrários a nossa ideologia de agregação. Fomos muitos perseguidos, casas foram queimadas em nome de Jesus, vidas foram tiradas em seu nome, muitos foram queimados nas fogueiras, mulheres, crianças, enfim, nada escapava desta onda de terror e barbárie. No ritual secreto que era realizado no calabouço do meu castelo, todos usavam suas capas pretas, não pelo sentido de ser esta cor, mas pela autoridade presente que esta cor empunha respeito e não demonstrava fraqueza. Nossas reuniões sempre entravam noite adentro, chegando muitas vezes a madrugar e ver o sol nascer, assuntos tão importantes era discutidos, mas o principal era a libertação da tirania que dominava nosso país. </w:t>
        <w:br/>
        <w:t>A minha condição financeira imperava pela facilidade em movimentar grandes valores em prol de nossa missão, pois tínhamos já outros focos espalhados pela França, pela Itália e Portugal. Mas já havia manifestações por toda Europa. Sabe, me vendo no reflexo do espelho eu era um senhor branco, estatura média, minha idade aparentava uns 60 a 70 anos de idade. Era uma pessoa tranqüila, tudo estava bem, nada de desencontros enfrentamentos, tudo era resolvido pelas mãos destes cavaleiros que secretamente estavam espalhados pela sociedade, tanto na justiça como no próprio governo.</w:t>
        <w:br/>
        <w:t xml:space="preserve">Dias atrás eu recebi a presença de uns homens vestidos de preto, eles vieram fazer um convite para que eu novamente integrasse esta ordem, mas naquele momento não havia um significado, o porque deste convite. Agora, depois desta noite, Salve Deus, já posso dizer que minha participação foi intensa e muito valorizada pela condição de querer que todos fossem livres. </w:t>
        <w:br/>
        <w:t xml:space="preserve">Só não me lembro do meu nome, pois todos me chamavam de mestre, e naquele breve momento de passagem ninguém pronunciou o nome para que eu ouvisse. Talvez por ser algo secreto não comentavam nomes e sim designações. Eu ajudei muitas pessoas financeiramente, pois eles vinham de todos os lugares pedindo auxilio, sei disso porque vi os papeis que assinava autorizando a liberação de valores e eram volumes altos. </w:t>
        <w:br/>
        <w:t>Vejam, meus irmãos, que bem antes de entrarem por esta porta do amanhecer, todos, mas todos mesmos já tiveram suas raízes fincadas em algum ponto desta vida, com algum compromisso com a história da humanidade. O importante é aproveitar desta ciência espiritual para desvendar os enigmas que vai à alma de cada um, tudo é uma grande universidade espiritual.</w:t>
        <w:br/>
        <w:t>Os cavaleiros que chegaram aqui me convidando, se foram, não que eu os tenha mandado embora, mas pela falta de um esclarecimento pela atualidade que se vive nesta terra, pois todos somos uma parte deste acervo conturbado que está dentro de nosso eu interior. Não julguemos ninguém pela sua missão, uns vem pelo amor e outros vêm pelo ódio. Temos que nos compenetrar que nós também já vivemos esta passagem, do holocausto, onde as vitimas eram todos que se opunham às regras da atualidade pregada com punhos de ferro, e, tudo, meus irmãos, em nome de Jesus.</w:t>
        <w:br/>
        <w:t>Analise bem sua conduta, veja se seu enredo não faz parte desta história, sinta em seu coração as modificações que estão chegando em seu intimo, a evolução espiritual não é somente para alguns, mas para todos que desejam e tem cedo de conhecimento. Salve Deus!</w:t>
        <w:br/>
        <w:t>Eu agradeço ao Pai Seta Branca por esta oportunidade de conhecer, saber o que realmente sou nesta caminhada, saber para que vim hoje nesta reencarnação, saber valorizar mais estas forças que me controla, saber amar o anjo e ao demônio, sabendo distinguir as duas forças. Mas para que isso aconteça é preciso descer aos mais profundos abismos, depois subir aos mais altos mundos de Deus, comparar e distinguir, verdade ou mentira, saber se posicionar diante de suas provações, saber aceitar a condenação e o perdão, saber amar o ódio que sentimos muitas vezes clamando vingança, saber que nada mudará se não formos nós mesmos mudar. Do que adianta dizer que eu sou isso ou aquilo, na verdade nada somos e nada fazemos, sem que nosso Pai nos autorize a fazer. Os que já sabem caminhar sem o prejuízo de se contaminar já estão seguindo honrosamente seus destinos, já são capazes de entender os mistérios da vida e da morte, já são mestres nesta vida e em outras passadas, Salve Deus!</w:t>
        <w:br/>
        <w:t>Desejo tudo de bom, que Jesus nosso Divino e Amado Mestre nos proteja cada dia mais de nossas próprias falhas.</w:t>
        <w:br/>
        <w:t>Adjunto Apurê.</w:t>
        <w:br/>
        <w:t>26.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5:00Z</dcterms:created>
  <dc:creator>betezek</dc:creator>
  <dc:description/>
  <dc:language>en-US</dc:language>
  <cp:lastModifiedBy>betezek</cp:lastModifiedBy>
  <dcterms:modified xsi:type="dcterms:W3CDTF">2012-02-28T21:15:00Z</dcterms:modified>
  <cp:revision>1</cp:revision>
  <dc:subject/>
  <dc:title>CONDE</dc:title>
</cp:coreProperties>
</file>