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24"/>
        </w:rPr>
      </w:pPr>
      <w:r>
        <w:rPr>
          <w:color w:val="000000"/>
        </w:rPr>
        <w:t>SEU TRANCA RUA PARTE 23</w:t>
      </w:r>
    </w:p>
    <w:p>
      <w:pPr>
        <w:pStyle w:val="Normal"/>
        <w:spacing w:before="280" w:after="280"/>
        <w:rPr>
          <w:color w:val="000000"/>
          <w:sz w:val="24"/>
        </w:rPr>
      </w:pPr>
      <w:r>
        <w:rPr>
          <w:color w:val="000000"/>
        </w:rPr>
        <w:t>Salve Deus!</w:t>
      </w:r>
    </w:p>
    <w:p>
      <w:pPr>
        <w:pStyle w:val="Normal"/>
        <w:spacing w:before="280" w:after="280"/>
        <w:rPr>
          <w:color w:val="000000"/>
          <w:sz w:val="24"/>
        </w:rPr>
      </w:pPr>
      <w:r>
        <w:rPr>
          <w:color w:val="000000"/>
        </w:rPr>
        <w:t>Noites atrás, quando estava aqui em minha casa, um espírito muito mal estava rondando, ele estava querendo sangue e morte. Eu não falo muita coisa em casa para não criar um ambiente negativo de desconfiança, pois temo pela segurança de todos e quanto menos eles souberem, menos eles serão poupados de certas infiltrações. Eu só rezo muito a Deus e peço a paz que esteja no meu lar.</w:t>
      </w:r>
    </w:p>
    <w:p>
      <w:pPr>
        <w:pStyle w:val="Normal"/>
        <w:spacing w:before="280" w:after="280"/>
        <w:rPr>
          <w:color w:val="000000"/>
          <w:sz w:val="24"/>
        </w:rPr>
      </w:pPr>
      <w:r>
        <w:rPr>
          <w:color w:val="000000"/>
        </w:rPr>
        <w:t>Não dava para ver quem era este homem, pois ele sabia se esconder, somente sentia quando ele chegava perto, o medo, a angustia, as dores no físico. Não podemos ficar as vinte quatro horas em honra e guarda, pois temos nossos afazeres que nos tomam tempo, é preciso dividir, dar atenção às crianças, fazer nossas obrigações, sorrir para disfarçar. Então eu sorria por fora, mas por dentro uma grande perturbação, uma euforia, uma energia tão ruim que tentava me dominar. Eu já não tinha mais onde ficar, minha cabeça estava a mil, as sintonias eram para arrebentar qualquer ser humano normal, pois acima de tudo o que nos diferencia de todos é o nosso juramento, as iniciações, o fortalecimento da mediunidade e o preparo para estar na frente das forças.</w:t>
      </w:r>
    </w:p>
    <w:p>
      <w:pPr>
        <w:pStyle w:val="Normal"/>
        <w:spacing w:before="280" w:after="280"/>
        <w:rPr>
          <w:color w:val="000000"/>
          <w:sz w:val="24"/>
        </w:rPr>
      </w:pPr>
      <w:r>
        <w:rPr>
          <w:color w:val="000000"/>
        </w:rPr>
        <w:t>Passei a noite em claro, via todos dormindo e eu estava sentado na cama, nada passava despercebido, qualquer movimento dentro de casa ou fora. Eu não tinha mais coragem de olhar pela janela, parecia que aquele homem estava me esperando, ele queria de todas as maneiras me pegar.</w:t>
      </w:r>
    </w:p>
    <w:p>
      <w:pPr>
        <w:pStyle w:val="Normal"/>
        <w:spacing w:before="280" w:after="280"/>
        <w:rPr>
          <w:color w:val="000000"/>
          <w:sz w:val="24"/>
        </w:rPr>
      </w:pPr>
      <w:r>
        <w:rPr>
          <w:color w:val="000000"/>
        </w:rPr>
        <w:t>Passou os dias, ontem descemos ao templo e ele não nos deixou realizar nenhum trabalho, ele bloqueou tudo, faltou-nos às forças, parecia que estávamos de arrasto, não conseguíamos nem arredar os pés do chão, tão pesados era a força em cima de nossos ombros. Encerramos os trabalhos e fechamos o templo. Passou dois dias e as coisas começaram a acontecer de novo, a irradiação espiritual chegou com tudo e como ela sendo negativa me bateu de frente. Eu queria correr para longe daqui, sumir no mato, mas olhando para meu lar e meus entes, via que eles não podem ficar desprotegidos. Então convidei minha ninfa e descemos ao templo, Pai João de Enoque estava presente antes de começarmos os trabalhos, mas o espírito também estava presente. Este homem era um espírito da estrela candente, ele era terrível, não é para estar num templo do amanhecer, ele era todo vermelho e tinha dois chifres na cabeça. Seu trabalho era nos acabar aqui mesmo, e principalmente eu como responsável pelo templo. Este espírito foi enviado para que feche definitivamente esta casa de Pai Seta Branca, ele foi muito bem pago. Noites anterior a esta que ele chegou aqui, já tinha presenciado o ritual deles, mas pensei não ser com a gente, engano meu, era para nós. Eles colocaram um monte de lenhas em circulo e depois amarraram um cavalo vermelho no centro, vivo, colocaram fogo e o animal foi morrendo aos poucos entre os relinchos e dor do bicho. Suas carnes foram sendo decompostas pelo calor e fogo, assim eles estavam acabando com nossa missão. Graças a Deus, hoje, Pai Tiãozinho chegou com sua nave aqui no amanhecer, ele veio em socorro a estes filhos que lutam sozinhos para não deixar esta casa fechar suas portas, pois temos um compromisso com nossos mentores, e por mais que eles tentem nos destruir, ainda teremos forças para ficar de pé. Quando a nave cruzou os céus do éter, eu senti toda a movimentação das energias que foram entrando em choque com as negativas, assim foi possível desacelerar as forças e suspirar um pouco mais tranqüilo. A nave estava parada não em cima do vale, mas mais afastada, ela tinha aspectos diferentes das que conhecemos pelas palavras, ela era muito grande e do centro, abaixo dela, um facho de luz muito forte irradiava para a terra. Neste facho de luz era como se fosse uma força gravitacional, ele sugava para o interior tudo que era espíritos. Uma espécie de limpeza. Olhando para ela, ela tinha uma cor cinza chumbo, e como é linda, inacreditável, pois ela fica fora das nossas ideologias físicas e entra pelo caminho do misticismo religioso.</w:t>
      </w:r>
    </w:p>
    <w:p>
      <w:pPr>
        <w:pStyle w:val="Normal"/>
        <w:spacing w:before="280" w:after="280"/>
        <w:rPr>
          <w:color w:val="000000"/>
          <w:sz w:val="24"/>
        </w:rPr>
      </w:pPr>
      <w:r>
        <w:rPr>
          <w:color w:val="000000"/>
        </w:rPr>
        <w:t>Bom, sei de onde veio este trabalho, o mesmo homem que nos quer longe daqui, e ele está fazendo de tudo, só que cada dia ele está se envolvendo com suas oferendas e estes espíritos terríveis dos vales negros. Não sei até quando ele vai continuar assim, pois suas investidas são para matar, ele não quer paz, ele quer ver o sangue sendo derramado. Salve Deus!</w:t>
      </w:r>
    </w:p>
    <w:p>
      <w:pPr>
        <w:pStyle w:val="Normal"/>
        <w:spacing w:before="280" w:after="280"/>
        <w:rPr>
          <w:color w:val="000000"/>
          <w:sz w:val="24"/>
        </w:rPr>
      </w:pPr>
      <w:r>
        <w:rPr>
          <w:color w:val="000000"/>
        </w:rPr>
        <w:t>Com os trabalhos nos tronos vermelhos foi possível aos nossos mentores desatarem os nós que estavam presos em conjunto com nossos nomes no couro do animal, pois assim foi retirado um mal maior que chegou em nossos caminhos. Não adianta fazerem escondido estas coisas, pois eu as vejo bem antes de chegarem aqui, só que pela nossa condição mediúnica não temos força suficiente para naquele momento desfazer os pactos das trevas que eles juraram. Como digo, os que estavam comigo se foram sem saber o que lhes tinha acontecido, pois mesmo eu sabendo que eles estavam sendo afastados da minha missão, não podia fazer nada, não podia força-los a ficar, teria que enfrentar tudo sozinho, eu e minha ninfa, pois eles não estavam preparados para esta verdade. Então cada um pegou sua trouxinha na cabeça e se foi, talvez até levados por seus mentores espirituais para que não ficassem expostas as presenças desta força milenares. O que mais me entristece é que ainda somos uma verdade, pois acima de tudo estamos aqui, nosso caminho é o sacerdócio. Após os tronos vermelhos fomos aos amarelos, lá, a força curadora dos nossos amigos espirituais chegaram com mais amor, fazendo este dorcéu de luz chegar em nossos corações, a minha cabeça já não sentia tanta pressão, meu plexo estava entrando nos eixos, meu chacras estava entrando na horizontal, e assim foi possível verticalizar meu eu interior. Foi como se um banho de água fria chegasse de longe e caísse sobre todos e tudo, ficamos emanados pelas energias deste povo, Graças a Deus, estamos bem e fortes novamente. Mas, espero quem pediu isso tudo possa receber o que lhe é de direito, não nosso julgamento, mas como forma de usar a razão para que seja mostrada sua realidade, que ele acorde e não pratique mais sua injustiça contra quem quer que seja.</w:t>
      </w:r>
    </w:p>
    <w:p>
      <w:pPr>
        <w:pStyle w:val="Normal"/>
        <w:spacing w:before="280" w:after="280"/>
        <w:rPr>
          <w:color w:val="000000"/>
          <w:sz w:val="24"/>
        </w:rPr>
      </w:pPr>
      <w:r>
        <w:rPr>
          <w:color w:val="000000"/>
        </w:rPr>
        <w:t>Vamos vibrar com amor, todos juntos, pois somos a espada viva e resplandecente deste universo, todos em sintonia para desejar a ele tudo que é de bom, que ele receba as pérolas dos Santos e Anjos Espíritos, Salve Deus!</w:t>
      </w:r>
    </w:p>
    <w:p>
      <w:pPr>
        <w:pStyle w:val="Normal"/>
        <w:spacing w:before="280" w:after="280"/>
        <w:rPr>
          <w:color w:val="000000"/>
          <w:sz w:val="24"/>
        </w:rPr>
      </w:pPr>
      <w:r>
        <w:rPr>
          <w:color w:val="000000"/>
        </w:rPr>
        <w:t>Que ele se afaste deste caminho das trevas, ele vendeu sua alma para nos derrotar e assim quando tudo terminar ele vai estar do outro lado com escravo dos seus desejos de maldade.</w:t>
      </w:r>
    </w:p>
    <w:p>
      <w:pPr>
        <w:pStyle w:val="Normal"/>
        <w:spacing w:before="280" w:after="280"/>
        <w:rPr>
          <w:color w:val="000000"/>
          <w:sz w:val="24"/>
        </w:rPr>
      </w:pPr>
      <w:r>
        <w:rPr>
          <w:color w:val="000000"/>
        </w:rPr>
        <w:t>Salve Deus!</w:t>
      </w:r>
    </w:p>
    <w:p>
      <w:pPr>
        <w:pStyle w:val="Normal"/>
        <w:spacing w:before="280" w:after="280"/>
        <w:rPr>
          <w:color w:val="000000"/>
          <w:sz w:val="24"/>
        </w:rPr>
      </w:pPr>
      <w:r>
        <w:rPr>
          <w:color w:val="000000"/>
        </w:rPr>
        <w:t>Adjunto Apurê.</w:t>
      </w:r>
    </w:p>
    <w:p>
      <w:pPr>
        <w:pStyle w:val="Normal"/>
        <w:spacing w:before="280" w:after="280"/>
        <w:rPr>
          <w:color w:val="000000"/>
          <w:sz w:val="24"/>
        </w:rPr>
      </w:pPr>
      <w:r>
        <w:rPr>
          <w:color w:val="000000"/>
        </w:rPr>
        <w:t>18.09.2006</w:t>
      </w:r>
    </w:p>
    <w:p>
      <w:pPr>
        <w:pStyle w:val="Normal"/>
        <w:rPr>
          <w:color w:val="000000"/>
          <w:sz w:val="24"/>
        </w:rPr>
      </w:pPr>
      <w:r>
        <w:rPr>
          <w:color w:val="000000"/>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2:23:00Z</dcterms:created>
  <dc:creator>Usuario</dc:creator>
  <dc:description/>
  <dc:language>en-US</dc:language>
  <cp:lastModifiedBy>Usuario</cp:lastModifiedBy>
  <dcterms:modified xsi:type="dcterms:W3CDTF">2006-09-20T22:25:00Z</dcterms:modified>
  <cp:revision>1</cp:revision>
  <dc:subject/>
  <dc:title>SEU TRANCA RUA PARTE 23</dc:title>
</cp:coreProperties>
</file>