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QUANDO CHEGA A HORA...</w:t>
        <w:br/>
        <w:t>Salve Deus!</w:t>
        <w:br/>
        <w:t>A vida na terra caminha cada dia mais com a preocupação de nossos dirigentes em dar oportunidades aos novos encarnados que estão chegando na terra em busca de uma realização material. A dificuldade desta transição está principalmente na luta pela conquista de um espaço na sociedade consumista que cada dia está abarrota de gente e não comporta mais o crescimento da demanda. Muitos estão perdendo este direito e se perdendo no caminho das ilusões dos vícios que abrem as perspectivas de aliciar os jovens para a venda de drogas. Mas a pessoa não precisa seguir por este caminho, ela tem que lutar abertamente para conquistar seu direito a liberdade. Vejam que hoje a luta pela evolução mudou muito o sentido da realidade espiritual e a maior evolução do espírito é sobreviver diante desta passagem física concorrendo perante milhares de outros que estão na fila aguardando as portas se abrirem. Com o passar do tempo e das cargas sentimentais reunidas entre o passado e o presente, dizem o futuro de cada um, o que cada um vai passar, as dificuldades e os desencontros, além é claro, dos encontros. O mundo espiritual está se alternando entre milhares de vidas que começam a nascer, ainda não temos um controle real da situação, mas em breve haverá que se ter uma maior quantidade de pessoas em longas filas de espera na busca de sua realização individual, não encontrando vão sendo aliciados pela marginalidade.</w:t>
        <w:br/>
        <w:t>A Terra, hoje, já está subdividida em partes tão distintas, mas não iguais, pois poucos têm a chance de ter seu pedaço de terra para pelo menos não morrer de fome. O futuro desta gente vai ser a terra, as sementes virão como alivio para milhares que não terão as oportunidades de trabalho, a migração para as cidades grandes é intensa e isso não é bom para ninguém. Pois o que da terra vem é justamente tudo o que estão esquecendo, tudo provem da transformação do produto vegetal em metal, é daqui que saem os valores financeiros para a circulação das mercadorias no resto da humanidade.</w:t>
        <w:br/>
        <w:t>Esta história de hoje é justamente abordar esta passagem que tive esta noite nos caminhos espirituais. Eu estava atendendo uns mestres que reclamavam de seus direitos humanos, era um jovem apará e uma ninfa sol yuricy. Eles vieram com seus problemas para testar a minha missão, pois eles ouviram falar de mim, e assim se programaram para um desafio, conseguir uma oportunidade na terra. Salve Deus!</w:t>
        <w:br/>
        <w:t>Esta yuricy, ainda está vivendo na terra, eu a conheço, mas o ajanã eu não sei quem é, sei que ele veio de um estado brasileiro, centro oeste. Muitas vezes a gente sabe que é um missionário deste amanhecer, mas hoje no vale já são milhares que estão se agrupando para assumir suas partidas iniciáticas da nova era. Então chegaram os dois, vieram de campos diferentes, mas aqui em cima o compromisso é maior e pela sintonia os dois se encontraram e marcaram este encontro comigo. Quando eles me encontraram neste lado fluídico eles estavam com receios, pois a vida não é como eles pensam ser, aqui a regência é pela individualidade e não pode ser enganada, ou tentar enganar aos que estão cumprindo com amor suas missões de ensinar. Como eles fizeram este pacto de desmoralização, pois queriam mostrar que eu estava errado e assim promover na terra uma algazarra, os espiritos deles chegaram com toda convicção de derrotar e criar uma ambiente de discórdia neste meu cantinho no limiar desta consciência além física. Mas, Salve Deus, ao chegarem aqui eles foram recebidos com amor e muita paz, eu não queria entrar nesta sintonia deles, pois sabia que isso seria ruim para mim e para a minha missão, então foi promovido um atendimento espiritual com os mentores que já estavam esperando eles chegarem. Foi possível atender aos dois com muito amor, foi possível mostrar a verdade sem que eles sentissem ódio e assim eles esqueceram de mim e passaram a trabalhar espiritualmente para ajudar outros espiritos que esperavam sua oportunidade de trabalho. Não houve tempo deles pensarem, porque foram muitos atendimentos, quando eles queriam pensar alguma coisa já estavam empenhados em ajudar ao próximo. Viram, como funciona esta maravilha do mundo espiritual, aqui não se perde tempo com as mesquinharias físicas. Assim deveria ser na terra, nos templos do amanhecer, os trabalhos constantes não daria tempo dos mestres ficarem com suas mentes livres para as discórdias e fofocas. O trabalho dignifica a todos. Bom, voltando então a nossa missão, voltando a nossa preocupação espiritual com a humanidade que está desgovernada pela falta de uma união espiritual com Deus. O crescimento populacional está trazendo cada dia mais responsabilidade dos dirigentes das nações em todo o mundo, mas, já, em outros países o controle da natalidade é uma forma de garantir o sustento dos que estão encarnados. No Brasil ainda o sonho é a garantia de ter um conforte, mas deveriam se preocupar com a terra, onde se planta o alimento e tem a certeza deles crescerem e dar bons frutos ao resto da humanidade. Vejam, existem estes tipos de diferenciação, enquanto uns trabalham para o crescimento, tanto material como espiritual outros trabalham para derrotar. Como no caso destes dois médiuns, chegaram com segundas intenções e de vez praticarem o mal eles foram colocados para trabalhar intensamente, não foi lhes dada nenhuma oportunidade deles ficarem a toa e tentando desacreditar as missões nos planos divinos. Aqui não existe mais tempo para as brincadeiras! Aqui é muito séria a sua missão! Salve Deus!</w:t>
        <w:br/>
        <w:t>Assim deixo estas pequeninas linhas de mais um dia nos mundos encantados, uma lição de vida para que todos saibam dos seus compromissos com nosso Pai Seta Branca, ele não admite intransigência, ele não quer mais discórdias, ele não quer mais a falta de responsabilidade com as armas que cada um está usando, elas não são nossas, elas foram emprestadas pelo Pai para nossa missão, um dia todos deverão devolve-las intactas, mais ou menos evoluídas de conformidade com que cada um fez. No final da jornada de cada um, lá na frente, o Pai estará esperando para saber como foi sua responsabilidade perante Jesus.</w:t>
        <w:br/>
        <w:t>Salve Deus!</w:t>
        <w:br/>
        <w:t>Adjunto Apurê.</w:t>
        <w:br/>
        <w:t>25.04.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15:00Z</dcterms:created>
  <dc:creator>betezek</dc:creator>
  <dc:description/>
  <dc:language>en-US</dc:language>
  <cp:lastModifiedBy>betezek</cp:lastModifiedBy>
  <dcterms:modified xsi:type="dcterms:W3CDTF">2012-02-28T21:15:00Z</dcterms:modified>
  <cp:revision>1</cp:revision>
  <dc:subject/>
  <dc:title>QUANDO CHEGA A HORA</dc:title>
</cp:coreProperties>
</file>