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NHA MISSÃO É O MEU SACERDÓCIO</w:t>
      </w:r>
    </w:p>
    <w:p>
      <w:pPr>
        <w:pStyle w:val="Normal"/>
        <w:rPr/>
      </w:pPr>
      <w:r>
        <w:rPr/>
        <w:t>Salve Deus!</w:t>
      </w:r>
    </w:p>
    <w:p>
      <w:pPr>
        <w:pStyle w:val="Normal"/>
        <w:rPr/>
      </w:pPr>
      <w:r>
        <w:rPr/>
        <w:t>A vida segue seu destino e cada qual faz sua própria cama. Nela deposita suas dores, suas necessidades, seu desalento, sua felicidade e seus juramentos. Esta cama que me refiro é a sua evolução espiritual, pois cada um de nós tem que saber qual é o seu maior compromisso nesta terra. O mundo já é sacudido pelos constantes abalos sísmicos, erupções, maremotos, escândalos, violências, doenças e a falta de discernimento das ações que deveriam ser colocadas na pauta do seu dia-a-dia. Não vemos mais nada de concreto, mas um abstrato meio de vida, ninguém tem mais aquela segurança, é um contra o outro e Deus que nos ajude. Feliz aquele que sabe pisar neste solo com firmeza e não se deixa envolver pelas arestas dos assédios espirituais dos espiritos que não tem amor, eles têm sido tão presentes na nossa vida, como os cavaleiros da fome, da epidemia, da guerra e sabe mais quantos outros estão atuando para levar o caos e a destruição do planeta. Na Bíblia já falava desta passagem, mas com a acomodação do homem em suas maravilhas não o deixaram ver as entrelinhas do futuro que se aproximava sem dar tréguas aos que juravam fidelidade a Deus, mas na hora exata trocaram de lado, preferiram seguir outra melodia. Salve Deus!</w:t>
      </w:r>
    </w:p>
    <w:p>
      <w:pPr>
        <w:pStyle w:val="Normal"/>
        <w:rPr/>
      </w:pPr>
      <w:r>
        <w:rPr/>
        <w:t>Eu escrevo como exemplo de destino, mas como diz o velho ditado, o bom discípulo é aquele que se torna mestre na arte de ensinar e propagar a mensagem do Pai maior. Assim somos nós, cada um destes missionários que estão na terra, abrindo as portas, quebrando as barreiras do seu próprio compromisso e aceitando o meio conhecimento da verdade. A verdade absoluta está mais adiante, quando tremerem as colunas deste império, uma herança transcendental de coisas que vão se tornando obsoletas, pois o universo já canta aleluia, querem paz, querem viver em paz.</w:t>
      </w:r>
    </w:p>
    <w:p>
      <w:pPr>
        <w:pStyle w:val="Normal"/>
        <w:rPr/>
      </w:pPr>
      <w:r>
        <w:rPr/>
        <w:t>Eu sinto tanta coisa, muita coisa que não posso contar, pois são tão assustadoras e terríveis, mas pelo outro lado vejo que as forças do bem estão combatendo o mal em sua raiz. Vamos se unir a este exército do bem e evitar o mal, pois o mal com o mal se paga. O bem só tende a crescer, ele cresce no silêncio da madrugada, como a rama selvagem, pura e bela. Quando um dia terás aos seus pés a sua farda toda cheia de espinhos, as dores e sentimentos serão deixados no local de sua caída, haverá uma grande transformação, o céu se abrirá para lhe dar as boas vindas, seu eu ficará tão glorioso e sua felicidade se completará.</w:t>
      </w:r>
    </w:p>
    <w:p>
      <w:pPr>
        <w:pStyle w:val="Normal"/>
        <w:rPr/>
      </w:pPr>
      <w:r>
        <w:rPr/>
        <w:t>Como falei, as coisas acontecem sem que eu peça para ver, o mundo me conta de maneira diferente, os mistérios são uma forma de alimentar os interesses pela verdade, soluções e explicações.</w:t>
      </w:r>
    </w:p>
    <w:p>
      <w:pPr>
        <w:pStyle w:val="Normal"/>
        <w:rPr/>
      </w:pPr>
      <w:r>
        <w:rPr/>
        <w:t>Nesta noite eu estava no meio de um grande incêndio, era tão quente, tudo queimava, casas, pessoas e o que estivesse perto. Eu sentia o calor das chamas em volta, queria ajudar, mas não podia, tudo era tão triste. Via as pessoas caírem de cima das casas, jogavam-se para salvar-se, eram gritos que ecoavam na escuridão da noite, sim, era noite, uma noite triste e fria pelo sentimento de ver esta passagem. Diz que o espírito não sente nada que é físico, mas eu sentia as chamas me queimando, o plasma queimava intensamente e isso me distanciava do local. Tentei por várias vezes chegar perto, socorrer, mas meu Deus, já era tarde, nem os bombeiros podiam chegar perto. Podiam somente fazer o possível para salvar o que ainda não tinha queimado. O que eu sentia e via era muita dor, as pessoas que caiam ao chão ficavam inertes, sem um movimento, mortas. Mas eu nem tinha reparado que mesmo elas tendo morrido seus espiritos não estavam ali. O que teria acontecido? Fiquei com esta dúvida em minha mente, o que tinha acontecido com eles. Ainda não sei! Salve Deus!</w:t>
      </w:r>
    </w:p>
    <w:p>
      <w:pPr>
        <w:pStyle w:val="Normal"/>
        <w:rPr/>
      </w:pPr>
      <w:r>
        <w:rPr/>
        <w:t>Bom, sai dali triste e abalado, mas nem me preocupei em saber a época deste triste espetáculo que o fogo tomaria de conta deste local. Sei que tudo tem a sua hora certa de acontecer, mas muitas vezes a imprudência humana faz acelerar estes episódios de dor.</w:t>
      </w:r>
    </w:p>
    <w:p>
      <w:pPr>
        <w:pStyle w:val="Normal"/>
        <w:rPr/>
      </w:pPr>
      <w:r>
        <w:rPr/>
        <w:t>Voltando a nossa missão, quando um dia aconteceu um triste episódio aqui no sul do Brasil, uma enchente matou centenas de pessoas, Tia Neiva ainda era viva, e eu pude pedir a ela sua ajuda. Sim, ela imediatamente abriu um trabalho especial para estes espiritos na mesa evangélica. Houve então uma ligação entre os planos, do vale, templo mãe, ao sul do Brasil. É incrível como é feito este processo, através das naves que foram em direção do sul e a volta carregada dos que ainda estavam sofrendo. Eles desceram naquela mesa como se fosse uma avalanche de espiritos, Graças a Deus, eles receberam a doutrina e seguiram para uma recuperação nas casas transitórias. Eu assisti este trabalho de longe, daqui do templo, eu fiquei imensamente agradecido pela intervenção de nossa Mãe, e mais tarde, quando me encontrei com ela em Brasília, pude agradecer pessoalmente sua caridade. Vejam! Ela sempre me falou: “faça sempre como te ensinei, viu meu filho”. Nós aprendemos tudo, mas poucos praticam pela falta de coragem e amor pela nossa missão. Muitos mestres ainda ficam na dúvida, será isso ou será aquilo. Sigam os conselhos dos velhos sábios, estes mentores que já chegam e falam a verdade com mais absoluta tranqüilidade, pois eles sabem que todos já estão preparados para compreender e resolver. Ninguém, mas ninguém mesmo, pode destruir a missão de outro mestre, nem a missão e nem a vida. Aquele que destrói os sentimentos, a esperança, aquele que por infelicidade prejudica a evolução do próximo, aquele que quer por força das circunstancias prejudicar seu aprendiz, Salve Deus, nem quero falar o seu destino final. Eu, Graças a Deus, sofri os duros julgamentos, sofri as perseguições, sofri com as calúnias, e, ainda sofro as criticas, mas não me reservo o direito de rebater ou retrucar. Um dia eu tentei retrucar um mestre que tinha me ferido, ele feriu minha alma, minha missão, ele tentou me desacreditar ao sistema, e qual foi a minha resposta, levei um puxão de orelha, eu não deveria me entregar a fatalidade dos aventureiros que estão aqui como espiões, pois eles vieram para se engrandecer na missão, mas estes duram pouco e saem desacreditando em si e na sua jornada. Mestres, devemos saber que o nosso juramento espiritual é o mais lindo do mundo, juramos praticar a caridade sem ver a quem, juramos socorrer os espiritos sem vê-los, juramos ao nosso Pai Seta Branca a nossa evolução, mas ao invés de se iluminar, apagamos a única chama branca da vida que Tia Neiva acendeu em nosso íntimo. Sim, pois quando entramos pelo caminho da incompreensão nós escurecemos a nossa alma, nossa chama vai diminuindo e chega quase se apagar, é quando ficamos expostos a presença de falanges espirituais terríveis, pois para eles a captura de um filho de Pai Seta Branca é uma grande festa. Vejam, muitas vezes é preciso que este filho seja levado para este caminho da dor para ele se acordar da sua responsabilidade com sua missão. Então os mentores se afastam e deixam ele receber seu castigo, a luz não castiga, mas ela sabe que quando um filho está preste a pecar e perder sua evolução a melhor maneira de ajudar é deixar ele a mercê de seu destino. Quando ele se acordar do que está fazendo, refletir sua conduta, ver que já não tem mais saída, aí ele vai aos poucos retornando a seara do nosso querido Pai que espera de braços abertos. O Pai poderia mudar tudo, mas a Lei é para ele também, ele deve respeitar cada filho em seu juramento transcendental, ele com amor sabe pacientemente ouvir os clamores e as provações que muitos pensam e falam, além é claro dos pedidos feitos, que são milhares. Sabe, se nosso Pai mudasse o meu destino, o que seria de minha vida, pois acho que tudo acabaria aqui, eu não teria mais o meu cárma, então, o que eu iria fazer na terra. Vejam como é complicado este cárma. Nós podemos mudar, somente nós, cada um que se apresenta a Jesus e assume seus compromissos com amor, mais ninguém.</w:t>
      </w:r>
    </w:p>
    <w:p>
      <w:pPr>
        <w:pStyle w:val="Normal"/>
        <w:rPr/>
      </w:pPr>
      <w:r>
        <w:rPr/>
        <w:t>Por isso eu falo a todos nestas entrelinhas, estou gritando no deserto, estou anunciando as notícias dos mundos de Deus, estou jogando as sementes da lucidez e chamando a razão os que se afastaram dos caminhos de Deus, voltem, voltem para suas religiões, voltem para o caminho do bem, da luz, não se deixem desacreditar em si e na bondade humana, pois ainda é cedo para perder as esperanças, ela não morre, ela precisa somente de amor para acender novamente sua luz. Assim eu grito cada noite e cada dia, eu não me calo, nunca vou parar de ir buscar o conhecimento das coisas, tanto na terra como no céu. Salve Deus!</w:t>
      </w:r>
    </w:p>
    <w:p>
      <w:pPr>
        <w:pStyle w:val="Normal"/>
        <w:rPr/>
      </w:pPr>
      <w:r>
        <w:rPr/>
        <w:t>Adjunto Apurê.</w:t>
      </w:r>
    </w:p>
    <w:p>
      <w:pPr>
        <w:pStyle w:val="Normal"/>
        <w:rPr/>
      </w:pPr>
      <w:r>
        <w:rPr/>
        <w:t>19.05.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0:37:00Z</dcterms:created>
  <dc:creator>*</dc:creator>
  <dc:description/>
  <dc:language>en-US</dc:language>
  <cp:lastModifiedBy>*</cp:lastModifiedBy>
  <dcterms:modified xsi:type="dcterms:W3CDTF">2006-05-19T11:43:00Z</dcterms:modified>
  <cp:revision>1</cp:revision>
  <dc:subject/>
  <dc:title>MINHA MISSÃO É O MEU SACERDÓCIO</dc:title>
</cp:coreProperties>
</file>