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REUNIÃO FAMILIAR</w:t>
        <w:br/>
        <w:t>Salve Deus!</w:t>
        <w:br/>
        <w:t>Muitas vezes quando estamos muito deprimidos aqui na terra, nós vamos ao encontro de nossas origens espirituais nestes mundos onde os paralelos são diferentes em termos e modos. A vida não nos deixa ficar sozinhos, pois quando sentimos falta de nossa verdadeira missão nosso eu interior sai e vai a busca de seu equilíbrio com mais garra e amor. Todos nós temos esta condição de buscar aquilo que nos pertence, mesmo que não seja neste caminho terrestre, ou que seja em algum lugar fora das amarras da terra, mesmo você não recordando suas viagens espirituais.</w:t>
        <w:br/>
        <w:t>Ontem eu recebi um e-mail de um irmão nosso de doutrina, ele me disse que eu tinha acabado de enterrar de vez nossa mãe. Fiquei tão triste com sua mensagem, pois ela demonstra a sua falta de capacidade de entender seus próprios desígnios, sua missão, pois nós entramos nesta doutrina para aprender e evoluir, mas a qual evolução ele pertence, será que ele sempre vai ficar preso na sua própria jornada. Nossa mãe partiu e deixou um legado de conhecimento científico, quais devem ser compreendidos e depois praticados. A missão do jaguar é em primeiro desvendar os enigmas que o cercam nesta vida, ele já se compreendendo já está dando um passo na direção de sua libertação. De vez em quando eu me encontro com nossa mãe longe da terra, vejo-a feliz, muito feliz, pois ela sabe que sua missão de ensinar ao homem o caminho da verdade começa a se cumprir, e ainda mais quando ela vê seus filhos deste amanhecer já se transportando por todo este universo, levando a mensagem de Cristo e Pai Seta Branca, aí sim, sua felicidade se completa. Nós não devemos ficar presos no saudosismo da terra, mas elucidarmos da verdade de quem somos neste mundo, pois a saudade é física e a missão é espiritual. Salve Deus!</w:t>
        <w:br/>
        <w:t xml:space="preserve">Eu, hoje, fui de encontro a minha morada espiritual, uma enorme mansão nas imediações de nossas consciências, lá é tudo tão belo. Neste dia eu estava meio adoentado fisicamente, fui para o hospital Isso ocorreu depois desta outra noite onde estive com aquele espírito que veio acompanhando minha jornada, ele deixou resquícios em mim que se transformou numa pequena passagem material. Esta mansão é muito grande, enormes quartos, muitos, salas expressivas, era um local tranqüilo e agradável, já que ali era onde todos se encontravam, meus filhos, meus netos, e mais pessoas que hoje são ligadas a mim nesta missão. Quando eu cheguei lá, era por volta das 4,30 horas da madrugada, eu estava acompanhado de minha esposa, que fez todos os preparativos para que os outros pudessem ir. Sabe, o melhor horário que o espírito se transporta é neste período, entre 4 e 6 horas da manhã, onde a carga atmosférica fica mais leve e existem a presença de forças benditas se espalhando por toda a eternidade, uma luz de cura e amor. Assim o espírito fica mais leve e vai saindo de seu físico com mais intensidade. Fomos todos para lá. Eu estava precisando desta reunião para que o espírito possa refazer suas energias e poder trabalhar na terra, ainda prestando seus serviços ao próximo. </w:t>
        <w:br/>
        <w:t>Quando eu estava lá dentro da mansão, eu estava bem, estava sentindo o amor da minha família que aqui na terra tem esta missão de cumprir com seus destinos cármicos. Aos poucos foram chegando, um após outro, pois cada um é carregado pela energia que une na terra, e quando se separam, como no caso de hoje, eles são convidados a participarem desta seara divina de Deus. Mas como sabem o destino, vão me perguntar! Sim, todos vão pelo padrão vibracional do elo que é este fiozinho de luz tão fininho, onde todos os registros de emoções são transferidos. Quando o espírito desloca do físico ele já está no padrão da sintonia, então, só é preciso ele seguir o principio e o fim, onde começa e onde termina a ligação.</w:t>
        <w:br/>
        <w:t>Foi pouca hora de reunião, mas o suficiente para que todos pudessem receber as bênçãos de nossos mensageiros de luz que se preocupam tanto com a nossa evolução. Evolução, que palavra linda, mas complicada de entender. Muitos a confundem com submissão, pois cada um veio para mostrar sua conduta, o que aprendeu e o que não aprendeu. Evoluir não é somente aqui na terra, mas também ter uma presença nos sentidos figurativos deste universo. Do que adianta dizer-se mestre, se não desempenha suas funções para tal cargo. Ser mestre! Salve Deus! É ter inteligência suficiente para se entender. Vejo muitos mestres se tornando santos, mas que na verdade é somente uma camuflagem para esconder seu verdadeiro coração que explode em raiva e delírios quando cruzam com seus destinos àqueles que eram seus inimigos de outrora.</w:t>
        <w:br/>
        <w:t>Antes de ser mestre, deveria ser um cavalheiro! Aprender a dar seu devido valor e respeito para o próximo.</w:t>
        <w:br/>
        <w:t>Bom, voltando para nossa missão, a minha mansão, pois aos poucos eu a fui construindo, pedra por pedra, foram muitos anos de dedicação para edificar nas minhas viagens e merecimento. Merecimento, sim, pois aquele que acredita e confia em suas mãos e seu coração, tem o merecimento do mundo espiritual. Comecei a andar sozinho, comecei a me compreender quem eu sou, tive uma professora que me explicou tudo, Tia Neiva, ela sempre que podia me ensinava os caminhos desta vida, e ainda me cobra, quando ela tem a oportunidade de vir nos visitar. Ela sempre me diz: “Sim meu filho, eu te ensinei tudo, agora coloque em prática o que aprendeu”. Assim, meus irmãos, ela ensinou a todos que esquecem os maiores ensinamentos de Jesus, pois ela entregou sua vida, seu olhos a Jesus pelo bem da verdade, jurando que se algum dia ela se desviasse deste caminho, que ele, Jesus, arrancasse seus olhos. A verdade é que ninguém que saber mais dela, todos a ignoram, podem ter saudades, mas não estão fazendo valer seus ensinamentos, de como ser um mestre deste amanhecer. A ignorância espiritual é aquela que agride por palavras ou pensamentos o irmão que quer seguir a evolução deste amanhecer. Para nossa Mãe a pior verdade é aquela que vê quando todos estão brigando por uma fatia do poder deste amanhecer, esquecem que o verdadeiro poder está nas mãos de Deus. Todos são como uma vela acesa, basta um sopro para quietar a boca e o coração. Assim, temos o sopro divino que faz o espírito soldar-se na matéria, temos também, o sopro que faz o desencarne. Salve Deus!</w:t>
        <w:br/>
        <w:t>Já estava no final nossa pequena reunião, todos já estavam voltando para a terra, o mesmo fiozinho que sustentava esta viagem é que traria todos de volta, assim, eu e minha esposa fomos fechando a mansão espiritual, pois em breve teremos mais missão para contar. Agora estamos todos bem, uma paz, uma energia curadora, uma calma e um agradecimento ao nosso Pai Seta Branca.</w:t>
        <w:br/>
        <w:t xml:space="preserve">Mestres, a cada dia que passa o mundo descortina mais seus segredos, mas para a compreensão de todos é necessário que tenham a conduta do amor e do perdão, do que adianta ter um poder singular nas mãos e não saber como pluralizar ele, não serve para nada, somente para se endividar mais. Assim, vamos conquistando nossa maior participação nas missões. Vamos nos fortalecendo, criando coragem de abrir nosso eu interior, acreditando mais em Deus, sabendo que somos uma parte desta história que a vida nos reserva, passada, presente e futuro. Assim que cada um tenha seu merecimento para desvendar suas caminhadas. </w:t>
        <w:br/>
        <w:t>Que assim Seja!</w:t>
        <w:br/>
        <w:t>Salve Deus!</w:t>
        <w:br/>
        <w:t>Adjunto Apurê.</w:t>
        <w:br/>
        <w:t>13.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2:00Z</dcterms:created>
  <dc:creator>betezek</dc:creator>
  <dc:description/>
  <dc:language>en-US</dc:language>
  <cp:lastModifiedBy>betezek</cp:lastModifiedBy>
  <dcterms:modified xsi:type="dcterms:W3CDTF">2012-02-28T21:13:00Z</dcterms:modified>
  <cp:revision>1</cp:revision>
  <dc:subject/>
  <dc:title>REUNIÃO FAMILIAR</dc:title>
</cp:coreProperties>
</file>