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UNIÕES</w:t>
      </w:r>
    </w:p>
    <w:p>
      <w:pPr>
        <w:pStyle w:val="Normal"/>
        <w:rPr/>
      </w:pPr>
      <w:r>
        <w:rPr/>
        <w:t>Salve Deus!</w:t>
      </w:r>
    </w:p>
    <w:p>
      <w:pPr>
        <w:pStyle w:val="Normal"/>
        <w:rPr/>
      </w:pPr>
      <w:r>
        <w:rPr/>
        <w:t>A terra está cada dia mais sendo comprometida por forças que estão tentando destruir seu orbe planetário, forças esparsas que planejam desintegrar os seres vivos para poderem escurecer e assim criar um novo habitat. Vemos que existem duas divisões, uma dos que procuram estabelecer um principio de responsabilidade e outra dos que não estão nem aí. Mas enquanto estivermos tentando mudar os destinos dos que não estão nem aí, nossa responsabilidade redobra em ação e atitudes, temos que ser firmes na nossa convicção de ensinamentos. O mundo precisa de mais responsabilidade quanto a sua estrutura material, aqui se abrigam os corpos dos que vem buscar um cantinho nesta evolução. Mas, e o dia em que nada disso existir mais, o planeta se tornar seco, sem vida animal ou racional, como será o destino dos que estão aguardando na crosta espiritual para poder descer e constituir a nova raça.</w:t>
      </w:r>
    </w:p>
    <w:p>
      <w:pPr>
        <w:pStyle w:val="Normal"/>
        <w:rPr/>
      </w:pPr>
      <w:r>
        <w:rPr/>
        <w:t>Esta noite eu participei de um encontro com grandes sábios que estavam reunidos em uma discussão de como será o futuro deste planeta. Eram várias entidades de grande hierarquia, de várias ideologias, que não são compostas de religiões, mas de princípios de amor pelo próximo. Estes espiritos cuidam deste caminho desde o principio de todas as coisas, são grandes formadores de opiniões que resultam sempre nas mais profundas mudanças no nosso sistema, e a partir desta conjunção de forças eles podem mudar o destino de todos. Eles estavam reunidos em um local amplo, sentados em almofadas espalhadas pelo chão como se fosse um circulo, e ali discutiam as mais diversas causas ligadas a terra. Tinham Indianos, Tibetanos, Africanos, Asiáticos e outros mais que estavam mais ao fundo do circulo, que naquele instante mesclavam-se entre o aroma de incenso. Eu comecei a ver aquilo tudo, era uma forma de participar sem dar palpite, eu podia estar ali, mas como ouvidor de tudo e assim deveria ser para que resultasse em um aperfeiçoamento de nosso conhecimento.</w:t>
      </w:r>
    </w:p>
    <w:p>
      <w:pPr>
        <w:pStyle w:val="Normal"/>
        <w:rPr/>
      </w:pPr>
      <w:r>
        <w:rPr/>
        <w:t>Nesta fase de discussão todos davam suas opiniões, todos, mas eram inteligentes de saberem ouvir as participações, não havia discordância e sim aceitação. Conforme os diálogos avançavam em direção a soluções, todos ficavam sérios e respeitavam-se uns aos outros. Não havia desrespeito, mas autoridade investida em cada um que se mantinha sempre na sua posição de colaborar com esta reunião de elevação do sistema da vida terrena.</w:t>
      </w:r>
    </w:p>
    <w:p>
      <w:pPr>
        <w:pStyle w:val="Normal"/>
        <w:rPr/>
      </w:pPr>
      <w:r>
        <w:rPr/>
        <w:t xml:space="preserve">Não sei bem o porque de eu estar ali, mas pude presenciar esta corrente de responsabilidade perante todos, pois todos têm sua afinidade espiritual com determinados pontos na terra, em cada situação em cada atitude que acontece, cada drástico acontecimento. </w:t>
      </w:r>
    </w:p>
    <w:p>
      <w:pPr>
        <w:pStyle w:val="Normal"/>
        <w:rPr/>
      </w:pPr>
      <w:r>
        <w:rPr/>
        <w:t>Eu fiquei fora do circulo, atrás de um Indiano que era o que mais se destacava, pois todos se reportavam a ele nesta fase de decisões. Acho que ele era o mentor desta organização. Eu escutava os sons de suas vozes, pois ali todos falavam em suas línguas de origens, mas eu entendia tudo, era como se acontecesse uma tradução simultânea, eu podia compreender a preocupação do que estava havendo.</w:t>
      </w:r>
    </w:p>
    <w:p>
      <w:pPr>
        <w:pStyle w:val="Normal"/>
        <w:rPr/>
      </w:pPr>
      <w:r>
        <w:rPr/>
        <w:t>Mas a finalidade desta é justamente o melhor para todos os habitantes da terra, pois quando as coisas começam a acontecer deverá ser ministrada uma dose certa de remédios para acabar com os sintomas da dor.</w:t>
      </w:r>
    </w:p>
    <w:p>
      <w:pPr>
        <w:pStyle w:val="Normal"/>
        <w:rPr/>
      </w:pPr>
      <w:r>
        <w:rPr/>
        <w:t xml:space="preserve">Vejam! Muitas vezes nós físicos devemos tomar uma certa dose de purgante para limpar nosso intestino, pois lá se acumulam forças negativas em nosso interior e isso nos provoca desconforto, mesmo nós participando de nossa missão espiritual positiva, temos o negativo dentro de nós. Por isso de vez em quando é preciso que se faça um descarrego interior. Depois que se limpa o intestino nós ficamos mais leves e tudo melhora. O nosso padrão espiritual se eleva e ficamos com mais saúde. </w:t>
      </w:r>
    </w:p>
    <w:p>
      <w:pPr>
        <w:pStyle w:val="Normal"/>
        <w:rPr/>
      </w:pPr>
      <w:r>
        <w:rPr/>
        <w:t>Vejam que na terra acontece o mesmo, quando tudo se escurece pela concentração de energias negativas, há uma forma de descarrego, os raios, os ventos, as erupções, os maremotos e terremotos. A natureza se incumbe de tomar o remédio na hora que mais precisa. Então há aquela explosão, o pânico toma de conta e todos se apegam a Deus, rezam, choram, pedem perdão. Vejam que isso não seria necessário acontecer, mas o homem se esquece que ele é um ser vivo nas entranhas deste planeta, e este planeta tem vida própria, ele se refaz após acontecimentos, tudo se renova. Mas está chegando a um ponto de perdemos a maior essência, a perpetuação da nossa existência.</w:t>
      </w:r>
    </w:p>
    <w:p>
      <w:pPr>
        <w:pStyle w:val="Normal"/>
        <w:rPr/>
      </w:pPr>
      <w:r>
        <w:rPr/>
        <w:t>Os animais não cortam as árvores, não poluem os rios, não exploram o sistema desordenadamente, eles vivem naquilo que precisam para sua sobrevivência, mas o homem já explora pela ganância de querer sempre mais.</w:t>
      </w:r>
    </w:p>
    <w:p>
      <w:pPr>
        <w:pStyle w:val="Normal"/>
        <w:rPr/>
      </w:pPr>
      <w:r>
        <w:rPr/>
        <w:t>Mas voltando para esta reunião, eu assisti a preocupação destes mestres do universo, eles estão elaborando uma carta de transformação do planeta em seus mínimos detalhes, como fazer e em que época vai ser dada o purgante para aliviar a carga do intestino, que somos todos nós, seres que habitam esta crosta terrestre.</w:t>
      </w:r>
    </w:p>
    <w:p>
      <w:pPr>
        <w:pStyle w:val="Normal"/>
        <w:rPr/>
      </w:pPr>
      <w:r>
        <w:rPr/>
        <w:t>Então, meu irmão e mestre, vamos começar a partir de nossa encarnação tentar mudar esta nossa estrutura e assim perpetuar nossa sobrevivência neste planeta que é para nós uma fonte de riquezas inexplicáveis, um foco de evolução.</w:t>
      </w:r>
    </w:p>
    <w:p>
      <w:pPr>
        <w:pStyle w:val="Normal"/>
        <w:rPr/>
      </w:pPr>
      <w:r>
        <w:rPr/>
        <w:t xml:space="preserve">Os mestres intergalácticos já nos fazem visitas periódicas, eles sabem de toda a transformação que o planeta exige que se faça imediatamente, mas pela nossa própria estagnação não ligamos para tudo isso e vamos sempre empurrando com a barriga os acontecimentos que mechem com o nosso coração. Vamos compreender quando nosso Pai Seta Branca nos chama a razão, vamos entender que é para o bem de todos, pois o vale é uma missão que abre os portais de comunicação com os sistemas planetários deste enorme universo. Não pensem que somos somente nós a habitar esta vastidão, pois a terra está num plano espiritual diferente dos outros planetas, ela está na sexta dimensão, isso nos divide em relação aos demais habitantes de outras galáxias. Tem outros planetas que tem vida própria também, mas eles estão em outras vibrações, outras dimensões que separam em força e grau, pois não há como coexistir. Com a abertura proporcionada pelo nosso comandante da estrela candente, nós já mantemos contato espiritual com seres de outras existências, seres que já chegam com a missão de nos ajudar a derrubar os preconceitos de que somos únicos no universo. Esta abertura está fortalecendo os contatos, muitos mentores que já trabalham nesta terra, estão vindo de mundos paralelos ao nosso, eles não são somente espiritos, eles são constituídos de corpos, mas na sua individualização eles se apresentam como entidades espirituais. Pois seria difícil compor duas dimensões diferentes em uma só, haveria um choque, uma desintegração e nós seriamos os mais prejudicados nesta fase, pela nossa estrutura física degradável. Por isso a presença dos portais de desintegração, reintegração e integração, por este portal as coisas são facilitadas e podemos nos manter vivos. </w:t>
      </w:r>
    </w:p>
    <w:p>
      <w:pPr>
        <w:pStyle w:val="Normal"/>
        <w:rPr/>
      </w:pPr>
      <w:r>
        <w:rPr/>
        <w:t>Esta reunião foi avançando nos seus primórdios e eles sabiam da grande responsabilidade que é a existência de vida na terra, porque o planeta já precisa tomar seu purgante para manter o equilíbrio, mas em que doses serão ministradas, somente Deus e seus Anjos é que vão decidir.</w:t>
      </w:r>
    </w:p>
    <w:p>
      <w:pPr>
        <w:pStyle w:val="Normal"/>
        <w:rPr/>
      </w:pPr>
      <w:r>
        <w:rPr/>
        <w:t>Desejo um momento de muita reflexão a todos que sempre estão dispostos a seguir os ensinamentos deste amanhecer, é preciso que todos façam esta limpeza interna, pois a mente precisa entrar no padrão espiritual elevado, sem que existam forças negativas atrapalhando seu sacerdócio. Mestre, procure sempre sua integridade física e espiritual, sempre escute as mensagens de seus mentores, sua individualidade, sempre, pois somos parte deste sistema e ele comanda todos que aqui vivem, não adianta chorar depois do leite derramado. Então, faça tudo antes de ver com seus olhos físicos as dores dos que não conseguiram entender as mensagens do astral superior.</w:t>
      </w:r>
    </w:p>
    <w:p>
      <w:pPr>
        <w:pStyle w:val="Normal"/>
        <w:rPr/>
      </w:pPr>
      <w:r>
        <w:rPr/>
        <w:t>Salve Deus!</w:t>
      </w:r>
    </w:p>
    <w:p>
      <w:pPr>
        <w:pStyle w:val="Normal"/>
        <w:rPr/>
      </w:pPr>
      <w:r>
        <w:rPr/>
        <w:t>Adjunto Apurê.</w:t>
      </w:r>
    </w:p>
    <w:p>
      <w:pPr>
        <w:pStyle w:val="Normal"/>
        <w:rPr/>
      </w:pPr>
      <w:r>
        <w:rPr/>
        <w:t>01.07.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2:46:00Z</dcterms:created>
  <dc:creator>*</dc:creator>
  <dc:description/>
  <dc:language>en-US</dc:language>
  <cp:lastModifiedBy>*</cp:lastModifiedBy>
  <dcterms:modified xsi:type="dcterms:W3CDTF">2006-07-01T15:21:00Z</dcterms:modified>
  <cp:revision>2</cp:revision>
  <dc:subject/>
  <dc:title>REUNIÕES</dc:title>
</cp:coreProperties>
</file>