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IÇÃO</w:t>
      </w:r>
    </w:p>
    <w:p>
      <w:pPr>
        <w:pStyle w:val="Normal"/>
        <w:rPr>
          <w:sz w:val="28"/>
        </w:rPr>
      </w:pPr>
      <w:r>
        <w:rPr>
          <w:sz w:val="28"/>
        </w:rPr>
        <w:t>Salve Deus!</w:t>
      </w:r>
    </w:p>
    <w:p>
      <w:pPr>
        <w:pStyle w:val="Normal"/>
        <w:rPr>
          <w:sz w:val="28"/>
        </w:rPr>
      </w:pPr>
      <w:r>
        <w:rPr>
          <w:sz w:val="28"/>
        </w:rPr>
        <w:t>Como é difícil a gente entender ou querer compreender as situações que se apresentam nas nossas vidas. Hoje eu estava indo a pé no mercado para fazer umas comprinhas, e um espírito veio falar comigo. Era uma Tia, madrinha, irmã de meu pai que sempre fomos muitos unidos quando ela estava entre nós. Meu respeito por ela era grande, pois desde a minha infância ela sempre esteve ao meu lado, sempre, ela me queria tão bem, era uma segunda mãe. Eu já contei em uma história anterior sua passagem deste plano, mas o que ela não está feliz foi com o que ouve depois de sua passagem, uma traição que fizeram com ela. Vejam! Quando se trata de família a coisa é muito séria, pois sempre tem os mais espertos, aqueles que usam de artifícios escusos para lograr aos demais. Assim foi o que aconteceu, uma pessoa de minha família se aproveitou de sua doença e armou uma traição, na partilha dos bens, ela ficou com sua herança. Mas, como se diz, ato feito, somente sua consciência é que pode fazer a pessoa voltar atrás. Como esta pessoa é letrada, ela conseguiu a assinatura e assim se apoderou de sua riqueza. Ela tinha um ódio muito grande desta tia, ela não a amava, sempre falava mal dela. Eu que com minha família íamos visitar quase todos os dias em seu apartamento, pois ela vivia sozinha. Aqui no vale eu até construí uma casa para ela vir quando quisesse vir nos visitar, ela tinha tudo, a casa era bem mobiliada. Pois era minha madrinha e nós nos amávamos. Esta tia sempre foi discriminada por todos, todos falavam mal dela, mas tínhamos que entender sua idade avançada e sua doença, câncer.</w:t>
      </w:r>
    </w:p>
    <w:p>
      <w:pPr>
        <w:pStyle w:val="Normal"/>
        <w:rPr>
          <w:sz w:val="28"/>
        </w:rPr>
      </w:pPr>
      <w:r>
        <w:rPr>
          <w:sz w:val="28"/>
        </w:rPr>
        <w:t>Então, alguns dias antes dela fazer sua passagem, pois além do câncer ela tinha diabetes, isso complicou ainda mais sua situação, ela chamou esta pessoa para fazer o seu pedido, ela entregou tudo nas mãos dela e disse para ela fazer o que deveria ser feito. Mas, como diz, ela pensa que os espíritos não voltam para reclamar depois da morte, e agora ela está vindo reclamar do que foi pedido e não colocado em prática.</w:t>
      </w:r>
    </w:p>
    <w:p>
      <w:pPr>
        <w:pStyle w:val="Normal"/>
        <w:rPr>
          <w:sz w:val="28"/>
        </w:rPr>
      </w:pPr>
      <w:r>
        <w:rPr>
          <w:sz w:val="28"/>
        </w:rPr>
        <w:t>Hoje ela veio novamente, chorando de tristeza e não está tendo paz de espírito enquanto esta situação não se endireitar, pois não era para ser assim. Eu falei para ela que agora eu não podia fazer mais nada, pois assim foi feito e passado com a assinatura dela em cartório. Mas ela dizia que tinha assinado para ser como disse e não como foi feito, foi como se tivesse assinado um papel em branco.</w:t>
      </w:r>
    </w:p>
    <w:p>
      <w:pPr>
        <w:pStyle w:val="Normal"/>
        <w:rPr>
          <w:sz w:val="28"/>
        </w:rPr>
      </w:pPr>
      <w:r>
        <w:rPr>
          <w:sz w:val="28"/>
        </w:rPr>
        <w:t>E agora, Salve Deus, como fazer para que este espírito tenha seus momentos de paz e harmonia, se ela vem chorando, eu não posso mudar seu destino, nem mesmo doutrinando ela vai aceitar, só vai ter paz quando isso tudo for corrigido.</w:t>
      </w:r>
    </w:p>
    <w:p>
      <w:pPr>
        <w:pStyle w:val="Normal"/>
        <w:rPr>
          <w:sz w:val="28"/>
        </w:rPr>
      </w:pPr>
      <w:r>
        <w:rPr>
          <w:sz w:val="28"/>
        </w:rPr>
        <w:t>Eu não posso me interferir nesta decisão, pois minha missão é evoluir os espíritos que chegam na minha missão, sei que se ela aceitasse o nosso amor ela seria feliz, mas ela agora tem uma missão, ela vai cobrar centil por centil, não haverá mais paz nos corações daqueles que causaram esta traição.</w:t>
      </w:r>
    </w:p>
    <w:p>
      <w:pPr>
        <w:pStyle w:val="Normal"/>
        <w:rPr>
          <w:sz w:val="28"/>
        </w:rPr>
      </w:pPr>
      <w:r>
        <w:rPr>
          <w:sz w:val="28"/>
        </w:rPr>
        <w:t>Vejam, mestres, explico o caso deste espírito como forma de elucidar as confusões que são armadas na terra. Depois vêem as cobranças e ninguém sabe o porque delas. Então, porque não fazer tudo certo, como é para ser, para que depois não venham a discutir ações e alguém ficar atuando espiritualmente no seu caminho, isso eu chamo de adquirir novas dividas cármicas. O espírito está aqui comigo, vamos descer ao templo para que ele receba a luz de Jesus e de Pai Seta Branca, para ver se abrandamos sua tristeza de ter sido traída, justamente por alguém que usou de suas prerrogativas para desviar a atenção de todos e assim se apoderar.</w:t>
      </w:r>
    </w:p>
    <w:p>
      <w:pPr>
        <w:pStyle w:val="Normal"/>
        <w:rPr>
          <w:sz w:val="28"/>
        </w:rPr>
      </w:pPr>
      <w:r>
        <w:rPr>
          <w:sz w:val="28"/>
        </w:rPr>
        <w:t>Eu falei para ela, não posso fazer nada, pois assim foi feito e assim será, até que as cosias venham à tona. Sabe, lembrando do meu pai aqui na terra que já desencarnou, ele foi vitima de seus próprios irmãos, quando foi feita a partilha de suas heranças, ele não foi incluído no testamento, não havia sua assinatura, aliás, ele nem foi considerado como filho. Ele foi traído, mas ele era um espírito muito bom, ele nunca praticou ato que desabonasse sua evolução, aceitou, contanto que ele subiu e recebeu as bênçãos de Deus. De vez em quando eu o visito no seu mundo, ou quando ele vem me visitar aqui na terra. Salve Deus!</w:t>
      </w:r>
    </w:p>
    <w:p>
      <w:pPr>
        <w:pStyle w:val="Normal"/>
        <w:rPr>
          <w:sz w:val="28"/>
        </w:rPr>
      </w:pPr>
      <w:r>
        <w:rPr>
          <w:sz w:val="28"/>
        </w:rPr>
        <w:t>Nossa missão é justamente amar todos que chegam ao nosso encontro, não devemos nunca tratar eles como inimigos, por mais que eles te cobrem suas dividas passadas. Devemos com toda dignidade respeitar e amar. Vejam os laços familiares sendo colocados em situação de xeque, pois temos contato com os planos espirituais, justamente, os que mais nos cobram a nossa jornada. Amem suas famílias, seus pais e seus irmãos, eles não vieram por acaso nesta missão, eles são parte de sua trajetória e por mais que não se entendam, amem-se.</w:t>
      </w:r>
    </w:p>
    <w:p>
      <w:pPr>
        <w:pStyle w:val="Normal"/>
        <w:rPr>
          <w:sz w:val="28"/>
        </w:rPr>
      </w:pPr>
      <w:r>
        <w:rPr>
          <w:sz w:val="28"/>
        </w:rPr>
        <w:t>Agora, meu Deus, o que vou fazer para que esta situação se resolva. Simplesmente o que posso fazer é contar sua história aqui como exemplo de como as coisas devem ser exercidas na terra para que as complicações não se estendam além dela. Talvez com esta história as coisas comecem a clarear na mente e no coração.</w:t>
      </w:r>
    </w:p>
    <w:p>
      <w:pPr>
        <w:pStyle w:val="Normal"/>
        <w:rPr>
          <w:sz w:val="28"/>
        </w:rPr>
      </w:pPr>
      <w:r>
        <w:rPr>
          <w:sz w:val="28"/>
        </w:rPr>
        <w:t>Salve Deus!</w:t>
      </w:r>
    </w:p>
    <w:p>
      <w:pPr>
        <w:pStyle w:val="Normal"/>
        <w:rPr>
          <w:sz w:val="28"/>
        </w:rPr>
      </w:pPr>
      <w:r>
        <w:rPr>
          <w:sz w:val="28"/>
        </w:rPr>
        <w:t>Adjunto Apure.</w:t>
      </w:r>
    </w:p>
    <w:p>
      <w:pPr>
        <w:pStyle w:val="Normal"/>
        <w:rPr>
          <w:sz w:val="28"/>
        </w:rPr>
      </w:pPr>
      <w:r>
        <w:rPr>
          <w:sz w:val="28"/>
        </w:rPr>
        <w:t>01.08.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40:00Z</dcterms:created>
  <dc:creator>Usuario</dc:creator>
  <dc:description/>
  <dc:language>en-US</dc:language>
  <cp:lastModifiedBy>Usuario</cp:lastModifiedBy>
  <dcterms:modified xsi:type="dcterms:W3CDTF">2006-07-31T14:26:00Z</dcterms:modified>
  <cp:revision>7</cp:revision>
  <dc:subject/>
  <dc:title>TRAIÇÃO</dc:title>
</cp:coreProperties>
</file>