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INA</w:t>
      </w:r>
    </w:p>
    <w:p>
      <w:pPr>
        <w:pStyle w:val="Normal"/>
        <w:rPr/>
      </w:pPr>
      <w:r>
        <w:rPr/>
        <w:t>Salve Deus!</w:t>
      </w:r>
    </w:p>
    <w:p>
      <w:pPr>
        <w:pStyle w:val="Normal"/>
        <w:rPr/>
      </w:pPr>
      <w:r>
        <w:rPr/>
        <w:t xml:space="preserve">Vejam, nem sempre as coisas e identificam na primeira viagem, pois conforme as energias que estão contidas em uma região onde o espírito se desloca, há uma possibilidade de se mesclar na confusão mental o regresso de sua jornada. Assim, em cada viagem que partimos, em cada missão do espírito, vamos definindo metas e abrindo mais esta porta lacrada a sete chaves. Este casal de espíritos que vi, são duas figuras, suas reencarnações na terra foram marcadas de mortes, este homem que agora posso dizer chinês e sua mulher, tiveram um episódio muito triste na terra e agora nos planos espirituais. Eles foram responsáveis pela morte de mais de 80 milhões de pessoas, foi um genocídio. A visão que tive nos planos foi que ainda há muita confusão envolvendo suas presenças, eles ainda se mantêm em uma espécie de poder abstrato, pois formaram um exército de seguidores que tentam dominar com suas presenças. Mao Se Tung, não sei escrever bem seu nome e sua esposa, estão a serviço de muitos senhores das trevas, pois têm em seus currículos as sentenças da humanidade e de seus povos. </w:t>
      </w:r>
    </w:p>
    <w:p>
      <w:pPr>
        <w:pStyle w:val="Normal"/>
        <w:rPr/>
      </w:pPr>
      <w:r>
        <w:rPr/>
        <w:t>Vejam, foram 80 milhões de pessoas mortas e sacrificadas a sua ordem e vontade, ele estabeleceu o regime comunista na China e se manteve no poder durante décadas, mas e agora, como ficam estas vitimas, estes espíritos. Sim, nossa missão é aliviar esta carga espiritual, esta revolta, estes espíritos que estão clamando justiça e vingança. Não podemos culpa-los pelo que desejam, mas devemos com amor guia-los para um mundo melhor. Não se assustem quando um espírito não souber falar nosso idioma, quando ele vem resmungando, pois são estas condições que se encontra. Nossa missão é resgatar em nome de Jesus os perdidos no campo das ilusões, nos vales das sombras, nos umbrais da vida, em Anoday, pois somente com a fusão ectoplasmática do físico e do espírito é que teremos a força suficiente para romper o lacre e poder caminhar entre os vivos e os mortos, sem é claro, sofrer com a contaminação da radiação negativa que eles portam. Eles nem sabem escutar suas palavras, mas eles recebem os fluídos como se fosse um bálsamo, pois suas palavras têm o poder de curar e aliviar as dores. Quando os doutrinadores estão emitindo suas palavras, de suas bocas saem pequenos cristais, estes vão impregnando no espírito sofredor, é como se fosse uma anestesia que ele toma, no primeiro momento fica com medo e se revolta, mas depois ele vai gostando, sua mente começa a ficar tonta e assim ele vai se desligando do plano em que se encontra. Sabe, existem tantas coisas bonitas para se conhecer, mas ainda é cedo para que os segredos sejam revelados, pois nossos mentores não podem parar e ensinar a todos, eles tem pressa de cumprir com a missão que assumiram, assim como cada um de nós, nós assumimos uma missão e temos que nos manter em nossa conduta espiritual digna e respeitosa.</w:t>
      </w:r>
    </w:p>
    <w:p>
      <w:pPr>
        <w:pStyle w:val="Normal"/>
        <w:rPr/>
      </w:pPr>
      <w:r>
        <w:rPr/>
        <w:t>Mestres deste amanhecer, irmãos de toda terra, amem uns aos outros, pois somos o socorro da humanidade, aqui sem pretensão de riquezas, de valores, de vaidade, prestamos a mais linda missão de ensinar o evangelho aos encarnados e desencarnados, somos a última esperança de transmutar o conhecimento cientifico espiritual aqueles que desejam se conhecer. São mestres como todos vocês que juraram este compromisso e não se assustem quando forem provocados, quando forem colocados em prova, pois com a verdade saberão que podem e devem elevar seu padrão espiritual e distinguir a verdade do falso. Muitos de vocês ainda pedem as coisas da terra, mas não sabem para que servem as bênçãos de Deus, brigam entre si pelo metal, mas esquecem que nosso pagamento é o bônus espiritual. Do que adianta, como estes dois, tinham um enorme poder sobre seu povo e destruíram milhares pelo seu autoritarismo, agora, sofrem mais ainda por tudo que causaram. Que bom se eles tivessem usado este poder para salvar, para dar luz aos espíritos e não escurecer pela sombra da maldade. Bom, agora é tarde para conjecturas, temos uma missão pela frente e é a mais linda deste século.</w:t>
      </w:r>
    </w:p>
    <w:p>
      <w:pPr>
        <w:pStyle w:val="Normal"/>
        <w:rPr/>
      </w:pPr>
      <w:r>
        <w:rPr/>
        <w:t xml:space="preserve">Mestres deste amanhecer, Pai Seta Branca é o mais feliz dos pais, ele confia em todos, desde o mais simples filho até ao mais graduado posto de sua responsabilidade, todos serão cobrados em suas atitudes, por isso, reflitam antes de usar este poder para suas finalidades, não vamos entrar no campo psico das mentes que sofrem os desajustes no desagregar das energias, vamos saber que somos especiais entre os vivos e os mortos, que ninguém, mas ninguém mesmo tem esta oportunidade de entrar pelos caminhos em busca das almas perdidas. Vejam, são milhões de desencarnados, ou até bilhões, trilhões, pois a humanidade vem causando estas dores a milhares de anos, por isso está sendo exigida uma reparação de todos. Vejam sempre no espelho da vida, pois todos tiveram suas participações nos episódios da história da terra. Agora vocês sabem o porque de tantos espíritos desencarnados, o porque que somos procurados, o porque de tudo. </w:t>
      </w:r>
    </w:p>
    <w:p>
      <w:pPr>
        <w:pStyle w:val="Normal"/>
        <w:rPr/>
      </w:pPr>
      <w:r>
        <w:rPr/>
        <w:t>Não somos iguais, somos diferentes, somos o exemplo da humildade, da tolerância e do amor, não lutamos pelo poder, mas para nos libertar dele, pois todo que detém este poder ilusório sempre acaba cometendo erros contra si mesmo e contra a sua existência, destruindo a esperança dos outros.</w:t>
      </w:r>
    </w:p>
    <w:p>
      <w:pPr>
        <w:pStyle w:val="Normal"/>
        <w:rPr/>
      </w:pPr>
      <w:r>
        <w:rPr/>
        <w:t>Salve Deus!</w:t>
      </w:r>
    </w:p>
    <w:p>
      <w:pPr>
        <w:pStyle w:val="Normal"/>
        <w:rPr/>
      </w:pPr>
      <w:r>
        <w:rPr/>
        <w:t>Adjunto Apurê.</w:t>
      </w:r>
    </w:p>
    <w:p>
      <w:pPr>
        <w:pStyle w:val="Normal"/>
        <w:rPr/>
      </w:pPr>
      <w:r>
        <w:rPr/>
        <w:t>24.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17:00Z</dcterms:created>
  <dc:creator>Usuario</dc:creator>
  <dc:description/>
  <dc:language>en-US</dc:language>
  <cp:lastModifiedBy>Usuario</cp:lastModifiedBy>
  <dcterms:modified xsi:type="dcterms:W3CDTF">2006-11-25T02:54:00Z</dcterms:modified>
  <cp:revision>11</cp:revision>
  <dc:subject/>
  <dc:title>SALVE O BRASIL</dc:title>
</cp:coreProperties>
</file>