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HEGADA DOS CIGANOS...</w:t>
      </w:r>
    </w:p>
    <w:p>
      <w:pPr>
        <w:pStyle w:val="Normal"/>
        <w:rPr/>
      </w:pPr>
      <w:r>
        <w:rPr/>
        <w:t>Salve Deus!</w:t>
      </w:r>
    </w:p>
    <w:p>
      <w:pPr>
        <w:pStyle w:val="Normal"/>
        <w:rPr/>
      </w:pPr>
      <w:r>
        <w:rPr/>
        <w:t>Como a vida nos ensina através dos dons divinos a registrar os fenômenos que se apresentam na vida de todos, mas que pela falta do bom discernimento passam despercebidos da maioria dos missionários, talvez por não estarem sintonizados para perceber as maravilhas da descoberta.</w:t>
      </w:r>
    </w:p>
    <w:p>
      <w:pPr>
        <w:pStyle w:val="Normal"/>
        <w:rPr/>
      </w:pPr>
      <w:r>
        <w:rPr/>
        <w:t xml:space="preserve">Neste momento em que estou escrevendo é para mostrar que nem tudo se perde nesta natureza que Deus nos entregou e espera de nós um mínimo de retorno dos bons feitos e da entrega de nossa vida ao bem estar em comum, dividindo nosso conhecimento com além fronteiras intelectuais terrestre calculáveis através da matemática lógica nos padrões físicos. Sim, a maravilha não se consiste na vaidade, mas na humildade de relacionamento entre os planos intermediários, através dos portais interdimensionais trazendo os efeitos curadores de uma nova era. Esta nova era feita de valores concretos na esperança de abrir uma fronteira esquecida na memória do ser humano, traduz a melodia de retornar ao mundo de sua origem espiritual, não comumente chamada de ressurreição, mas de reencarnação. A vida nos ensina que nascemos, vivemos e morremos, mas não nos diz em que plano estamos depois desta jornada enigmática do viver. </w:t>
      </w:r>
    </w:p>
    <w:p>
      <w:pPr>
        <w:pStyle w:val="Normal"/>
        <w:rPr/>
      </w:pPr>
      <w:r>
        <w:rPr/>
        <w:t xml:space="preserve">Hoje, 13h00, um cigano se apresentou até mim, ele veio com sua bagagem, seu povo muito bonito, homens e mulheres, sinceros habitantes de uma dimensão do extra-sensorial, que não se limita ao espaço tempo nem aos chamados condomínios sensoriais modernos. Eles vêm de uma chamada no espaço aberto, uma noticia que percorre os portões do universo, eles vêm na busca de suas origens perdidas esquecidas no umbral da ilusão. </w:t>
      </w:r>
    </w:p>
    <w:p>
      <w:pPr>
        <w:pStyle w:val="Normal"/>
        <w:rPr/>
      </w:pPr>
      <w:r>
        <w:rPr/>
        <w:t xml:space="preserve">Sua energia é tão elegante como sua paixão pela música cigana, seus rodados e suas histórias contadas em versos e prosas remontam a história da conquista do mundo, suas tendas coloridas e suas roupas elegantes pela época que vive. </w:t>
      </w:r>
    </w:p>
    <w:p>
      <w:pPr>
        <w:pStyle w:val="Normal"/>
        <w:rPr/>
      </w:pPr>
      <w:r>
        <w:rPr/>
        <w:t xml:space="preserve">Ramon. </w:t>
      </w:r>
    </w:p>
    <w:p>
      <w:pPr>
        <w:pStyle w:val="Normal"/>
        <w:rPr/>
      </w:pPr>
      <w:r>
        <w:rPr/>
        <w:t>Há! Um nome em meio a uma multidão que se espalha na minha simples visão da bendita conquista aleatória de um espaço cultivado em meu redor, não pela necessidade de diferenciar-se, mas pela honra de ter o merecimento de tê-los em meu caminho como uma escola para um aluno diferenciado pelos valores emocionais. Não fugindo aos preceitos doutrinários, mas elevando sua psique aos padrões necessários de saber vivenciar estes momentos mágicos e discernir entre a verdade que amar este universo cheio de encantamentos sobre naturais que espalham notícias da vinda de uma força geradora e criadora na presença do grande sol.</w:t>
      </w:r>
    </w:p>
    <w:p>
      <w:pPr>
        <w:pStyle w:val="Normal"/>
        <w:rPr/>
      </w:pPr>
      <w:r>
        <w:rPr/>
        <w:t>Ramon chegou, seu olhar franco, seus olhos negros como a noite sem luar, sua pele cor de cuia avermelhada pelo sol nas carruagens sem destino atravessando barreiras do imaginável transcendental, um lenço branco dividindo seu front, uma costeleta que chega até seu queixo, um enorme brinco dourado em sua orelha, uma camisa branca por dentro de uma calça azul marinho escura. Uma força se formou, Há! Bom Deus! Quisera o mundo descortinar esta visão dos efeitos de uma vida fora deste contexto padrão vivido pelo silêncio absoluto de não querer reconhecer a vida após a vida.</w:t>
      </w:r>
    </w:p>
    <w:p>
      <w:pPr>
        <w:pStyle w:val="Normal"/>
        <w:rPr/>
      </w:pPr>
      <w:r>
        <w:rPr/>
      </w:r>
    </w:p>
    <w:p>
      <w:pPr>
        <w:pStyle w:val="Normal"/>
        <w:rPr/>
      </w:pPr>
      <w:r>
        <w:rPr/>
        <w:t>_Salve! Que a força esteja contigo! Meu nome é Ramon, vivo nos eternos caminhos das madrugadas frias e quentes entres estes planos que Deus nos abençoou, para que minha pequena tribo possa unir-se em torno de um ideal de retorno aos paraísos místicos passando através da muralha que se propaga entre as constelações de escorpião. Veja, no céu, meu irmão, no céu. Olhe entre as estrelas mais brilhantes no universo e admire a perfeição do Deus infinito que se propaga na doce prece das crianças que esperam um novo ideal de vida. São os Anjos do Senhor que se preparam para descer e habitar as entranhas desta terra, mas que um dia ela vai ser elevada ao padrão mais puro, as preces estão clareando os negros túneis da discórdia e trazendo uma esperança ao Senhor Deus deste povo que chora nas noites em seus leitos de adormecer. É, meu irmão! Quisera te contar tudo que se passa para que sua escrita se tornasse mais sábia ainda, mas nem todos entenderão suas palavras e a transformarão nas mais duras criticas da mente atrasada pela falta de aprender a aceitar fatos de diferenciação. Diferenciar valores, uma coisa que se deve aprender no limite do tempo excedido para respeitar um poder maior que nossa existência. Olhe, este povo cigano, vive com que Deus nos provêem, nada nos falta pela graça divina de compreendermos a nossa evolução. Nada pedimos além que podemos ter, nada comemos ou bebemos além de saciar nossa fome e sede, nada muda. Vivemos pelas paragens dos campos floridos, encantamos ao mais triste coração e louvamos a Deus todas as madrugadas em que acordamos para continuar nossa eterna busca dos remanescentes elos perdidos na nossa vida.</w:t>
      </w:r>
    </w:p>
    <w:p>
      <w:pPr>
        <w:pStyle w:val="Normal"/>
        <w:rPr/>
      </w:pPr>
      <w:r>
        <w:rPr/>
        <w:t xml:space="preserve">Há! Povo Cigano! Nossa vida é regida pelo som da natureza, uma brisa que alivia nossas dores e reconforta nossa tempestade interior, uma revolta que de vez em quando tende a varrer nossa alma em busca do desconforto espiritual. </w:t>
      </w:r>
    </w:p>
    <w:p>
      <w:pPr>
        <w:pStyle w:val="Normal"/>
        <w:rPr/>
      </w:pPr>
      <w:r>
        <w:rPr/>
        <w:t>Rosita, meu amor, vem cá, vem trazer sua presença a este que aqui está esperando pelo acalento e afago em suas caminhadas difíceis de uma era que se perde no espaço passado da mete humana. Abençoe este cigano que ainda espera o reencontro de suas origens e as notícias de uma civilização dizimada pela dura guerra dos anseios de liberdade.</w:t>
      </w:r>
    </w:p>
    <w:p>
      <w:pPr>
        <w:pStyle w:val="Normal"/>
        <w:rPr/>
      </w:pPr>
      <w:r>
        <w:rPr/>
      </w:r>
    </w:p>
    <w:p>
      <w:pPr>
        <w:pStyle w:val="Normal"/>
        <w:rPr/>
      </w:pPr>
      <w:r>
        <w:rPr/>
        <w:t xml:space="preserve">_Salve! Sou Rosita, meu amado cigano! Sou uma viajante dos sonhos de uma mente atraída nos desejos de conquista dos avanços sentimentais que levam os homens a caminhar pelas tempestades dos desejos e esquecem de ouvir nossa palavra de conforto. Muitos choram nas noites tristes sem luar, porque, meu cigano, não abre as portas do coração para que a luz entre e ilumine sua trilha e não se perca na estrada da vida. Quando aprenderes a distinguir os valores materiais dos sentimentais, terás o domínio entre a vida e a morte, saberás penetrar nas dimensões do incalculável meio de transporte e viverás a brilhar entre as nuvens espalhadas nas silenciosas cordilheiras andinas. Um monge, um mensageiro de Deus se prepara para te entregar a chave de sua casa, onde reina a sua vida fora deste plano de desejos secretos, mente e corpo, será uma espécie de trampolim para que se lance ao espaço um grito de paixão, este será ouvido nos quatro cantos da galáxia. </w:t>
      </w:r>
    </w:p>
    <w:p>
      <w:pPr>
        <w:pStyle w:val="Normal"/>
        <w:rPr/>
      </w:pPr>
      <w:r>
        <w:rPr/>
        <w:t xml:space="preserve">Não se esqueça de louvar ao Senhor Criador de todas as coisas. Levante-se desta cadeira e coloque-se em prontidão, honra e guarda, para não seres pego de surpresa, porque muitos ainda choram em sua volta clamando uma vingança. </w:t>
      </w:r>
    </w:p>
    <w:p>
      <w:pPr>
        <w:pStyle w:val="Normal"/>
        <w:rPr/>
      </w:pPr>
      <w:r>
        <w:rPr/>
        <w:t>Sei de suas paixões quando se sente envolto a melancolia de sua vida, sei que amas sua amada e sofre pelas intempéries do destino que te cobra centil por centil das ingratidões por viver entre as pedras e as flores. Esta cigana, sua esposa, que te acompanha, ela veio de mundos afins para lhe ajudar a caminhar, ela entregou-se a ti para aliviar seus tormentos em suas noites frias e aquecer seu leito de adormecer. Não chore seu destino, cigano, você pediu a Deus e ele te concedeu sua bendita missão de elevar seu padrão na hora de aliviar as dores do coração. Vamos estar lá te esperando, sua chegada será coroada de muitas alegrias, muita seresta serão anunciadas.</w:t>
      </w:r>
    </w:p>
    <w:p>
      <w:pPr>
        <w:pStyle w:val="Normal"/>
        <w:rPr/>
      </w:pPr>
      <w:r>
        <w:rPr/>
      </w:r>
    </w:p>
    <w:p>
      <w:pPr>
        <w:pStyle w:val="Normal"/>
        <w:rPr/>
      </w:pPr>
      <w:r>
        <w:rPr/>
        <w:t>Assim formou-se esta afirmação, eles criaram um ambiente figurativo em nossos anseios de vida melhor, os dois se distanciaram, como se um pouco mais longe de nós, mas o perto possível de sentirmos os efeitos de nossa conquista, em volta de sua homenagem uma vibração de paz se formou, e, nós aqui, sentindo ainda os efeitos da carne os imensuráveis destinos humanos.</w:t>
      </w:r>
    </w:p>
    <w:p>
      <w:pPr>
        <w:pStyle w:val="Normal"/>
        <w:rPr/>
      </w:pPr>
      <w:r>
        <w:rPr/>
        <w:t>Rosita, vestida elegantemente, sua presença nos envolveu tanto que nossa visão clareou e em suas vestes brancas mescladas com muitas flores dos jardins, um sorriso simples e meigo complacente com nossas dores nos trouxe um pouco de esperança no futuro de nossa missão. Tudo se clareou naquele instante, nada mais de revolta e nem tempestade pelos desejos de ter uma vida mais vivida, nem tudo é ouro e prata, mas agradecemos a Deus pelo dom da vida, o sopro divino que nos sustenta neste corpo que padece nos anos que se prosseguem, pois nada é eterno nesta terra, somente um canto no espaço se espalha e agradece por mais este momento de viver em paz, amor e sabedoria.</w:t>
      </w:r>
    </w:p>
    <w:p>
      <w:pPr>
        <w:pStyle w:val="Normal"/>
        <w:rPr/>
      </w:pPr>
      <w:r>
        <w:rPr/>
        <w:t>Viva sua vida e ela te agradecerá pelos momentos de alegria que sente na felicidade de estar vivo.</w:t>
      </w:r>
    </w:p>
    <w:p>
      <w:pPr>
        <w:pStyle w:val="Normal"/>
        <w:rPr/>
      </w:pPr>
      <w:r>
        <w:rPr/>
        <w:t>Salve Deus!</w:t>
      </w:r>
    </w:p>
    <w:p>
      <w:pPr>
        <w:pStyle w:val="Normal"/>
        <w:rPr/>
      </w:pPr>
      <w:r>
        <w:rPr/>
        <w:t>09.01.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5:03:00Z</dcterms:created>
  <dc:creator>*</dc:creator>
  <dc:description/>
  <dc:language>en-US</dc:language>
  <cp:lastModifiedBy>Usuario</cp:lastModifiedBy>
  <dcterms:modified xsi:type="dcterms:W3CDTF">2006-11-09T03:23:00Z</dcterms:modified>
  <cp:revision>10</cp:revision>
  <dc:subject/>
  <dc:title>CHEGADA DOS CIGANOS</dc:title>
</cp:coreProperties>
</file>