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PRENDENDO A ANDAR</w:t>
        <w:br/>
        <w:t>Salve Deus!</w:t>
        <w:br/>
        <w:t>Muito me impressionam os métodos que o mundo espiritual lança mão para ver se cada “mestre” compreendeu a maior lição que é compartilhar sua sabedoria com outros menos afortunados, os que não conseguem penetrar nos três reinos de sua própria natureza. Eu fico satisfeito com milhares de outros que já sabem andar sozinhos, que já fazem suas lições de casa divinamente equilibrada, sem olhar para trás e ficar com medo de seguir em frente. Eu na minha caminhada compreendi que para tudo tem uma resposta, basta tirar os tampões dos ouvidos, saber interpretar as lições dos mestres do astral, não ficar resmungando a falta de oportunidades. Sei que também os que ficam se retorcendo nos cantos a espera de salvação nunca alcançarão a libertação sem luta e sem conhecimento, pois as Leis transmutam a sua ideologia, o ciclo absorve o temperamento e o homem se aquieta na sua personalidade, esperando que do céu venha o seu provento. Cadê a individualidade que se anula diante dos portais, cadê aquele homem que sucumbiu a milhares de anos jurando sempre retornar para aprender a andar sozinho pelas planícies, cada o guerreiro que empunhou sua espada e lutou até a morte, mas sempre com seu ideal de justiça. Hoje o que eu vejo é uma falta de oportunidade do espírito crescer na sua trajetória de desvendar os mistérios, se Deus nos deu esta condição, porque então se esconder de seus olhos. Eu, mestre, quero mostrar a verdade, pois somente conhecendo ela de frente é que seremos libertos de tudo que nos condena e nos maldizem por todo o universo. Vejam, hoje, muitos, mas nem todos, se revoltam por poucas palavras que eu escrevo, mas pelo lado direito da nossa vida, quando um destes mensageiros da eternidade vem para a terra nos ajudar, eles sabem das criticas que recebem, pois somos tachados de mesquinhos e subumanos, pois eles não acreditam que tenhamos condições de mudar em nossa maneira de ser. Mas mesmo eles sofrendo as duras penas de tentar nos mudar, eles não desistem na primeira pedrada, eles sabem que com paciência e muita dedicação, aos poucos todos vão se conscientizando da realidade. Graças a Deus, temos hoje esta doutrina, Graças a Deus, que podemos caminhar por entre os vales das sombras sem nos envolver ou se contaminar com as trevas que se abatem sobre todos nós, pois somos um farol que brilha, esta luz jamais se apaga com um sopro, quanto mais o vento sopra para apagar, mais ela cresce. É com se fosse um incêndio na mata, o vento aumenta sua intensidade. Muitos lutam ainda pela ressurreição, não sabem que nada brota das cinzas, da terra veio e para a terra voltarás, mas o espírito é luz e energia, ele é parte de Deus e para Deus voltarás um dia quando terminar seu ciclo nesta terra.</w:t>
        <w:br/>
        <w:t>Então faça do seu mundo o melhor mundo para se viver, se você aprendeu a sua lição de casa, ensine, não fique esperando que os mentores cheguem e cobrem a sua ação, pois nós temos que dar o exemplo de como compreendemos a nossa evolução. Salve Deus!</w:t>
        <w:br/>
        <w:br/>
        <w:t>Abaixo transcrevo a carta de Tia Neiva:</w:t>
        <w:br/>
        <w:br/>
        <w:t>EVOLUÇÃO</w:t>
        <w:br/>
        <w:t xml:space="preserve">Evolução é o desenvolvimento progressivo que se faz nos três reinos da Natureza, na Terra. O processo evolutivo terrestre foi alterado em algumas eras, e continua sofrendo interferências, sempre que isso for necessário para a Humanidade, por parte dos Grandes Mestres. Na era dos Equitumans (*), por exemplo, houve um súbito desaparecimento dos grandes animais, como mastodontes e dinossauros, causado por ações dos Capelinos. Na atualidade, segundo Amanto, há muitas regiões da Terra, distante da civilização, onde estão acontecendo fatos extraordinários ligados à modificações da vida animal. Em cada plano de vida - revela Amanto - existe sempre uma interferência dos planos espirituais, sempre visando o aperfeiçoamento das condições do planeta, de acordo com a predominância de seus respectivos planos - físico, psíquico e espiritual. O Vale do Amanhecer é a presença da mão de Deus, possível numa região onde existe a hegemonia psíquica, com tendência à espiritual, o que torna possível à ação dos Grandes Mestres dos Planos Divinos. A evolução de um espírito se faz através dos milênios, onde, por sucessivas encarnações, consegue sua espiritualização crescente, agindo, reagindo e interagindo com o Universo, buscando o retorno à sua origem. O Homem evolui de duas maneiras: por meio de seus próprios infortúnios - a mais eficaz - ou através dos alheios - a mais penosa. O Jaguar procura chegar a Capela, e numa jornada de mais de trinta mil anos, caindo, levantando, vibrando, chega, finalmente, ao limiar da Nova Era, numa marcha evolutiva que teve que enfrentar guerras, lutas, ódios, perseguições, para se conscientizar de suas forças, para aprimorar seus conhecimentos e, entendendo melhor a si mesmo e ao mundo que o envolve, enfrentar seus reajustes e cobranças, sempre atuando plenamente com amor, tolerância e humildade. Aprendeu a usar sua mediunidade para trabalhar na Lei do Auxílio, mas sabe que, pelo seu trabalho espiritual, apenas tem merecimento e alívio cármico. Sua evolução vai depender de sua expansão para planos mais elevados, despertando suas qualidades inatas e liberando suas latentes potencialidades, fazendo com que se modifique internamente, naturalmente dominando seus impulsos para cometer erros. Por isso, nossa evolução não depende de nossas ações, mas sim de nossas reações – especialmente de nossa humildade - diante de atos e fatos proporcionados por nossos irmãos encarnados e desencarnados, destacando-se os casais e as famílias físicas, onde os choques são comuns e profundos. Desde aquele remoto momento em que recebeu seu plexo iniciático, o médium do Amanhecer evolui, em sua passada irregular, mas sempre confiando que, com suas ações, pode mudar seu destino cármico e evoluir. </w:t>
        <w:br/>
        <w:br/>
        <w:t>“Os incansáveis sacerdócios começaram a encaminhar o mundo e a vida. Sim, filho, pois as guerras, os trovões e os sustos, as dores, são os principais instrumentos da evolução. Estou sempre a insistir que a vida espiritual é o melhor meio de ajudar aos outros: nos encontrarmos com as nossas velhas vítimas do passado. Sim, filho, assim é que a caridade vem ao teu encontro. Vamos iniciar tudo o que Deus nos deu e com o que temos um compromisso”.(Tia Neiva, s/d)</w:t>
        <w:br/>
        <w:br/>
        <w:t>· “Filho, quando te apegares a alguém, não te iludas e não iludas a ninguém, sentindo-se imortal para anular a personalidade, pensando ter ou ser um amigo eterno. Lembra-te da escada fatal da evolução: o teu amigo ou o teu amor poderá se evoluir primeiro. Quando Deus te colocar diante de um grande amigo ou de um grande amor, procura, sempre, acompanhá-lo para não o perder de vista. O Homem só se liga a outro, como amigo e como irmão, quando descendem de uma só evolução. Assim são, também, os casais de amantes e os nossos filhos!” (Tia Neiva - Ser ou Não Ser, s/d)</w:t>
        <w:br/>
        <w:br/>
        <w:t>Assim, compreendendo esta parte, eu não consigo ainda visualizar a falta de emoção e a falta de prosperidade no testemunho de nossa passagem por este planeta. Tia Neiva deixou um rico ensinamento, abriu as portas para todos nós, e lá do outro lado ela está esperando nossa capacidade de entendermos a sua luta por um mundo melhor. Quando puderes saber a tua verdade, o que te espera deste lado obscuro da vida, poderá sorrir sinceramente e dizer, “eu venci as minhas tentações e as minhas falhas, agora sou um mestre de verdade!”.</w:t>
        <w:br/>
        <w:t>Salve Deus!</w:t>
        <w:br/>
        <w:t>Adjunto Apurê.</w:t>
        <w:br/>
        <w:t>10.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8:00Z</dcterms:created>
  <dc:creator>betezek</dc:creator>
  <dc:description/>
  <dc:language>en-US</dc:language>
  <cp:lastModifiedBy>betezek</cp:lastModifiedBy>
  <dcterms:modified xsi:type="dcterms:W3CDTF">2012-02-28T21:18:00Z</dcterms:modified>
  <cp:revision>1</cp:revision>
  <dc:subject/>
  <dc:title>APRENDENDO A ANDAR</dc:title>
</cp:coreProperties>
</file>