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QUANDO VOCÊ PRATICA O BEM, O MAL DEIXA DE EXISTIR!”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2:01:00Z</dcterms:created>
  <dc:creator>Usuario</dc:creator>
  <dc:description/>
  <dc:language>en-US</dc:language>
  <cp:lastModifiedBy>Usuario</cp:lastModifiedBy>
  <dcterms:modified xsi:type="dcterms:W3CDTF">2006-08-31T12:17:00Z</dcterms:modified>
  <cp:revision>2</cp:revision>
  <dc:subject/>
  <dc:title>“QUANDO VOCÊ PRATICA O BEM, O MAL DEIXA DE EXISTIR</dc:title>
</cp:coreProperties>
</file>