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Na terra os humanos lutam para comprar suas casas, seus apartamentos e chácaras. No plano espiritual os espíritos ainda não têm suas moradas etéreas pela falta de conhecimento espiritual de como é este merecimento”.</w:t>
      </w:r>
    </w:p>
    <w:p>
      <w:pPr>
        <w:pStyle w:val="Normal"/>
        <w:rPr/>
      </w:pPr>
      <w:r>
        <w:rPr/>
        <w:t>Adjunto Apurê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28:00Z</dcterms:created>
  <dc:creator>Usuario</dc:creator>
  <dc:description/>
  <dc:language>en-US</dc:language>
  <cp:lastModifiedBy>Usuario</cp:lastModifiedBy>
  <dcterms:modified xsi:type="dcterms:W3CDTF">2006-09-13T12:41:00Z</dcterms:modified>
  <cp:revision>1</cp:revision>
  <dc:subject/>
  <dc:title>“Na terra os humanos lutam para comprar suas casas, seus apartamentos e chácaras</dc:title>
</cp:coreProperties>
</file>