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TOCAIA</w:t>
      </w:r>
    </w:p>
    <w:p>
      <w:pPr>
        <w:pStyle w:val="Normal"/>
        <w:rPr>
          <w:sz w:val="28"/>
        </w:rPr>
      </w:pPr>
      <w:r>
        <w:rPr>
          <w:sz w:val="28"/>
        </w:rPr>
        <w:t>Salve Deus!</w:t>
      </w:r>
    </w:p>
    <w:p>
      <w:pPr>
        <w:pStyle w:val="Normal"/>
        <w:rPr>
          <w:sz w:val="28"/>
        </w:rPr>
      </w:pPr>
      <w:r>
        <w:rPr>
          <w:sz w:val="28"/>
        </w:rPr>
        <w:t>Coração dos outros é terra que ninguém anda!</w:t>
      </w:r>
    </w:p>
    <w:p>
      <w:pPr>
        <w:pStyle w:val="Normal"/>
        <w:rPr>
          <w:sz w:val="28"/>
        </w:rPr>
      </w:pPr>
      <w:r>
        <w:rPr>
          <w:sz w:val="28"/>
        </w:rPr>
        <w:t>Sim, ainda não paramos para perceber o quanto de mal ainda está escondido dentro do nosso interior, falamos, sorrimos, disfarçamos, mas nossos olhos não escondem a verdade que está ali no gesto de olhar, na forma de falar. Muitas vezes nossa raiva é tão grande que não conseguimos esconde-la, partimos para as baixarias, os ataques de estupidez e as agressões físicas.</w:t>
      </w:r>
    </w:p>
    <w:p>
      <w:pPr>
        <w:pStyle w:val="Normal"/>
        <w:rPr>
          <w:sz w:val="28"/>
        </w:rPr>
      </w:pPr>
      <w:r>
        <w:rPr>
          <w:sz w:val="28"/>
        </w:rPr>
        <w:t>Quando o homem não consegue estabilizar sua astúcia ele promove ataques de tocaia com sua mente, ele planeja matar, esmigalhar seu oponente. Quando isso acontece na vida real, na vida em que levamos e não conhecemos qual atitude uma pessoa pode tomar para derrubar sua vitima, eles pagam aos que vão decidir a vida e a morte.</w:t>
      </w:r>
    </w:p>
    <w:p>
      <w:pPr>
        <w:pStyle w:val="Normal"/>
        <w:rPr>
          <w:sz w:val="28"/>
        </w:rPr>
      </w:pPr>
      <w:r>
        <w:rPr>
          <w:sz w:val="28"/>
        </w:rPr>
        <w:t>Eu sou ainda muito inocente nesta vida, desconhece até onde um coração pode chegar nesta jornada, mesmo ainda tomando conhecimento das responsabilidades espirituais as pessoas não tomam respeito e andam pelos caminhos dos agouros.</w:t>
      </w:r>
    </w:p>
    <w:p>
      <w:pPr>
        <w:pStyle w:val="Normal"/>
        <w:rPr>
          <w:sz w:val="28"/>
        </w:rPr>
      </w:pPr>
      <w:r>
        <w:rPr>
          <w:sz w:val="28"/>
        </w:rPr>
        <w:t>Noite passada, sábado, um homem estava vindo em minha direção, isso no plano espiritual, ele estava vestido com uma toca na cabeça, escondia seus olhos, vinha cabisbaixo, e eu sabia que ele não era uma pessoa de bem, ele tinha um plano, matar alguém. Mas quem! Eu precisei muito de coragem, pois a gente não sabe quem é quem nesta história e muitas vezes brinca de certa forma até inocentemente sem saber o que vai naquele coração doentio.</w:t>
      </w:r>
    </w:p>
    <w:p>
      <w:pPr>
        <w:pStyle w:val="Normal"/>
        <w:rPr>
          <w:sz w:val="28"/>
        </w:rPr>
      </w:pPr>
      <w:r>
        <w:rPr>
          <w:sz w:val="28"/>
        </w:rPr>
        <w:t>Este homem ainda está vivo na terra, ele está se preparando para tocaiar alguém a mando de um outro homem, foi pago para fazer este serviço. Salve Deus!</w:t>
      </w:r>
    </w:p>
    <w:p>
      <w:pPr>
        <w:pStyle w:val="Normal"/>
        <w:rPr>
          <w:sz w:val="28"/>
        </w:rPr>
      </w:pPr>
      <w:r>
        <w:rPr>
          <w:sz w:val="28"/>
        </w:rPr>
        <w:t>Bom, esta imagem ficou registrada em meu intimo. Domingo amanheceu um frio daqueles da grama ficar toda branca, e lá pelas 1dez horas da manhã surgiu uma mulher, ela batia na porta. Como estávamos recolhidos pelo frio, ela ficou aguardando até que levantássemos. Era uma ninfa do vale, ela veio de longe, veio para cumprir com sua obrigação espiritual. Eu já a conhecia de muitos anos atrás, desde que ela chegou em Brasília, quando sua filha adoeceu e ficou aqui no vale em tratamento. Sim, o tempo passou e hoje ela retornou para mais uma prova de amor a sua missão. Quando ele chegou recebemos ela em nossa casa, até então tudo estava normal, ela contava a sua aventura pelo mundo, nós ouvíamos tudo com respeito, pois cada um tem seu caminho definido neste plano. Passamos o dia assim, até que este homem apareceu na suas costas, ele estava vestido de um moletom rosa escuro com a toca cobrindo sua face. Era ela que ele está querendo tocaiar. Falei a verdade para ela, ela confirmou o feito, sim, disse ela. Estão atrás de mim, estão querendo me pegar. Ficamos preocupados com ela, mas seu destino foi ela quem mesmo traçou, suas dividas, suas responsabilidades.</w:t>
      </w:r>
    </w:p>
    <w:p>
      <w:pPr>
        <w:pStyle w:val="Normal"/>
        <w:rPr>
          <w:sz w:val="28"/>
        </w:rPr>
      </w:pPr>
      <w:r>
        <w:rPr>
          <w:sz w:val="28"/>
        </w:rPr>
        <w:t>Descemos para o templo, eu e ela, para manipular seu desenvolvimento que não anda muito firme pela falta de compreensão em si mesmo e pela falta de oportunidades de relacionamento. Muita dificuldade, muitas dúvidas. Quando ela estava com seu mentor espiritual, uma linda preta velha de luz e amor, surgiu a figura do homem que a quer ver morta. Um homem que ainda não é da doutrina, mas que vai fazer parte da mesma com a intenção de união, mas os dois não viverão mais unidos, então ele planeja esta sentença.</w:t>
      </w:r>
    </w:p>
    <w:p>
      <w:pPr>
        <w:pStyle w:val="Normal"/>
        <w:rPr>
          <w:sz w:val="28"/>
        </w:rPr>
      </w:pPr>
      <w:r>
        <w:rPr>
          <w:sz w:val="28"/>
        </w:rPr>
        <w:t>Este homem estava vestido de jaleco branco, sem a fita ainda. Moreno escuro, cabelos curtos e pretos com uns fios brancos. Ele estava sentado num banco, planejando sua maldade. Ela que se cuide, ainda bem que ela tem uma grande proteção espiritual, pois não sei se isso vai se concretizar. Espero que o Pai Seta Branca mude estes corações antes que aconteça o pior. Talvez ele participando do desenvolvimento ele tenha uma outra visão deste mundo que nos cerca.</w:t>
      </w:r>
    </w:p>
    <w:p>
      <w:pPr>
        <w:pStyle w:val="Normal"/>
        <w:rPr>
          <w:sz w:val="28"/>
        </w:rPr>
      </w:pPr>
      <w:r>
        <w:rPr>
          <w:sz w:val="28"/>
        </w:rPr>
        <w:t>Vejam! Como eu disse, coração dos outros é terra que ninguém anda. Muitas vezes você vê a face, mas não sabe o que está por trás de cada ato, de cada pensamento. Esta mulher é forte, mas todos fraquejam em algum momento. Quando o cobrador chega a nossa frente, geralmente, nós perdemos o nosso equilíbrio, ficamos nervosos com uma presença, ficamos tremendo e suando frio, perdemos a voz, não temos reação alguma. Sim, pois o cobrador vem com a intenção de destruir e nós aceitamos diante dos nossos juramentos passar por aquilo. Esta é a nossa evolução, esta é a nossa missão. Passar pelos testes de evolução, saber se estamos subindo ou descendo os degraus, pois se aceitarmos de coração as provocações já é meio passo dado para conquistar nossos inimigos.</w:t>
      </w:r>
    </w:p>
    <w:p>
      <w:pPr>
        <w:pStyle w:val="Normal"/>
        <w:rPr>
          <w:sz w:val="28"/>
        </w:rPr>
      </w:pPr>
      <w:r>
        <w:rPr>
          <w:sz w:val="28"/>
        </w:rPr>
        <w:t>Um dia um espírito chegou aqui. Eu sabia que ele era meu cobrador espiritual, mas diante de tudo que eu estava fazendo na missão espiritual, ele viu que não havia mais necessidade dele atrapalhar minha vida. Então ele simplesmente pediu perdão pelas várias tentativas de acidente que ele promovia para me matar. Eu vi em seus olhos o seu arrependimento e assim nos perdoamos.</w:t>
      </w:r>
    </w:p>
    <w:p>
      <w:pPr>
        <w:pStyle w:val="Normal"/>
        <w:rPr>
          <w:sz w:val="28"/>
        </w:rPr>
      </w:pPr>
      <w:r>
        <w:rPr>
          <w:sz w:val="28"/>
        </w:rPr>
        <w:t xml:space="preserve">Eu ouço muito falar em cobrador. Que o cobrador é isso, que o cobrador é aquilo, que aconteceu isso por culpa do seu cobrador. </w:t>
      </w:r>
    </w:p>
    <w:p>
      <w:pPr>
        <w:pStyle w:val="Normal"/>
        <w:rPr>
          <w:sz w:val="28"/>
        </w:rPr>
      </w:pPr>
      <w:r>
        <w:rPr>
          <w:sz w:val="28"/>
        </w:rPr>
        <w:t>Sim, meus mestres, o mais complicado é você se tornar cobrador do seu cobrador. Isso será mais difícil. Será um mal maior. Então por que não perdoar antes de condenar. Os espíritos esperam este ato de amor, pois se eles estão assim é por culpa de alguém que não soube amar.</w:t>
      </w:r>
    </w:p>
    <w:p>
      <w:pPr>
        <w:pStyle w:val="Normal"/>
        <w:rPr>
          <w:sz w:val="28"/>
        </w:rPr>
      </w:pPr>
      <w:r>
        <w:rPr>
          <w:sz w:val="28"/>
        </w:rPr>
        <w:t>Tocaia! Salve Deus! O mandante deste ato cruel e sem defesa da pessoa é que vai pagar muito caro, não o que fez, mas o mandante. O que fez vai pagar, pois ele se tornou mal a serviço do mal. Mas o mandante, nem falo, este terá seus dias de arrependimento. Isso é se ele não for aliciado pelos bandidos do espaço, ele ficará vagando por muitos anos sem ver a luz do sol. Por isso nós vemos sempre a face, sorrindo, mas não vemos o coração triste e chorando por dentro.</w:t>
      </w:r>
    </w:p>
    <w:p>
      <w:pPr>
        <w:pStyle w:val="Normal"/>
        <w:rPr>
          <w:sz w:val="28"/>
        </w:rPr>
      </w:pPr>
      <w:r>
        <w:rPr>
          <w:sz w:val="28"/>
        </w:rPr>
        <w:t xml:space="preserve">Eu entrego nas mãos dos mentores, cavaleiros e guias missionárias, eles é que podem tomar conta destes impensados homens que não se toleram diante das provocações dos espíritos. Espero que nossa missão avance cada dia mais, invadindo os corações acrisolados nos caminhos de dor e solidão, que leve a luz a todos os lugares no mundo, para que haja paz por onde ela passar. </w:t>
      </w:r>
    </w:p>
    <w:p>
      <w:pPr>
        <w:pStyle w:val="Normal"/>
        <w:rPr>
          <w:sz w:val="28"/>
        </w:rPr>
      </w:pPr>
      <w:r>
        <w:rPr>
          <w:sz w:val="28"/>
        </w:rPr>
        <w:t>Entrego meu juramento a Jesus, que tome conta de minha vida e de minha família, que a maldade não chegue a minha missão, pois ela está sendo o meu sacerdócio. Espero que com estas histórias eu abra um pouco as mentes e os corações daqueles que lerem, pois sei que estou fazendo a minha parte, estou cumprindo com a minha missão, ensinar, com amor e respeito as Leis que me regem neste amanhecer.</w:t>
      </w:r>
    </w:p>
    <w:p>
      <w:pPr>
        <w:pStyle w:val="Normal"/>
        <w:rPr>
          <w:sz w:val="28"/>
        </w:rPr>
      </w:pPr>
      <w:r>
        <w:rPr>
          <w:sz w:val="28"/>
        </w:rPr>
        <w:t>Salve Deus!</w:t>
      </w:r>
    </w:p>
    <w:p>
      <w:pPr>
        <w:pStyle w:val="Normal"/>
        <w:rPr>
          <w:sz w:val="28"/>
        </w:rPr>
      </w:pPr>
      <w:r>
        <w:rPr>
          <w:sz w:val="28"/>
        </w:rPr>
        <w:t>Adjunto Apure.</w:t>
      </w:r>
    </w:p>
    <w:p>
      <w:pPr>
        <w:pStyle w:val="Normal"/>
        <w:rPr>
          <w:sz w:val="28"/>
        </w:rPr>
      </w:pPr>
      <w:r>
        <w:rPr>
          <w:sz w:val="28"/>
        </w:rPr>
        <w:t>31.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22:44:00Z</dcterms:created>
  <dc:creator>Usuario</dc:creator>
  <dc:description/>
  <dc:language>en-US</dc:language>
  <cp:lastModifiedBy>Usuario</cp:lastModifiedBy>
  <dcterms:modified xsi:type="dcterms:W3CDTF">2006-07-30T23:33:00Z</dcterms:modified>
  <cp:revision>1</cp:revision>
  <dc:subject/>
  <dc:title>TOCAIA</dc:title>
</cp:coreProperties>
</file>