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SEMPRE CAMINHANDO</w:t>
        <w:br/>
        <w:t>Salve Deus!</w:t>
        <w:br/>
        <w:t>As minhas narrativas são para mostrar que o espírito sempre está buscando conhecimento, ele não para um momento sequer de fazer seus deslocamentos espirituais, tudo é experiência, tudo é aprendizado. Nós, todos, somos eternos viajantes, ciganos, mesmo muitos de vocês não se lembrando de certos episódios em suas missões fora do físico, elas acontecem e ficam guardadas na memória da individualidade. Mas o que fazer para relembrar fatos de seus transportes, bom, isso não tão fácil de abrir esta porta lacrada, ela já vem na sua missão reencarnatória. Assim como foi com Tia Neiva na terra e é nos planos divinos com Koatay 108. As maiorias dos médiuns potencialmente fazem suas viagens, mas o problema é compreender estas passagens que geralmente vêem mescladas de imagens que não correspondem com a verdade. É preciso filtrar, dominando a técnica do transporte consciente e inconsciente, formar este aledá de amor e fé.</w:t>
        <w:br/>
        <w:t xml:space="preserve">Esta noite foi uma viagem de conhecimento, nem sei bem porque eu fui a este lugar, era tranqüilo e sereno, acho que era um museu em homenagem a Chico Xavier. Quando eu entrei na ala principal tinha o quadro dele colocado na parede, andando em volta eu via tudo, os livros escritos por ele, o auditório onde os palestrantes podiam fazer suas pregações doutrinárias. Não sei bem onde era este local, mas era bonito, algo teimava em me dizer que era a Federação Espírita, pois quando entrei em um auditório estava lá o orador Divaldo Franco fazendo uma explanação sobre o mundo espiritual, eu o vi, mas ele não me viu. Como é bonito, Meu Deus, missionários em todas as linhas fazendo suas verdadeiras obras de elucidação dos encantos e mistérios secretos guardados a sete chaves. O orador continuou pregando o evangelho de Alan Kardec. Tinha neste ambiente muita gente ouvindo atentamente as palavras, era um bálsamo para as almas aflitas. Sai dali e percorri por toda a área daquela instituição, fui vendo as pessoas que freqüentavam, muitos que estavam ali ainda eram encarnados, outros estavam fluidicamente, outros eram missionários, cientistas que vieram para terra preparar os novos adeptos desta filosofia de vida. </w:t>
        <w:br/>
        <w:t>A nossa missão é um trabalho árduo de envio de espiritos para Deus, a maior obra que já vi neste caminho, somos obreiros de Jesus, mas devemos nos compenetrar da grande responsabilidade que é conhecer e compreender os valores esquecidos e ocultos. Ser um mestre deste amanhecer, além de tudo, é preciso desenvolver sua boa vontade, sua bondade e sua honra. Não é ficar se debatendo entre as conquistas e incertezas, se colocando como um carrasco na vida de milhares de pessoas e espiritos que cruzam seu caminho. Os seres destes mundos esperam de seu juramento um pouco de carinho para poderem mudar suas atitudes, eles vêem até vocês carregados de problemas e quando chegam, eles vêem a confusão, brigas, discussões, eles ficam perdidos, muitos saem dali correndo. Salve Deus!</w:t>
        <w:br/>
        <w:t>Devemos nos precaver de nós mesmos, de nossos atos, de nossas atitudes, pois vocês não estão vendo quem está ali, ao seu lado, precisando de sua ajuda e orientação. Muitas vezes é um ser angelical, outras vezes é um ser das trevas.</w:t>
        <w:br/>
        <w:t>Mas como fazer para não entrar nesta vibração, pois cada ser tem uma energia diferente, positiva demais nos descontrola e negativa demais nos desequilibra. Então nos trabalhos esta energia é manipulada pelos sábios mentores, eles tiram dali e colocam aqui, eles fazem uma reformulação total no plexo e chakras, tanto dos pacientes como dos mestres. O verdadeiro equilíbrio das energias está dentro dos templos, nos trabalhos e nas consagrações. Não se deixe contaminar pela falta de consciência humana, pegue suas armas e vá com um objetivo, prestar a caridade sem olhar a quem.</w:t>
        <w:br/>
        <w:t xml:space="preserve">Voltando ao meu destino, fiquei olhando como nesta instituição eles tratam os visitantes, eles fazem palestras de esclarecimento, como aqui no vale, também, temos os recepcionistas, eles recebem os chegantes e orientam sobre a nossa missão. Um recepcionista deve ser acima de tudo um mestre que leia e se interesse pela doutrina, ter as respostas certas na hora certa. </w:t>
        <w:br/>
        <w:t>Os espiritos que estavam dentro desta instituição estão presos na sua maneira de ser, aguardando sua libertação, eles enquanto não receberem o que é de direito não conseguem se afastar e vão se acumulando pelos cantos. A estagnação da energia dos mortinhos domina qualquer ambiente, então é preciso desintegra-las e isso só é possível pelos rituais das falanges missionárias que entoam seus cantos dentro da área do templário. Os cantos quando entoados corretamente eles modificam o padrão das forças, eles fazem com que os espiritos que estão escondidos sejam alcançados e assim magnetizados. Muitos deles ficam grudados nas paredes, no teto, onde ninguém percebe. Quando se canta os mantras nas filas magnéticas das falanges missionárias, eles atuam dentro de todo o sistema, existe um desagregar de células, através do som e do ectoplasma emitido o ambiente se renova. Salve Deus!</w:t>
        <w:br/>
        <w:t>Vamos fazer nossa parte, vamos faze-la bem, vamos cumprir com amor as jornadas, mesmo que não esteja no seu adjunto de origem, faça o melhor possível para que todos saiam felizes.</w:t>
        <w:br/>
        <w:t>Salve Deus!</w:t>
        <w:br/>
        <w:t>Adjunto Apurê.</w:t>
        <w:br/>
        <w:t>05.05.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14:00Z</dcterms:created>
  <dc:creator>betezek</dc:creator>
  <dc:description/>
  <dc:language>en-US</dc:language>
  <cp:lastModifiedBy>betezek</cp:lastModifiedBy>
  <dcterms:modified xsi:type="dcterms:W3CDTF">2012-02-28T21:14:00Z</dcterms:modified>
  <cp:revision>1</cp:revision>
  <dc:subject/>
  <dc:title>SEMPRE CAMINHANDO</dc:title>
</cp:coreProperties>
</file>