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A EVOLUÇÃO E O DESPREENDIMENTO MATERIAL</w:t>
        <w:br/>
        <w:t>Salve Deus!</w:t>
        <w:br/>
        <w:t>Conforme nós vamos adquirindo um grau de evolução nestes caminhos terrestres, vamos diferenciando os valores materiais e espirituais. Quando conhece os dois lados desta vida, podemos assim contribuir para o alimento de nossos olhos, pois ele geralmente está aficionado no tato das coisas. Um espírito começa sua evolução quando ele percebe que estes valores irrisórios não são tão importantes nesta jornada, mas são formas de aprender e compreender seu destino que veio cumprir aqui em baixo. Os seres humanos precisam estar sempre no pedestal da visão, eles querem estar na sua personalidade como alvo de correspondência, eles não aceitam o não como marca e caso saia algo errado no seu caminho eles se perdem diante de suas próprias conjecturas. O porque disso e daquilo! Sim, dizemos que somos isso para valorizar nossos instintos materiais e nos tornar importantes na classificação geral, distanciando-nos da verdadeira missão da humildade e do amor. Geralmente os encarnados procuram puxar para si as honras e glórias, mas não se preocupa em viver seu “momentum”, que Deus em sua infinita misericórdia concedeu com o sopro divino. Salve Deus!</w:t>
        <w:br/>
        <w:t xml:space="preserve">Como missionário tenho que escutar a tudo e a todos, seu modo de ser, seu modo de agir, seu modo de se expressar, sua gratidão e ingratidão. Pois lá no fundo da alma dos segredos ocultos são assustadores, eles envolvem vidas e retrocedem num passado distante, milenar, que vem de encontro com o futuro que estamos vivendo neste presente. </w:t>
        <w:br/>
        <w:t>Para um espírito que começa a trilhar o caminho da evolução, coisa que é muito fácil conhecer, pois ele não fica apegado ao material, ele começa a se libertar das amarras da terra e o concreto fica em segundo plano. Podemos dizer que a espiritualização está chegando ao encarnado que conhece a si mesmo e aos demais ao seu redor. Para ele está sempre certo, tudo certo, ele não se debate entre os sonhos e as fantasias, ele agradece a Deus por ter seu pão de cada dia em sua mesa, levanta seu chapéu em sinal de obediência e respeito, tudo está bom. Salve Deus!</w:t>
        <w:br/>
        <w:t xml:space="preserve">Eu vejo sempre ao meu redor as pessoas correndo de um lado para outro a procura de bens materiais, de fortunas, e para que, para mostrar ao seu próximo que ele tem mais. Ali começa um acrisolamento de ciúmes e inveja, pois mesmo a pessoa não querendo vibrar, os olhos são os espelhos da alma, eles são transmissores dos sentidos da luz, quando eles captam os sinais desencadeia-se uma corrente em nosso sistema nervoso, e tudo começa a circular numa velocidade estonteante, o processo está formado, entram em ação os sentidos mais ocultos, os sentimentos. Vejam que tudo começa num pequeno mundo e acaba explodindo numa verdadeira guerra de forças esparsas. Estas forças são fáceis de serem manipuladas quando se conhece o segredo da magia, a desintegração. </w:t>
        <w:br/>
        <w:t xml:space="preserve">Um espírito quando começa a conhecer os padrões fora da matéria ele não liga muito para o que tem fisicamente, ele quer uma identidade espiritual, ele quer o direito de aprender seu destino como foi do principio e será o fim. Eu vejo muitos espiritos encarnados chorando por não terem alguma coisa em suas vidas, eles querem, mas não podem, pois deveria em primeiro aprender a aceitar sua humildade com amor, depois de aceitar procurar se conhecer melhor, depois lutar pelo ideal sem tomar posse do que não lhe pertence. É difícil, pois Jesus já havia definido isso em suas palavras quando um rico comerciante foi procura-lo para saber como poderia viver eternamente. Jesus disse: “Vá distribua toda sua riqueza aos pobres e siga-me”. Vejam que ele não foi e saiu dali ainda criticando o mestre. Para se entender estas passagens é preciso abrir o coração, não podemos ficar sempre querendo mais e mais, devemos é claro fazer as contas, sobrou um pouquinho hoje, vamos então adquirir o essencial para o nosso sustento. Mas que nada, isso não funciona aqui na terra, quanto mais temos, mais queremos ter. </w:t>
        <w:br/>
        <w:t xml:space="preserve">Para um espírito se evoluir não precisa de muita coisa, somente do amor para com sua família, seus amigos e para com seus inimigos. Eu sofro com tudo isso, vejo que ainda não sei aceitar os valores que me chegam de todos os lados, espiritos que vem me oferecer riquezas em troca de minha missão, eles vêm todos galgando espaço, procuram mostrar as riquezas escondidas neste planeta, mas em troca eles querem algo que não posso entregar, pois cabe somente a Deus. As provações e provações que suporto para não deixar cair a tempestade do desgosto em cima do meu lar, pois ninguém me entende ainda, continuo sendo sempre o final da corda, onde tudo arrebenta. Tenho que cumprir minha missão junto com Pai Seta Branca e tenho que amar aos meus familiares que são a minha evolução. Ainda tenho os amigos de outrora que chegam para buscar um pouquinho deste pequeno mestre. Se estes amigos soubessem que eles é que vieram me salvar, Salve Deus, eles chegariam aqui como missionários em missão, sem um falar de açoite prestariam sua grande missão a este irmão que muitas vezes chora pelo amor de nosso Pai. </w:t>
        <w:br/>
        <w:t xml:space="preserve">A nossa simples vida começa num berço de ouro ou na manjedoura, ninguém sabe onde e como nasceu, depois a vida vai seguindo e cada um vai se descobrindo na história de sua encarnação, uns vão se tornando amáveis, outros nem tanto, outros conseguem superar os obstáculos, outros caem diante das provações, e assim, todos vão sendo testados. </w:t>
        <w:br/>
        <w:t>Eu conheci nossa mãe, pude ver em seus olhos a verdade, o que muitos não souberam ver, pois deveriam abrir os olhos espirituais para poder conhece-la melhor e saber de sua verdadeira obra, quem era realmente Tia Neiva. Muita coisa ela escondeu de todos, pois sabia que não era hora de falar, mas o tempo se incumbiria de mostrar como poderíamos aprender os valores da sua grande obra, a obra de Jesus.</w:t>
        <w:br/>
        <w:t>Ela se contentou com tão pouco, mas pode deixar esta herança para tantos, uma riqueza incalculável de conhecimentos, pois a maior riqueza que uma pessoa pode ter é o seu estudo, então estude, aprenda e saiba ensinar.</w:t>
        <w:br/>
        <w:t xml:space="preserve">Estou escrevendo esta história e vejo aqui chegando um grande exemplo de vida, Humahan, Salve Deus, vejam a história deste querido mentor, viveu na sua clausura no mosteiro de Lhassa, nada tinha além de seu traje, um simples pano enrolado ao seu corpo, com dignidade aceitou sua submissão para que pudesse despertar sua alma para Deus. Como clarividente, desde criança sofrera com sua identidade, mas como naquele tempo ele já vivia nos mosteiros com os monges, foi mais fácil para entender sua visão. Claro que para tudo tem seu preço, pagamos conforme somos esclarecidos. </w:t>
        <w:br/>
        <w:t>Sabe, o preço é uma coisa insensível, quando uma pessoa não conhece o que é o errado ele não peca, mas quando ele já tem esclarecimento do errado sua pena dobra de peso. Então para ser mais entendido, nós do vale sabemos que fazer certas coisas é errado, mesmo assim praticamos, nossa consciência fica nos cobrando eternamente aquela responsabilidade. Claro que se a pessoa não sentir algum remorso, ela tem que procurar um tratamento espiritual/físico, porque seu caso é realmente grave. Há um desvio de personalidade. Salve Deus!</w:t>
        <w:br/>
        <w:t xml:space="preserve">Mestres! Deixo aqui estas poucas palavras, pois ao escrever estas histórias eu também me sinto um pequeno aprendiz e vou construindo o meu eu interior ouvindo as sábias palavras que vem do além. </w:t>
        <w:br/>
        <w:t>Salve Deus Mestre Humahan, Salve Deus! Que Jesus sempre esteja com vós e com todos nós.</w:t>
        <w:br/>
        <w:t>Salve Deus!</w:t>
        <w:br/>
        <w:t>Adjunto Apurê.</w:t>
        <w:br/>
        <w:t>32.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2:00Z</dcterms:created>
  <dc:creator>betezek</dc:creator>
  <dc:description/>
  <dc:language>en-US</dc:language>
  <cp:lastModifiedBy>betezek</cp:lastModifiedBy>
  <dcterms:modified xsi:type="dcterms:W3CDTF">2012-02-28T21:22:00Z</dcterms:modified>
  <cp:revision>1</cp:revision>
  <dc:subject/>
  <dc:title>A EVOLUÇÃO E O DESPREENDIMENTO MATERIAL</dc:title>
</cp:coreProperties>
</file>