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Ó HOJE EU PUDE IR VISITAR</w:t>
      </w:r>
    </w:p>
    <w:p>
      <w:pPr>
        <w:pStyle w:val="Normal"/>
        <w:rPr/>
      </w:pPr>
      <w:r>
        <w:rPr/>
        <w:t>Salve Deus!</w:t>
      </w:r>
    </w:p>
    <w:p>
      <w:pPr>
        <w:pStyle w:val="Normal"/>
        <w:rPr/>
      </w:pPr>
      <w:r>
        <w:rPr/>
        <w:t>A maior missão é quando podemos nos deslocar espiritualmente e ir servir com amor aos que tanto choram por uma cura espiritual. Somos mensageiros e temos esta grande conquista que é o sacerdócio ensinado e aplicado por nossos mentores que nos levam a onde for preciso. Todas as noites eu me entrego a magia de Nosso Senhor Jesus Cristo com minhas preces e por confiar nele e na minha origem espiritual vou sendo guiado aos lugares em que seja preciso fazer uma reparação. Mas vejam, não sou que vou, sou levado por eles, então não tenho uma parada certa no caminho. Pois eles sabem quem precisa e onde estão.</w:t>
      </w:r>
    </w:p>
    <w:p>
      <w:pPr>
        <w:pStyle w:val="Normal"/>
        <w:rPr/>
      </w:pPr>
      <w:r>
        <w:rPr/>
        <w:t>Esta noite, que missão, pois ela nos induz a verdade e por mais que tentemos esconder nós não podemos ficar parados diante de tantas provações deste mundo encantado que abre suas entranhas para deixar exposto as maravilhas que temos a nosso dispor.</w:t>
      </w:r>
    </w:p>
    <w:p>
      <w:pPr>
        <w:pStyle w:val="Normal"/>
        <w:rPr/>
      </w:pPr>
      <w:r>
        <w:rPr/>
        <w:t xml:space="preserve">Tenho um amigo que está passando por alguns problemas aqui na terra, ele já veio no templo e passou nos trabalhos, mas espiritualmente ele me pediu uma ajuda e hoje, depois de quase um mês, eu fui levado a sua casa na cidade de Balsa Nova, Paraná. Eu não conheço esta cidade e nem sei onde fica fisicamente sua morada, vou contar esta passagem pelo lado espiritual. Cheguei em sua casa, isso no mundo invisível, e lá todos estavam dormindo fisicamente, mas espiritualmente havia um movimento de pessoas em seu interior, mesmo os que já estão desencarnado permanecem dentro da casa, pois eram muito unidos em vida. Assim eles revezam em dividir o espaço, quando uns estão acordados os mortinhos estão junto e quando os vivos dormem todos se reúnem no além, eles estão na mesma sintonia. Eu fui bem recebido nesta casa, pois recebi a autorização deles para entrar, sem ela não poderia chegar nem perto. Eu estava vendo a todos, mas muitos eu nem sabia quem eram, assim eu ficava mais na sintonia do meu amigo que me convidou para ir visitá-lo. De repente senti uma força muito grande em meu espírito, não sei de onde ela veio, mas esta força se apoderou de mim e me fez levitar a uma altura de meio metro do chão, fiquei totalmente inerte e apreensivo, mas estava adorando conhecer este mistério. Fui levado para fora da casa e assim fui sendo levado também daquela casa para um lugar que eu não conheço, sei que passei por dentro da cidade, via tudo, as ruas, as esquinas, eu ia indo. Em certos momentos batia um medo, mas não poderia quebrar aquele encanto e saber o que estava acontecendo, isso seria como perder o rumo na história da vida desta família. Salve Deus! Sei que meu espírito foi sendo conduzido por aquela energia por um longo caminho. Passei por casas que via pessoas que moravam, havia uma pequena casa onde morava duas senhoras solteiras, até que cheguei ao meu destino, era uma rua que terminava ali, tinha naquele local, tempos atrás, um matadouro de animais, e ali era o meu destino. Não sei porque fui levado para lá, não conheço esta cidade e nem sua história, e muito menos o porque disso tudo. Ao olhar para trás na minha percepção notei que fui levado por mais de 10 quadras, pois era esta distância que me separava da casa do meu amigo. Neste local era onde estava acontecendo o problema de todos estarem amarrados neste caminho terrestre e espiritual. Quando consegui me libertar daquela energia que me prendia num estado de sustentação extrafísica eu me levantei e tentei voltar, mas não conseguia, ela estava bloqueando minha passagem, algo segurava meu peito, não era para voltar, era para ir mais à frente, entrar neste local e fazer a descoberta. Eu não queria ir lá dentro, fiquei assim me debatendo em querer sair dali e não conseguir arredar meu espírito. Foram momentos difíceis, pois eu tinha que completar minha missão que viera fazer, tentar libertar aquela família deste mundo em que todos estão presos, sentimentos, saudades, amor e paixão. A vida material deste meu amigo não anda muito boa, ele está cada dia sofrendo com problemas financeiros, anda abatido e seus pensamentos estão a mil, pois há que se entender, um pai se preocupa com seus entes queridos. </w:t>
      </w:r>
    </w:p>
    <w:p>
      <w:pPr>
        <w:pStyle w:val="Normal"/>
        <w:rPr/>
      </w:pPr>
      <w:r>
        <w:rPr/>
        <w:t>O motivo era este lugar desconhecido para mim, ali estava enterrado algo que não deixava esta família se libertar, não sei o que é, não sei se é material ou de ordem espiritual. Fiquei preso naquele magnético e por mais que tentasse me libertar não estava conseguindo, só foi possível quando os raios de sol atravessaram a linha do firmamento, então consegui voltar para minha casa. Cheguei aqui agora de manhã trazendo todas as lembranças desta minha viagem ao desconhecido mundo que nos envolve espiritualmente nos mistérios de Deus. Como é belo poder chegar aos paralelos que ficam fora desta órbita física, como é bela esta verdade, pois temos que conviver pacificamente entre dois planos e não obstruir nem um nem outro da sua realidade. Temos que distinguir um do outro, pois são planos diferentes em pensamento e ação. Um (físico) tem certeza e outro (espiritual) a incerteza, somente para os que se dispõe a conhecer é dada como direção esta porta.</w:t>
      </w:r>
    </w:p>
    <w:p>
      <w:pPr>
        <w:pStyle w:val="Normal"/>
        <w:rPr/>
      </w:pPr>
      <w:r>
        <w:rPr/>
        <w:t>Cheguei as pressas em meu leito, vi todos como estavam, dormindo, então estavam bem, Graças a Deus! Muitas vezes nestas viagens o espírito (responsável) deixa seu lar e seus entes querido meio desprotegido de sua presença, pode haver algum tipo de interferência no sistema, mas a benção de nosso Pai está sempre presente entre nós. O sol estava despontando no horizonte e meus olhos despertaram desta viagem sem nenhum susto, foi simplesmente unir o espírito com o físico, nada mais, nenhum sono, nenhum cansaço, nada, simplesmente me levantei como se nem estivesse dormindo.</w:t>
      </w:r>
    </w:p>
    <w:p>
      <w:pPr>
        <w:pStyle w:val="Normal"/>
        <w:rPr/>
      </w:pPr>
      <w:r>
        <w:rPr/>
        <w:t xml:space="preserve">Não consigo tirar esta lembrança de minha mente, as cenas que vi, os locais em que passei, a cidade em si, tudo era novidade, tudo, mas pelo menos descobri o fio da meada em que prende esta família nos laços sentimentais. Meu Deus! Ali ainda estão juntos, todos sofrem na mesma intensidade, não há distinção de mundos, mesmo os que já passaram deste plano físico ainda permanecem espiritualmente ligados, assim nada pode dar certo. Os mortinhos devem seguir seus caminhos para Deus e deixar que os encarnados sigam suas vidas de conformidade juraram antes de chegar aqui em baixo. </w:t>
      </w:r>
    </w:p>
    <w:p>
      <w:pPr>
        <w:pStyle w:val="Normal"/>
        <w:rPr/>
      </w:pPr>
      <w:r>
        <w:rPr/>
        <w:t xml:space="preserve">Complicado esta viagem, conhecer uma família no seu habitat, como eles vivem, suas heranças, viver os dois lados, terra e espiritual no mesmo sentido da sua história. </w:t>
      </w:r>
    </w:p>
    <w:p>
      <w:pPr>
        <w:pStyle w:val="Normal"/>
        <w:rPr/>
      </w:pPr>
      <w:r>
        <w:rPr/>
        <w:t>Com esta passagem vou poder resolver algumas coisas que estão amarradas, coisas que ficaram para trás, tomar algumas decisões e assim abrir estas amarras e deixar que todos sigam suas evoluções. Não posso interferir, pois estaria participando deste cárma, posso mostrar a direção certa e deixar que eles sigam com suas pernas. Salve Deus!</w:t>
      </w:r>
    </w:p>
    <w:p>
      <w:pPr>
        <w:pStyle w:val="Normal"/>
        <w:rPr/>
      </w:pPr>
      <w:r>
        <w:rPr/>
        <w:t>Nossa missão dentro do vale é orientar, nunca participar, nunca dizer siga por este caminho ou por aquele, devemos cuidar com amor e respeitar a dor do próximo, pois mesmo ela sendo menor que a nossa para ele é uma conseqüência difícil de entender, pois se trata de cobranças cármicas. Não participe, ensine, deixe que os mentores de luz tomem conta de todos e somente eles podem aliviar esta carga tão pesada e difícil que é o ser humano em sua caminhada nesta terra.</w:t>
      </w:r>
    </w:p>
    <w:p>
      <w:pPr>
        <w:pStyle w:val="Normal"/>
        <w:rPr/>
      </w:pPr>
      <w:r>
        <w:rPr/>
        <w:t>Salve Deus!</w:t>
      </w:r>
    </w:p>
    <w:p>
      <w:pPr>
        <w:pStyle w:val="Normal"/>
        <w:rPr/>
      </w:pPr>
      <w:r>
        <w:rPr/>
        <w:t>Esta história é somente um relato dos episódios que acontecem neste lado espiritual, uma forma de enriquecer a literatura, abrir o interesse nos mistérios que ainda estão esquecidos, mas que aos poucos começam o desabrochar da nova era com todos participando entre as duas dimensões que estão para se unir. Haverá muito susto, mas nada que não possamos aprender e compreender, pois somos preparados para esta transformação. Garanto que quando isso acontecer veremos lá na frente nosso Pai de braços abertos nos recebendo com muito amor. A verdade! Somente a verdade!</w:t>
      </w:r>
    </w:p>
    <w:p>
      <w:pPr>
        <w:pStyle w:val="Normal"/>
        <w:rPr/>
      </w:pPr>
      <w:r>
        <w:rPr/>
        <w:t>Desejo um bom dia de trabalho, que nosso amado Mestre Jesus esteja sempre em nossos caminhos.</w:t>
      </w:r>
    </w:p>
    <w:p>
      <w:pPr>
        <w:pStyle w:val="Normal"/>
        <w:rPr/>
      </w:pPr>
      <w:r>
        <w:rPr/>
        <w:t>Salve Deus!</w:t>
      </w:r>
    </w:p>
    <w:p>
      <w:pPr>
        <w:pStyle w:val="Normal"/>
        <w:rPr/>
      </w:pPr>
      <w:r>
        <w:rPr/>
        <w:t>Adjunto Apurê.</w:t>
      </w:r>
    </w:p>
    <w:p>
      <w:pPr>
        <w:pStyle w:val="Normal"/>
        <w:rPr/>
      </w:pPr>
      <w:r>
        <w:rPr/>
        <w:t>26.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9:35:00Z</dcterms:created>
  <dc:creator>*</dc:creator>
  <dc:description/>
  <dc:language>en-US</dc:language>
  <cp:lastModifiedBy>*</cp:lastModifiedBy>
  <dcterms:modified xsi:type="dcterms:W3CDTF">2006-01-26T10:52:00Z</dcterms:modified>
  <cp:revision>9</cp:revision>
  <dc:subject/>
  <dc:title>SÓ HOJE EU PUDE IR VISITAR</dc:title>
</cp:coreProperties>
</file>