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US NOS ABENÇOE</w:t>
      </w:r>
    </w:p>
    <w:p>
      <w:pPr>
        <w:pStyle w:val="Normal"/>
        <w:rPr/>
      </w:pPr>
      <w:r>
        <w:rPr/>
        <w:t>Salve Deus!</w:t>
      </w:r>
    </w:p>
    <w:p>
      <w:pPr>
        <w:pStyle w:val="Normal"/>
        <w:rPr/>
      </w:pPr>
      <w:r>
        <w:rPr/>
        <w:t>E assim vamos reagindo, interagindo e conquistando.</w:t>
      </w:r>
    </w:p>
    <w:p>
      <w:pPr>
        <w:pStyle w:val="Normal"/>
        <w:rPr/>
      </w:pPr>
      <w:r>
        <w:rPr/>
        <w:t>A evolução não é somente para alguns, mas para todos que desejam imensamente participar deste mundo encantado, um mundo cheio de encontros e desencontros, mas ele é original e não existe nada igual.</w:t>
      </w:r>
    </w:p>
    <w:p>
      <w:pPr>
        <w:pStyle w:val="Normal"/>
        <w:rPr/>
      </w:pPr>
      <w:r>
        <w:rPr/>
        <w:t>Nossos espíritos começam desabrochar a sua maior alegria, poder saber a sua verdade e assim compreender todos os problemas que acontecem nestes planos, terra e espiritual, trazendo grandes lições de vida e confortando-se nas linhas orientais de seus destinos. Quero dizer, não há mais motivos de choros, não há motivos de reclamações, pois se já somos capazes de entender estes mistérios porque então derramamos nossas lágrimas falsamente quando perdemos algum amor. Sim, como é difícil viver entre dois caminhos, material e espiritual, pois fisicamente você deseja algo e espiritual é deseja o oposto. Eu vejo muitas indiferenças, nestes planos como, por exemplo, a mulher que perdeu seu marido aqui na terra e me escreveu chorando, que o amava, que ele era o pai de seus filhos, queria que ele voltasse. Fui ao encontro desta mulher nos planos de Deus e quando a encontrei, ela estava toda desarrumada, chorava de ódio, queria que ele morresse, pois ela veio para destruir sua vida. E muitos outros casos de homens seguindo na mesma direção. Então, veja, eu vejo o trabalho dos nossos mentores em atender todos que vão se consultar, ele não podem falar a verdade, pois a verdade nem sempre é aquela que se quer ouvir, então eles têm que apaziguar seus espíritos com energia de cura e acalmar esta cobrança. Não sei se entenderam, mas se coloque no lugar de uma entidade, ter que ouvir seus lamentos e saber que eles são falsos, pois seu coração quer outra coisa, não é amor, mas é vingança. Caso eles falem alguma coisa diferente, vai haver muitas mortes na terra. Salve Deus!</w:t>
      </w:r>
    </w:p>
    <w:p>
      <w:pPr>
        <w:pStyle w:val="Normal"/>
        <w:rPr/>
      </w:pPr>
      <w:r>
        <w:rPr/>
        <w:t>Nos planos espirituais as coisas são diferentes em padrão, lá não tem como o espírito esconder o que ele é, ele é o que é e nada o muda. Se ele está com dividas ou cobrando dividas, tudo aparece.</w:t>
      </w:r>
    </w:p>
    <w:p>
      <w:pPr>
        <w:pStyle w:val="Normal"/>
        <w:rPr/>
      </w:pPr>
      <w:r>
        <w:rPr/>
        <w:t>Bom, Salve Deus, todos os missionários bem desenvolvidos dentro do sistema cristico têm todas as condições de sair pelos mundos espirituais em busca de sua cura e de seus irmãos menos esclarecidos, mas muitos não conseguem se afastar muito de seu corpo com medo de encontrar seus cobradores, e assim ficam presos no seu invólucro, não recebem as bênçãos de Deus e nem se curam pelo medo da sua verdade.</w:t>
      </w:r>
    </w:p>
    <w:p>
      <w:pPr>
        <w:pStyle w:val="Normal"/>
        <w:rPr/>
      </w:pPr>
      <w:r>
        <w:rPr/>
        <w:t>Como é bom e importante para os espíritos terem seu canal aberto e livre das amarras da terra, vão evoluindo e conhecendo suas linhas de caridade.</w:t>
      </w:r>
    </w:p>
    <w:p>
      <w:pPr>
        <w:pStyle w:val="Normal"/>
        <w:rPr/>
      </w:pPr>
      <w:r>
        <w:rPr/>
        <w:t xml:space="preserve">Esta noite eu fui ao encontro de uma tia de minha esposa que mora em Belém do Pará, Zeneide. Eu fui mais pelo tempo que minha esposa não há vê, pois seu sonho é estar junto com ela, pois sua idade já é bem avançada e ela tem muita saudade. Quando cheguei em sua casa ela estava acompanhada de outros parentes já desencarnados, que eu não os conheço, então minha missão era estar junto com ela. Quando ela me viu ela perguntou quem eu era, então uma voz disse, Zeneide, este é o marido de Zélia, sua sobrinha que mora em Curitiba. Seus olhos lacrimaram, ela se emocionou tanto, me abraçou, soluçava de alegria. </w:t>
      </w:r>
    </w:p>
    <w:p>
      <w:pPr>
        <w:pStyle w:val="Normal"/>
        <w:rPr/>
      </w:pPr>
      <w:r>
        <w:rPr/>
      </w:r>
    </w:p>
    <w:p>
      <w:pPr>
        <w:pStyle w:val="Normal"/>
        <w:rPr/>
      </w:pPr>
      <w:r>
        <w:rPr/>
        <w:t>_Meu filho, como é bom te conhecer, eu tinha este sonho que um dia iria te conhecer. Como está minha sobrinha? Seus filhos? Como estão todos? Eu te agradeço por tudo, meu filho, por ter cuidado dela, por tela amada e vivido em paz.</w:t>
      </w:r>
    </w:p>
    <w:p>
      <w:pPr>
        <w:pStyle w:val="Normal"/>
        <w:rPr/>
      </w:pPr>
      <w:r>
        <w:rPr/>
      </w:r>
    </w:p>
    <w:p>
      <w:pPr>
        <w:pStyle w:val="Normal"/>
        <w:rPr/>
      </w:pPr>
      <w:r>
        <w:rPr/>
        <w:t>Ela, uma senhora de idade, mas com uma aparência de jovem, pois os espíritos guardam sua marca física e revelam sua energia de jovem. Ela já foi uma missionária de Pai Seta Branca, não nesta linha do amanhecer, mas na sua raiz, pois seu caboclo era Tupinambá, que a assistia em sua vida. Depois com a pressão de outras pessoas ela se trancou na sua individualidade e seguiu outro caminho que não do mundo espiritual. Isso travou toda sua riqueza de conhecimento, pois onde ela está odeiam os espiritualistas. Seu espírito ficou preso entre as dores da incerteza e a falta de liberdade para pregar a sua caridade aos menos esclarecidos.</w:t>
      </w:r>
    </w:p>
    <w:p>
      <w:pPr>
        <w:pStyle w:val="Normal"/>
        <w:rPr/>
      </w:pPr>
      <w:r>
        <w:rPr/>
        <w:t>Eu fui até ela como forma de abrandar a saudade, pois a saudade bate em nossas portas e nos trazem angustia, uma dor sentimental no espírito, pois à distância dos entes queridos nos entristece e causa a dita depressão. Por isso que estamos nos preparando como missionários da nova era, poder viajar por este mundo de Deus em busca de nossos amores e assim com a força deste sol e desta lua ser um instrumento de nossos mentores na terra, não deixar somente para eles virem nos ensinar, mas já ter a condição necessária de ensinar aos demais que não conhecem a Lei Divina.</w:t>
      </w:r>
    </w:p>
    <w:p>
      <w:pPr>
        <w:pStyle w:val="Normal"/>
        <w:rPr/>
      </w:pPr>
      <w:r>
        <w:rPr/>
        <w:t>Os espíritos estão chegando cada dia mais e mais, com a convicção de serem desatrelados seus arreios e se libertarem de uma vez por todas, assumir um papel mais vibrante e atuante. Tem uns que quando chegam aqui no meu leito me sufocam, eles querem minha companhia, mas eles não sabem como proceder, então eles acabam interferindo na minha função biológica, plexo, fazendo com que ele pare e me traga sustos.</w:t>
      </w:r>
    </w:p>
    <w:p>
      <w:pPr>
        <w:pStyle w:val="Normal"/>
        <w:rPr/>
      </w:pPr>
      <w:r>
        <w:rPr/>
        <w:t>Antes de ontem tinha um espírito tão mal rondando a minha casa, ele queria por que queria a morte, ele era um instrumento do mal, mas desconhecia que somos parte do bem que ele precisa para ser feliz. Ele ficou a noite toda tentando, e eu não dormi, fiquei em vigília a noite toda como forma de não distanciar meu espírito do corpo, senão ele poderia fazer algo de ruim. Somente quando os raios de sol surgiram no horizonte é que ele se afastou. Salve Deus!</w:t>
      </w:r>
    </w:p>
    <w:p>
      <w:pPr>
        <w:pStyle w:val="Normal"/>
        <w:rPr/>
      </w:pPr>
      <w:r>
        <w:rPr/>
        <w:t>Vejam, devemos entender estes mistérios, saber compreender este mundo espiritual.</w:t>
      </w:r>
    </w:p>
    <w:p>
      <w:pPr>
        <w:pStyle w:val="Normal"/>
        <w:rPr/>
      </w:pPr>
      <w:r>
        <w:rPr/>
        <w:t>Desejo a todos os meus irmãos que estão me ouvindo, pois as palavras se tornam sons dentro dos corações, elas tem a tendência de modificar seu padrão e assim melhorar sua meditação, transformar seu circulo vital em fortes experiências de vivência no astral. Ouçam as vozes do universo e exercitem suas mediunidades com muito amor, pois elas são o seu canal de evolução.</w:t>
      </w:r>
    </w:p>
    <w:p>
      <w:pPr>
        <w:pStyle w:val="Normal"/>
        <w:rPr/>
      </w:pPr>
      <w:r>
        <w:rPr/>
        <w:t>Salve Deus!</w:t>
      </w:r>
    </w:p>
    <w:p>
      <w:pPr>
        <w:pStyle w:val="Normal"/>
        <w:rPr/>
      </w:pPr>
      <w:r>
        <w:rPr/>
        <w:t>Adjunto Apurê.</w:t>
      </w:r>
    </w:p>
    <w:p>
      <w:pPr>
        <w:pStyle w:val="Normal"/>
        <w:rPr/>
      </w:pPr>
      <w:r>
        <w:rPr/>
        <w:t>14.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1:12:00Z</dcterms:created>
  <dc:creator>Usuario</dc:creator>
  <dc:description/>
  <dc:language>en-US</dc:language>
  <cp:lastModifiedBy>Usuario</cp:lastModifiedBy>
  <dcterms:modified xsi:type="dcterms:W3CDTF">2006-09-14T12:03:00Z</dcterms:modified>
  <cp:revision>4</cp:revision>
  <dc:subject/>
  <dc:title>DEUS NOS ABENÇOE</dc:title>
</cp:coreProperties>
</file>