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TROCANDO DE ROUPA</w:t>
        <w:br/>
        <w:t>Salve Deus!</w:t>
        <w:br/>
        <w:t>As constantes mudanças de roupa levam ao espírito uma forma de conquistar sua total independência espiritual e física.</w:t>
        <w:br/>
        <w:t>Muitos espiritos chegam para determinadas missões e não conseguem cumprir com sua jornada, mudam totalmente sua direção, se perdem pelos caminhos dos desejos materiais. O sobe e desce complica mais sua difícil escolha, fazer o bem ou fazer o mal. Devemos nos comportar diante deste caminho, claro que se não conseguirmos estabelecer padrões de escolha, pelo menos ser neutro nas decisões que acontecem ao nosso redor. Mas, como neutro tem suas conseqüências, pois o espírito é dinâmico, ele precisa caminhar, precisa de espaço para colocar em prática seu juramento. Mas, qual é o juramento mesmo? Eis a questão! Saber ao certo o que foi assumido, pois as determinações de mudanças são óbvias, devemos mudar, mas para que lado e como. Eu fico pensando na minha vida, eu que já fiz de tudo, trilhei os mais diversos caminhos deste enredo, fiz coisas boas e ruins, estive entre as glórias e as insatisfações, amei e odiei, estou vendo que tudo teve uma partida para a renovação do eu interior. Mudei de roupa por diversas vezes, tive roupas simples e cravejadas de ouro e diamantes, ostentei uma túnica marrom com uma toca bem simples, e depois, uma coroa brilhante. Nasci em berços de ouro e depois no seio de famílias humildes. Fui soldado espartano e monge tibetano, fui sacerdote no Egito e agora missionário do amanhecer, trilhei as pedras e pisei nas pétalas, me cortei nos espinhos e cheguei a mais divina rosa.</w:t>
        <w:br/>
        <w:t>Mestres, nós podemos sofrer os mais duros castigos da humanidade, nosso corpo físico pode ser desmoralizado, pode ser preso, pode ser agraciado, mas o espírito não, ele tem que ser respeitado, pois ele é uma parte de Deus. Como disse Jesus: podem falar mal de mim, mas não podem falar mal do espírito Santo. Não é uma afirmação que todos os espiritos são santos, mas é uma conotação singular, pois todos os espiritos vieram da mesma origem, Deus.</w:t>
        <w:br/>
        <w:t xml:space="preserve">Devemos acima de tudo, respeitar a quem representamos nesta terra. Temos uma origem, temos um compromisso, temos uma direção, então, porque ficar remoendo as falhas e culpando seu vizinho pelos árduos caminhos que escolheste como forma de evolução. Uma pessoa sofre porque ele quer sofrer, se quiser, ela no seu sofrimento, pode ser feliz, pode mudar tudo na sua jornada com a escolha de sua humildade. Vejam, cada caso é um caso separado, não vamos generalizar. </w:t>
        <w:br/>
        <w:t>Os espiritos precisam desta mudança de roupagem, eles não conseguem na primeira instância alcançar seus objetivos, e, como a vida é bem curta em termos de tempo terrestre, sempre fica uma lacuna aberta para que sejam resolvidos em outra ocasião.</w:t>
        <w:br/>
        <w:t>Esta noite eu fui de encontro a um velho amigo, um homem que na terra criou muitas situações tristes, ele usava de suas palavras como forma de desiludir as pessoas, ele era como se fosse um ateu, acreditava em Deus, mas não agradecia pela sua vida. Ele prejudicou a muitos, todos queriam sua cabeça, sua morte. Vejam o que ele conseguiu fazer, conseguiu despertar a tirania que estava adormecida no interior das pessoas, pois com seu modo de ser, seu jeito de falar as coisas, abria um buraco no ego, ele conseguia manipular o negativo. Todos têm em seu interior duas faces, o positivo e o negativo, então como o negativo é mais fácil de trabalhar, ele se tornou mestre nesta arte. Como é fácil manipular o coração enfezado, é como uma bomba preste a explodir. Eu fiz muitos testes nestas histórias que escrevo, deixei muitas lacunas abertas para receber as respostas, e, qual foi a minha concepção, vi que o ser humano é volátil, que ele quer ser manipulado, que ele vive num mundo de necessidade. O ser humano precisa de alguém que lhe diga como caminhar, pois ele não confia nas suas próprias pernas. Por isso eu consegui despertar o amor e o ódio de muitos, pois estava tudo ali, incrustado no coração, bastava um pequeno e sutil toque para que se levantasse um arsenal de guerra ou de paz. Vejam como é fácil chegar onde queremos, como é fácil demonstrar a verdade, pois a mentira é quando nos referimos a nós mesmos como bondosos senhores, pois tudo é parte do sistema. Eu vi que muitos estavam adormecidos, precisavam de espaço para caminhar, eles acordaram, e agora, já são donos de seu nariz.</w:t>
        <w:br/>
        <w:t>Mestres, a verdade nem sempre é aquela que queremos que seja. Pois sempre estamos mentindo para nós mesmos. Em uma estrada tem muitos caminhos, muitas encruzilhadas, muitas direções, nós seguimos sempre pela necessidade que temos em desvendar os enigmas do mundo, mas esquecemos que nós temos um grande segredo, quem somos nós nesta vida. Salve Deus!</w:t>
        <w:br/>
        <w:t xml:space="preserve">Se você conseguir descobrir quem é você, me escreva, conte com detalhes, me diga algo em que eu possa acreditar. Mas enquanto isso não acontece, eu vou gritando no deserto, arrependam-se! </w:t>
        <w:br/>
        <w:t xml:space="preserve">Este homem que eu fui encontrar há, que origem difícil. Mas quando novamente subi para ter com ele umas questões que ficaram pendentes, ele já tinha descido para uma nova reencarnação. Falaram-me assim. Ele escolheu uma nova família, ele jurou que vai ser diferente, ele precisava desta última oportunidade para se salvar. Pois os espiritos sofrem quando não se encontram com a sua realidade espiritual. Fiquei pensativo, como, ele fez tantas coisas terríveis na terra, sempre falou contra Deus, sempre dominou os que estavam em volta, suas palavras sempre orquestraram o negativo. Mas, quem sou eu para julgar alguém, isso é competência deste sistema espiritual. </w:t>
        <w:br/>
        <w:t>Fiquei na minha dúvida, onde ele iria reencarnar. Será que ele vai continuar como sempre foi? Ou vai mudar!</w:t>
        <w:br/>
        <w:t>Mestres, temos duas faces, uma quando nos elogiam e outra quando nos criticam. Quando nos colocam no alto do pedestal nós ficamos felizes, mas quando caímos deste pedestal, ficamos com ódio e saímos julgando aos demais que nos cercam.</w:t>
        <w:br/>
        <w:t>Como é difícil compreender os que caminham neste mundo, na terra somos vistos e ficamos na alça de mira e muitas vezes somos julgados. Nos mundos espirituais somos observados e nós mesmos nos julgamos com a nossa própria autoridade. Vejam como é “compreender” os mistérios que nos cercam. Tudo é tão complexo e tão simples.</w:t>
        <w:br/>
        <w:t>Seja sempre você, não queira ser como seu vizinho, pois cada qual tem sua cruz, ela é a verdade, ela é neutra, preta, mas nela está contida a dor e a salvação. Nela estão as lágrimas e o sangue derramado. Nela estão os nossos desejos de reparação, os nossos corações.</w:t>
        <w:br/>
        <w:t>Salve Deus!</w:t>
        <w:br/>
        <w:t>Adjunto Apurê.</w:t>
        <w:br/>
        <w:t>12.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8:00Z</dcterms:created>
  <dc:creator>betezek</dc:creator>
  <dc:description/>
  <dc:language>en-US</dc:language>
  <cp:lastModifiedBy>betezek</cp:lastModifiedBy>
  <dcterms:modified xsi:type="dcterms:W3CDTF">2012-02-28T21:08:00Z</dcterms:modified>
  <cp:revision>1</cp:revision>
  <dc:subject/>
  <dc:title>TROCANDO DE ROUPA</dc:title>
</cp:coreProperties>
</file>