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ASTA TER FÉ</w:t>
      </w:r>
    </w:p>
    <w:p>
      <w:pPr>
        <w:pStyle w:val="Normal"/>
        <w:rPr/>
      </w:pPr>
      <w:r>
        <w:rPr/>
        <w:t>Salve Deus!</w:t>
      </w:r>
    </w:p>
    <w:p>
      <w:pPr>
        <w:pStyle w:val="Normal"/>
        <w:rPr/>
      </w:pPr>
      <w:r>
        <w:rPr/>
        <w:t xml:space="preserve">O que é a fé sem acreditar se ela existe mesmo. Muitos dizem ter fé, mas na hora H sempre vacilam e perdem sua esperança, desacreditam em Deus e em si mesmo, passam a ruminar diante das provações e não confiam nem em suas palavras. Mas que fé é esta que não deixa ver além da montanha o lago de águas calmas aguardando para um mergulho, desvendando os segredos da nossa imaginação. Sim, a nossa fé é tão grande como um caroço de arroz, na dúvida nós nos jogamos morro abaixo tentando acabar com o sofrimento, nem sabemos que poderíamos mudar todo nosso destino se acreditássemos mais em nós mesmos. Mas que fé é esta que não deixa os seres crerem na realidade de um Deus Pai Todo Poderoso que está onipresente entre o céu e a terra. Eu fico pensando na nossa missão espiritual, muitos juram o sacerdócio e saem praticando totalmente oposto de sua caminhada não se importando a quem ofenda ou destruam. Não dão oportunidades de se conhecer diante de suas tentações cármicas, destinos mal vividos e mal traçados. Para que então se dedicar e jurar um caminho se nós não estamos pronto para seguir por ele. É pecar mais ainda contra si mesmo e contra o criador de todas as coisas. </w:t>
      </w:r>
    </w:p>
    <w:p>
      <w:pPr>
        <w:pStyle w:val="Normal"/>
        <w:rPr/>
      </w:pPr>
      <w:r>
        <w:rPr/>
        <w:t>Ah! Vida! Este sopro divino nos encheu de alegrias e nos deram o testemunho de todos os tempos para que pudéssemos compreender o que ela nos reserva, mesmo com os percalços dos desatinos ainda nos resta confiar e confortar.</w:t>
      </w:r>
    </w:p>
    <w:p>
      <w:pPr>
        <w:pStyle w:val="Normal"/>
        <w:rPr/>
      </w:pPr>
      <w:r>
        <w:rPr/>
        <w:t xml:space="preserve">Hoje mais uma aula de ensinamentos!  Abro a porta do meu eu interior e deixo as boas aruandas tomarem de conta do meu ser, por elas eu me entrego na mais difícil missão, entender aos seres encarnados que desorientados buscam na ciência espiritual um estandarte firme de propósitos altaneiros. Desde manhã estava vendo as mudanças no ar, algo estava vindo de longe para receber uma oportunidade de conhecer nossa missão, um espírito de uma mulher, ela estava de saia e precisava ter uma passagem com nosso divino Pai. Como ela ainda está encarnada foi preciso fazer um desdobramento espiritual, os mentores fizeram ela ter uma queda brusca de pressão, assim quando ela caiu desmaiada ao chão, o seu espírito foi trazido aqui no templo para sua cura. Caboclo Tupinambá estava presente junto com Mãe Justininha, eles proporcionaram um trabalho de assistência emergencial, enquanto o espírito da mulher estava aqui o seu corpo estava recebendo um tratamento de cura. Como é bonito este trabalho especial, como nossos mentores se preocupam com todos, mesmo a pessoa não tendo fé assim mesmo eles não deixam de dar assistência espiritual. Esta mulher que não sei de onde veio, nem seu nome eu sei dizer, mas ela recebeu este presente, ela demorou um tempo até assimilar esta benção dos mentores. </w:t>
      </w:r>
    </w:p>
    <w:p>
      <w:pPr>
        <w:pStyle w:val="Normal"/>
        <w:rPr/>
      </w:pPr>
      <w:r>
        <w:rPr/>
        <w:t xml:space="preserve">Estes trabalhos é que nos trazem o verdadeiro conforto espiritual para as nossas dores, eles nos confortam em saber que somos úteis tanto na terra como nos círculos espirituais. Mas para que tudo isso se transforme em pérolas é preciso ter a confiança nas suas armas, na sua conduta e nas instruções dos nossos professores. Muitas vezes o médium tem tudo para fazer o bem, mas a sua conduta não deixa que ele siga em diante, sem merecimento, então ele passa a vigiar os outros e interferir na missão com vibrações de discórdias. Vemos um médium entrando pelo caminho das intrigas, fofocas, quando ele não consegue se entender, nem mesmo em sua missão está dando certo, então ele quer que todos sejam como ele, perdem ricas oportunidades de crescimento e sua luz vai se apagando aos poucos. </w:t>
      </w:r>
    </w:p>
    <w:p>
      <w:pPr>
        <w:pStyle w:val="Normal"/>
        <w:rPr/>
      </w:pPr>
      <w:r>
        <w:rPr/>
        <w:t>Quando esta mulher chegou aqui no templo, seu corpo caído no chão em estado de desmaio, pois a queda de pressão foi realizada como medida preventiva para ele poder ser transportado para o templo e ser assistido por todos. Vejam como o mundo espiritual nos assiste todo o tempo, hoje não veio nenhum paciente físico para que este espírito pudesse receber esta oportunidade de conhecer os mistérios de Deus. Ele ficou aqui nos tronos amarelos por mais de duas horas, foi com muito amor que fizemos nossa parte para que ele sentisse o verdadeiro amor que existe dentro de cada um de nós. Salve Deus!</w:t>
      </w:r>
    </w:p>
    <w:p>
      <w:pPr>
        <w:pStyle w:val="Normal"/>
        <w:rPr/>
      </w:pPr>
      <w:r>
        <w:rPr/>
        <w:t>Meus mestres! A falta de amor em nossas vidas está nos transformando em carrascos da última hora, a falta de tolerância e humildade está nos colocando no paredão a espera das pedradas que chegarão de todos os lados. Assumimos uma missão pelo amor e não pelo ódio, pela esperança e não pela ilusão, ainda podemos mudar esta rota de colisão dos nossos sentimentos, nosso eu interior (alma) com o nosso espírito. Sim, existe esta grande diferença, somos encarnados e temos os três reinos de nossa natureza, ao perdemos um ficamos com dois, ao perder o terceiro somos uma energia. Você quer mudar sua situação diante de nosso Pai Seta Branca, então confie mais em você mesmo e poderá fazer isso tudo e muito mais pelo simples confiar na sua individualidade, com humildade, tolerância e amor. Deixe as mesquinharias da vida para trás, não abra seu coração as barganhas do disse-me disse, não perca mais está última chance de evolução, não desista, não perca sua fé.</w:t>
      </w:r>
    </w:p>
    <w:p>
      <w:pPr>
        <w:pStyle w:val="Normal"/>
        <w:rPr/>
      </w:pPr>
      <w:r>
        <w:rPr/>
        <w:t xml:space="preserve">A nossa vida se deita ao escurecer e se levanta ao nascer do sol, mas ela continua num plano distante das razões, neste tempo em que o corpo descansa nosso espírito trabalha muito para edificar um caminho de retorno às origens, as mansões espirituais. Para que você assista o despertar da nova era fortaleça seu aledá de caminheiro, se pedir com amor e fé será atendido onde quer que esteja, no templo, na sua morada, nos seus caminhos. Basta crer e será beneficiado pela magia deste Pai tão querido, ele se preocupa tanto com todos, se ele pudesse carregar todos em seu colo, há, ele iria carregar com todo amor, não importa o peso de cada um, não importa se ainda não desabrocharam para a vida, mas infelizmente a Lei é para todos, como para ele também ter que respeitar nosso livre arbítrio. </w:t>
      </w:r>
    </w:p>
    <w:p>
      <w:pPr>
        <w:pStyle w:val="Normal"/>
        <w:rPr/>
      </w:pPr>
      <w:r>
        <w:rPr/>
        <w:t>As portas se abrem e se fecham e nós temos a chave para desvendar, porque não usa-la em beneficio de nós mesmos acreditando no nosso juramento.</w:t>
      </w:r>
    </w:p>
    <w:p>
      <w:pPr>
        <w:pStyle w:val="Normal"/>
        <w:rPr/>
      </w:pPr>
      <w:r>
        <w:rPr/>
        <w:t>“</w:t>
      </w:r>
      <w:r>
        <w:rPr/>
        <w:t>Jesus! Esta espada apontada ao meu peito é a demonstração viva de tudo que posso lhe dar, fira-me quando meu pensamento afastar-se de ti”.</w:t>
      </w:r>
    </w:p>
    <w:p>
      <w:pPr>
        <w:pStyle w:val="Normal"/>
        <w:rPr/>
      </w:pPr>
      <w:r>
        <w:rPr/>
        <w:t xml:space="preserve">Não queira experimentar! </w:t>
      </w:r>
    </w:p>
    <w:p>
      <w:pPr>
        <w:pStyle w:val="Normal"/>
        <w:rPr/>
      </w:pPr>
      <w:r>
        <w:rPr/>
        <w:t>Salve Deus!</w:t>
      </w:r>
    </w:p>
    <w:p>
      <w:pPr>
        <w:pStyle w:val="Normal"/>
        <w:rPr/>
      </w:pPr>
      <w:r>
        <w:rPr/>
        <w:t>Adjunto Apurê.</w:t>
      </w:r>
    </w:p>
    <w:p>
      <w:pPr>
        <w:pStyle w:val="Normal"/>
        <w:rPr/>
      </w:pPr>
      <w:r>
        <w:rPr/>
        <w:t>29.01.2006.</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01:21:00Z</dcterms:created>
  <dc:creator>*</dc:creator>
  <dc:description/>
  <dc:language>en-US</dc:language>
  <cp:lastModifiedBy>*</cp:lastModifiedBy>
  <dcterms:modified xsi:type="dcterms:W3CDTF">2006-01-29T02:15:00Z</dcterms:modified>
  <cp:revision>1</cp:revision>
  <dc:subject/>
  <dc:title>BASTA TER FÉ</dc:title>
</cp:coreProperties>
</file>