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MA RICA HISTÓRIA</w:t>
      </w:r>
    </w:p>
    <w:p>
      <w:pPr>
        <w:pStyle w:val="Normal"/>
        <w:rPr>
          <w:sz w:val="28"/>
        </w:rPr>
      </w:pPr>
      <w:r>
        <w:rPr>
          <w:sz w:val="28"/>
        </w:rPr>
        <w:t>Salve Deus!</w:t>
      </w:r>
    </w:p>
    <w:p>
      <w:pPr>
        <w:pStyle w:val="Normal"/>
        <w:rPr>
          <w:sz w:val="28"/>
        </w:rPr>
      </w:pPr>
      <w:r>
        <w:rPr>
          <w:sz w:val="28"/>
        </w:rPr>
        <w:t>Partindo do nosso principio onde armazenamos imensas riquezas na terra, nós voltamos em busca deste tão lindo sonho de reencontrar os elos perdidos. Não sabemos que uma nova cultura nos aguarda, sempre com novos ideais e desafios a enfrentar. Esquecemos momentaneamente o jurado e passamos a criar uma nova estrutura de habitação. Dentro de cada ser existe um sonho dantesco, buscar o esquecido e abrir novos horizontes na escola da vida.</w:t>
      </w:r>
    </w:p>
    <w:p>
      <w:pPr>
        <w:pStyle w:val="Normal"/>
        <w:rPr>
          <w:sz w:val="28"/>
        </w:rPr>
      </w:pPr>
      <w:r>
        <w:rPr>
          <w:sz w:val="28"/>
        </w:rPr>
        <w:t>As nossas riquezas serviram para alimentar os que vieram depois, assim é como uma forma de pagamento dos pecados. Mas, dentro destas riquezas outras foram assumidas e mais dividas contraída.</w:t>
      </w:r>
    </w:p>
    <w:p>
      <w:pPr>
        <w:pStyle w:val="Normal"/>
        <w:rPr>
          <w:sz w:val="28"/>
        </w:rPr>
      </w:pPr>
      <w:r>
        <w:rPr>
          <w:sz w:val="28"/>
        </w:rPr>
        <w:t>Esta noite eu fui ao encontro de dois homens, muitos ricos, para eles o dinheiro era uma coisa sem valor, pois o que eles tinham na sua caminhada dava para viver por séculos, seus descendentes jamais teriam que trabalhar. Estes dois homens eram irmãos e amigos, mas tinham uma rixa entre si, cada um queria demonstrar a sua ação benfeitora. Para eles prevalecia a questão de honra em doar parte de seus ganhos com o povo, quanto mais eles doavam, mais suas riquezas cresciam. Espantoso era ver a simplicidade deles, eles andavam tão simples, pés no chão, suas roupas eram velhas e empoeiradas, mas dentro deles havia uma pequena chama que faziam seus olhos brilharem. Eles lançavam os desafios, entre os dois, para que um sobrepujasse o outro em métodos de transformar suas riquezas no benefício dos outros. Estes dois tinham em si a chamada pedra filosofal, tudo que eles tocavam virava em riquezas. Isso era uma benção ou uma sentença, pois eles viviam infelizes, seu eu interior já não suportavam mais estas indiferenças. Vejam, por mais que se tenha tudo na terra o espírito não se consola, ele quer sua paz, ele quer sua luz.</w:t>
      </w:r>
    </w:p>
    <w:p>
      <w:pPr>
        <w:pStyle w:val="Normal"/>
        <w:rPr>
          <w:sz w:val="28"/>
        </w:rPr>
      </w:pPr>
      <w:r>
        <w:rPr>
          <w:sz w:val="28"/>
        </w:rPr>
        <w:t>Eu cheguei neste império, uma riqueza sem fim, mas os dois homens que eu encontrei lá, eram pobres espirituais, eles eram como mendigos, todos os habitantes daquela cidade eram mais ricos que eles, se vestiam melhor, andavam sorrindo, brincavam. Agora me diga, quem era mais rico dentre eles, os dois bilionários que viviam como pobres ou o povo que nada tinha, mas viviam a se esnobar. Salve Deus!</w:t>
      </w:r>
    </w:p>
    <w:p>
      <w:pPr>
        <w:pStyle w:val="Normal"/>
        <w:rPr>
          <w:sz w:val="28"/>
        </w:rPr>
      </w:pPr>
      <w:r>
        <w:rPr>
          <w:sz w:val="28"/>
        </w:rPr>
        <w:t>Eu cheguei no momento em que os dois homens estavam se comprometendo com outra decisão, eles queriam doar mais uma parte do dinheiro que chegava, eram milhares de valores, já não tinham onde por mais, não havia mais espaço e nem onde gastar tudo. Que situação triste, ter tudo e não ter nada. Então os dois decidiram, eles tinham um pequeno avião que era usado para cuidar das plantações em suas fazendas, ele iriam colocar aquela remessa de dinheiro dentro e assim lá de cima despejar no meio do povo para ver a reação deles, o que cada um podia pegar. As notas foram marcadas, cada homem marcou a sua remessa com uma cor, uma vermelha e outra azul, assim, quando este dinheiro voltasse às suas mãos, através do próprio povo que iria ter que gastar comprando, eles veriam quem mais doou. Sabe! Eu não estava até então entendendo esta atitude deles, já que eles eram donos da cidade, povoado, tudo regia em torno de suas vidas. Mas para eles não importava riquezas, mas o bem estar consigo mesmo de fazer estas coisas. Parecia que eles ficavam felizes com isso.</w:t>
      </w:r>
    </w:p>
    <w:p>
      <w:pPr>
        <w:pStyle w:val="Normal"/>
        <w:rPr>
          <w:sz w:val="28"/>
        </w:rPr>
      </w:pPr>
      <w:r>
        <w:rPr>
          <w:sz w:val="28"/>
        </w:rPr>
        <w:t>Pegaram o avião e colocaram, cada um suas partes, nenhum do dois tinham mencionado o quanto, mas somente depois saberiam, este era o desafio. Assim eles passavam a vida, planejando sua nova tarefa. Era somente isso que deixava os dois vivos, pois viviam sempre no marasmo, nada servia mais, talvez morrendo, eles poderiam se desafiar quem voltaria primeiro para contar com é do outro lado.</w:t>
      </w:r>
    </w:p>
    <w:p>
      <w:pPr>
        <w:pStyle w:val="Normal"/>
        <w:rPr>
          <w:sz w:val="28"/>
        </w:rPr>
      </w:pPr>
      <w:r>
        <w:rPr>
          <w:sz w:val="28"/>
        </w:rPr>
        <w:t>O avião levantou vôo, eu fui convidado a entrar e ver como eles faziam seus desafios, o povo estava todo lá embaixo esperando, então o pequeno avião circulava e eles jogavam os maços de dinheiro que com o vento da hélice do motor espalhava em várias direções. A festa estava pronta, o povo corria de um lado para outro, pulavam tentando pegar as notas. Atiravam ao chão. Era uma correria danada. Eles lá em cima davam risadas, era uma enorme diversão.</w:t>
      </w:r>
    </w:p>
    <w:p>
      <w:pPr>
        <w:pStyle w:val="Normal"/>
        <w:rPr>
          <w:sz w:val="28"/>
        </w:rPr>
      </w:pPr>
      <w:r>
        <w:rPr>
          <w:sz w:val="28"/>
        </w:rPr>
        <w:t xml:space="preserve">Depois de alguns momentos, eles pousaram, guardaram seu pequeno monomotor e foram dormir. Engraçado que eles tinham um enorme palácio, bonito, mas preferiram ir ao celeiro para descansar, tudo esquisito. Mas era assim que eles faziam. Eu fiquei sozinho, vi que minha hora tinha chegado, tinha que voltar. Cheguei aqui agora de manhã, vi que a riqueza não é tudo para o homem, mas sua compreensão em si mesmo e no seu próximo. A maior riqueza que temos é justamente isso que vivemos, esta nossa luta para concretizar nossos sonhos, começamos do nada e com calma chegamos onde queremos. Sem pisar nos outros, sem se apoderar de seus bens, sem tomar nada de ninguém, sendo honestos com a nossa consciência. </w:t>
      </w:r>
    </w:p>
    <w:p>
      <w:pPr>
        <w:pStyle w:val="Normal"/>
        <w:rPr>
          <w:sz w:val="28"/>
        </w:rPr>
      </w:pPr>
      <w:r>
        <w:rPr>
          <w:sz w:val="28"/>
        </w:rPr>
      </w:r>
    </w:p>
    <w:p>
      <w:pPr>
        <w:pStyle w:val="Normal"/>
        <w:rPr>
          <w:sz w:val="28"/>
        </w:rPr>
      </w:pPr>
      <w:r>
        <w:rPr>
          <w:sz w:val="28"/>
        </w:rPr>
        <w:t>Sabe! Eu estava conversando com minha esposa/ninfa, e ela me tocou profundamente em algo que até então não ficamos ligados, nossa missão. Ela me disse sobre os mantras do amanhecer, principalmente sobre o hino do doutrinador. Quando ele é cantado, ele acorda os espíritos, todos vêm na direção deste mantra, todos chegam para ouvir, pois ele é um encantamento, é como o canto das sereias. Uns vem sorrindo, uns chorando, felizes ou tristes, eles são atraídos pela vibração que se forma no tom deste encanto. “Do amanhecer se expande”. Este hino vai tomando uma forma de onda gigante, invadindo por onde passa, aonde ele chega, ele mexe e envolve espiritualmente, os espíritos ficam embalsamados e são atraídos para junto da missão. Este hino é profético em sua singularidade de ser, ele é iniciático na sua essência de modificar. Quando em trabalhos que são tirados este hino, os mentores chegam com uma força descomunal com os pretos velhos, caboclos. Quanto mais ele é cantado com emoção mais força se emite na manipulação desta luz. Ela me disse que é muito lindo, pois existe tanto amor e compreensão. Quanto mais ela trabalha, mais ela quer trabalhar.</w:t>
      </w:r>
    </w:p>
    <w:p>
      <w:pPr>
        <w:pStyle w:val="Normal"/>
        <w:rPr>
          <w:sz w:val="28"/>
        </w:rPr>
      </w:pPr>
      <w:r>
        <w:rPr>
          <w:sz w:val="28"/>
        </w:rPr>
      </w:r>
    </w:p>
    <w:p>
      <w:pPr>
        <w:pStyle w:val="Normal"/>
        <w:rPr>
          <w:sz w:val="28"/>
        </w:rPr>
      </w:pPr>
      <w:r>
        <w:rPr>
          <w:sz w:val="28"/>
        </w:rPr>
        <w:t xml:space="preserve">Vejam, meus irmãos, como é gratificante ouvir novos ensinamentos, todos tem algo de bom para repassar ao próximo, não devemos nos fechar em nossa casca dura, fechar nossos olhos para o futuro, esquecer que vivemos e crescemos, mas o tempo está passando e não conseguimos ter mais do que temos. Não somos iguais aos dois homens que tudo vinha de graça, merecimento, mas estavam tristes por dentro. Vamos ser nós mesmos, mas saber amar o belo e o feio, saber respeitar ao próximo como a si mesmo, não julgar ninguém, pois somos todos filhos deste mesmo Pai, mas diferentes em comportamento. Ninguém nasceu preso ao outro, todos vieram com seus livres arbítrios, todos tem direito de crescer e se evoluir, todos que são parte de Deus. Quando forem embora deste plano não levarão nada a mais do que conquistaram nas suas missões, amor ou ódio. Depois, lá em cima, o arrependimento bate e desejam voltar para reparar o mal que fizeram, mas é tarde, pois foi rompido um charme, foi esquecido e largado onde estava. </w:t>
      </w:r>
    </w:p>
    <w:p>
      <w:pPr>
        <w:pStyle w:val="Normal"/>
        <w:rPr>
          <w:sz w:val="28"/>
        </w:rPr>
      </w:pPr>
      <w:r>
        <w:rPr>
          <w:sz w:val="28"/>
        </w:rPr>
        <w:t>Você, mestre doutrinador, tem a confiança de nossa Mãe para ensinar, doutrinar e curar as pessoas que chegam ao seu caminho.</w:t>
      </w:r>
    </w:p>
    <w:p>
      <w:pPr>
        <w:pStyle w:val="Normal"/>
        <w:rPr>
          <w:sz w:val="28"/>
        </w:rPr>
      </w:pPr>
      <w:r>
        <w:rPr>
          <w:sz w:val="28"/>
        </w:rPr>
        <w:t>Você, mestre apara, tem o dom divino de Deus, pois já nasceu preparado para construir os valores espirituais no coração do seu próximo.</w:t>
      </w:r>
    </w:p>
    <w:p>
      <w:pPr>
        <w:pStyle w:val="Normal"/>
        <w:rPr>
          <w:sz w:val="28"/>
        </w:rPr>
      </w:pPr>
      <w:r>
        <w:rPr>
          <w:sz w:val="28"/>
        </w:rPr>
        <w:t>Amem-se uns aos outros!</w:t>
      </w:r>
    </w:p>
    <w:p>
      <w:pPr>
        <w:pStyle w:val="Normal"/>
        <w:rPr>
          <w:sz w:val="28"/>
        </w:rPr>
      </w:pPr>
      <w:r>
        <w:rPr>
          <w:sz w:val="28"/>
        </w:rPr>
        <w:t>Pois era isso que nossa Mãe Clarividente sempre pedia aos seus filhos. Isso que foi esquecido!</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26.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9:00Z</dcterms:created>
  <dc:creator>Usuario</dc:creator>
  <dc:description/>
  <dc:language>en-US</dc:language>
  <cp:lastModifiedBy>Usuario</cp:lastModifiedBy>
  <dcterms:modified xsi:type="dcterms:W3CDTF">2006-07-25T14:43:00Z</dcterms:modified>
  <cp:revision>2</cp:revision>
  <dc:subject/>
  <dc:title>UMA RICA HISTÓRIA</dc:title>
</cp:coreProperties>
</file>