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O QUE É A MORTE</w:t>
        <w:br/>
        <w:t>Salve Deus!</w:t>
        <w:br/>
        <w:t xml:space="preserve">O transporte espiritual, muitas vezes, é cheio de medo e personaliza a presença da morte, abandono e sufoco. Quando o espírito não se desliga por completo, quando ele fica naquele vai e vem, com medo de alguma coisa, ele sente todas as reações da separação física, ele perde a noção de respiração e seu coração parece que vai parar, ele sobressalta-se, pois aquilo é horrível, a sensação de morte é imediata. </w:t>
        <w:br/>
        <w:t>Neste sábado, 03.06, eu estava com uma baita agonia na minha cabeça, alguém estava vindo para nos visitar, falava para minha esposa, mas eu não sabia quem e nem o porque. Sabia que estava vindo, mas quem, físico ou espírito. Pela sintonia, era de muito longe. O dia passou e aquilo estava aumentando, eu não sabia se sentava ou ficava de pé, aquele pensamento de me encontrar era forte demais, ele vinha através do invisível mundo que nos cerca. Mas, descemos para o templo, manipulamos especialmente, e nada, a sensação não sumia, ela estava chegando com mais força e eu queria correr, era forte demais. Sabe! Eu agora sentia o que os grandes aparás sentem na sua missão sem desenvolver suas mediunidades, eles acabam enlouquecendo, vão parar nos hospícios, somente pela falta de conhecimento. Esta sintonia foi crescendo ao dia e a noite, meu Deus, como agüentar, mentalizava meus mentores, Pai Seta Branca, Mãe Iara, Mãe Neiva, nada, aquilo era coisa do outro mundo. Parecia que eu já estava louco, o canal estava formado em cima de minha aura e eu não conseguia me libertar. Tinham me encontrado, mas quem e porque, basta a tanta dificuldade que nós temos aqui, pela falta de amor nesta missão. Esta mesma missão que Koatay 108 tanto dedicou pelo seu amor e sua nobreza de espírito, ela construiu esta fortaleza em nosso sol interior, deixou aqui boas lembranças do mestrado, e somente os que se compreendem é que podem seguir esta estrada mais evoluída. Os que não conseguiram trilhar pelos caminhos dos ventos uivantes, como forma de teste, ficaram presos nos lamentos e solidão dos desejos de abandonar suas armas, abandonando aos poucos sua fé.</w:t>
        <w:br/>
        <w:t>O dia se passou, a noite chegou, e como é inevitável o reencontro, os nossos reencontros fora da matéria, eu não conseguia dormir, pois parecia que iria morrer. Há, como é ruim esta sensação de morte. Chegou a madruga, nada, eu não conseguia pregar os olhos, parecia que já estava bem perto de eu saber a verdade de quem estava comigo. Fiz por três vezes a oração de Jesus, e naquele momento o véu descerrou e a mulher apareceu. Salve Deus! Sim, ela estava com uma indumentária preta e tinha um sol amarelo bordado nela. Chegou sorridente, seu cabelo do mesmo jeito que era quando viva. Ela estava bem, estava feliz, mas nada falou, somente ficou parada me olhando como que quisesse dizer. Olha! Eu estou aqui, viu, adjunto, meu mestre e irmão.</w:t>
        <w:br/>
        <w:t xml:space="preserve">Sim, ela estava parada aos pés de minha cama, e quando eu ia sair, sentia que estava sendo agarrado, aquilo para mim era terrível, pois meu espírito sentia que o coração parava de bater, ele voltava tão rápido para o corpo e eu dava um suspiro enorme, puxava o ar para os pulmões. Ela queria conversar comigo, mas não me dava tempo, espaço, para fazer as coisas como devem ser. Teve uma hora que sai e senti meu coração físico parar de bater, eu me joguei de onde estava, de pé nos pés da cama. Foi como se me atirasse para trás, levei um baita susto, a cama chegou a afundar, e eu dei aquele suspiro, cadê o ar. Três horas da madrugada e nada, parecia que iria ficar acordado, mas ela continuava ali, de pé, no meu quarto. Falei para minha esposa da presença desta nossa irmã que desencarnou recentemente, mas ela já estava anestesiada pelo sono. Cinco horas da manhã, consegui me desprender do físico, ela já tinha se afastado um pouco, e assim consegui me libertar desta sintonia. Acho que ela veio somente para dar este recado, que estava bem, que estava feliz. Ela estava na sua missão de Yuricy, que é o seu sacerdócio. Salve Deus! </w:t>
        <w:br/>
        <w:t>Mestres, vejam, como é a vida fora da matéria. As dores que sentimos quando separam dois corpos, quando as coisas não são feitas naturalmente, mas pela presença de espiritos que querem nossa confiança. Quando tudo está bem é fácil, mas quando tem algum problema, é bem mais difícil.</w:t>
        <w:br/>
        <w:t>Ainda sinto os sintomas em meu coração desta passagem, talvez seja uma reação que se desencadeou pela presença da desencarnada, sinto um vazio no lado esquerdo, como uma mancha incomoda, algo que está causando uma anomalia. Salve Deus!</w:t>
        <w:br/>
        <w:t>Mas, nada como um trabalho de cura. Há, estes benditos curadores do universo, nossos queridos médicos do espaço. Hoje, domingo, vou descer ao templo, vamos receber estes abnegados mensageiros de luz e amor, deixar suas mãos hábeis fazerem a reparação espiritual do físico e do espírito. Como é bom, o templo cura todos os males, todos mesmo. Devemos ter um tempinho para recebermos a nossa luz, os nossos convidados, pois neste solo sagrado é onde tudo acontece, as festas das grandes caravanas espirituais, os amores e também os que sofrem as dores. Sim, pois a maior missão de um missionário é estar fazendo a sua caridade ao próximo, ele recebe em dobro.</w:t>
        <w:br/>
        <w:t>Sinto ainda muitas coisas em meu caminho, sinto a falta de amor nesta missão, sinto que meus irmãos estão partindo com –0- em cristo Jesus. Mas que não estão seguros na sua realização. Que falta faz a nossa líder, esta bendita mulher que soube doutrinar sua tribo de ciganos, trazendo pelo amor de Cristo a esperança na nova era. Por falar em nossa querida missionária, faz tempo que não tenho contato com ela, talvez esteja nas grandes missões fora deste plano físico, ou impossibilitada de chegar até aqui. Nem fora do físico estou conseguindo ter com ela. Muitas vezes o espírito que já sabe caminhar fora deste plano terreno, assume sua postura de mestre e sai por estas estradas da vida prestando sua caridade. Ele sabe que missão é missão, que para ele as conquistas e realizações são mais importante neste momento de transição. Quando de vez em quando nos encontramos, aí sim, é felicidade geral. Tia Neiva, mestres, não para um segundo sequer de prestar sua caridade, ela é mãe de todos nós e como tal tem um enorme trabalho de estar junto com todos, os que estão ainda encarnados e os que já subiram. Por isso nesta jornada é difícil estar junto o tempo inteiro, cada um sabe de sua responsabilidade, e conhecedor desta parte eu sigo feliz, pois sabemos que a terra precisa cada dia mais de missionários integrados pela lei do amor, pois tudo deve ser amor na hora de resolver qualquer assunto pendente.</w:t>
        <w:br/>
        <w:t>Vejam, como já preocupantes certos assuntos que estão vindo ao nosso conhecimento. Holanda, um país que diz ser todo liberal, tudo é livre. O uso de drogas, e, agora, tem um homem querendo liberar coisas que nem posso imaginar as conseqüências. Ele está querendo liberar o sexo entre os homens e os animais, e também o sexo de crianças com adultos. Meu Deus! A humanidade começa a sentir a insanidade dos homens que estão sofrendo a presença de espiritos terríveis. Os vales negros, este império do mal, já começam a atuar na mente dos políticos, eles estão aos poucos degradando a sociedade, eles estão impondo sua presença. Por isso os mensageiros estão todos preocupados com esta atitude, de um louco querendo modificar a Lei física como forma de liberar esta falta de amor a Deus. O respeito ainda nos mantém alicerçados na nossa individualidade, mas e quando este respeito cair por terra. Vejam que a humanidade está se precipitando na sua condição de liberar, as crianças cada dia mais jovem entrando pela prostituição. Homens velhos querendo crianças para relacionamentos, isso é a vergonha da terra. Isso significa que o fim está próximo, que Deus está vendo e preparando uma limpeza. Salve Deus!</w:t>
        <w:br/>
        <w:t>Desejo a todos os missionários deste amanhecer, mais garra na sua missão, mais amor pelas suas armas, mais fé em suas preces, o mundo precisa de preces, o mundo precisa de pessoa responsáveis e adultas, o mundo precisa de paz e amor.</w:t>
        <w:br/>
        <w:t>Salve Deus!</w:t>
        <w:br/>
        <w:t>Adjunto Apurê.</w:t>
        <w:br/>
        <w:t>04.06.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09:00Z</dcterms:created>
  <dc:creator>betezek</dc:creator>
  <dc:description/>
  <dc:language>en-US</dc:language>
  <cp:lastModifiedBy>betezek</cp:lastModifiedBy>
  <dcterms:modified xsi:type="dcterms:W3CDTF">2012-02-28T21:10:00Z</dcterms:modified>
  <cp:revision>1</cp:revision>
  <dc:subject/>
  <dc:title>O QUE É A MORTE</dc:title>
</cp:coreProperties>
</file>