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sz w:val="24"/>
        </w:rPr>
      </w:pPr>
      <w:r>
        <w:rPr>
          <w:sz w:val="36"/>
          <w:szCs w:val="36"/>
        </w:rPr>
        <w:t>TEM MUITA COISA QUE NINGUÉM PERCEBE</w:t>
      </w:r>
    </w:p>
    <w:p>
      <w:pPr>
        <w:pStyle w:val="Normal"/>
        <w:rPr>
          <w:sz w:val="36"/>
          <w:szCs w:val="36"/>
        </w:rPr>
      </w:pPr>
      <w:r>
        <w:rPr>
          <w:sz w:val="36"/>
          <w:szCs w:val="36"/>
        </w:rPr>
        <w:t>Salve Deus!</w:t>
      </w:r>
    </w:p>
    <w:p>
      <w:pPr>
        <w:pStyle w:val="Normal"/>
        <w:rPr>
          <w:sz w:val="36"/>
          <w:szCs w:val="36"/>
        </w:rPr>
      </w:pPr>
      <w:r>
        <w:rPr>
          <w:sz w:val="36"/>
          <w:szCs w:val="36"/>
        </w:rPr>
        <w:t>Até os mais hábeis olhos não conseguem perceber as mudanças de sensações ao nosso redor, sensações de suspense, de alegrias, de tristezas. São emoções que ficam guardadas no íntimo de cada pessoa prestes a explodir com amor ou com raiva. A energia é uma conseqüência que muda cada pensamento nesta vida, muitas vezes você está bem, mas bata encontrar certa pessoa que seu padrão mental cai. Este momento é uma incerteza de acontecimentos, pois aquela pessoa por algum motivo lhe fez algum mau ou de alguma forma tirou seus sentidos de compreensão, razão mais que natural para se deprimir e tentar fugir para longe dali. Não que isso seja normal, fugir, mas é preferível, sim, fugir a ter que viver uma situação embaraçosa. Uma ação sempre tem uma reação. Para nós o mundo terreno é cheio de conseqüências, conquistas e derrotas, nós vivemos o dia e a noite, mas também vivemos a razão. Quando muitas vezes não entendemos a energia que chega em nosso ser nós criamos contradições em nosso meio de vida, mas esta energia pode ser de pessoas que te querem bem ou mal, com o bem vem a saudade, com o mal vem o julgamento.</w:t>
      </w:r>
    </w:p>
    <w:p>
      <w:pPr>
        <w:pStyle w:val="Normal"/>
        <w:rPr>
          <w:sz w:val="36"/>
          <w:szCs w:val="36"/>
        </w:rPr>
      </w:pPr>
      <w:r>
        <w:rPr>
          <w:sz w:val="36"/>
          <w:szCs w:val="36"/>
        </w:rPr>
        <w:t>Eu, muitas vezes me sinto tão fraco diante de tantas energias que chegam em meu ser, hora positivas, hora negativas, pois quando a pessoa eleva seu pensamento em meu caminho eu sinto aqui todo aquele deslocamento da força esparsa, pois quando não sem tem um objetivo na emissão de forças elas se desviam do destino e de vez causar o bem elas causam o mal. Eu vejo meus irmãos dizendo “Vibrem comigo”, eu não digo isso porque sei das conseqüências que é uma vibração, mesmo ela tendo uma finalidade de ajuda quando chega ela está totalmente distorcida, ou aquele mestre não está preparado para recebe-la. Ele pediu, mas não sabe quando ela vai chegar e quando chega pega ele desprevenido. Salve Deus!</w:t>
      </w:r>
    </w:p>
    <w:p>
      <w:pPr>
        <w:pStyle w:val="Normal"/>
        <w:rPr>
          <w:sz w:val="36"/>
          <w:szCs w:val="36"/>
        </w:rPr>
      </w:pPr>
      <w:r>
        <w:rPr>
          <w:sz w:val="36"/>
          <w:szCs w:val="36"/>
        </w:rPr>
        <w:t>Esta noite, como em todas as noites que nós saímos para passear por este mundo encantado de Deus, eu me encontro com casos de complexidade, muitas vezes não obtenho respostas que me convençam e que digam o que está acontecendo, como no caso desta criança.</w:t>
      </w:r>
    </w:p>
    <w:p>
      <w:pPr>
        <w:pStyle w:val="Normal"/>
        <w:rPr>
          <w:sz w:val="36"/>
          <w:szCs w:val="36"/>
        </w:rPr>
      </w:pPr>
      <w:r>
        <w:rPr>
          <w:sz w:val="36"/>
          <w:szCs w:val="36"/>
        </w:rPr>
        <w:t>Por duas noites seguidas este menino aparece ao meu lado, um garotinho de mais ou menos sete anos, cabelos escuros curtos, que fica parado e não me fala nada, só fica olhando para mim. Tentei conversar com ele, mas nada, ele não diz um ai, nada. Sei que no mundo espiritual a idade é coisa relativa ao meio que se vive naquele período histórico, porque aqui na terra muitas vezes já se passaram anos. Mas este menino moreninho, pele branca, chegou assim por encanto, não sei, mas talvez tenha alguma resposta quando me reencontrar com ele novamente. Ele ainda permanece na minha sintonia, sinto sua mente, sinto sua presença, sua energia. A visão espiritual é algo tão importante na missão do sacerdócio, existem várias visões, uma quando se está incorporado com o mentor, uma quando se está dormindo, uma quando se está em sintonia. A visão do espiritual é algo tão simples, como se você estivesse olhando para dentro de si mesmo, não é aqui na terra, mas num campo vibracional distante da nossa realidade. Eu queria explicar mais profundamente como eu vejo, mas tenho algumas limitações de não saber definir estes valores. Não tem como explicar o inexplicável. Mas vamos tentar. Salve Deus!</w:t>
      </w:r>
    </w:p>
    <w:p>
      <w:pPr>
        <w:pStyle w:val="Normal"/>
        <w:rPr>
          <w:sz w:val="36"/>
          <w:szCs w:val="36"/>
        </w:rPr>
      </w:pPr>
      <w:r>
        <w:rPr>
          <w:sz w:val="36"/>
          <w:szCs w:val="36"/>
        </w:rPr>
        <w:t>Nós temos um sexto sentido que está incrustado no nosso meio de evolução, este sentido é uma abertura na nossa glândula pineal, com o desenvolvimento ela toma formas diferentes, ela cresce e passa a emitir numa vibração diferenciada, por isso o perigo de se dizer, “Vibre comigo”, pois a glândula recebe a força do seu sol interior e acumula as vibrações direcionadas em sua mente, então, unindo as duas a certeza do desequilibro é certeira, a pessoa passa a emitir fora de seu orbe e não consegue se libertar. O sentido do olho que tudo vê está no espírito, não terra, não corpo físico, ele está agregado ao espiritual, divino. Para se fomentar esta percepção devemos acreditar que podemos ir além material e chegar nas esferas do dimensional, invisível.</w:t>
      </w:r>
    </w:p>
    <w:p>
      <w:pPr>
        <w:pStyle w:val="Normal"/>
        <w:rPr>
          <w:sz w:val="36"/>
          <w:szCs w:val="36"/>
        </w:rPr>
      </w:pPr>
      <w:r>
        <w:rPr>
          <w:sz w:val="36"/>
          <w:szCs w:val="36"/>
        </w:rPr>
        <w:t>Sabe, quando você movimenta suas mãos com rapidez elas vão se tornando invisíveis, faça a experiência, assim também são os campos de forças que regem as barreiras que cercam as matérias, os espiritos vivem numa amplitude magnética muito mais acelerada que nossos corpos físicos, então eles ficam fora do alcance de nossa vista. Mas como fazer para que combinemos os dois planos, muito exercício da nossa respiração, saber como alcançar o canal vertical e unir com o horizontal. Sei que é difícil entender, mas vamos dizer, olhe para sua frente, veja na parede de sua casa o infinito, como se não existisse parede, seus olhos entram na mesma intensidade da energia que cerca aquela parede, então quando não a ver mais você conseguiu chegar no mesmo padrão de sua vibração. Aquela parede tem uma vibração, pois ela existe, como sendo material ela está ali vibrando seus átomos por igual, assim são todos os corpos, mas cada um tem seu padrão.</w:t>
      </w:r>
    </w:p>
    <w:p>
      <w:pPr>
        <w:pStyle w:val="Normal"/>
        <w:rPr>
          <w:sz w:val="36"/>
          <w:szCs w:val="36"/>
        </w:rPr>
      </w:pPr>
      <w:r>
        <w:rPr>
          <w:sz w:val="36"/>
          <w:szCs w:val="36"/>
        </w:rPr>
        <w:t xml:space="preserve">Para se atingir o padrão espiritual é necessário compreender em que vibração ele está situado, mental, então começamos a entender a finalidade de desvendar o óbvio, porque ninguém vê nada, pois ninguém ainda parou para entender isso tudo. Eu só estou dando uma dica, porque eu tenho o meu padrão, que é meu, de muitas encarnações, de muitas vidas. Mas nunca force sua mente, o esgotamento pode lhe trazer dores sérias em sua vida, pois estamos acostumados a viver assim, não dando valor aos mistérios que cercam a nossa vida. </w:t>
      </w:r>
    </w:p>
    <w:p>
      <w:pPr>
        <w:pStyle w:val="Normal"/>
        <w:rPr>
          <w:sz w:val="36"/>
          <w:szCs w:val="36"/>
        </w:rPr>
      </w:pPr>
      <w:r>
        <w:rPr>
          <w:sz w:val="36"/>
          <w:szCs w:val="36"/>
        </w:rPr>
        <w:t xml:space="preserve">Uma boa razão para começar a perceber o movimento das energias chegando, muitas vezes, nós sentimos a energia e não damos conta que ela chegou de algum lugar, perto ou distante, então ficamos ansiosos ou depressivos. A depressão nada mais é que o deslocamento de forças que se originou através de um pensamento, alguém em algum lugar lhe enviou um pensamento, ele vem acumulado de sensações, aquele pensamento pode estar acompanhando de dor, de ódio, de amor, ou sabe mais o que, até doenças. Mas como fazer para se livrar daquela energia. Sim, os trabalhos de desintegração são suficientes para liberta-las. </w:t>
      </w:r>
    </w:p>
    <w:p>
      <w:pPr>
        <w:pStyle w:val="Normal"/>
        <w:rPr>
          <w:sz w:val="36"/>
          <w:szCs w:val="36"/>
        </w:rPr>
      </w:pPr>
      <w:r>
        <w:rPr>
          <w:sz w:val="36"/>
          <w:szCs w:val="36"/>
        </w:rPr>
        <w:t xml:space="preserve">Vamos compreender, vamos nos tornar mais amáveis, quando se entende este mistério nos podemos ver as conseqüências que atinge a todos, podemos ver o padrão que aquela pessoa está vivendo, positivo ou negativo. </w:t>
      </w:r>
    </w:p>
    <w:p>
      <w:pPr>
        <w:pStyle w:val="Normal"/>
        <w:rPr>
          <w:sz w:val="36"/>
          <w:szCs w:val="36"/>
        </w:rPr>
      </w:pPr>
      <w:r>
        <w:rPr>
          <w:sz w:val="36"/>
          <w:szCs w:val="36"/>
        </w:rPr>
        <w:t>Um exemplo: Aluguei uma casa para uma moça, ela estava querendo colocar na frente da casa um lava car, mas ela não tinha nem me falado, sua mente começo a emitir na horizontal, seus pensamentos chegaram até aqui. Fui até minha casa alugada e disse para ela, se ela quiser montar o seu lava car eu autorizo.</w:t>
      </w:r>
    </w:p>
    <w:p>
      <w:pPr>
        <w:pStyle w:val="Normal"/>
        <w:rPr>
          <w:sz w:val="36"/>
          <w:szCs w:val="36"/>
        </w:rPr>
      </w:pPr>
      <w:r>
        <w:rPr>
          <w:sz w:val="36"/>
          <w:szCs w:val="36"/>
        </w:rPr>
        <w:t> </w:t>
      </w:r>
    </w:p>
    <w:p>
      <w:pPr>
        <w:pStyle w:val="Normal"/>
        <w:rPr>
          <w:sz w:val="24"/>
        </w:rPr>
      </w:pPr>
      <w:r>
        <w:rPr>
          <w:sz w:val="36"/>
          <w:szCs w:val="36"/>
        </w:rPr>
        <w:t xml:space="preserve">_Como você adivinhou! Eu estava até comentando aqui com meus irmãos! </w:t>
      </w:r>
    </w:p>
    <w:p>
      <w:pPr>
        <w:pStyle w:val="Normal"/>
        <w:rPr>
          <w:sz w:val="36"/>
          <w:szCs w:val="36"/>
        </w:rPr>
      </w:pPr>
      <w:r>
        <w:rPr>
          <w:sz w:val="36"/>
          <w:szCs w:val="36"/>
        </w:rPr>
        <w:t>Nossa! Isso é coisa do outro mundo!</w:t>
      </w:r>
    </w:p>
    <w:p>
      <w:pPr>
        <w:pStyle w:val="Normal"/>
        <w:rPr>
          <w:sz w:val="36"/>
          <w:szCs w:val="36"/>
        </w:rPr>
      </w:pPr>
      <w:r>
        <w:rPr>
          <w:sz w:val="36"/>
          <w:szCs w:val="36"/>
        </w:rPr>
        <w:t> </w:t>
      </w:r>
    </w:p>
    <w:p>
      <w:pPr>
        <w:pStyle w:val="Normal"/>
        <w:rPr>
          <w:sz w:val="24"/>
        </w:rPr>
      </w:pPr>
      <w:r>
        <w:rPr>
          <w:sz w:val="36"/>
          <w:szCs w:val="36"/>
        </w:rPr>
        <w:t>Assim eu senti todo o seu pensamento, senti seu coração palpitando e aquela energia chegou em mim. Vejam como funciona esta máquina espiritual. Vejam como é sério. Salve Deus!</w:t>
      </w:r>
    </w:p>
    <w:p>
      <w:pPr>
        <w:pStyle w:val="Normal"/>
        <w:rPr>
          <w:sz w:val="36"/>
          <w:szCs w:val="36"/>
        </w:rPr>
      </w:pPr>
      <w:r>
        <w:rPr>
          <w:sz w:val="36"/>
          <w:szCs w:val="36"/>
        </w:rPr>
        <w:t>Tudo é regido por energias que se deslocam, quando em trabalho espiritual elas são direcionadas aos hospitais, presídios, orfanatos e onde pensarem. Podem acreditar, estas energias chegam lá e todos os pacientes são beneficiados por elas. Você muitas vezes que não sabe a sua existência e de como proceder para emitir esta força em beneficio da cura, ou muitas vezes só faz aquilo que está escrito ou alguém lhe falou para fazer.</w:t>
      </w:r>
    </w:p>
    <w:p>
      <w:pPr>
        <w:pStyle w:val="Normal"/>
        <w:rPr>
          <w:sz w:val="36"/>
          <w:szCs w:val="36"/>
        </w:rPr>
      </w:pPr>
      <w:r>
        <w:rPr>
          <w:sz w:val="36"/>
          <w:szCs w:val="36"/>
        </w:rPr>
        <w:t>Compreenda que tudo é energia!</w:t>
      </w:r>
    </w:p>
    <w:p>
      <w:pPr>
        <w:pStyle w:val="Normal"/>
        <w:rPr>
          <w:sz w:val="36"/>
          <w:szCs w:val="36"/>
        </w:rPr>
      </w:pPr>
      <w:r>
        <w:rPr>
          <w:sz w:val="36"/>
          <w:szCs w:val="36"/>
        </w:rPr>
        <w:t>Salve Deus!</w:t>
      </w:r>
    </w:p>
    <w:p>
      <w:pPr>
        <w:pStyle w:val="Normal"/>
        <w:rPr>
          <w:sz w:val="36"/>
          <w:szCs w:val="36"/>
        </w:rPr>
      </w:pPr>
      <w:r>
        <w:rPr>
          <w:sz w:val="36"/>
          <w:szCs w:val="36"/>
        </w:rPr>
        <w:t>Desejo tudo de bom, tenha nesta pequena história uma partida na sua caminhada para o seu sol interior estar cada dia mais iluminado. Não se preocupe com o que dizem, mas com o que você pensa, pois você poderá estar na mesma posição dos que não acreditam na evolução humana. Somos feitos a imagem e semelhança de Deus, então porque viver se escondendo da verdade. Ninguém tem o direito de desacreditar seu irmão, pois ele pode estar certo e caminhando além futuro. Enquanto aquela pessoa fica ali parada vivendo sua critica os outros seguem felizes e cada dia mais iluminados. Os que ficam para trás na dor (remoendo) de não ter merecimentos é que não descobriram suas asas para voar, então eles não querem que ninguém tenha direito de seguir com alegria os ensinamentos que foram deixados por Tia Neiva. Graças a Deus nossa mãe mentora cumpriu seu maior papel, ensinar o jaguar a caminhar sozinho, mas ele ainda não conseguiu dar seus primeiros passos com medo de cair. Vamos! Siga com Deus, seja feliz e boa sorte! Salve Deus!</w:t>
      </w:r>
    </w:p>
    <w:p>
      <w:pPr>
        <w:pStyle w:val="Normal"/>
        <w:rPr>
          <w:sz w:val="36"/>
          <w:szCs w:val="36"/>
        </w:rPr>
      </w:pPr>
      <w:r>
        <w:rPr>
          <w:sz w:val="36"/>
          <w:szCs w:val="36"/>
        </w:rPr>
        <w:t>Adjunto Apurê.</w:t>
      </w:r>
    </w:p>
    <w:p>
      <w:pPr>
        <w:pStyle w:val="Normal"/>
        <w:rPr>
          <w:sz w:val="36"/>
          <w:szCs w:val="36"/>
        </w:rPr>
      </w:pPr>
      <w:r>
        <w:rPr>
          <w:sz w:val="36"/>
          <w:szCs w:val="36"/>
        </w:rPr>
        <w:t>10.02.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5:25:00Z</dcterms:created>
  <dc:creator>*</dc:creator>
  <dc:description/>
  <dc:language>en-US</dc:language>
  <cp:lastModifiedBy>*</cp:lastModifiedBy>
  <dcterms:modified xsi:type="dcterms:W3CDTF">2006-02-11T15:26:00Z</dcterms:modified>
  <cp:revision>1</cp:revision>
  <dc:subject/>
  <dc:title>TEM MUITA COISA QUE NINGUÉM PERCEBE</dc:title>
</cp:coreProperties>
</file>