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ÇAS OPOSTAS</w:t>
      </w:r>
    </w:p>
    <w:p>
      <w:pPr>
        <w:pStyle w:val="Normal"/>
        <w:rPr/>
      </w:pPr>
      <w:r>
        <w:rPr/>
        <w:t>Salve Deus!</w:t>
      </w:r>
    </w:p>
    <w:p>
      <w:pPr>
        <w:pStyle w:val="Normal"/>
        <w:rPr/>
      </w:pPr>
      <w:r>
        <w:rPr/>
        <w:t xml:space="preserve">Como podemos conhecer as novas cartas se não temos uma porta aberta para que elas sejam revistas aqui na terra. O conhecimento não pode chegar aos corações aflitos por mais instruções porque não se está dando o devido valor espiritual aos mentores que comandam esta corporação. Muitos mantêm a força do propósito de não abrir porta ou janela alguma que venha beneficiar aos que tem interesse em caminhar na sua marcha evolutiva, a nova era. Somos prisioneiros de nós mesmos, vivemos a lei, mas não a atualizamos com a chegada dos nossos mestres e professores, pois eles não podem chegar e chamar a todos para uma aula, então eles estão chamando na individualidade aqueles que mais se identificam com o mestrado. As aulas não podem acontecer na terra, mas elas estão avançando nos mundos espirituais, na UNIVERSIDADE DE MAYANTI. </w:t>
      </w:r>
    </w:p>
    <w:p>
      <w:pPr>
        <w:pStyle w:val="Normal"/>
        <w:rPr/>
      </w:pPr>
      <w:r>
        <w:rPr/>
        <w:t>Mestre Humahan, este grande mensageiro de todos os tempos chega todos os dias com lindas aulas que me encantam o coração, ele com sua clarividência identifica os valores que são mais importantes na nossa vida, ali ele planta uma semente de fé e perseverança, ele induz a verdade e com ela nos molda de conformidade aos mundos de Deus. A cada dia e cada noite ele chega e diz com suas palavras de Lei aquilo que devemos acreditar e como fazer para que aconteça o fenômeno fora de nossa realidade. Viver diante de um testemunho é difícil quando não se quer acreditar na verdade, então desviamos nossas mentes deste propósito e nos iludimos de preconceitos, passamos a viver de porta em porta levando uma mensagem e desacreditando o criador.</w:t>
      </w:r>
    </w:p>
    <w:p>
      <w:pPr>
        <w:pStyle w:val="Normal"/>
        <w:rPr/>
      </w:pPr>
      <w:r>
        <w:rPr/>
        <w:t xml:space="preserve">Quando nós temos duas forças que na sua alternância podem distorcer e criar grandes espetáculos na visão física, sabemos que ela está ali mesmo não há vendo, mas podemos senti-la quando encostamos nossa mão e recebemos a descarga. Assim são os fenômenos da condição espiritual, para que se faça a luz é preciso que haja duas forças distintas, uma positiva e outra negativa. Quando temos duas forças positivas nada mal, quando temos duas forças negativas, tudo mal, quando temos uma positiva e uma negativa, faz-se luz. Nossos mentores espirituais, sábios cientistas, eles usam desta técnica para fazer esta alternância da conjunção de duas linhas paralelas, para que surtam os efeitos curadores no físico e espiritual devemos seguir as explicações de Humahan, nosso querido mestre. Mas o que me deixa intrigado é que não podemos abrir esta porta tridimensional, pois nós mesmos a fechamos pela nossa incapacidade de assimilar a mudança. Sei que temos muitos a contribuir com novos conhecimentos, mas do que vale tudo isso se não há respeito pela suprema força do sol e da lua. Digo isso como exemplo, do que adiantaria um mentor vir e tentar explicar uma carta em uma reunião, incorporado em um médium. Ele seria expulso de dentro da sua morada e ainda por cima o médium seria considerado desclassificado por levar adiante uma proposta de renovação. Como atender e entender tudo isso que está acontecendo no nosso convívio, como devemos agir diante de tantas provações da arquitetura espiritual, pois nas próprias palavras de Tia Neiva ela se refere ao vale como um degrau de evolução dos espiritos, que agora está totalmente estagnado pela falta de avançar rumo ao terceiro milênio. Como seria a volta de nossa mãe clarividente na terra, se ela nascer em outro berço, outra família, seria aceita ou não. Como ignorar a presença de famílias espirituais que vem desenvolvendo a mais perfeita missão de conscientização espiritual. Na terra uns se dizem filhos, irmãos, mas que só estão cumprindo um papel, um direito assegurado de estar ali naquele momento em especial para poder participar e testemunhar a vinda do espírito da verdade. </w:t>
      </w:r>
    </w:p>
    <w:p>
      <w:pPr>
        <w:pStyle w:val="Normal"/>
        <w:rPr/>
      </w:pPr>
      <w:r>
        <w:rPr/>
        <w:t>Duas forças distintas em perfeita harmonia! Faça-se a luz!</w:t>
      </w:r>
    </w:p>
    <w:p>
      <w:pPr>
        <w:pStyle w:val="Normal"/>
        <w:rPr/>
      </w:pPr>
      <w:r>
        <w:rPr/>
        <w:t>Uma sem a outra nada resolve, duas sem uma nada acontece, uma com a outra e tudo pode acontecer. Assim somos nós que estamos enraizados nesta terra, duas forças em harmonia, uma positiva e outra negativa fazem com que nossas células se unam pela graça do verbo divino, e que a vida aconteça.</w:t>
      </w:r>
    </w:p>
    <w:p>
      <w:pPr>
        <w:pStyle w:val="Normal"/>
        <w:rPr/>
      </w:pPr>
      <w:r>
        <w:rPr/>
        <w:t>Os fenômenos fora do físico estão acontecendo com muita rapidez, os átomos estão acelerados e não há como parar esta centrifuga de teste, ela está girando com força e mais força, cada movimento na aceleração atômica abre um canal de desintegração, os efeitos já são sentidos na terra. Humahan está aqui comigo, está tentando nos mostrar na nossa humilde missão de amor que devemos nos entregar na ciência extrafísica como verdadeiros conhecedores da transformação. Não posso dizer que isso é aquilo, porque não há como entender certas coisas. Ainda somos pequenos vaga-lumes de energia tão igual, como entender uma luz que pode ser produzida dentro de nós, quando o planeta monstro passar diante do sol e tudo escurecer, varrer deste espaço físico esta sujeira acumulada durante milênios, pela falta desta luz e calor afetará a todos os seres vivos. Cadê o oxigênio, cadê os raios solares, cadê meu mundo. Sim, pois os acontecimentos não podem ser evitados e nem ignorados, mas o Pai Seta Branca sabe o momento certo de ensinar seus filhos a se protegerem e criarem seu próprio oxigênio para se manter vivo nas sete noites e sete dias sem luz. Mas me diga como ele vai ensinar a técnica se não damos oportunidade dele chegar entre nós. Nós fechamos as portas para ele e ele já está preocupado com as nossas reações cármicas. Voltamos a estaca zero, do que adiantou estarmos nos desenvolvendo se estamos parados no tempo. Os Capelinos estão chegando cada dia mais na terra, eles tiveram que sustentar sua vida com o nascimento neste meio para poder pregar a verdade que hora será conhecida, pois este homem perdeu sua motivação para dar vazão a sua superstição. Deus não quer abandonar a raça, mas ele quer que todos se abram para o universo e deixem as boas notícias chegarem de cima para baixo.</w:t>
      </w:r>
    </w:p>
    <w:p>
      <w:pPr>
        <w:pStyle w:val="Normal"/>
        <w:rPr/>
      </w:pPr>
      <w:r>
        <w:rPr/>
        <w:t xml:space="preserve">Os espiritos estão sem rumo certo, estão se afundando cada vez mais no seu egoísmo e abrindo espaço para a contaminação do eu interior. </w:t>
      </w:r>
    </w:p>
    <w:p>
      <w:pPr>
        <w:pStyle w:val="Normal"/>
        <w:rPr/>
      </w:pPr>
      <w:r>
        <w:rPr/>
        <w:t>Hoje, como em todos os dias de minha vida, tenho presenciado fatos e valores de grande importância para mim mesmo pela falta de amor nas nossas armas estamos nos conduzindo ao mais baixo pedestal que assegurou esta missão, um grande perigo ronda a espreita de oportunidades de chegar e destruir tudo que foi erguido pelo amor de uma mãe, nossa mãe, este espírito altaneiro está tentando repassar sua mensagem a terra, está tentando chegar aos corações que imploram sua volta para tomar frente nesta missão do jaguar, ela está presente em todos os momentos, mas ninguém a vê e nem sabe que ela está assistindo a tudo e a todos.</w:t>
      </w:r>
    </w:p>
    <w:p>
      <w:pPr>
        <w:pStyle w:val="Normal"/>
        <w:rPr/>
      </w:pPr>
      <w:r>
        <w:rPr/>
        <w:t>Eu estava comandando um trabalho de contagem a pedido de Pai João de Enoque, quando no meio de minha emissão apareceu o espírito de um homem, ele ficou parado na minha frente e eu me perdi todo, sabe, aquele momento que você nem espera e tudo acontece. O homem chegou e ali permaneceu, ele tirava minha sintonia das palavras da chave de abertura, mas prossegui, no canto do cavaleiro a mesma coisa, Meu Deus, em certos trechos tive que parar e me encontrar, ele fazia cenas de risos e aí, Salve Deus! No canto especial eu já não agüentava mais, virava minha vista para outro lado e prosseguia e quando pensava que ele não estaria mais ali, lá estava ele, gesticulando com sua boca, parecia um palhaço, repuxava sua boca para trás e mostrava seus dentes, ele estava me imitando, isso me tirava do sério. Há! Com foi difícil este trabalho de contagem, mas enfim, o trabalho aconteceu e tudo se normalizou, o homem desapareceu após o hino da estrela. Sai do templo após o encerramento dos trabalhos e aí sim, soltei aquela risada tão gostosa, me lembrava da cara do cidadão, do jeito que ele fazia, todos olhavam para mim e sei lá o que pensavam. Deve ser doido mesmo! Salve Deus!</w:t>
      </w:r>
    </w:p>
    <w:p>
      <w:pPr>
        <w:pStyle w:val="Normal"/>
        <w:rPr/>
      </w:pPr>
      <w:r>
        <w:rPr/>
        <w:t xml:space="preserve">Vamos as aulas! Vamos nos organizar e fazer valer tudo que aprendemos até agora, renovar a fé e aumentar o conhecimento espiritual. Estamos nos sufocando pela falta de mais condição de evolução, a missão não para, ela tem que continuar a sua marcha, os espiritos clamam por mais oportunidades, as portas foram abertas por Tia Neiva e agora cada um terá que caminhar com suas próprias pernas e mostrar tudo que aprendeu com ela e o mais importante, o que conseguiu aprender sem ela. Ela mostrou o caminho a seguir, disse que por ali, todos, dependendo de sua espiritualização aprenderiam o despertar de uma nova missão. Como nos disse Jesus! Que faríamos as coisas muitos maiores que ele fez, pois em seu nome ele pediria ao Pai. </w:t>
      </w:r>
    </w:p>
    <w:p>
      <w:pPr>
        <w:pStyle w:val="Normal"/>
        <w:rPr/>
      </w:pPr>
      <w:r>
        <w:rPr/>
        <w:t>Mestres, ta na hora de caminhar e levar sua missão por todo este universo, como o Pai falou em sua última mensagem, ta na hora de baixar sua guarda pretoriana e se aproximar do povo que Deus lhe entregou para serem evoluídos, um povo tem sede de conhecimento, seja um líder na terra e mostre a eles que tem muito a ensinar e aprender. Se você é um grande mestre deverá entender o que digo aqui, não pelas minhas palavras, mas pelo nosso Pai que confiou em sua missão.</w:t>
      </w:r>
    </w:p>
    <w:p>
      <w:pPr>
        <w:pStyle w:val="Normal"/>
        <w:rPr/>
      </w:pPr>
      <w:r>
        <w:rPr/>
        <w:t>Salve Deus!</w:t>
      </w:r>
    </w:p>
    <w:p>
      <w:pPr>
        <w:pStyle w:val="Normal"/>
        <w:rPr/>
      </w:pPr>
      <w:r>
        <w:rPr/>
        <w:t>Que esta força absoluta não atrapalhe os pensamentos que vão à alma, pois com a noite chegando o dia não aparecerá, o sol deixara de esquentar e por sete dias e noites verá a total escuridão que se abaterá ao vosso lado.</w:t>
      </w:r>
    </w:p>
    <w:p>
      <w:pPr>
        <w:pStyle w:val="Normal"/>
        <w:rPr/>
      </w:pPr>
      <w:r>
        <w:rPr/>
        <w:t>Sejam felizes!</w:t>
      </w:r>
    </w:p>
    <w:p>
      <w:pPr>
        <w:pStyle w:val="Normal"/>
        <w:rPr/>
      </w:pPr>
      <w:r>
        <w:rPr/>
        <w:t>Adjunto Apurê.</w:t>
      </w:r>
    </w:p>
    <w:p>
      <w:pPr>
        <w:pStyle w:val="Normal"/>
        <w:rPr/>
      </w:pPr>
      <w:r>
        <w:rPr/>
        <w:t>22.01.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0:34:00Z</dcterms:created>
  <dc:creator>*</dc:creator>
  <dc:description/>
  <dc:language>en-US</dc:language>
  <cp:lastModifiedBy>*</cp:lastModifiedBy>
  <dcterms:modified xsi:type="dcterms:W3CDTF">2006-01-23T02:01:00Z</dcterms:modified>
  <cp:revision>3</cp:revision>
  <dc:subject/>
  <dc:title>FORÇAS OPOSTAS</dc:title>
</cp:coreProperties>
</file>