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ENTO DA DESPEDIDA</w:t>
      </w:r>
    </w:p>
    <w:p>
      <w:pPr>
        <w:pStyle w:val="Normal"/>
        <w:rPr/>
      </w:pPr>
      <w:r>
        <w:rPr/>
        <w:t>Salve Deus!</w:t>
      </w:r>
    </w:p>
    <w:p>
      <w:pPr>
        <w:pStyle w:val="Normal"/>
        <w:rPr/>
      </w:pPr>
      <w:r>
        <w:rPr/>
        <w:t>Quando sopra o vento da despedida!</w:t>
      </w:r>
    </w:p>
    <w:p>
      <w:pPr>
        <w:pStyle w:val="Normal"/>
        <w:rPr/>
      </w:pPr>
      <w:r>
        <w:rPr/>
        <w:t>Sim, um vento suave que chega mansinho e vai alterando o metabolismo físico, desestabiliza a pressão e vem o choque fatal, desencarne.</w:t>
      </w:r>
    </w:p>
    <w:p>
      <w:pPr>
        <w:pStyle w:val="Normal"/>
        <w:rPr/>
      </w:pPr>
      <w:r>
        <w:rPr/>
        <w:t>Em nossa individualidade trazemos um relógio marcado com anos, dias e horas do nosso esclarecimento maior, pois nada supera a criação dos corpos. Os cientistas têm dedicado sua vida inteira a descobrir os elos de ligação que fazem prolongar a vida humana, mas ainda não entraram na simbiose do eu interior, o que mantém esta estrutura viva, pois o corpo sem o espírito nada é.</w:t>
      </w:r>
    </w:p>
    <w:p>
      <w:pPr>
        <w:pStyle w:val="Normal"/>
        <w:rPr/>
      </w:pPr>
      <w:r>
        <w:rPr/>
        <w:t xml:space="preserve">Antigamente, em Atlântida, a ciência era avançada, pois lá havia o domínio sobre o físico e o espírito, o povo tinha uma longa vida, mas como tudo na terra não é duradouro, há necessidade de renovar. Vejam, caso não houvesse esta mudança estrutural, caso este povo viva mais de 600 anos, onde caberá no planeta tanta gente. Com o passar do tempo e com mais nascimentos a vida deverá ser diminuída para que se de oportunidade a todos que desejam resgatar seus caminhos. Mas isso não será para logo, pois existe uma ampliação na programação de assistência aos espíritos que já estão predestinados a chegar neste planeta. Em Atlântida havia um controle total, havia um complexo sistema transmutação da alma, onde eram feitas com alto conhecimento da troca de personalidade. Mas, como tudo foi esquecido o mais importante, Deus, então eles passaram a viver como deuses e assim interferiram tanto nas decisões que receberam a sentença, voltar para suas origens, dando seguimento ao plano de outras raças chegarem para seus desenvolvimentos. </w:t>
      </w:r>
    </w:p>
    <w:p>
      <w:pPr>
        <w:pStyle w:val="Normal"/>
        <w:rPr/>
      </w:pPr>
      <w:r>
        <w:rPr/>
        <w:t xml:space="preserve">Eu vejo isso tudo como uma forma de preparação, pois nós somos o que somos e ninguém poderá mudar. A nossa escalada evolutiva foi trazer um sistema mediúnico capaz de alterar o metabolismo humano, para cada ser uma exata dose de energia consagrada através dos ritos cristãos, Cristo, o profeta, o mensageiro, o alquimista, o mago. </w:t>
      </w:r>
    </w:p>
    <w:p>
      <w:pPr>
        <w:pStyle w:val="Normal"/>
        <w:rPr/>
      </w:pPr>
      <w:r>
        <w:rPr/>
        <w:t xml:space="preserve">Todos sabem quando chegam e sabem quando vão partir, pois é tudo tão importante nesta história, mas deixamos de saber pela desvalorização, pela falta de interesse. </w:t>
      </w:r>
    </w:p>
    <w:p>
      <w:pPr>
        <w:pStyle w:val="Normal"/>
        <w:rPr/>
      </w:pPr>
      <w:r>
        <w:rPr/>
        <w:t>Estes dias atrás um espírito chegou aqui, ele era um rapaz jovem, mas não dava para saber quem era, pois geralmente existe uma confusão na identificação, personalidade e individualidade, ele ainda estava encarnado, só que estava prestes a fazer seu rompimento espiritual, ele iria morrer. Ele tinha um sério problema de coração, ele me conhecia, sabia que eu era espiritualista, assim veio procurar ajuda para sua passagem. Ele encostou-se à ninfa apará, e ali começaram a surgir os fenômenos de atuação do espírito sobre a matéria. Ela sentia tudo, as dores no peito, os batimentos irregulares, a pressão arterial, isso tudo atingiu o sistema nervoso. Como não sabíamos quem era, pois não havia identificação, ele chegava nas horas que ninguém esperava, horas que ele estava desligado do físico, assim não havia como levar ele ao templo, ele sumia. Este processo durou por dias, até que em uma noite chegou a notícia, desencarne, ele havia morrido. Ficamos sabendo quem era depois da notícia, era um rapaz de 24 anos, primo, em um jogo de futebol aconteceu tudo. Choro, comoção e tristeza dos familiares, pois ele tinha um problema congênito na horta que em nenhum exame clinico apareceu, assim com o esforço físico o aneurisma fez com que ele viesse ao chão desfalecido. Tudo foi tentado para reaver sua vida, mas sua programação biológica fizera sua parte, ele estava voltando para o mundo espiritual. Vejam, o espírito controla a sua existência, então cuide bem dele, ele é o seu relógio. Caso ele deixe de receber a assistência necessária, fisicamente, ele poderá desencadear seu retorno sem esperar sua hora exata de partida.</w:t>
      </w:r>
    </w:p>
    <w:p>
      <w:pPr>
        <w:pStyle w:val="Normal"/>
        <w:rPr/>
      </w:pPr>
      <w:r>
        <w:rPr/>
        <w:t xml:space="preserve">Depois da sua partida tudo voltou ao normal, a ninfa não sente mais as dores, pois o espírito que se deslocava não tem mais motivos de ficar preso nas amarras da terra. </w:t>
      </w:r>
    </w:p>
    <w:p>
      <w:pPr>
        <w:pStyle w:val="Normal"/>
        <w:rPr/>
      </w:pPr>
      <w:r>
        <w:rPr/>
        <w:t>Vejam como é importante conhecer a nós mesmos, saber que temos uma coisa especial dentro de nossa vida, valorizar quem somos e o que somos.</w:t>
      </w:r>
    </w:p>
    <w:p>
      <w:pPr>
        <w:pStyle w:val="Normal"/>
        <w:rPr/>
      </w:pPr>
      <w:r>
        <w:rPr/>
        <w:t>Os humanos correm atrás de tudo que é material, mas esquecem de correr um pouco atrás do espiritual. A leveza do espírito é que nos trás benefícios curadores da nossa evolução, enquanto o ser encarnado amarga sua existência, a balança equilibra pelo esforço do sistema espiritual em curar os sintomas negativos.</w:t>
      </w:r>
    </w:p>
    <w:p>
      <w:pPr>
        <w:pStyle w:val="Normal"/>
        <w:rPr/>
      </w:pPr>
      <w:r>
        <w:rPr/>
        <w:t>Estamos chegando perto dos grandes alquimistas, onde já se é possível conhecer a verdadeira ciência transformista intelectual, pois grandes cientistas desceram dos planos luminosos e estão na terra para trazer os benefícios das conquistas da velha para a nova era. Sabe, nem tudo é esquecido e perdido, pois se em Atlântida já se faziam os milagres de Deus, eles retornaram para este mundo para novamente pregar seus conhecimentos, mas espero que seja tudo em nome de Deus, pois poderemos perder novamente a chance de nos reintegrar neste novo sistema de desenvolvimento.</w:t>
      </w:r>
    </w:p>
    <w:p>
      <w:pPr>
        <w:pStyle w:val="Normal"/>
        <w:rPr/>
      </w:pPr>
      <w:r>
        <w:rPr/>
        <w:t>Tudo tem uma finalidade, in vitre, somos a esperança que surge no horizonte como forma de compreender os desígnios da nossa presença na terra.</w:t>
      </w:r>
    </w:p>
    <w:p>
      <w:pPr>
        <w:pStyle w:val="Normal"/>
        <w:rPr/>
      </w:pPr>
      <w:r>
        <w:rPr/>
        <w:t>Conheça a ti mesmo e estarás conhecendo ao teu Criador.</w:t>
      </w:r>
    </w:p>
    <w:p>
      <w:pPr>
        <w:pStyle w:val="Normal"/>
        <w:rPr/>
      </w:pPr>
      <w:r>
        <w:rPr/>
        <w:t>Salve Deus!</w:t>
      </w:r>
    </w:p>
    <w:p>
      <w:pPr>
        <w:pStyle w:val="Normal"/>
        <w:rPr/>
      </w:pPr>
      <w:r>
        <w:rPr/>
        <w:t>Adjunto Apurê.</w:t>
      </w:r>
    </w:p>
    <w:p>
      <w:pPr>
        <w:pStyle w:val="Normal"/>
        <w:rPr/>
      </w:pPr>
      <w:r>
        <w:rPr/>
        <w:t>10.1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25:00Z</dcterms:created>
  <dc:creator>Usuario</dc:creator>
  <dc:description/>
  <dc:language>en-US</dc:language>
  <cp:lastModifiedBy>Usuario</cp:lastModifiedBy>
  <dcterms:modified xsi:type="dcterms:W3CDTF">2006-12-10T13:30:00Z</dcterms:modified>
  <cp:revision>2</cp:revision>
  <dc:subject/>
  <dc:title>O VENTO DA DESPEDIDA</dc:title>
</cp:coreProperties>
</file>