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UDO TERMINOU BEM</w:t>
      </w:r>
    </w:p>
    <w:p>
      <w:pPr>
        <w:pStyle w:val="Normal"/>
        <w:rPr/>
      </w:pPr>
      <w:r>
        <w:rPr/>
        <w:t>Salve Deus!</w:t>
      </w:r>
    </w:p>
    <w:p>
      <w:pPr>
        <w:pStyle w:val="Normal"/>
        <w:rPr/>
      </w:pPr>
      <w:r>
        <w:rPr/>
        <w:t xml:space="preserve">Vejam como a espiritualidade se desdobra nos acontecimentos na terra e nos mundos espirituais. Conforme esta história abaixo eu vejo os benefícios de uma magia pura e renovadora do espírito e do corpo físico. Conforme foi relatado o nascimento destas duas crianças siamesas, mas ali era para ser decidida se uma viveria ou morreria dando oportunidade de somente um espírito viver na terra. Os noticiários deram a notícia, mas a importância que mais me clareou a mente foi que as duas viverão. Assim não há que se decidir sobre a vida ou a morte. Salve Deus! </w:t>
      </w:r>
    </w:p>
    <w:p>
      <w:pPr>
        <w:pStyle w:val="Normal"/>
        <w:rPr/>
      </w:pPr>
      <w:r>
        <w:rPr/>
        <w:t>Mestres, com a presença dos três reinos de nossa natureza nos planos divinos, e com a ajuda de toda a espiritualidade maior, foi conseguido mudar a rotina de duas encarnações, duas crianças que nasceriam ligadas, siamesas. Os espiritos delas pediram a feliz oportunidade de ajuda queria cumprir seus destinos e assim, como era um cárma delas terem que passar por esta disfunção, então elas nasceram grudadas, mas dentro do amor de nossos mensageiros espirituais o quadro não se agravou muito, possibilitando a medicina da terra fazer a reparação física.</w:t>
      </w:r>
    </w:p>
    <w:p>
      <w:pPr>
        <w:pStyle w:val="Normal"/>
        <w:rPr/>
      </w:pPr>
      <w:r>
        <w:rPr/>
        <w:t xml:space="preserve">Vejam que tudo está escrito nas cartas, não vamos tentar mudar o destino sem conhecer os segredos do universo. Eu me vejo nesta caminhada, muitas vezes o que eu escrevo acontece imediatamente, ou levam alguns meses, e outros nem acontece, pois sofremos a grande transformação da nossa vida. Quando vemos uma coisa no limiar de nossa consciência nos pedimos a Deus que mude aquele destino cármico/espiritual, para que o que eu escrevi não aconteça jamais. Mas os homens que julgam a Deus por não terem noção do que ele nos fala em nosso intimo, individualidade, não podem receber o perdão sem conhecer a dor ou o arrependimento. </w:t>
      </w:r>
    </w:p>
    <w:p>
      <w:pPr>
        <w:pStyle w:val="Normal"/>
        <w:rPr/>
      </w:pPr>
      <w:r>
        <w:rPr/>
        <w:t>Vamos agradecer por tudo que estamos vivendo nesta roupagem de mensageiros da última hora, vamos olhar para o céu e sentir entre as estrelas a energia cristica chegando. Jesus, mestres, é uma grande estrela, não sei explicar bem, não há explicação. Ele é uma estrela em forma de um portal interdimensional, “Só vai ao Pai se for por mim”. É uma luz muito intensa, muito bonita, é um portal que se move conforme nossa consciência adquire compreensão.</w:t>
      </w:r>
    </w:p>
    <w:p>
      <w:pPr>
        <w:pStyle w:val="Normal"/>
        <w:rPr/>
      </w:pPr>
      <w:r>
        <w:rPr/>
        <w:t>Bom, graças a Deus elas estão bem, nada foi perdido e tudo foi abençoado por uma missão de amor e esperança. Elas receberam a luz do evangelho de Jesus, este mesmo ser que curava ao simples toque de seus dedos, ou somente com a passagem de sua sombra pelos caminhos a natureza se transformava.</w:t>
      </w:r>
    </w:p>
    <w:p>
      <w:pPr>
        <w:pStyle w:val="Normal"/>
        <w:rPr/>
      </w:pPr>
      <w:r>
        <w:rPr/>
        <w:t>Salve Deus!</w:t>
      </w:r>
    </w:p>
    <w:p>
      <w:pPr>
        <w:pStyle w:val="Normal"/>
        <w:rPr/>
      </w:pPr>
      <w:r>
        <w:rPr/>
        <w:t>Desejo muita paz e muita luz, mestres, todos devem acreditar em si mesmo e saber que lá no fundo do seu coração existe uma luz muito poderosa, ela pode curar e pode matar, saiba como usa-la em beneficio de sua missão.</w:t>
      </w:r>
    </w:p>
    <w:p>
      <w:pPr>
        <w:pStyle w:val="Normal"/>
        <w:rPr/>
      </w:pPr>
      <w:r>
        <w:rPr/>
        <w:t>Adjunto Apurê.</w:t>
      </w:r>
    </w:p>
    <w:p>
      <w:pPr>
        <w:pStyle w:val="Normal"/>
        <w:rPr/>
      </w:pPr>
      <w:r>
        <w:rPr/>
        <w:t>08.02.2006.</w:t>
      </w:r>
    </w:p>
    <w:p>
      <w:pPr>
        <w:pStyle w:val="Normal"/>
        <w:rPr/>
      </w:pPr>
      <w:r>
        <w:rPr/>
      </w:r>
    </w:p>
    <w:p>
      <w:pPr>
        <w:pStyle w:val="Normal"/>
        <w:rPr/>
      </w:pPr>
      <w:r>
        <w:rPr/>
      </w:r>
    </w:p>
    <w:p>
      <w:pPr>
        <w:pStyle w:val="Normal"/>
        <w:rPr/>
      </w:pPr>
      <w:r>
        <w:rPr/>
      </w:r>
    </w:p>
    <w:p>
      <w:pPr>
        <w:pStyle w:val="Normal"/>
        <w:rPr/>
      </w:pPr>
      <w:r>
        <w:rPr/>
        <w:t>DIFICIL ESCOLHA</w:t>
      </w:r>
    </w:p>
    <w:p>
      <w:pPr>
        <w:pStyle w:val="Normal"/>
        <w:rPr/>
      </w:pPr>
      <w:r>
        <w:rPr/>
        <w:t>Salve Deus!</w:t>
      </w:r>
    </w:p>
    <w:p>
      <w:pPr>
        <w:pStyle w:val="Normal"/>
        <w:rPr/>
      </w:pPr>
      <w:r>
        <w:rPr/>
        <w:t>A vida vai nos ensinando os caminhos que devemos seguir, pela nossa intuição vamos definindo os valores corretos, sim ou não, mas as coisas se complicam quando se trata de vidas. Sim, vida, pode compreender quando está no merecimento e não existam dúvidas com relação ao primeiro passo e nem ao segundo. Na terra tudo pode ser resolvido pela nossa medicina, morrer ou viver, mas a difícil escolha se consiste em definir quem vai viver e quem vai morrer. Os médicos se apegam na luta por deixar todos viver, mas quando se trata deste caso que vou relatar aqui é preferível não ter que decidir entre o que deve ser feito pelo fato de interagir na reencarnação de espiritos que vieram cumprir suas missões. Mas a medicina da terra está fora dos parâmetros mediúnicos espirituais, eles ainda desconhecem a plenitude da ligação extrafísica que mantém um ser na terra, mas sempre aparece uma luz no fim deste túnel, são os médicos que já começam a entrar neste vasto campo da espiritualidade e conseguem absorver a maior parte do conhecimento cientifico de dois mundos paralelos. No Vale temos muitos médiuns médicos, de várias especializações, isso abre uma extensa porta de benfeitores da humanidade, pois eles identificam no paciente os problemas físicos e espirituais, dividindo assim em duas etapas a medicina. Quando é problema de ordem física os remédios fazem efeito e quando é de ordem espiritual os trabalhos de atendimento nos templos levam o lenitivo necessário a cada pessoa.</w:t>
      </w:r>
    </w:p>
    <w:p>
      <w:pPr>
        <w:pStyle w:val="Normal"/>
        <w:rPr/>
      </w:pPr>
      <w:r>
        <w:rPr/>
        <w:t>Mas e quando se trata de um caso raro, um caso em que a medicina tem que intervir na medida do possível e escolher entre duas vidas a qual vai ficar na terra. Sim, esta noite foi uma missão árdua, fui levado a visitar dois espiritos que reencarnaram na terra, siameses, eram duas irmãs que nasceram de uma gravidez de risco e na mesma placenta, elas nasceram com uma deformidade física, as duas vieram interligadas ombro a ombro. Eram duas crianças! Meu Deus! Duas vidas que estavam ali sentadas em um sofá à espera de uma decisão dos homens desta terra. Cheguei em frente a elas e as duas disseram ao mesmo tempo.</w:t>
      </w:r>
    </w:p>
    <w:p>
      <w:pPr>
        <w:pStyle w:val="Normal"/>
        <w:rPr/>
      </w:pPr>
      <w:r>
        <w:rPr/>
      </w:r>
    </w:p>
    <w:p>
      <w:pPr>
        <w:pStyle w:val="Normal"/>
        <w:rPr/>
      </w:pPr>
      <w:r>
        <w:rPr/>
        <w:t xml:space="preserve">_O Senhor veio nos ajudar? </w:t>
      </w:r>
    </w:p>
    <w:p>
      <w:pPr>
        <w:pStyle w:val="Normal"/>
        <w:rPr/>
      </w:pPr>
      <w:r>
        <w:rPr/>
      </w:r>
    </w:p>
    <w:p>
      <w:pPr>
        <w:pStyle w:val="Normal"/>
        <w:rPr/>
      </w:pPr>
      <w:r>
        <w:rPr/>
        <w:t>Salve Deus! Fiquei parado em frente as duas e sem saber o que falar, pois era um caso raro em que dois espiritos chegaram para nascer e viverem felizes, mas não foi bem assim que tudo terminou, a gravidez, os problemas, sim, tudo mudou o destino daqueles espiritos. Eram duas meninas morenas claras, cabelos curtos, elas falavam tudo ao mesmo tempo, o que uma pensava e falava a outra fala no mesmo instante. Não havia sincronia de uma falar primeiro e a outra depois, parecia ser um espírito que estava dentro de dois corpos, estranho não! Fiquei sem saber o que dizer ou falar, eu fiquei mudo e sem nenhuma reação, pois como é difícil ter que tomar uma posição diante de fatos que marcam ou sentenciam vidas a viver ou morrer. Baixei minha cabeça diante desta afirmação e meus olhos sentiram o mal estar, não conseguia olhar para elas sem que eu prestasse atenção ao defeito congênito, aquilo era para mim algo sem explicação. Salve Deus!</w:t>
      </w:r>
    </w:p>
    <w:p>
      <w:pPr>
        <w:pStyle w:val="Normal"/>
        <w:rPr/>
      </w:pPr>
      <w:r>
        <w:rPr/>
        <w:t xml:space="preserve">Eu tinha que dar uma posição naquele instante tinha que ajudar de alguma forma estes dois espiritos presos em um corpo e com a doutrina esclarecer, doutrinar os dois e assim criar uma consciência individual. Mas aquilo para mim era como se eu fosse brincar de ser Deus, quem sou eu, quem poderia decidir sobre isso era Deus e não um pobre mortal que não consegue nem entender ao seu próprio caminho. Se não fossem os mensageiros poderia estar crucificado neste instante, eles me protegem e não deixam que eu caia no esquecimento. Mas me foi dito que minha missão naquele local era a doutrina espiritual, levar a palavra de Cristo vivo aos corações de duas almas em evolução. Sabe, a missão do doutrinador nesta terra é justamente levar a palavra do evangelho de Jesus a todos os corações, encarnados ou desencarnados, levar paz e amor, ensinar a perdoar e aceitar as dificuldades da caminhada. Devemos com paciência orientar aos que procuram a luz para sair das trevas, mostrar a porta estreita e fincar as placas no deserto, mostrando o oásis que está escondido dentro de nosso peito. </w:t>
      </w:r>
    </w:p>
    <w:p>
      <w:pPr>
        <w:pStyle w:val="Normal"/>
        <w:rPr/>
      </w:pPr>
      <w:r>
        <w:rPr/>
        <w:t>Naquele instante que me deparei com este problema eu pedi muito a Deus que ajudasse estes dois espiritos e que eles recebam as bênçãos do astral superior, pois ninguém tem o direito de decidir pela vida ou morte. Senti minhas pernas tremerem e meu coração palpitar, me arrastaram de lá com esta imagem na minha mente, não esqueci, mas a missão terá que ser feita aqui na terra com ajuda do corpo mediúnico e muito trabalho direcionado a este atendimento. Não me foi dito quem e onde moram, sei que a missão não tem lugar certo e nem hora programada para acontecer, ela acontece quando estamos preparados para ajudar, quando não temos terra no coração e com amor levamos nossa energia para a libertação. Quando estamos em atrito com nossa missão de nada serve estarmos limpos e bem arrumados, pois nosso espírito encontra-se amarrotado e desbotado pela falta de compreensão. Quando Mãe Iara vem pedir para que todos estejam bem limpos e arrumados, sua roupa bem passada, muitas vezes ela se refere ao nosso eu interior, pois nosso espírito precisa renovar a sua aura. Com a aura limpa nós somos bem recebidos nas nossas caminhadas, agora se ela estiver amarrotada ou negativa não conseguimos sair de nosso padrão físico. Os trabalhos dentro dos templos são como uma enorme piscina que todos chegam para lavar suas roupas sujas, esfregam, molham e estendem para que o sol seque e a lua core. Salve Deus!</w:t>
      </w:r>
    </w:p>
    <w:p>
      <w:pPr>
        <w:pStyle w:val="Normal"/>
        <w:rPr/>
      </w:pPr>
      <w:r>
        <w:rPr/>
        <w:t>Quando nos ausentamos muito tempo de nossa missão nos vamos encardindo, a energia vai impregnando, é como fosse um óleo que vai saindo pelos poros e a poeira vai grudando, aquilo vai incrustando chegando a tal ponto de ficar como uma pedra que nem os bons fluídos conseguem atravessar.</w:t>
      </w:r>
    </w:p>
    <w:p>
      <w:pPr>
        <w:pStyle w:val="Normal"/>
        <w:rPr/>
      </w:pPr>
      <w:r>
        <w:rPr/>
        <w:t>Deixo aqui esta história como lição de vida, pois a morte é uma conseqüência dos nossos atos, viver sem amor é o mesmo que morrer amando, em qual situação você se encaixa.</w:t>
      </w:r>
    </w:p>
    <w:p>
      <w:pPr>
        <w:pStyle w:val="Normal"/>
        <w:rPr/>
      </w:pPr>
      <w:r>
        <w:rPr/>
        <w:t>Desejo uma boa noite de muitas viagens pelos mundos de Deus, entregue sempre sua missão nas mãos de seus mentores, eles vão te levar para os lugares onde precise de sua presença.</w:t>
      </w:r>
    </w:p>
    <w:p>
      <w:pPr>
        <w:pStyle w:val="Normal"/>
        <w:rPr/>
      </w:pPr>
      <w:r>
        <w:rPr/>
        <w:t>Salve Deus!</w:t>
      </w:r>
    </w:p>
    <w:p>
      <w:pPr>
        <w:pStyle w:val="Normal"/>
        <w:rPr/>
      </w:pPr>
      <w:r>
        <w:rPr/>
        <w:t>Adjunto Apurê.</w:t>
      </w:r>
    </w:p>
    <w:p>
      <w:pPr>
        <w:pStyle w:val="Normal"/>
        <w:rPr/>
      </w:pPr>
      <w:r>
        <w:rPr/>
        <w:t>25.12.2005.</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2:32:00Z</dcterms:created>
  <dc:creator>*</dc:creator>
  <dc:description/>
  <dc:language>en-US</dc:language>
  <cp:lastModifiedBy>*</cp:lastModifiedBy>
  <dcterms:modified xsi:type="dcterms:W3CDTF">2006-02-09T02:52:00Z</dcterms:modified>
  <cp:revision>1</cp:revision>
  <dc:subject/>
  <dc:title>TUDO TERMINOU BEM</dc:title>
</cp:coreProperties>
</file>