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SA GRANDE</w:t>
      </w:r>
    </w:p>
    <w:p>
      <w:pPr>
        <w:pStyle w:val="Normal"/>
        <w:rPr/>
      </w:pPr>
      <w:r>
        <w:rPr/>
        <w:t>Salve Deus!</w:t>
      </w:r>
    </w:p>
    <w:p>
      <w:pPr>
        <w:pStyle w:val="Normal"/>
        <w:rPr/>
      </w:pPr>
      <w:r>
        <w:rPr/>
        <w:t>Na minha casa há muitas moradas.</w:t>
      </w:r>
    </w:p>
    <w:p>
      <w:pPr>
        <w:pStyle w:val="Normal"/>
        <w:rPr/>
      </w:pPr>
      <w:r>
        <w:rPr/>
        <w:t>Impressionante como somos preciosos aos olhos de Deus, aos olhos desta espiritualidade maior, aos olhos de nossa mãe. Felizmente pela força de nosso amor incondicional nós vamos traçando o perfil dos novos caminhos que em mil versos e prosas são cantados nos planos em conjunção. Fugindo da nossa mesmice, entramos pela porta da vida eterna, vamos reunindo as bagagens de nossas conquistas e experiências sendo levados pela experiência no desvendar dos nossos preciosos tesouros guardados a sete chaves.</w:t>
      </w:r>
    </w:p>
    <w:p>
      <w:pPr>
        <w:pStyle w:val="Normal"/>
        <w:rPr/>
      </w:pPr>
      <w:r>
        <w:rPr/>
        <w:t xml:space="preserve">Esta noite Salve Deus, estávamos reunidos em uma mansão etérea, era a casa grande nos planos espirituais, lá estava havendo um reencontro de jaguares, aqueles que já podem se transportar e prestar sua caridade ajudando com seus plexos a desvendar os enigmas da terra. Muitos mestres que eu conheço estavam junto, e muitos que ainda não sei, pois são novos em missão. Tia Neiva estava presente, ela distribuía as missões e os mestres que estavam reunidos, alguns de sua família na terra estavam lá, visitando-a, ela estava muito feliz, mas estava preocupada com a estrada do jaguar. Mestre Lacerda, Jane, estavam reunindo a pedido dela os missionários para um trabalho de sete abatas, eram para serem feitos em determinados pontos para solucionar os problemas da terra. Tia estava sentada nesta grande mesa, não na cabeceira, mas ao lado e na sua frente estava sua neta com seu bisneto, eu olhava para ela, ela olhava pela sua clarividência e nos guiava como era preciso fazer para que tudo corra em paz. Estávamos todos tão compenetrados com o trabalho de abata que tudo reagia no comando da Lei do Amanhecer. Os mestres eram suficientes para os setes abatas do Adjunto Ypuena, todos com suas capas e indumentárias, estavam formados fora da casa grande espiritual, deveriam seguir com as ordens e determinações de nossa mãe. </w:t>
      </w:r>
    </w:p>
    <w:p>
      <w:pPr>
        <w:pStyle w:val="Normal"/>
        <w:rPr/>
      </w:pPr>
      <w:r>
        <w:rPr/>
        <w:t xml:space="preserve">Como é lindo o encontro fora das amarras da terra. Mestres ensinando mestres, mestres trabalhando sem nenhuma incompatibilidade para servir aos caminhos do jaguar, doutrinando, emanando e curando, no evangelho da nova era. Existe a preocupação do mundo espiritual para que este trabalho que foi pedido através desta querida mãe seja realizado aqui na terra, talvez em beneficio das nossas missões, dos nossos destinos de todas as nossas famílias. </w:t>
      </w:r>
    </w:p>
    <w:p>
      <w:pPr>
        <w:pStyle w:val="Normal"/>
        <w:rPr/>
      </w:pPr>
      <w:r>
        <w:rPr/>
        <w:t xml:space="preserve">Mas nem todos da família estavam lá, somente alguns, pois há no mundo espiritual uma coisa conhecida como afinidade espiritual, sem esta chave não tem como haver os reencontros das origens, pois os espíritos são oriundos de diversas chamadas e vêem cumprir com o seu carma. Muitas vezes um filho não é filho espiritual, é somente filho da terra, nada tem a haver com heranças, são compromissos assumidos. Assim são com todos, muitos filhos são herdeiros de verdade, outros vêem para compor um cenário de acertos, outros para ter direito de se evoluir, pois somente estando sob os olhos é que vão chegar na sua idade espiritual adulta, deixarão de serem eternas crianças e com responsabilidade serão seres evangelizados. </w:t>
      </w:r>
    </w:p>
    <w:p>
      <w:pPr>
        <w:pStyle w:val="Normal"/>
        <w:rPr/>
      </w:pPr>
      <w:r>
        <w:rPr/>
        <w:t>Tia estava muito bonita, estava ensinando os jaguares espirituais o trabalho que é regido pelo mundo espiritual, eu escutava e via toda a movimentação, ela me designou esta missão de estar orientando aos demais jaguares, para que todos sejam afinados com suas missões. Sabe! Eu não consigo guardar nomes, então não posso falar que fulano ou beltrano estava lá, pois existia uma movimentação enorme, todos eram para realizar este trabalho, como eram sete abatas, multiplicando por cinco, teremos trinta e cinco pares reunidos nesta partida iniciática.</w:t>
      </w:r>
    </w:p>
    <w:p>
      <w:pPr>
        <w:pStyle w:val="Normal"/>
        <w:rPr/>
      </w:pPr>
      <w:r>
        <w:rPr/>
        <w:t xml:space="preserve">Jaguares de toda terra, o mundo nos chama a razão para que tenhamos amor e conhecimento, pois somos uma força que unida trabalha com exatidão, sem erros e sem vaidade, com experiência de milênios na conquista de novos caminhos. Já estão sendo chamados a compor outros cenários, já são transportados a outras dimensões preparando o jaguar espiritual da nova era, sem nenhum vinculo empregatício da escravidão humana, coragem, liberdade e caridade, a missão que do nosso Pai foi confiada. </w:t>
      </w:r>
    </w:p>
    <w:p>
      <w:pPr>
        <w:pStyle w:val="Normal"/>
        <w:rPr/>
      </w:pPr>
      <w:r>
        <w:rPr/>
        <w:t>Não julguem e não condenem ninguém, pois estas atitudes interrompem suas estradas da vida, elas são como uma porta que se fecha, pois quando criticam, ou julgam seus semelhantes, comentem o escurecimento do eu interior, sem luz ele não pode iluminar ninguém, nem a si mesmo, fica perdido entre o medo e o tormento de não se encontrar e assim se perde pelos caminhos da sua incompreensão. Mesmo que estejam corretos, amem os erros dos outros, assim com sua atitude todos serão como espelhos de si mesmo para a nova ordem que chega dos mundos espirituais para a realização na terra.</w:t>
      </w:r>
    </w:p>
    <w:p>
      <w:pPr>
        <w:pStyle w:val="Normal"/>
        <w:rPr/>
      </w:pPr>
      <w:r>
        <w:rPr/>
        <w:t>Sejam cavalheiros junto com seus cavaleiros de luz, amem seus amigos e seus inimigos, pois nada restará sobre a terra se todos pegarem suas armas e entrarem em combate, nada mesmo. Esta espada de luz é a tua sentença, com ela viverás ou morreras, pois caso use-a para o mal ela se tornará uma espada negra, onde reina a justiça e a morte. Sua espada é a luz da vida eterna.</w:t>
      </w:r>
    </w:p>
    <w:p>
      <w:pPr>
        <w:pStyle w:val="Normal"/>
        <w:rPr/>
      </w:pPr>
      <w:r>
        <w:rPr/>
        <w:t>Salve Deus!</w:t>
      </w:r>
    </w:p>
    <w:p>
      <w:pPr>
        <w:pStyle w:val="Normal"/>
        <w:rPr/>
      </w:pPr>
      <w:r>
        <w:rPr/>
        <w:t>Adjunto Apurê.</w:t>
      </w:r>
    </w:p>
    <w:p>
      <w:pPr>
        <w:pStyle w:val="Normal"/>
        <w:rPr/>
      </w:pPr>
      <w:r>
        <w:rPr/>
        <w:t>13.11.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2:35:00Z</dcterms:created>
  <dc:creator>Usuario</dc:creator>
  <dc:description/>
  <dc:language>en-US</dc:language>
  <cp:lastModifiedBy>Usuario</cp:lastModifiedBy>
  <dcterms:modified xsi:type="dcterms:W3CDTF">2006-11-13T15:41:00Z</dcterms:modified>
  <cp:revision>3</cp:revision>
  <dc:subject/>
  <dc:title>CASA GRANDE</dc:title>
</cp:coreProperties>
</file>