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ORISMO</w:t>
      </w:r>
    </w:p>
    <w:p>
      <w:pPr>
        <w:pStyle w:val="Normal"/>
        <w:rPr/>
      </w:pPr>
      <w:r>
        <w:rPr/>
        <w:t>Salve Deus!</w:t>
      </w:r>
    </w:p>
    <w:p>
      <w:pPr>
        <w:pStyle w:val="Normal"/>
        <w:rPr/>
      </w:pPr>
      <w:r>
        <w:rPr/>
        <w:t>Porque as pessoas utilizam formas violentas para manifestar suas ideologias ou causas.</w:t>
      </w:r>
    </w:p>
    <w:p>
      <w:pPr>
        <w:pStyle w:val="Normal"/>
        <w:rPr/>
      </w:pPr>
      <w:r>
        <w:rPr/>
        <w:t>Tudo seria diferente se houvesse mais consciência no mundo, pois precisamos estar preparados para os ataques de pessoas que se dizem mártires de uma independência que nem eles sabem qual, mas matam inocentes em nome de Deus.</w:t>
      </w:r>
    </w:p>
    <w:p>
      <w:pPr>
        <w:pStyle w:val="Normal"/>
        <w:rPr/>
      </w:pPr>
      <w:r>
        <w:rPr/>
        <w:t xml:space="preserve">Esta noite eu vi um seqüestro, não sei se é em solo brasileiro, mas é um diplomata e sua filha. Eu vi o terror chegando em sua vida, presenciei o sofrimento deste pai com esta criança, vi toda a família sofrendo. Acompanhei de perto este episódio e tudo que iria acontecer, mas Graças a Deus foi evitado a tempo pela ação policial, pois eles iriam detonar um carro cheio de explosivos no subsolo de um enorme prédio. O pai e a criança estavam amarrados no interior do veículo, deitados, e quando o terrorista estava pronto para jogar o carro contra outros veículos, um policial chegou e deu voz de prisão ao homem que estava sozinho no volante do carro. Eu vi que ele não reagiu, saiu do carro sem dizer nada, vi seu rosto, ouvi dizerem o nome de Mustafá. O terrorista era magro, tinha uma barba rala e na cabeça ele usava aquela toca de pano branco. O diplomata era muito importante para manter a paz e por isso foi pego de surpresa, nem ele e nem o seu país esperava esta ação. </w:t>
      </w:r>
    </w:p>
    <w:p>
      <w:pPr>
        <w:pStyle w:val="Normal"/>
        <w:rPr/>
      </w:pPr>
      <w:r>
        <w:rPr/>
        <w:t>No olhar da criança eu vi o que era o terror, o medo exemplificado e tomando conta de todos que estavam participando deste seqüestro. Mas eu não sabia onde ficava este local, parecia em Brasília, no estacionamento de um prédio. Mas como é difícil ver com clareza, sei que conseguiram a tempo por um fim neste atentado e assim mais vidas foram salvas.</w:t>
      </w:r>
    </w:p>
    <w:p>
      <w:pPr>
        <w:pStyle w:val="Normal"/>
        <w:rPr/>
      </w:pPr>
      <w:r>
        <w:rPr/>
        <w:t>Este seqüestro estava sendo planejado há muito tempo e ninguém imaginava que seria executado dentro de uma finalidade de fazer com que o país entrasse na onda do terror, pois este país é calmo e tem relações pacificas com o mundo todo, aqui seria o começo de uma nova onda de barbáries. Salve Deus!</w:t>
      </w:r>
    </w:p>
    <w:p>
      <w:pPr>
        <w:pStyle w:val="Normal"/>
        <w:rPr/>
      </w:pPr>
      <w:r>
        <w:rPr/>
        <w:t>Vamos pedir a Deus, Nosso Senhor Jesus Cristo e Pai Seta Branca as bênçãos do céu para que sejamos livres de infiltrações das células terroristas neste solo, pois aqui é a pátria do Evangelho e do terceiro milênio. Nossa missão é trazer a paz aos menos esclarecidos, rezar para que os homens e espíritos encontrem sua paz e vivam em harmonia com todo o resto da humanidade.</w:t>
      </w:r>
    </w:p>
    <w:p>
      <w:pPr>
        <w:pStyle w:val="Normal"/>
        <w:rPr/>
      </w:pPr>
      <w:r>
        <w:rPr/>
        <w:t>O terror não tem nome e nem respeita quem quer que seja. Homens, mulheres e crianças não escapam de sua mira, quanto mais mortes houver mais eles chamam a atenção do mundo. Mas e o que acontece com o espírito deste que provocou esta tragédia? Não sei! Não me foi revelado, mas como todos sabem que o respeito à vida é uma ordem de Deus, acho que ele não iria ficar contente com esta atitude. Então devemos saber que este homem do terror está ligado ao apocalipse, aos espíritos milenares da guerra e da destruição, aos cavaleiros milenares da morte.</w:t>
      </w:r>
    </w:p>
    <w:p>
      <w:pPr>
        <w:pStyle w:val="Normal"/>
        <w:rPr/>
      </w:pPr>
      <w:r>
        <w:rPr/>
        <w:t>Ainda que sejamos pacíficos em nosso solo, ainda que hasteamos a bandeira do amor e do perdão, ainda todos carregam um pouco de suas heranças transcendentais, pois teremos que rever nossas raízes, a nossa origem. Isso é que nos coloca dentro dos impactos de nossa evolução.</w:t>
      </w:r>
    </w:p>
    <w:p>
      <w:pPr>
        <w:pStyle w:val="Normal"/>
        <w:rPr/>
      </w:pPr>
      <w:r>
        <w:rPr/>
        <w:t>Bom, voltando desta enigmática visão do outro lado da vida, eu sinto que estamos indo pelo caminho certo, demorado pelas circunstâncias de não sabermos ainda o certo do errado, mas já sabedores dos valores espirituais que nos projetam a nossa cura, a conquista de nossos anseios mais profundos, sermos missionários da verdade e com os dois pés plantados neste solo sagrado. O planeta ainda está passando por uma meticulosa avaliação espiritual, sua roupa será lavada com muita água e passada com muito fogo e calor, o realinhamento das placas e a aproximação com o sol trarão mais conseqüências para os terráqueos.</w:t>
      </w:r>
    </w:p>
    <w:p>
      <w:pPr>
        <w:pStyle w:val="Normal"/>
        <w:rPr/>
      </w:pPr>
      <w:r>
        <w:rPr/>
        <w:t>Vamos olhar pelo nosso planeta mãe, gentilmente ele nos abriga e nada exige em troca, somente nossa consciência de respeitar sua existência, como ele respeita a nossa.</w:t>
      </w:r>
    </w:p>
    <w:p>
      <w:pPr>
        <w:pStyle w:val="Normal"/>
        <w:rPr/>
      </w:pPr>
      <w:r>
        <w:rPr/>
        <w:t>Salve Deus!</w:t>
      </w:r>
    </w:p>
    <w:p>
      <w:pPr>
        <w:pStyle w:val="Normal"/>
        <w:rPr/>
      </w:pPr>
      <w:r>
        <w:rPr/>
        <w:t>Adjunto Apurê.</w:t>
      </w:r>
    </w:p>
    <w:p>
      <w:pPr>
        <w:pStyle w:val="Normal"/>
        <w:rPr/>
      </w:pPr>
      <w:r>
        <w:rPr/>
        <w:t>15.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37:00Z</dcterms:created>
  <dc:creator>Usuario</dc:creator>
  <dc:description/>
  <dc:language>en-US</dc:language>
  <cp:lastModifiedBy>Usuario</cp:lastModifiedBy>
  <dcterms:modified xsi:type="dcterms:W3CDTF">2006-09-15T04:16:00Z</dcterms:modified>
  <cp:revision>1</cp:revision>
  <dc:subject/>
  <dc:title>TERRORISMO</dc:title>
</cp:coreProperties>
</file>