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QUANDO A MORTE CHEGA</w:t>
        <w:br/>
        <w:t>Salve Deus!</w:t>
        <w:br/>
        <w:t xml:space="preserve">Na nossa vida terrena devemos ficar atentos ao nosso padrão mental, muitas vezes nós nos colocamos na faixa de risco, uma faixa vibracional negativa que nos faz ficar a mercê da influência de forças fora do nosso costumeiro meio de vida. A nossa mente tem o poder de curar e dar vida, mas também pode levar doenças e a morte. Vamos então abrir o nosso leque de amor e respeito para que possamos conhecer todas as formas possíveis de envolvimentos cármicos, sentimentais, amorosos, familiares, profissionais, religiosos e na própria sociedade em que vivemos. Vejam que nós hoje fazemos parte de duas sociedades, uma física e uma espiritual. A física é regida pela nossa personalidade e a espiritual pela nossa consciência individual. Como todos já conhecem a sociedade física pelos meios que vivem e constroem suas fortalezas, mas a sociedade espiritual é constituída pelo bem estar que se proporciona na sua individualidade, quando a pessoa se sente bem fazendo uma caridade, ali naquele estágio de evolução vão se construindo os alicerces da nova moradia, um novo padrão aperfeiçoamento espiritual. Mas tudo isso está atrelado ao mental, o pensamento, quanto mais se vibra ruim mais se compromete com as dividas no astral. Falo porque conheço, pois no momento em que existe uma multidão de seres vibrando neste universo tentando destruir as boas notícias que nos chegam das bases mais sutis que estão preocupadas com as mentes em desarmonia. Mas Deus é Pai e ele sabe tudo que se passa nesta transição mediúnica, pois a condenação é pedida e o comprometimento está registrado. </w:t>
        <w:br/>
        <w:t>Esta noite, como dizemos, um momento de reflexão, pois as cenas que são mostradas são uma dura e cruel realidade, a morte chegando aos poucos e a pessoa tentando limpar a marca que ela mesma fez no seu caminho pela falta de amor e perdão.</w:t>
        <w:br/>
        <w:t>Esta senhora, uma mulher de alta postura social, rica e poderosa. Ela da raça ariana, como mesmo ela dizia, não admitia envolvimento com qualquer outra cor, fazia com descaso o seu julgamento dos seres inferiores e pobres. Como ela tinha muita riqueza e um patrimônio de invejar qualquer um, ela esnobava em festas e boates, encontros com autoridades e outros mais. Ela vivia num palacete ornamentado com o que havia de melhor, suas constantes viagens a outros países a tornaram uma viajante especial. Mas ela tinha um segredo dentro de si, uma bomba preste a explodir, algo que nem ela sabia e ninguém poderia impedir. Este relógio marcava a data de seu encontro com a sua natureza, uma doença terrível que a levaria a morte em poucos dias. Então ela vivia seus dias de sociedade, curtia os envolvimentos emocionais e criticava seus semelhantes, mesmo os que eram de sua roda, ela como tinha poder fazia e desfazia. Deus sempre foi relegado em segundo plano, ela não queria ser inferior nesta vida, então discutia com Deus e esnobava a sua riqueza. Mas vejam, ela com o tempo e com a mordomia que tinha, seu corpo foi inchando, ela deixou de ser aquela mulher bela e passou a viver enclausurada no seu castelo de cristal. Tudo o que ela fez refletiu em seu corpo, as energias se condensaram em formas diversas, tumores foram crescendo por todo o seu organismo, ela foi ficando feia e com isso nem os médicos, os maiores especialistas do mundo conseguiam reverter este quadro de dor. Fez várias cirurgias, tentou tudo, mas em vão, seu destino estava agora atrelado ao seu mundinho. Esta mulher ainda está viva, ela mora em uma cidade muito importante, em uma avenida muito cobiçada por todos. Fui levado pelo mundo espiritual a este local, pois o espírito dela estava desnorteado e não queria mias voltar ao seu físico, ele estava projetado para fora e olhava aquela degradação material, via seu fim chegando e tudo o que ele praticara. Quando cheguei dei de encontro com esta alma, ela estava branca como um véu, transparente, não tinha nada em seu interior, pois em vida nunca tivera amor e nunca fizera algo de bom pela sua própria evolução. Era um fantasma. Sabe, quando em vida praticamos a caridade aos nossos semelhantes nós vamos solidificando no caminho as graças de Deus, estas energias que recebemos como pagamento, elas ficam aglutinadas ao espírito e isso faz com que nosso espírito fique iluminado. Mas muitos ainda têm seus espíritos escuros como a noite sem luar, pois eles só sabem viver na discórdia e no ódio. Então minha missão era a conscientização desta mulher, falar a verdade para que ela pudesse compreender os desígnios de sua missão na terra. Ela não olhava para mim, ela estava presa ao seu elo carnal, ela não admitia estar passando por aquilo, não era para ser assim, xingava Deus. Como ela tão rica e poderosa podia ficar deste jeito, eu tenho dinheiro e posso comprar os melhores tratamentos, mas nada, ela estava perdida entre o arrependimento e a insegurança de não saber seu destino final. Mas mesmo ela vendo sua situação não dava o braço a torcer, ela não queria acreditar. Eu não sabia como agir nesta situação, mesmo eu tendo a doutrina no coração, pois em certos casos é difícil avaliar um paciente, devemos ajudar sem participar, mas ali eu estava diante do testemunho de todos os tempos, estava participando do âmbar da vida de um espírito que estava em dois planos. Bom, deixei por conta dos mentores espirituais, pois minha participação era com o ectoplasma físico, a energia vital para desenrolar os caminhos dos seres que habitam este planeta e a conscientização seria pela força do amor incondicional das entidades que chegaram para atendimento aquela mulher. Fiquei um tempo e fui embora, não tinha precisão de eu ficar ali por mais tempo. Salve Deus!</w:t>
        <w:br/>
        <w:t xml:space="preserve">Meus irmãos! A vida nos ensina o bem acima de todos os pensamentos. Ontem eu estava em missão no templo quando uma nuvem negra chegou, eram pensamentos diversos, de diversas origens, todos foram projetados para mim, estavam querendo me matar, vieram com direção certa e com hora de descer. Mas Deus é grande e ele não deixa que isso aconteça, pois somos pequenos vaga-lumes de energia tão igual, uns piscam com mais intensidade e outros ainda não conseguiram alçar vôo, mas todos têm no final uma meta, levantar suas asas e saírem por todo este universo clareando as estradas. Esta energia negra que aqui chegou para destruir meu caminho e minha missão veio por mentes atrofiadas no desejo de matar, elas nunca se evoluíram e nunca vão deixar que outros sigam sem estar no arreio de sua conduta. Como é difícil desintegrar esta força esparsa, cabe a nós missionários e aos mentores espirituais a força além física com muito amor para poder agüentar o peso da irresponsabilidade dos que vibram sem amor e sem perdão. Foi Pedido o meu desencarne, sim, os homens desta terra pediram para que eu fosse levado daqui para não escrever mais minhas histórias, para que eu fosse calado de uma vez por todas. </w:t>
        <w:br/>
        <w:t>Mas eu tenho a certeza que um dia todos vão se encontrar com o espírito que rege esta corporação e assim todos diante dele poderão escolher o destino final, mas nunca podemos desejar a morte do irmão para somente prevalecer a sua ideologia. A missão do vale foi de pregar a evolução, o amor e o perdão, então porque não deixam que todos se evoluam, claro que dentro de sua responsabilidade doutrinária, então cercear o direito do espírito crescer na sua consciência é matar sua crença. Salve Deus!</w:t>
        <w:br/>
        <w:t>Não adianta esconder a verdade, ela chega aqui com os pensamentos que saem como ondas sonoras e são captadas por nossa antena, assim como todos que desenvolvem suas missões, eles também são fontes de conhecimento, basta aprofundar mais na sua jornada. Eu jurei aos pés de Jesus o meu sacerdócio, somente ele e o Pai Seta Branca são responsáveis por minha vida, ninguém mais, nem mesmo eu posso voltar atrás, pois a vida avança a passos largos na existência de todos e bem lá na frente a vossa morte vos aguarda. Ela vem, sim, não queira se esconder, seja realista. Ali é que vamos saber quanto pesa a balança de cada um. A minha e de todos os meus irmãos. Salve Deus!</w:t>
        <w:br/>
        <w:t xml:space="preserve">Bom, quanto àquela mulher, esta senhora que fui em missão, ela foi submetida a um tratamento espiritual pelas muitas forças que chegaram para a total reformulação espiritual, pois os mentores sabem que se ela desencarnar assim muita coisa vai complicar para os que estavam presos na sua rede de intrigas e paixões. Ela sem Deus poderá se tornar uma escrava ou até uma líder das trevas, muitos poderão vir a sofrer com sua cobrança e muito desencarne ela vai fazer acontecer, principalmente com aqueles que ela mais tinha ódio, os de raça escura. Ela poderá formar sua legião de espiritos da raça ariana, ela poderá escolher os que mais participavam de sua roda social e assim um por um, em acidentes, doenças e sabe mais o que, todos se unirem a ela no desfecho final de sua árdua missão. Todos têm uma dívida com ela, o dinheiro envolvido e muitos pedidos ficaram presos, pois como ela era influente na sociedade, com uma palavra ela abria portas que estavam fechadas, vejam que a pessoa contraia uma divida moral e esta divida poderia ser cobrada quando ela desencarnasse. Assim forma-se uma legião, espiritos dominando outros espiritos pelos favores que são atribuídos a eles. </w:t>
        <w:br/>
        <w:t>Os mentores não vão deixar ela desencarnar tão cedo, pois a doença terminal que ela contraiu iria dar um fim a sua vida em poucos dias e assim iria liberar seu espírito para a pratica de algo maior, eles vão segurar ele na carne até que se conscientize pela dor que Deus existe, que ele deve ser obediente e respeita-lo. A doutrina mais difícil de ser aceita é quando ela vem por si mesma, a morte chegando aos poucos, a pessoa vendo tudo e nada pode fazer, nem os melhores médicos podem salvar sua vida, eles vão somente prolongar sua agonia, pois os médicos do espaço estão mantendo ele preso ao físico para sua total redenção até quando for possível. Salve Deus!</w:t>
        <w:br/>
        <w:t>Meu irmão! Viva sua vida com amor, ame e seja amado, não deixe que pequenas coisas influenciem sua vida, não deixe que pequenos desentendimentos façam alaruê, sinta Deus em seu coração e deixe que ele te abençoe. Sinta Jesus em sua mente e nosso Pai organizando sua missão, não se preste ao capricho dos outros em ficar discutindo a sabedoria, pois no fundo todos são sábios e conhecedores, pratique tudo que aprendeu e sinta-se feliz por viver sua vida com seus familiares e amigos de verdade.</w:t>
        <w:br/>
        <w:t>Quando der alguma coisa com uma mão, não deixe que a outra tome.</w:t>
        <w:br/>
        <w:t>Desejo tudo de bom e que Jesus vos ilumine cada dia mais, seja sincero, pois a Deus você pertence e Deus deverá voltar um dia.</w:t>
        <w:br/>
        <w:t>São os desejos deste pequenino irmão que tenta colocar um pouco mais de consciência em todos os corações, nada mais sei que ninguém já saiba.</w:t>
        <w:br/>
        <w:t>Salve Deus!</w:t>
        <w:br/>
        <w:t>Adjunto Apurê.</w:t>
        <w:br/>
        <w:t>13.01.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36:00Z</dcterms:created>
  <dc:creator>betezek</dc:creator>
  <dc:description/>
  <dc:language>en-US</dc:language>
  <cp:lastModifiedBy>betezek</cp:lastModifiedBy>
  <dcterms:modified xsi:type="dcterms:W3CDTF">2012-02-28T21:36:00Z</dcterms:modified>
  <cp:revision>1</cp:revision>
  <dc:subject/>
  <dc:title>QUANDO A MORTE CHEGA</dc:title>
</cp:coreProperties>
</file>