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NEM MAIS, NEM MENOS...</w:t>
        <w:br/>
        <w:t>Salve Deus!</w:t>
        <w:br/>
        <w:t>Somos uma parte de toda a história da humanidade que se desprende de seus maiores afazeres e buscam em suas linhas místicas um ponto de partida na conquista de seus objetivos. Eu vejo aqui muitas diferenças e indiferenças no modo de agir e fazer acontecer os ditos milagres de nossa espiritualização. Mestres, nem tudo de mais é bom e também nem tudo de menos é bom, devemos equilibrar as forças físicas com as espirituais. Nós temos nosso físico que depende do espiritual para viver em harmonia, mas também o espírito necessita do físico para concretizar seu objeto de evoluir-se. Eu vejo muitos mestres dedicando-se profundamente aos trabalhos espirituais, esquecem muitas vezes do seu eu exterior, que é um compromisso assumido nesta encarnação para poder fazer uma reparação dos elos que o trouxeram de volta nesta terra. Não que eu queira dizer que estão trabalhando espiritualmente demais, não, mas que deveriam repensar sua forma de executar estas tarefas de caridade. Exemplo: Um mestre assume uma prisão, ele fica sete dias colhendo seus bônus, depois ele se liberta e dias a frente ele assume outra prisão, não dando tempo suficiente de receber os bônus daquela libertação. Mas o mais importante é que devemos equilibrar estas forças, quando assumir um compromisso com algum trabalho faça-o o melhor possível, depois de fazer sua libertação assuma outros postos de trabalho para que tenha direito a outras energias que não se cruzam e fazem a magia acontecer. Vamos fazer por parte, tudo por parte, assim nós não desperdiçamos tempo em querer fazer tudo ao mesmo tempo. Muitas vezes fazemos, mas não resulta em nada, tudo fica enrolado. Os trabalhos de modo geral são linhas de energias que são manipuladas, cada trabalho tem seu ritual especifico que abre um canal intermediário, cada trabalho atinge um nível de programação, então se cruzarmos todas as forças de uma única vez estas forças não chegam e ficam a bailar como um dorcéu de energias, elas não descem e ficam suspensas em cima de nossas cabeças. Assim são em todas as linhas, se cruzarmos nada feito.</w:t>
        <w:br/>
        <w:t>Mestres, antigamente tudo era diferente, tínhamos poucos médiuns para fazer todos os trabalhos acontecerem, mas agora já são milhares que podem concretizar as maiores libertações que o planeta terra precisa. Vejam, o que eu escrevo aqui é minha simples opinião de mestre jaguar, um simples doutrinador que escreve suas passagens como forma de expressar seus sentimentos. Salve Deus!</w:t>
        <w:br/>
        <w:t>Esta manhã Amanto chegou aqui comigo, ele veio nos visitar e trazer as boas energias de sua missão, um espírito de luz que tem um grande respeito e amor por todos estes jaguares que se desprendem de seu compromissos terrenos para ter com Deus um pouco de Paz.</w:t>
        <w:br/>
        <w:t xml:space="preserve">Amanto, na realidade é um grande professor, ele tem uma grande experiência nos transportes e desdobramentos, ele conhece todos os sistemas que operam dentro de nossa individualidade e no canal vermelho, por isso devemos a ele, principalmente eu, os maiores ensinamentos da transformação do seres físicos em espirituais, livres das amarras da terra. Amanto, em sua simplicidade de ser, com carinho e amor ele nos traz as suas experiências e nos indica um caminho de prosperidade. Devo muita coisa a ele, eu adjunto Apurê, pois tudo o que ele me ensinou eu agradeço, agradeço a feliz oportunidade de ter merecido esta faixa vibracional que me encontro. </w:t>
        <w:br/>
        <w:t>Então, mestres, tudo ao seu tempo certo! Vamos analisar bem nosso caminho, vamos seguir com as ordens dos mentores espirituais, não custa nada sentar naquele banquinho e ouvir os bons ensinamentos que um preto velho transmite, ou um caboclo da linha de Pena Branca trás, ou que um médico de cura faz. Se nós prestarmos atenção em um simples gesto já poderemos entender muita coisa. Salve Deus!</w:t>
        <w:br/>
        <w:t>Vamos a cada missão assumir aquela determinada missão, sem correrias, sem atropelos, sem querer estar à frente dos demais, pois o último será o primeiro e o primeiro será o último. Muitos têm pressa para chegar na frente e nem ligam para seu padrão vibratório, quando chegam lá as coisas acontecem, um esbarrão em alguém e o equilíbrio já era. Fomenta-se a discórdia, de vez ser realizado um divino trabalho, as pessoas saem ruim e com dor. Mas isso tem um preço muito alto, para cada trabalho mal realizado alguém deverá responder, talvez o comandante, talvez um paciente, ou até mesmo você que causou esta ruptura.</w:t>
        <w:br/>
        <w:t>Com o conhecimento da ciência espiritual vemos o quanto é bonito e perigoso às realizações de nossa partida evangélica e iniciática, nós sustentamos uma força e ela nos rege de conformidade ao nosso padrão. Muitas vezes vamos para os templos mal humorados, contra nossa vontade, com problemas em casa, no trabalho. Chegando lá não conseguimos desviar ou desligar dos problemas, de vez das energias positivas fazerem sua caridade, nossa energia negativa nos domina e nos prega a maior decepção. Saímos dali desacreditando em tudo, no templo, nos mentores, nos mestres e até em nós mesmos, tudo acabou, tudo terminou. Muitos acabam deixando seus uniformes aos pés do Pai, muitos nem voltam mais em busca de suas origens, muitos culpam o vale pela dor e pela revolta. Tudo causado pela falta de conhecimento na Lei Maior. O templo, mestres, não tem culpa de nada, nós que falhamos no manuseio das energias que cada trabalho exige do nosso comportamento e da nossa sintonia. Salve Deus!</w:t>
        <w:br/>
        <w:t>Desejo a todos que se aprofundem na ciência espiritual, vejam em cada Lei de trabalho o que ela necessita, não desarmonizem os elos que abrem os portais, façam sempre o melhor possível dentro de suas possibilidades, nem mais e nem menos.</w:t>
        <w:br/>
        <w:t>Salve Deus!</w:t>
        <w:br/>
        <w:t>Adjunto Apurê.</w:t>
        <w:br/>
        <w:t>09.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9:00Z</dcterms:created>
  <dc:creator>betezek</dc:creator>
  <dc:description/>
  <dc:language>en-US</dc:language>
  <cp:lastModifiedBy>betezek</cp:lastModifiedBy>
  <dcterms:modified xsi:type="dcterms:W3CDTF">2012-02-28T21:19:00Z</dcterms:modified>
  <cp:revision>1</cp:revision>
  <dc:subject/>
  <dc:title>NEM MAIS, NEM MENOS</dc:title>
</cp:coreProperties>
</file>