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CONTRANDO DEUS</w:t>
      </w:r>
    </w:p>
    <w:p>
      <w:pPr>
        <w:pStyle w:val="Normal"/>
        <w:rPr/>
      </w:pPr>
      <w:r>
        <w:rPr/>
        <w:t>Salve Deus!</w:t>
      </w:r>
    </w:p>
    <w:p>
      <w:pPr>
        <w:pStyle w:val="Normal"/>
        <w:rPr/>
      </w:pPr>
      <w:r>
        <w:rPr/>
        <w:t>Choros, risos, felicidade, tristeza, um senão no meio de uma imensa multidão que busca e não sabe realmente o que quer.</w:t>
      </w:r>
    </w:p>
    <w:p>
      <w:pPr>
        <w:pStyle w:val="Normal"/>
        <w:rPr/>
      </w:pPr>
      <w:r>
        <w:rPr/>
        <w:t>Eu busco no fundo do coração as mais puras energias que são transmitidas aos meus irmãos, pois sei que sou um pequenino farol tão desigual, mas minha fé no Criador me faz forte espiritual, pronto para enfrentar as mais diversas ondas de ataques. Vejo os lamentos, preocupo-me, mas também vejo risos, alegro-me, pois aquele que hoje chora amanhã estará sorrindo e assim tudo acontece num piscar de olhos. Devemos aprender a lidar com os fenômenos ocultos, esta magia estacionada nos porquês de tantas dores sem um analgésico que venha frear esta conseqüência de atos, levando cada um saborear suas próprias criações. Deus criou o homem, mas o homem criou seu sistema de vida, por ele, ele mata, ama, ele se autodefiniu um deus em forma minúscula. Tem direito de molestar seu próximo, mas não quer ser molestado.</w:t>
      </w:r>
    </w:p>
    <w:p>
      <w:pPr>
        <w:pStyle w:val="Normal"/>
        <w:rPr/>
      </w:pPr>
      <w:r>
        <w:rPr/>
        <w:t xml:space="preserve">Deus! Uma forma abstrata de conhecer esta força, pois ela é o sistema que nos rege neste complexo caminho da evolução. Será que um dia vamos conhece-lo? Perguntam-me! Mas o que importa não é conhece-lo pessoalmente, mas telo dentro de nós com uma chama da vida que nos exalta a nossa cultura na razão do ser a sua própria imagem e semelhança. </w:t>
      </w:r>
    </w:p>
    <w:p>
      <w:pPr>
        <w:pStyle w:val="Normal"/>
        <w:rPr/>
      </w:pPr>
      <w:r>
        <w:rPr/>
        <w:t>Você ainda não o aceitou em seu coração, pois ainda chora o pranto dos mortos, lamentos na escuridão dos desejos de um mundo melhor, mas que nada faz para mudar, pois prefere ficar pelos cantos cultuando um Deus pagão que prega a violência ao invés do amor e perdão.</w:t>
      </w:r>
    </w:p>
    <w:p>
      <w:pPr>
        <w:pStyle w:val="Normal"/>
        <w:rPr/>
      </w:pPr>
      <w:r>
        <w:rPr/>
        <w:t>Choram os fracos e oprimidos, pois eles querem que alguém carregue sua cruz, sem forças para ir em frente, tomba no seu tumulo agonizante e aos poucos morre de sede, pois a água escorre pelas entranhas de sua alma e mesmo assim não sabe o que é isso. Procure este Deus, o encontre, converse com ele, pois tem alguém mais importante que ele nesta terra, tem! Se não, então dedique sua vida a ensinar seu próprio eu interior a reagir diante das provações que chegam, pois elas vêm porque você está abatido e sem fé, caminhando pelos caminhos obscuros de sua mente enraizada nos costumes milenares. Quando é que você vai mudar sua rotina? Quando se deparar com a foice do ceifador batendo na sua porta. Há! Como é tarde, o sol já se pôs, a lua está chegando devagar e clareando minha estrada da vida, quantas pedras, quantos espinhos, Deus, onde está sua presença? Há! Esqueci, ele está aqui, então corro por cima das pedras e elas nem me ferem, sai o sangue, mas ele não é meu, a ferida se abre, mas cicatriza o espírito cansado pelas longas viagens em busca de Deus.</w:t>
      </w:r>
    </w:p>
    <w:p>
      <w:pPr>
        <w:pStyle w:val="Normal"/>
        <w:rPr/>
      </w:pPr>
      <w:r>
        <w:rPr/>
        <w:t>Choros. Ouço ainda os choros. Mas quem chora? Vão me perguntar! Choram os meus ais que não entenderam os porquês de tanta felicidade, encontrei-me, sim, ele me deu sua mão, eu não entendi o sinal, minha mão cansou de esperar, mas o toque suave da brisa que varou meus dedos mostrou que ele é mais vivo. Há! Ele está aqui, na minha frente! Sim, Deus, eu ergo a cabeça e vejo uma névoa branca tomando conta dos meus olhos, sinto seu aroma, um perfume que inalo sem medo de contaminação. Sim, Deus, sinta sua presença, sinta ele na sua vida, evolução, a nossa maior dádiva de espinhos que lenham a nossa carne, mas aquele que acredita, sabe que o espírito é livre e nada sofre. Vejo os vultos, imagens distorcidas pelos temporais, vejo as figuras se debatendo entre o medo e as incertezas de querer, vejo, muitos, irmãos neste limiar de consciência extrafísica querendo ir embora, jurando morte do corpo como repudio as maldades que ele mesmo criou, tudo, tudo isso é o reflexo do que estes deuses minúsculos criaram para si mesmos e agora estão saboreando. O mundo gira, as pedras se reencontram, o homem se engana, ele quer ser confortado, ele quer um cafuné, mas esquece de fazer o mesmo pelos que passaram por ele chorando. Quem somos nós? Vão dizer, somos a escória de toda a mutilação humana criada. Não! Nós somos a renovação dos caminhos da fé, pois Deus nos deu o sopro divino e nós não entendemos o que fazer com isso. Chore, ame, odeie, arrependa-se! Mas nunca se entregue aos desejos fatídicos da morte fria, pois ela não tem nome e nem endereço certo, chame e ela virá, pois quem tanto reclama está descontente com sua existência, e quando se está assim, está condenando ao Criador. Quando você reclama, Deus ouve, quando você agradece, também, então, porque não viver em harmonia. Agradeça e ele te agradecerá. Ame e ele te amará. Odeie, ele não odiara, pois ele te criou e te deu o caminho a seguir. Você já viu a morte de perto? Não! Pois eu a vi, e ela sopra o vento da despedida no semblante do encarnado, ele fica marcado até o dia de sua execução. Salvem a vida, ela foi feita para ser apreciada e amada, larguem mão de cuspir no espelho, olhem para ele a agradeçam por estarem aqui. Salve Deus!</w:t>
      </w:r>
    </w:p>
    <w:p>
      <w:pPr>
        <w:pStyle w:val="Normal"/>
        <w:rPr/>
      </w:pPr>
      <w:r>
        <w:rPr/>
        <w:t xml:space="preserve">Chegou! Pai João! Chegou! Sim, ele veio me assistir nesta interlocução, nesta pequena história, ele quer ver em cada coração dos seus filhos o amor radiante e com propósitos, ele quer ver a coragem destes filhos que se debatem com medo do futuro. Salve Deus! Meu Paizinho! Aqui estou chorando, também, com meus irmãos os nossos ais, pois eles são a nossa testemunha de tempos melhores que virão, a terra está sendo adaptada para receber e não perder, pois somos os instrumentos, todos nós que cá estamos, somos esta pequena tribo, somos esta enorme civilização, mas não entendemos quem somos. </w:t>
      </w:r>
    </w:p>
    <w:p>
      <w:pPr>
        <w:pStyle w:val="Normal"/>
        <w:rPr/>
      </w:pPr>
      <w:r>
        <w:rPr/>
        <w:t>Esta roupagem branca, clara como um refletor de milhares de watts, ele se manifesta assim, como um enorme nevoeiro branco, clareando a milhares de km daqui, trazendo a luz sobre a noite escura. Mas a noite mais escura está refletida nos desejos de nossos pensamentos, lá é que está chegando a cura dos nossos médicos, lá, onde a alma peca por não saber sua identidade espiritual. Deus! Aceite-o! Ele é bom e te ama. Ele é sua salvação. Pai João projetou-se, aqui, neste circulo da nova era, ele deseja paz aos corações sofredores, ele deseja simplicidade, humildade e tolerância com suas dores, ele quer que todos estejam bem, nada de sofrer por coisas tão pequenas, a vida é tão curta para perder um segundo sequer, ela merece ser vivida e amada.</w:t>
      </w:r>
    </w:p>
    <w:p>
      <w:pPr>
        <w:pStyle w:val="Normal"/>
        <w:rPr/>
      </w:pPr>
      <w:r>
        <w:rPr/>
        <w:t>Jesus vos pague meu Pai, tua presença nestas linhas levará um pouco do seu coração a quem ler esta mensagem, sei que estará vibrando com todos que te amam, sei que tudo estará bem.</w:t>
      </w:r>
    </w:p>
    <w:p>
      <w:pPr>
        <w:pStyle w:val="Normal"/>
        <w:rPr/>
      </w:pPr>
      <w:r>
        <w:rPr/>
        <w:t>Salve Deus!</w:t>
      </w:r>
    </w:p>
    <w:p>
      <w:pPr>
        <w:pStyle w:val="Normal"/>
        <w:rPr/>
      </w:pPr>
      <w:r>
        <w:rPr/>
        <w:t>Adjunto Apurê.</w:t>
      </w:r>
    </w:p>
    <w:p>
      <w:pPr>
        <w:pStyle w:val="Normal"/>
        <w:rPr/>
      </w:pPr>
      <w:r>
        <w:rPr/>
        <w:t>08.1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3:39:00Z</dcterms:created>
  <dc:creator>Usuario</dc:creator>
  <dc:description/>
  <dc:language>en-US</dc:language>
  <cp:lastModifiedBy>Usuario</cp:lastModifiedBy>
  <dcterms:modified xsi:type="dcterms:W3CDTF">2006-12-09T00:32:00Z</dcterms:modified>
  <cp:revision>1</cp:revision>
  <dc:subject/>
  <dc:title>ENCONTRANDO DEUS</dc:title>
</cp:coreProperties>
</file>