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! GRANDE ORIENTE DE OXALÁ!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Salve Deus!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Oh! Grande Oriente de Oxalá! Triângulo Divino do Senhor!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Neste instante e por todos os instantes de minha vida, respeito e respeitarei as Leis do Meu Pai que está nos Céus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Tudo me vem do Reino de Deus, que está dentro de mim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Preciso e abaterei as trevas. Nada resiste ao Poder Dinâmico!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Escuto a voz do silêncio. Nenhuma escuridão é demasiada para a Luz do Divino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Sou abençoado pelo Senhor que habita em mim!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Pelo pensamento, neste instante, vou controlar minhas Forças Mentais, Vitais, e nenhum pensamento negativo poderá entrar em minha Mente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Sempre levado pela minha vista mental, jluminada na Luz Cósmica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Meu ambiente é um reflexo de minha mentalidade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Recebo abundantemente, Energia do Reservatório Universal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Meu organismo executa, perfeitamente, suas funções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Os meus olhos, os meus ouvidos, entrego neste instante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E pelos pensamentos e somente em nome da Caridade, pelo Amor Fraternal sem o prejuízo de qualquer perda Espiritual entrego-me às Forças que, separadamente, governa o Poder Vital Divinal e Divino do Meu Senhor, que está nos Céus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Conscientemente tenho o governo destas rédeas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Em todos os instantes de minha Vida: O Poder destas Forças!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Sinto, sempre, as rédeas em minhas mãos. O Altíssimo tem o Seu Templo em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Meu Íntimo!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Minha maior ambição é o futuro progresso do meu Espírito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Nada resiste ao Poder Dinâmico do meu pensamento!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Preciso transportar-me para o benefício de meu irmão, e transportar-me-ei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Em breve serei libertado de todos os maus hábitos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Nada resiste ao Poder Dinâmico!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Dentro de poucos instantes chegarei à Mesa Oriental!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Minha vista mental alcançará a Luz Cósmica. Sou senhor de minha atmosfera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Mental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Vivo e viverei em absoluta Fé de que: tenho o Poder de fazer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Em Nome de Meu Senhor. Tudo quanto eu quiser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O Amor e a Chama Branca da Vida residem em mim!</w:t>
      </w:r>
    </w:p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Salve Deus!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9:38:00Z</dcterms:created>
  <dc:creator>Usuario</dc:creator>
  <dc:description/>
  <dc:language>en-US</dc:language>
  <cp:lastModifiedBy>Usuario</cp:lastModifiedBy>
  <dcterms:modified xsi:type="dcterms:W3CDTF">2006-07-27T20:03:00Z</dcterms:modified>
  <cp:revision>3</cp:revision>
  <dc:subject/>
  <dc:title>OH</dc:title>
</cp:coreProperties>
</file>