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S LUZES DO CÉU</w:t>
        <w:br/>
        <w:t>Salve Deus!</w:t>
        <w:br/>
        <w:t>Na nossa singularidade não percebemos o quanto é divino estas luzes que se apresentam como entidades. Elas são uma forma tão gloriosa de nos trazer o lenitivo necessário para recompor nossos destinos. Tia Neiva consagrou as cores como forma de propagar sua mensagem, mas estas cores hoje já estão se tornando as luzes de amanhã. Cavaleiro Verde, luz verde, Guia Missionária Vermelha, luz vermelha e assim por diante. O dorcéu de luz que chegam do universo na terra, principalmente no vale do amanhecer, é incrível, há uma manifestação do irreal diante das portas do mundo espiritual. Um dia todos vão poder trabalhar diretamente com suas luzes, vão poder assimilar esta nova dimensão do espiritual. Tia Neiva em vida não conseguiu implantar o que seria o mais extraordinário complexo de cura pelas luzes, o vale dos deuses, a convergência de forças em forma de luz seria a maior cura que as pessoas iriam ter na terra, entrariam doentes de um lado e sairiam curados do outro. Alguns mestres aparás já conseguem ver estas luzes, elas descem em forma de energia colorida e abastecem o reservatório interior com força de uma explosão atômica. Vendo o vale pelo lado espiritual é uma maravilha, um lugar como se fosse um campo onde as luzes descem do universo e sobe da terra, um encanto maravilhoso, milhares de luzes em sincronia. Salve Deus!</w:t>
        <w:br/>
        <w:t xml:space="preserve">Como seria bom que todos pudessem se compenetrar desta bendita força, pois estamos vivendo a nova era dos grandes iniciados, a era que vai nos trazer notícias de mundos afins, a era dos verdadeiros jaguares. </w:t>
        <w:br/>
        <w:t>Luzes! Sim, luzes do amanhecer! Nosso Pai Seta Branca, o Grande Simiromba de Deus é uma luz amarela como a do sol que brilha por todo este universo.</w:t>
        <w:br/>
        <w:t>Sei que muitos ainda não compreendem o que falo, porém outros já são capazes de assimilar as melodias do astral superior por si próprios, já sabem diferenciar o verdadeiro do falso, já sabem o que querem saber, mas se calam diante das provações e provocações dos que não querem saber. Existem na terra as pedras que ainda perpetuam a sua descrença diante dos fatos que remodelam cada encarnação, são os que lutam para não crescer espiritualmente, ficam presos como carrapatos na crosta e só sabem sugar a essência sem dividir o pão de cada dia. Estes dificilmente aceitarão as transformações, seus corações estão endurecidos pela falta de contato com Deus.</w:t>
        <w:br/>
        <w:t>Um dia todos serão abençoados por suas luzes, todos poderão ver o que se passa diante de seus olhos, luzes que chegam e saem, luzes que ficam e as luzes que vão embora. Sim, o espetáculo que nossa Mãe sempre afirmava em seus olhos de clarividente, a cápsula. Não que eu tenha este merecimento, pois sou como todos e faço parte deste todo, apenas reporto o que é preciso saber como forma de anunciar no deserto as boas vindas do evangelho de Jesus. Jesus! Que divina luz! Esta luz de Jesus é como se fosse uma estrela tão brilhante como já falei em outra história, é diferente, ela é uma estrela que transpassa dimensões, é a porta de Deus. Sabe, não tem explicações sobre o que é e como é, sei que é algo esplendor. Salve Deus!</w:t>
        <w:br/>
        <w:t>Mas como vamos atingir esta maravilha de luzes do céu! Nós já estamos nos preparando espiritualmente para isso, nossos constantes trabalhos dentro de nossa individualidade, nossas responsabilidades com o sacerdócio, nossa educação e respeito diante de nós mesmos, saber como se pronunciar e falar. Vejo muitos jovens falando sem medir conseqüências, suas palavras são afiadas como uma navalha, agridem-se moralmente com palavrões desnecessários, não se atentaram para serem diferentes da sociedade que afunda na lama das impurezas. Ser diferente hoje é ser educado, pois vejam bem e reflitam, a boa educação de ontem é o que faz a diferença hoje. O respeito ainda é uma forma de chegar a Deus.</w:t>
        <w:br/>
        <w:t>Não quero mudar ninguém com minhas histórias, quero somente alertar, pois não tenho o direito de influenciar os jovens que tem seus caminhos traçados, mas estão se desviando da trajetória.</w:t>
        <w:br/>
        <w:t>Luzes, sim, luzes! Esta bendita luz do nosso eu incondicional, ela ainda está reprimida em nosso íntimo a espera do despertar da consciência anímica que ainda precisa do sólido para viver, um dia todos viverão como estas luzes, somente de energias que Deus entrega no universo.</w:t>
        <w:br/>
        <w:t xml:space="preserve">Sabemos que já existem na terra algumas pessoas que se alimentam somente destas energias, mas ainda é cedo para compreender isso, muito ainda temos a fazer para que tudo seja remodelado a forma do Espírito Santo. </w:t>
        <w:br/>
        <w:t>Vale dos Deuses! Uma benção que não se concretizou na terra e quem mais perdeu foram todos nós, pela passagem de nossa mãe que permanece nos planos divinos atendendo nossos reclames dia e noite. Salve Deus!</w:t>
        <w:br/>
        <w:t>Um dia quando estiveres no seu aledá de forças, mentalize em seu ser, coloque suas mãos em sentido de espera, entre em sintonia e tente olhar para suas mãos, veja se consegue que elas brilhem as suas luzes. Mas é um trabalho que requer muita paciência e aprimoramento, é preciso ter amor e fé. A espiritualização do eu interior é a maior conquista que todos poderão ter, aí verão a verdade que estava dentro de si mesmo.</w:t>
        <w:br/>
        <w:t>Salve Deus!</w:t>
        <w:br/>
        <w:t>Desejo que as luzes do céu cheguem em todos os corações dos meus irmãos que esperam o seu dia chegar.</w:t>
        <w:br/>
        <w:t>Adjunto Apurê.</w:t>
        <w:br/>
        <w:t>03.0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7:00Z</dcterms:created>
  <dc:creator>betezek</dc:creator>
  <dc:description/>
  <dc:language>en-US</dc:language>
  <cp:lastModifiedBy>betezek</cp:lastModifiedBy>
  <dcterms:modified xsi:type="dcterms:W3CDTF">2012-02-28T21:28:00Z</dcterms:modified>
  <cp:revision>1</cp:revision>
  <dc:subject/>
  <dc:title>AS LUZES DO CÉU</dc:title>
</cp:coreProperties>
</file>