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PAI SETA BRANCA</w:t>
        <w:br/>
        <w:t>Salve Deus!</w:t>
        <w:br/>
        <w:t xml:space="preserve">Eu fico muito feliz por ter tantos amigos por todos os lugares, amigos que muitas vezes nem os conheço pessoalmente, mas que espiritualmente projetam as mais belas energias do céu em favor dos menos esclarecidos. Vejam que realmente não importa a distancia de um para o outro, mas a sintonia. Quando queremos emitir a força curadora nós desvencilhamos a nossa individualidade e com amor emitimos no subconsciente a nossa bondade, mesmo vocês não sabendo, ali estão se realizando um trabalho de caridade. Graças a Deus! </w:t>
        <w:br/>
        <w:t>Eu, hoje, já começo receber as respostas ao meu pedido de ajuda espiritual, os eflúvios começam a descer do céu, a cura começa a se processar em favor dos enfermos, e a minha felicidade já posso compartilhar com Pai Seta Branca.</w:t>
        <w:br/>
        <w:t>Sim, Pai Seta Branca, ele chegou agora de manhã para nos trazer seu lenitivo de paz e esperança, pois ninguém pode ficar sem Deus nas horas difíceis de sua jornada, devemos nos agarrar de unhas e dentes para que sempre estejamos em harmonia interior e abrir estas portas do coração e receber as projeções do astral superior.</w:t>
        <w:br/>
        <w:t>Eu estava chegando na casa de minha filha quando Pai Seta Branca chegou com toda a sua luz, sua corte estava presente, como ele é bom, como ele se preocupa com todos, ele não esquece de ninguém em sua trajetória de missionário de Jesus. Salve Deus! Fiquei imensamente feliz, senti toda sua presença, pois a cada momento devemos agradecer por estarmos vivos e protegidos das impregnações deste mundo. Eu queria naquele momento abraça-lo, eu queria ajoelhar-me aos seus pés, eu queria que ele ficasse ali, pois sua presença nos reconforta e nos trás segurança em tudo o que fazemos. Como é lindo este Pai, Mãe Iara chega sempre trazendo sua bendita luz de mãe, ela com nosso pai são um pólo de realizações e conquistas deste sétimo que já alcança todo este universo. Ministros de Deus, todos juntos, cavaleiros de luz, guias missionárias, caboclos e pretos velhos, médicos de cura, Salve Deus! Espiritos avatanos! Santos e Anos Espiritos de Deus! Um cenário de conforto espiritual.</w:t>
        <w:br/>
        <w:t>Graças a Deus, meus irmãos! São todos merecedores desta ordem divina, são todos os que pediram por nós, são todos agraciados com esta grande benção do céu. Eu fico feliz por ter amigos, muitos amigos, pois sei que nunca estarei só nesta caminhada, aqui na terra e nos planos espirituais. Meu desejo neste momento é que estas energias que chegaram aqui sejam distribuídas pelos hospitais, presídios, leitos de dores, onde houver um incompreendido. Também que ela processe a cura do corpo e do espírito do corpo mediúnico desta missão do amanhecer. Tudo o que fizeram por mim eu peço que recebam mil vezes em bônus espirituais, que estas forças aqueçam seus corpos, sim, pois a energia positiva quando chega no físico ela arde como um sol, ela esquenta e você sorri pelos quatros cantos de sua missão. Sintam o que é o amor desta doutrina, mestres, sintam, vejam em suas mãos o que é ser um missionário que eleva as forças e busca nas matas, nas cachoeiras, nas águas, nos mares, nas pedreiras, um esclarecimento para curar a humanidade. Salve Deus!</w:t>
        <w:br/>
        <w:t>Estou feliz, estou contente! Só posso agradecer por tudo, por todos, pelo que fizeram de bom, pois Deus é Pai e ele sempre recompensa seus filhos quando praticam o bem mesmo sem saber a quem. Não pudemos abrir o trabalho quando o Pai chegou, mas ele sabe a nossa dificuldade, ele sabe como nós somos, pequeninos faróis deste amanhecer, juntos, todos juntos, amando e emanando as luzes deste amanhecer. Como é lindo quando todos sem vaidade, sem rancor, sem repúdio, podem abrir seu coração e emitir em favor de quem precise, peçam sempre em suas preces pelos menos afortunados, peçam pelos que choram na incompreensão, peças pelos que são vitimas das ilusões deste mundo, peçam sempre, pois no final desta estrada haverá um pote de realizações esperando sua chegada. Mestres, ser mestre desta doutrina é a coisa mais rica que eu posso ver, são mestres que vem ao encontro de suas origens, heranças, vem com sua espada de cavaleiro, com sua lança empunhada, vem com a finalidade de transformar tudo e a todos. Não fique pensando que não tem a proteção, tem sim, e muito, pois cada um é um cavaleiro de Jesus que desceu para receber os mantras luminosos da nova era. Salve Deus!</w:t>
        <w:br/>
        <w:t>O que eu vejo, Graças a Deus, é que cada um tem seu papel neste mundo, cada um de vocês, que unidos em torno deste ideal missionário formam o maior exército de Jesus e Pai Seta Branca a combater o mal, mas não com as armas tradicionais, mas com conhecimento da causa de efeito.</w:t>
        <w:br/>
        <w:t>Pai Seta Branca, guerreiro da paz, chegou sorrindo, amando e respeitando, veio trazer um pouco de confiança em nossa luta por um mundo melhor, dizendo que jamais esqueceu de um filho sequer, nas horas alegres e tristes, ele está sempre ao lado confortando e passando a mão na cabeça. Olhai para o céu, veja no infinito azul um pequeno brilho, uma estrela brilha durante o dia, ela reflete a estrela guia, que diz chegar o momento de nossa oração, o momento que devemos parar e refletir os bons pensamentos, desejar por todos que sejam abençoados, amar sem distinção, o belo e o feio, o certo e o errado. Esta chegando a grande cura, chegando para ficar. Salve Deus!</w:t>
        <w:br/>
        <w:t>Agradeço a todos os meus irmãos que propiciaram a chegada de nosso Pai Seta Branca aqui, pois com a força de vossos pensamentos foi possível criar um campo de energias que atravessou o nêutron e abriu as portas desta individualidade. Graças a Deus! Tenho bons amigos nesta caminhada! Nunca vou esquecer de cada um que pediu por todos nós.</w:t>
        <w:br/>
        <w:t>Salve Deus!</w:t>
        <w:br/>
        <w:t>Adjunto Apurê.</w:t>
        <w:br/>
        <w:t>24.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2:00Z</dcterms:created>
  <dc:creator>betezek</dc:creator>
  <dc:description/>
  <dc:language>en-US</dc:language>
  <cp:lastModifiedBy>betezek</cp:lastModifiedBy>
  <dcterms:modified xsi:type="dcterms:W3CDTF">2012-02-28T21:22:00Z</dcterms:modified>
  <cp:revision>1</cp:revision>
  <dc:subject/>
  <dc:title>PAI SETA BRANCA</dc:title>
</cp:coreProperties>
</file>