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SEU TRANCA RUA PARTE 21</w:t>
        <w:br/>
        <w:t>Salve Deus!</w:t>
        <w:br/>
        <w:t>Deixando nossos afazeres, mais precisamente, nossos deveres com a matéria, pois isso é tão simplório, a reunião dos três reinos de nossa natureza nos trás as nossas feridas passadas e as expõe dentro deste enorme livro imaginário da compreensão. O tempo passa rapidamente, os homens ficam presos em suas redes de intrigas, e não conseguem enxergar o seu destino, pois sua alma não consegue transpor sua matéria densa, ele não consegue contato com Deus. Fica perdido na sua caminhada e procura tirar proveito das ferramentas que tem ao alcance de suas mãos para a pratica de sua incapacidade de amar. Sim, quando o homem perde o medo de pecar ele se atira nos caprichos de fazer suas pregações, não na Bíblia ou no Evangelho, mas na macabra das bruxarias, onde a Lei da terra impera e cobra seus feitos com o derramamento de sangue. Eu fico pensando, e se um dia for exigido o sangue humano como forma de levar seus intentos mais adiante? Quem será esta vitima, pois este lado escuro da moeda não tem nada a perder, eles só querem ganhar, lá não existe amor e respeito, existe o império da força.</w:t>
        <w:br/>
        <w:t>Eu, quinta-feira, 18.05.06, estava aqui em casa, fazendo minhas tarefas de chefe da casa. Uma voz me chamou a razão:</w:t>
        <w:br/>
        <w:br/>
        <w:t>_Meu filho! Preciso que coloque seu uniforme e desça comigo até a mata. Estarei lá te esperando!</w:t>
        <w:br/>
        <w:br/>
        <w:t>Escutei e não pestanejei, imediatamente coloquei meu uniforme de jaguar e desci, mas eu não sabia onde era para ir, a mata em volta do tempo é extensa. Bom, fui andando e algo foi me conduzindo ao local certo. Entrei na mata descendo uma inclinação e qual não foi minha surpresa, dei de cara com este homem que tudo fez para acabar com minha vida e nossa missão. Ele estava lá, no meio da mata, perto de um nascente de água. Eu fiquei por entre as matas olhando para ele, ele me viu de uniforme e levou um susto.</w:t>
        <w:br/>
        <w:br/>
        <w:t xml:space="preserve">_Oi! Tudo bem? E aí, tem ido à Brasília? </w:t>
        <w:br/>
        <w:br/>
        <w:t>Eu até fiquei admirado, respondi suas perguntas e aguardei a próxima, mas sempre tendo que me resguardar de suas investidas, pois dele não se pode esperar nada de concreto. Ele ficou por ali, olhando para a água e eu olhando para ele, queria saber de suas intenções. Até que ele disse:</w:t>
        <w:br/>
        <w:br/>
        <w:t>_Depois eu apareço aí!</w:t>
        <w:br/>
        <w:br/>
        <w:t>Salve Deus! Eu lhe disse que seja bem-vindo. Ele virou suas costas e foi embora. Ele não esperava que fosse me encontrar no meio da mata, acho que para ele foi o maior susto de sua vida, alguém que tanto prejudicou ali, em pé e de jaguar. Mesmo sendo manso eu não abro minha guarda, pois os que se mostram mansos e pacíficos na face são terríveis e sagazes espiritos por trás.</w:t>
        <w:br/>
        <w:t xml:space="preserve">Mas o que mais me deixou feliz é que ainda os mentores estão de honra e guarda aqui, não deixam nada acontecer, eles sabem da nossa simplicidade, eles confiam na nossa jornada e na nossa missão. </w:t>
        <w:br/>
        <w:t>Muitos mestres que eram companheiros meus de jornada, que foram desenvolvidos por mim, não conseguiram suportar esta batalha e foram embora. Eu não os culpo, pois sei que esta difícil jornada de enfrentamento espiritual não é para qualquer um, pois os espiritos atuam de forma desordenada e sem amor. Eu, aqui, ainda sofro com as investidas dos submundos. Eles querem por toda força destruir tudo. Mas, Graças a Deus e ao nosso Pai que ainda estamos vivos e com coragem suficiente para entender esta reação em cadeia.</w:t>
        <w:br/>
        <w:t>A presença deste homem aqui foi para saber se ainda estávamos cumprindo nossa missão de atendimento no vale. Mesmo os grandes chefões que não acreditam que este templo esteja sobrevivendo, nós estamos lutando com as nossas armas que Deus nos deu para levar a frente nossa missão.</w:t>
        <w:br/>
        <w:t>Esta noite eu estava preso ao físico, não conseguia de jeito algum sair, não era para sair, pois algo estava espreitando meu lar. Existia um perigo rondando na parte espiritual, um grande perigo. Fiquei, então, deitado mentalizando e fazendo minhas preces. Num cochilo eu estava sentado num lugar calmo, pensando, quando chegou nossa mãe Koatay 108, ela sentou-se à minha frente. Estava vestido de negro, seu cabelo penteado como na sua foto. Ela chegou e ficou me olhando. Eu fiquei olhando para ela, nossa mente se comunica neste plano como se fosse um som, tudo que se pensa se comunica. Assim nosso dialogo foi se formando, mas ela mais escutava, pois como clarividente e mãe tem a missão de nos ajudar em nossas jornadas. Sua presença neste local foi muito gratificante, ela não me abandona, posso estar sozinho fisicamente, mas tenho-a no meu coração e no meu caminho. Isso ninguém poderá tirar, ninguém. Eu agradeço sempre a ela por estar me assistindo, pois sem ela eu estaria perdido entre as ilusões do dia-a-dia e as transformações do eu interior nos mundos espirituais.</w:t>
        <w:br/>
        <w:t>Como ela está linda! Meu Deus! Sua presença me deixou muito feliz, pois sua humildade renova a esperança de dias melhores, dias quando todos se olharem como irmãos desta terra, onde não haja mais discriminação, onde a autoridade maior possa sentar-se no banquinho e abraçar seus irmãos com amor e não com interesse próprio. Se nossa mãe pode fazer isso, chegar junto aos filhos que sofrem a dor da separação, porque eles se acham acima dos deveres do bom missionário que é escutar ao próximo e tentar pelo menos ajudar em suas missões.</w:t>
        <w:br/>
        <w:t>Mas aqui no amanhecer não é bem assim que funciona a coisa, quando um filho deste Pai é derrotado, Salve Deus, existe uma festa, todos se alegram e ainda criticam, julgam de forma errada, condenando ao esquecimento aquele missionário. Assim aconteceu comigo e com tantos outros que entraram pela porta do sacerdócio, mas para tudo tem seu preço e no final do caminho ele é muito caro para se pagar. Por isso eu continuo trabalhando, muitos esperavam que eu sumisse, que eu caísse no esquecimento, mas estou vivo e com esperanças, o Pai nunca me abandonou. Salve Deus! Eles acharam um jeito de mostrar para todos que a missão não é como eles pensam, mas como deve ser, como o Pai deseja que ela seja. AMOR, TOLERÂNCIA E HUMILDADE.</w:t>
        <w:br/>
        <w:t>Graças a Deus tenho amigos por todos os lugares, amigos que souberam acender suas chamas da vida, amigos que estavam esquecidos, jogados no canto, amigos que estavam escravizados, amigos que foram derrotados pela incompreensão dos demais, amigos que agora são mais amigos. Salve Deus!</w:t>
        <w:br/>
        <w:t>Quem não quiser ser meu amigo, Salve Deus, eu compreendo suas posições, pois caso sejam meus amigos poderão perder seu posto e sua classificação, os senhores imperadores impõe esta ordem.</w:t>
        <w:br/>
        <w:t>Desejo um bom dia de trabalho para todos!</w:t>
        <w:br/>
        <w:t>Adjunto Apurê.</w:t>
        <w:br/>
        <w:t>21.05.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11:00Z</dcterms:created>
  <dc:creator>betezek</dc:creator>
  <dc:description/>
  <dc:language>en-US</dc:language>
  <cp:lastModifiedBy>betezek</cp:lastModifiedBy>
  <dcterms:modified xsi:type="dcterms:W3CDTF">2012-02-28T21:11:00Z</dcterms:modified>
  <cp:revision>1</cp:revision>
  <dc:subject/>
  <dc:title>SEU TRANCA RUA PARTE 21</dc:title>
</cp:coreProperties>
</file>