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ÓDIO E AS DOENÇAS. Parte 02.</w:t>
        <w:br/>
        <w:t>Salve Deus!</w:t>
        <w:br/>
        <w:t>A felicidade voltou a reinar entre minha família, pois com a Graça de Deus fomos esclarecidos e o que era para ser pior foi somente uma chamada na individualidade do espírito, mostrar para ele que tudo nesta terra é um aperfeiçoamento para novas etapas em suas caminhadas. Veja, o tumor foi diagnosticado, foi feito radiografia, foi feita a biopse, foi seguido todos os procedimentos. Com a presença de nossa irmã aqui foi possível Dr. Fritz fazer esta cirurgia, ele com sua equipe de médicos e sua enfermeira Xeila, fizeram a retirada do tumor que estava no útero. Salve Deus! Encaminhamos para outra consulta em outros médicos da mesma especialidade, mas ela de vez fazer os novos exames, mostrou o antigo e o médico falou que deveria ser operada. Mas ela deveria ser submetida a mais exames, não, seguiu o velho caminho das velhas estradas. Quando ela foi para fazer a cirurgia física, já internada no hospital, já anestesiada, a médica percebeu que não tinha mais nada lá, diz que fez a cirurgia porque ela já estava anestesiada, somente por prevenção, pois não havia mais nada o que operar. Salve Deus!</w:t>
        <w:br/>
        <w:t xml:space="preserve">A médica nem compareceu ao quarto para ver como a paciente estava, deixou-a ali esperando sua alta, e sumiu, somente hoje, quase uma semana depois ela chamou sua paciente para dar seu diagnóstico. Sumiu, sumiu tudo, nem os exames estavam mais com ela. Toda sem jeito de dizer o que tinha acontecido, pois nem ela sabia o que falar. </w:t>
        <w:br/>
        <w:t>Vejam, meus irmãos, como age a nossa cura, nossos médicos espirituais têm o maior carinho e devemos muita coisa a eles que nos ensinam o verdadeiro amor aos menos esclarecidos. O ódio é a maior doença que podemos contrair em nossa vida, tanto física como espiritual. O elítrio estava prestes a fazer sua infiltração no físico, é um espírito doentio que veio buscar sua vitima e a quer levar de todo o jeito. Graças a Deus com a intervenção do nosso merecimento espiritual e dos muitos trabalhos realizados em benefício dela conseguimos reverter este quadro de dor para amor. Vejam:</w:t>
        <w:br/>
        <w:t xml:space="preserve">"A dor só é dor quando não se conhece a sua origem, depois que sabe de onde ela vem esta dor passa a ser amor". </w:t>
        <w:br/>
        <w:t>Adjunto Apurê.</w:t>
        <w:br/>
        <w:t>Assim com muito amor e dedicação ao nosso Pai, mantendo sempre o respeito aos ensinamentos que Tia me passou quando em vida aqui na terra, foi de suma importância para a cura dela, a tolerância, a humildade e o amor, ferramentas necessárias para se ter calma, não se precipitar diante das provações e testes, com firmeza saber seguir com fé sua caminhada. Sim, isso foi o que me deu forças para lutar, sempre vendo a presença do Pai Seta Branca, Mãe Iara, Tia Neiva ao meu lado, dando seus ombros para eu apoiar minha cabeça, dando seu sorriso como forma de aliviar a tempestade que tendia se abater no meu coração, soprando as minhas feridas e amarguras do dia-a-dia, mesmo sendo discriminado por muitos irmãos, eles me consolavam dizendo, “Meu filho! Amanhã é um outro dia, um novo sol, um novo raiar do amanhecer, sempre esteja de pé antes do nascer do sol, quando seus primeiros raios surgirem no horizonte, levante tua cabeça e emita seu mantra, sua emissão e seu canto, Salve Deus”.</w:t>
        <w:br/>
        <w:t>Tanta coisa bonita para mostrar e tanto despreparo na hora de receber, sim, isso é que me deixa angustiado, vê-se o mundo descortinando suas maravilhas e ninguém está ali esperando suas bênçãos. O que eu gostaria mesmo era de passar para frente às conquistas deste adjunto Apurê, deste ministro que dirige esta força do alto, pois como sua missão está fora das amarras da terra, poucas vezes ele desce ao plano físico. Mas sempre ele está lá, olhando por mim e meus amores. Salve Deus!</w:t>
        <w:br/>
        <w:t>Mestres, a confiança na missão nos leva a mudar a nossa rota, nosso destino, pois muitas vezes estamos indo por um caminho que não é o correto, nossos mentores nos chamam a razão e nos indicam a estrada perfeita, a nossa intuição deve estar sempre bem afinada com os mundos encantados.</w:t>
        <w:br/>
        <w:t>Sempre cumpra com amor a sua jornada, mesmo estando sob o comando decrescente que não lhe pertence, de outro mestre ou adjunto, seja feliz, pois mesmo não sabendo você está ajudando aquele comando na sua evolução e assim participando na cura dos pacientes. Salve Deus!</w:t>
        <w:br/>
        <w:t>Vejam e reflitam, quando queremos tudo podemos, mas com amor e respeito a nós mesmos, nunca fazer algo aos outros que não gostaríamos que fizessem com nós.</w:t>
        <w:br/>
        <w:t>Salve Deus!</w:t>
        <w:br/>
        <w:t>Adjunto Apurê.</w:t>
        <w:br/>
        <w:t>30.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1:00Z</dcterms:created>
  <dc:creator>betezek</dc:creator>
  <dc:description/>
  <dc:language>en-US</dc:language>
  <cp:lastModifiedBy>betezek</cp:lastModifiedBy>
  <dcterms:modified xsi:type="dcterms:W3CDTF">2012-02-28T21:21:00Z</dcterms:modified>
  <cp:revision>1</cp:revision>
  <dc:subject/>
  <dc:title>O ÓDIO E AS DOENÇAS</dc:title>
</cp:coreProperties>
</file>