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LANGE DE SOFREDORES</w:t>
      </w:r>
    </w:p>
    <w:p>
      <w:pPr>
        <w:pStyle w:val="Normal"/>
        <w:rPr/>
      </w:pPr>
      <w:r>
        <w:rPr/>
        <w:t>Salve Deus!</w:t>
      </w:r>
    </w:p>
    <w:p>
      <w:pPr>
        <w:pStyle w:val="Normal"/>
        <w:rPr/>
      </w:pPr>
      <w:r>
        <w:rPr/>
        <w:t>As falanges de sofredores se dividem em especialização, qual cada uma atua em determinadas áreas da vida terrestre formando um grande exército a serviço dos senhores das trevas.</w:t>
      </w:r>
    </w:p>
    <w:p>
      <w:pPr>
        <w:pStyle w:val="Normal"/>
        <w:rPr/>
      </w:pPr>
      <w:r>
        <w:rPr/>
        <w:t>Por isso é tão difícil entender as multiplicações das doenças, pois eles interferem no sistema mediúnico e induzem no espírito e no físico as cargas que vão conduzir paulatinamente a sua vitima a cair em depressão.</w:t>
      </w:r>
    </w:p>
    <w:p>
      <w:pPr>
        <w:pStyle w:val="Normal"/>
        <w:rPr/>
      </w:pPr>
      <w:r>
        <w:rPr/>
        <w:t>Estes dias eu fui num aniversário de criança, toda família reunida, uma festa, bebedeiras, brincadeiras... Bom, chegou a hora de cantar os parabéns. Mas antes um pouco chegou um homem que não conheço, ele apresentava traços de esquizofrenia, sedado pela tarja preta, ele pediu para a família para fazer uma prece para o menino aniversariante. Até aí tudo bem, eu nem imaginava, pois estava tirando fotos das crianças, que ali chegaria uma falange de sofredores, Salve Deus! Reuniram-se em circulo e fizeram um Pai Nosso, a prece de Jesus, mas meu Deus, ali era um aniversário e não um enterro. Eu me vi rodeado por forças estranhas. Morte, dor, tristeza, enterro, velório. Eu não consegui nem sequer abrir a boca, pois sabia que esta prece estava envolvendo cosias perigosas, e este homem era o portador disso tudo. Quando terminaram de orar, pois o homem se diz católico fervoroso, eu estava agachado tirando foto, olhei para a mãe da criança, ela sem saber o que fazer, pois todos ficaram surpresos e ao mesmo tempo sem reação, eu disse para ela, PARABÉNS, ela me olhou atônica e eu repeti, PARABÉNS, ela imediatamente começou a cantar parabéns. Ali foi como um antídoto, a alegria da canção transformou aquela energia negativa, todos emitiam e batiam palmas, sabe! Eu vi aquilo como uma limpeza, pois com a manipulação do aton através da emissão do ectoplasma e das mãos foi retirado do meio a presença ruim. O homem ainda foi atrás da criança para rezar, Graças a Deus que ela disse que não queria, pois estava brincando. Fiquei ali na minha sintonia, pois como estava em território inimigo, como se diz, eu não podia falar nada, somente observar aos acontecimentos e assim compreender os desígnios de cada vida e missão.</w:t>
      </w:r>
    </w:p>
    <w:p>
      <w:pPr>
        <w:pStyle w:val="Normal"/>
        <w:rPr/>
      </w:pPr>
      <w:r>
        <w:rPr/>
        <w:t>O homem não ficou por muito tempo, somente o tempo necessário para que as energias positivas chegassem e tomassem conta desta festinha. A vida deste homem que se encontra neste estado é muito deprimente, foi muito mal em suas reencarnações, e agora veio sua hora de pagar seus débitos centil por centil, e nada poderá mudar, a não ser que ele descubra em seu mundo sua verdadeira missão, desenvolver sua mediunidade e assim construir um futuro melhor. Mas e quando não se aceita esta ajuda, ou mesmo pela tradição não quer compreender sua outra face, as dores e conseqüências serão terríveis, os próprios espíritos que o acompanham darão conta de sua vida, ele será tragado pela escuridão e sem enxergar será consumido em seu intimo, vindo a morrer em acidentes que ele mesmo irá cometer, suicídio. A pressão é tão grande em sua cabeça que sem os remédios tarja preta ele já teria se matado. Os remédios são somente paliativos, mais nada, pois sua enfermidade está aumentando e com isso sua família está sofrendo. Salve Deus!</w:t>
      </w:r>
    </w:p>
    <w:p>
      <w:pPr>
        <w:pStyle w:val="Normal"/>
        <w:rPr/>
      </w:pPr>
      <w:r>
        <w:rPr/>
        <w:t xml:space="preserve">Há, a gente vê cada missionário, sua força em desarmonia, a missão batendo em sua porta e ele nada faz para equilibrar esta energia, bastaria encontrar uma casa espírita para fazer um tratamento e reorganizar sua estrutura espiritual. Com se todos não precisassem de um momento de paz interior, de dar luz ao espírito, pois os espíritos sobrevivem com a luz que se transforma em energias através das orações e preces. </w:t>
      </w:r>
    </w:p>
    <w:p>
      <w:pPr>
        <w:pStyle w:val="Normal"/>
        <w:rPr/>
      </w:pPr>
      <w:r>
        <w:rPr/>
        <w:t>Vejam e revejam seus ensinamentos e pelo amor de Deus, olhem pelas suas vidas com carinho e amor, olhem pelas suas famílias, não as façam sofrer pelas suas incompreensões, não deixem passar despercebido esta parte oculta dentro de cada corpo. A mediunidade é normal em todas as pessoas, todas, não há que diga que não tem, pois a simbiose humana é composta de uma usina de forças que gera energia o tempo todo para manter a máquina sempre andando, esta energia em excesso se transforma em carga negativa e assim se aloja nos terminais causando dores e revolta. Com a técnica do desenvolvimento e com a ajuda dos mentores consegue-se equilibrar esta usina e assim trazer luz ao seu caminho.</w:t>
      </w:r>
    </w:p>
    <w:p>
      <w:pPr>
        <w:pStyle w:val="Normal"/>
        <w:rPr/>
      </w:pPr>
      <w:r>
        <w:rPr/>
        <w:t>Conheça a ti mesmo e poderás conhecer ao teu espírito.</w:t>
      </w:r>
    </w:p>
    <w:p>
      <w:pPr>
        <w:pStyle w:val="Normal"/>
        <w:rPr/>
      </w:pPr>
      <w:r>
        <w:rPr/>
        <w:t>A festinha terminou bem, eu que sai de lá carregando um mundo de conturbações, mas Graças a Deus, temos nosso templo e podemos abrir a hora que precisar e usar do conhecimento para reparar e desintegrar estas crostas negativas.</w:t>
      </w:r>
    </w:p>
    <w:p>
      <w:pPr>
        <w:pStyle w:val="Normal"/>
        <w:rPr/>
      </w:pPr>
      <w:r>
        <w:rPr/>
        <w:t>Salve Deus!</w:t>
      </w:r>
    </w:p>
    <w:p>
      <w:pPr>
        <w:pStyle w:val="Normal"/>
        <w:rPr/>
      </w:pPr>
      <w:r>
        <w:rPr/>
        <w:t>Adjunto Apurê.</w:t>
      </w:r>
    </w:p>
    <w:p>
      <w:pPr>
        <w:pStyle w:val="Normal"/>
        <w:rPr/>
      </w:pPr>
      <w:r>
        <w:rPr/>
        <w:t>19.1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43:00Z</dcterms:created>
  <dc:creator>Usuario</dc:creator>
  <dc:description/>
  <dc:language>en-US</dc:language>
  <cp:lastModifiedBy>Usuario</cp:lastModifiedBy>
  <dcterms:modified xsi:type="dcterms:W3CDTF">2006-12-19T14:19:00Z</dcterms:modified>
  <cp:revision>1</cp:revision>
  <dc:subject/>
  <dc:title>FALANGE DE SOFREDORES</dc:title>
</cp:coreProperties>
</file>