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DOS</w:t>
      </w:r>
    </w:p>
    <w:p>
      <w:pPr>
        <w:pStyle w:val="Normal"/>
        <w:rPr/>
      </w:pPr>
      <w:r>
        <w:rPr/>
        <w:t>Salve Deus!</w:t>
      </w:r>
    </w:p>
    <w:p>
      <w:pPr>
        <w:pStyle w:val="Normal"/>
        <w:rPr/>
      </w:pPr>
      <w:r>
        <w:rPr/>
        <w:t>Um dia especial, onde os mortinhos (desencarnados) têm a oportunidade de visitar seus familiares aqui na terra.</w:t>
      </w:r>
    </w:p>
    <w:p>
      <w:pPr>
        <w:pStyle w:val="Normal"/>
        <w:rPr/>
      </w:pPr>
      <w:r>
        <w:rPr/>
        <w:t xml:space="preserve">Este dia começou sereno, tranqüilo, pois apesar de termos os nossos problemas no dia-a-dia, nós ainda temos o grande compromisso de estar em sintonia com nossos mentores espirituais para atender ao objetivo de alimentar as almas que buscam conforto nos parentes e assim aliviar a carga que sempre se junta à visita. </w:t>
      </w:r>
    </w:p>
    <w:p>
      <w:pPr>
        <w:pStyle w:val="Normal"/>
        <w:rPr/>
      </w:pPr>
      <w:r>
        <w:rPr/>
        <w:t>Eu estava sentado com minha ninfa falando sobre este assunto, quando a um mentor de luz, ligado a Fraternidade Branca, passou por aqui com o intuito de nos trazer a luz de nossa caridade. Sabe, este mentor se apresentou da seguinte forma, todo vestido de branco, ele parou em minha sintonia com sua mão direita para cima e ela estava fazendo o sinal de “V” com seus dedos. A outra mão esquerda estava aberta encostada no peito direito. Bom, eu não entendo muito sobre estes mistérios, conto o que eu vejo, mas o que me trouxe esta alegria foi de saber que o mundo espiritual, os grandes iniciados mantém sua vigilância sobre este mundo, tanto espiritual como material. Eu ainda não sei qual seu nome, ele somente saudou assim. Esta data propicia a abertura das portas dos cemitérios nos mundos espirituais e todos aqueles que ainda se mantém presos a suas ideologias de não crenças na vida eterna são trazidos a terra para um contato com suas famílias. Existe muita saudade, muita alegria, muita emoção. Este dia é uma grande festa para as almas aflitas que querem estar em contato com seus entes queridos. O Vale respeita este dia, nos templos do amanhecer não são realizados trabalhos onde exista a passagens destes espíritos (sofredores), pois eles podem ser capturados pelo magnético e elevados, perdendo sua grande oportunidade de receber de Deus suas famílias.</w:t>
      </w:r>
    </w:p>
    <w:p>
      <w:pPr>
        <w:pStyle w:val="Normal"/>
        <w:rPr/>
      </w:pPr>
      <w:r>
        <w:rPr/>
        <w:t>Olha, são tantos mistérios que acontecem sobre a terra dos homens, seria muito lindo se nossa mãe estivesse aqui nos contando com mais detalhes as maravilhas deste cenário, pois os contatos estão acontecendo bem debaixo de nossos olhos.</w:t>
      </w:r>
    </w:p>
    <w:p>
      <w:pPr>
        <w:pStyle w:val="Normal"/>
        <w:rPr/>
      </w:pPr>
      <w:r>
        <w:rPr/>
        <w:t xml:space="preserve">Ontem eu estava sentado e recebi (intuição) a presença de nossa mãe que entre mil luzes do universo nas grandes realizações se projetam na nossa mente, os sensitivos é que podem dizer com clareza o que sentem com a presença de entidades evoluídas a serviço do bem. Mestres, o amor de Jesus nos chama a razão para os maiores contatos entre a terra e o céu, mas este contato deverá ser tratado com carinho e aprimoramento de sua mediunidade. Esta mediunidade deverá sofrer a constante modificação do seu padrão habitual e lançando seu pensamento no éter para que receba as forças decrescentes no seu plexo. A combinação deste dois fatores, plexo e chacras, formarão o elo de evolução que todo médium assumirá na sua condição de metamorfose, a entrada pelo portal e sua total integração com o sistema universal. </w:t>
      </w:r>
    </w:p>
    <w:p>
      <w:pPr>
        <w:pStyle w:val="Normal"/>
        <w:rPr/>
      </w:pPr>
      <w:r>
        <w:rPr/>
        <w:t xml:space="preserve">Não adianta elevar sua condição sem que tenha um ponto de partida no seu aledá, pois como todo porto tem suas saídas, haverá aquele que tem sua chegada. Não podemos esquecer de alimentar a fornalha interior, pois com o combustível é que movemos a máquina, sem este alimento interior nós podemos partir e não voltar. </w:t>
      </w:r>
    </w:p>
    <w:p>
      <w:pPr>
        <w:pStyle w:val="Normal"/>
        <w:rPr/>
      </w:pPr>
      <w:r>
        <w:rPr/>
        <w:t>Dia 02 de novembro, a movimentação dos espíritos é enorme, muitos vão aos cemitérios levar suas rosas, e muitos saem dos cemitérios e vão as suas casas de origens buscar as energias dos vivos para recompor suas estruturas e assim se prepararem para subir aos planos de Deus.</w:t>
      </w:r>
    </w:p>
    <w:p>
      <w:pPr>
        <w:pStyle w:val="Normal"/>
        <w:rPr/>
      </w:pPr>
      <w:r>
        <w:rPr/>
        <w:t>Salve Deus!</w:t>
      </w:r>
    </w:p>
    <w:p>
      <w:pPr>
        <w:pStyle w:val="Normal"/>
        <w:rPr/>
      </w:pPr>
      <w:r>
        <w:rPr/>
        <w:t xml:space="preserve">Os espíritos iluminados estão construindo uma ligação entre as esferas dos mundos em desenvolvimento com os planos em distinção, para eles isso é muito importante para que haja respeito e harmonia, para que não se perca nenhuma andorinha neste verão. </w:t>
      </w:r>
    </w:p>
    <w:p>
      <w:pPr>
        <w:pStyle w:val="Normal"/>
        <w:rPr/>
      </w:pPr>
      <w:r>
        <w:rPr/>
        <w:t>A Fraternidade Branca tem um cuidado muito grande neste período, pois está tudo sob suas ordens diretas, nada haverá de sair de sua trajetória, ou muitos se perderão nos caminhos dos ventos uivantes e nós perderemos nossa missão de ensinar o Evangelho de Jesus. Vejam que tudo é amor e bondade, este dia tão esperado por tantos que choram e clamam por uma decisão divina, precisam desta oportunidade e assim com consciência saber que existe vida após a morte. Os trabalhos nos templo somente após as 18 horas.</w:t>
      </w:r>
    </w:p>
    <w:p>
      <w:pPr>
        <w:pStyle w:val="Normal"/>
        <w:rPr/>
      </w:pPr>
      <w:r>
        <w:rPr/>
        <w:t>Salve Deus!</w:t>
      </w:r>
    </w:p>
    <w:p>
      <w:pPr>
        <w:pStyle w:val="Normal"/>
        <w:rPr/>
      </w:pPr>
      <w:r>
        <w:rPr/>
        <w:t>Desejo que todos neste dia amem uns aos outros!</w:t>
      </w:r>
    </w:p>
    <w:p>
      <w:pPr>
        <w:pStyle w:val="Normal"/>
        <w:rPr/>
      </w:pPr>
      <w:r>
        <w:rPr/>
        <w:t>Adjunto Apurê.</w:t>
      </w:r>
    </w:p>
    <w:p>
      <w:pPr>
        <w:pStyle w:val="Normal"/>
        <w:rPr/>
      </w:pPr>
      <w:r>
        <w:rPr/>
        <w:t>02.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25:00Z</dcterms:created>
  <dc:creator>Usuario</dc:creator>
  <dc:description/>
  <dc:language>en-US</dc:language>
  <cp:lastModifiedBy>Usuario</cp:lastModifiedBy>
  <dcterms:modified xsi:type="dcterms:W3CDTF">2006-11-02T18:15:00Z</dcterms:modified>
  <cp:revision>3</cp:revision>
  <dc:subject/>
  <dc:title>FINADOS</dc:title>
</cp:coreProperties>
</file>