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ITA COISA AO MESMO TEMPO</w:t>
      </w:r>
    </w:p>
    <w:p>
      <w:pPr>
        <w:pStyle w:val="Normal"/>
        <w:rPr/>
      </w:pPr>
      <w:r>
        <w:rPr/>
        <w:t>Salve Deus!</w:t>
      </w:r>
    </w:p>
    <w:p>
      <w:pPr>
        <w:pStyle w:val="Normal"/>
        <w:rPr/>
      </w:pPr>
      <w:r>
        <w:rPr/>
        <w:t>Tudo está indo tão rápido que nem eu mesmo posso saber onde vamos parar.</w:t>
      </w:r>
    </w:p>
    <w:p>
      <w:pPr>
        <w:pStyle w:val="Normal"/>
        <w:rPr/>
      </w:pPr>
      <w:r>
        <w:rPr/>
        <w:t>Os mundos espirituais estão em total convulsão de explosões, pois as arestas que eram até então pequenas, agora tomam proporções gigantescas, engolindo a si mesmo.</w:t>
      </w:r>
    </w:p>
    <w:p>
      <w:pPr>
        <w:pStyle w:val="Normal"/>
        <w:rPr/>
      </w:pPr>
      <w:r>
        <w:rPr/>
        <w:t>Não sei precisar onde vamos chegar com tudo isso, mas o alerta está chegando de várias partes do sistema sideral, as mensagens chegam e não encontram uma recepção mais afinada com o que eles querem nos dizer.</w:t>
      </w:r>
    </w:p>
    <w:p>
      <w:pPr>
        <w:pStyle w:val="Normal"/>
        <w:rPr/>
      </w:pPr>
      <w:r>
        <w:rPr/>
        <w:t xml:space="preserve">Vejam, vivemos uma tempestade zodiacal, porque não sabemos decifrar os enigmas do mundo, esquecemos as tradições que nos diziam, quando sopra o vento sul, vem o frio, quanto sopra o vento do mar, vem chuva passageira, quanto sopra o vento sudoeste, vem temporal. Sim, o homem se apegou tanto na ciência que esqueceu de olhar para o céu e agradecer pelo seu pão de cada dia. Neste momento que estou escrevendo, as coisas estão se transformando, entrelaçando, e eu vejo sinais luminosos saindo da terra e subindo aos céus, mas não vejo neste momento os sinais do céu descendo para a terra. </w:t>
      </w:r>
    </w:p>
    <w:p>
      <w:pPr>
        <w:pStyle w:val="Normal"/>
        <w:rPr/>
      </w:pPr>
      <w:r>
        <w:rPr/>
        <w:t>Eu estava, nesta manhã de hoje, sentindo uma presença, estava vindo um espírito de muito longe para falar comigo. Era um caboclo, não conhecia a doutrina do amanhecer, ele é aquela entidade da natureza, pois de onde estava vindo, do alto da serra, ele não tinha acesso ao conhecimento da espiritualização. Ele chegou quando eu fui ver espiritualmente aquele rio que o meu amigo tinha tomado banho lá no Purunã, onde estava o despacho daquela senhora. Este caboclo rege esta montanha. Ele chegou aqui e falava muito, ele com sua mão esquerda aberta para trás das costas e a direita na frente, fechada, encostada no lado esquerdo do peito. Ele veio dizendo que queria me ajudar, mas, Salve Deus, como posso entrar em uma sintonia e saber quais são suas reais intenções. Sim, ele tem uma força muito grande, aliás, minha ninfa estava toda irradiada por uma energia negativa, de morte, ela estava tão ruim que hoje ela passou o dia dormindo, sem energias. Então, eu como doutrinador e ainda sentindo as coisas acontecendo, estava amarrado, estava tão concentrado naquela presença que não podia arredar meus pés de casa. Sentia emoção e felicidade, sentia o desagregar das forças nativas aqui no meu lar, mas sentia preocupação e dúvidas, quem era este espírito e qual sua finalidade.</w:t>
      </w:r>
    </w:p>
    <w:p>
      <w:pPr>
        <w:pStyle w:val="Normal"/>
        <w:rPr/>
      </w:pPr>
      <w:r>
        <w:rPr/>
        <w:t>Não sei qual seu nome, ele não me disse, mas logo que minha ninfa se levantou, nos arrumamos e descemos para o vale, lá registramos nosso canal com o Reino Central, recebemos as bênçãos dos céus e seguimos para dentro do templo. No templo, um trabalho especial foi aberto nos tronos amarelos, as forças chegaram, emanaram os ambientes, as forças curadoras, os caboclos tomaram conta deste trabalho, Jurema e Humahan, Tupinambá, Sim, pois quando se está em uma missão especial as forças regem absolutas e não se mesclam, pois cada uma tem uma função especifica. Assim, fomos trazendo os espíritos que chegaram através do canal espiritual, lá da serra para o templo do amanhecer. Aqueles que queriam matar agora querem perdoar, querem seguir com Deus.</w:t>
      </w:r>
    </w:p>
    <w:p>
      <w:pPr>
        <w:pStyle w:val="Normal"/>
        <w:rPr/>
      </w:pPr>
      <w:r>
        <w:rPr/>
        <w:t xml:space="preserve">A doutrina segue cada dia mais avançando sobre as cordilheiras, tentando sustentar a evolução, mas nós pobres mortais sentimos ciúmes de outras forças que não somos merecedores, vibramos com angústia e nos atrasamos por perder a confiança nos mentores. </w:t>
      </w:r>
    </w:p>
    <w:p>
      <w:pPr>
        <w:pStyle w:val="Normal"/>
        <w:rPr/>
      </w:pPr>
      <w:r>
        <w:rPr/>
        <w:t>Vejam como os espíritos já caminham sobre a terra, mesmo que ninguém se lembre de nada, eu posso falar abertamente que tenho recebido muitas visitas aqui, pessoas de longe, todos querendo saber o que se passa com suas vidas. Com no caso desta minha irmã, lá do Ceará, ela queria tanto falar comigo que seu espírito se projetou aqui na minha simples casinha. Ela estava aqui, do seu jeito peculiar, sua bondade para comigo e minha família, Salve Deus!</w:t>
      </w:r>
    </w:p>
    <w:p>
      <w:pPr>
        <w:pStyle w:val="Normal"/>
        <w:rPr/>
      </w:pPr>
      <w:r>
        <w:rPr/>
        <w:t>Então, como os espíritos não conseguem ainda manter um dialogo pela telepatia, canal de emissão e recepção, eu liguei para ela por telefone, qual não foi sua surpresa, ela estava querendo me encontrar, mas tinha perdido contato terrestre. (Gisa).</w:t>
      </w:r>
    </w:p>
    <w:p>
      <w:pPr>
        <w:pStyle w:val="Normal"/>
        <w:rPr/>
      </w:pPr>
      <w:r>
        <w:rPr/>
        <w:t>Como me faz falta um grupo de mestres mais ligados a uma iniciação com os mundos espirituais, como no caso deste caboclo que veio me procurar, eu poderia recebe-lo aqui em um aparelho, e assim dar oportunidade de outros mestres compreenderem as lições deste plano que se abre para nós. Pois somente, eu, conversando com ele, não é suficiente para transportar a doutrina. Tem que haver a presença de aparas e doutrinadores emanados com o sacerdócio, pois há necessidade de empregar o ectoplasma. Bom, sei que o Pai está providenciando tudo isso, pois tudo tem sua hora e seu dia certo. Resta-me aguardar.</w:t>
      </w:r>
    </w:p>
    <w:p>
      <w:pPr>
        <w:pStyle w:val="Normal"/>
        <w:rPr/>
      </w:pPr>
      <w:r>
        <w:rPr/>
        <w:t>Com o trabalho especial aquela crosta de energia negativa foi sendo retirada e tudo voltou ao normal, mas eu fico pensando até quando, pois está acontecendo com mais intensidade as pressões sobre nós, eu fico sem saber o que fazer.</w:t>
      </w:r>
    </w:p>
    <w:p>
      <w:pPr>
        <w:pStyle w:val="Normal"/>
        <w:rPr/>
      </w:pPr>
      <w:r>
        <w:rPr/>
        <w:t>Para todos que estão reunidos não se separem, todos que estão nos templos não se dividam, para as famílias reunidas em seus lares, mantenham a calma, para os religiosos de todas as crenças, rezem muito, pois somente assim poderemos pedir a compreensão do Mestre Jesus para com este planeta.</w:t>
      </w:r>
    </w:p>
    <w:p>
      <w:pPr>
        <w:pStyle w:val="Normal"/>
        <w:rPr/>
      </w:pPr>
      <w:r>
        <w:rPr/>
        <w:t>Desejo que todos sejam felizes nas suas vidas.</w:t>
      </w:r>
    </w:p>
    <w:p>
      <w:pPr>
        <w:pStyle w:val="Normal"/>
        <w:rPr/>
      </w:pPr>
      <w:r>
        <w:rPr/>
        <w:t>Salve Deus!</w:t>
      </w:r>
    </w:p>
    <w:p>
      <w:pPr>
        <w:pStyle w:val="Normal"/>
        <w:rPr/>
      </w:pPr>
      <w:r>
        <w:rPr/>
        <w:t>Adjunto Apurê.</w:t>
      </w:r>
    </w:p>
    <w:p>
      <w:pPr>
        <w:pStyle w:val="Normal"/>
        <w:rPr/>
      </w:pPr>
      <w:r>
        <w:rPr/>
        <w:t>20.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2:25:00Z</dcterms:created>
  <dc:creator>Usuario</dc:creator>
  <dc:description/>
  <dc:language>en-US</dc:language>
  <cp:lastModifiedBy>Usuario</cp:lastModifiedBy>
  <dcterms:modified xsi:type="dcterms:W3CDTF">2006-10-20T23:09:00Z</dcterms:modified>
  <cp:revision>5</cp:revision>
  <dc:subject/>
  <dc:title>MUITA COISA AO MESMO TEMPO</dc:title>
</cp:coreProperties>
</file>