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 ABOLIÇÃO A ESCRAVIDÃO</w:t>
      </w:r>
    </w:p>
    <w:p>
      <w:pPr>
        <w:pStyle w:val="Normal"/>
        <w:rPr/>
      </w:pPr>
      <w:r>
        <w:rPr/>
        <w:t>Salve Deus!</w:t>
      </w:r>
    </w:p>
    <w:p>
      <w:pPr>
        <w:pStyle w:val="Normal"/>
        <w:rPr/>
      </w:pPr>
      <w:r>
        <w:rPr/>
        <w:t xml:space="preserve">Neste dia que se aproxima, 13 de maio, muita coisa vai se revelando e acontecendo no limiar de nossa consciência extrafísica. O Brasil viveu seus momentos mais difíceis que era a escravidão dos homens e mulheres de cor escura, pardos e mulatos. Muitos dos que ainda conseguem uma pequena lembrança deste tempo ainda trazem as marcas, cicatrizes, dos poderosos senhores que com punho de aço dominavam toda região e empregavam a brutalidade como forma de mostrar sua superioridade. Eu sei disso, pois vivi este momento, vivi esta dita escravatura, tive meus compromissos com muitos que vieram de outros países e ainda os trago dentro de minha percepção o meu contato mais doloroso. Paguei muito caro por este período, e ainda estou trazendo a minha marca no meu intimo, elas não se apagam, pois é a nossa individualidade vivendo o seu compromisso. Nesta grande fazenda em Barão de Cotegipe, Bahia, o velho coronel meu pai, era um temido homem, os escravos eram escravos, mas tinham um certo compromisso com ele, eles não podiam constituir famílias. Então, hoje, eu fui conhecer uma família que viveu este período, nesta mesma fazenda, mas que vivem em outro lugar, outra cidade. </w:t>
      </w:r>
    </w:p>
    <w:p>
      <w:pPr>
        <w:pStyle w:val="Normal"/>
        <w:rPr/>
      </w:pPr>
      <w:r>
        <w:rPr/>
        <w:t>Antes de deitar-me, comecei a sentir uma emanação terrível, uma coisa de ódio e vingança, fiz minhas preces e pedi ao bom mentor que acompanha em nossas viagens que me orientasse sobre esta energia que estava chegando, algo estava acontecendo. Fiz minhas preces, saudei meu Pai Seta Branca, minha Mãe Koatay 108, e todos os meus mentores. No meio desta oração de proteção meu espírito já estava se deslocando, tudo é tão perfeito, comecei minhas preces encarnado e as terminei já noutro plano. Fui em direção daquela energia desprendida mentalmente, pois as nossas ligações com os episódios que marcaram nossas passagens na terra continuam firmes e nunca cessam, a não ser que haja uma reviravolta neste processo cármico. Sabe, fui em direção a uma favela, era um local tranqüilo a primeira vista, ali moravam muitos daqueles que conviveram comigo na fazenda do meu pai. Mas nesta favela imperava a lei do mais forte, homens que eram escravos agora são os que escravizam os outros, espiritos que sofreram e agora fazem os outros sofrer, e o pior, os de sua mesma raça e cor. A escravidão cerrou suas portas em 1888, mas dela para cá houve muitas mudanças nos comportamentos dos senhores de escravos e dos negros que receberam suas cartas de alforria. A liberdade foi para eles a maior benção de Deus, mas neste momento eles ficaram ser saber o que fazer, muitos nem entenderam esta situação e continuaram a mesma vida.</w:t>
      </w:r>
    </w:p>
    <w:p>
      <w:pPr>
        <w:pStyle w:val="Normal"/>
        <w:rPr/>
      </w:pPr>
      <w:r>
        <w:rPr/>
        <w:t>Esta família que fui conhecer hoje, nesta favela, foi a que mais participou dentro da casa grande, eles eram os que ajudavam nos serviços da casa, eles tinham uma maior liberdade. Mas chegando nesta cidade fui direto a projeção mental que teimava em me atingir, não sei bem o porque que fui o alvo, pois os tempo, anos, passaram desde aquele momento que todos tiveram suas participações. Esta família reencarnou em uma condição de vida mais necessitada, eles eram de uma única família que juntos vieram pagar o que resta do juramento assumido antes de reencarnar. Mas, a vida estava açoitando a todos muito mais de quando eles eram escravos na fazenda, agora eles eram livres, mas eram prisioneiros de si mesmo, das drogas, das gangues, do terror do tráfico de entorpecentes. Como eles eram simples, viviam em um pequeno barraco no meio do morro, eles eram assediados pelos chefes de suas falanges. Olhando para este barraco construído de madeira simples, em seu interior tudo era pequeno, tudo era limpo, havia uma participação de todos na preservação. O que eu não entendia era o porque da energia ruim que tinha me atingido. Passei longo tempo olhando para eles, eles entravam e saiam pela única porta, tinha um pequeno conforto, geladeira, fogão, tv. Mas ainda não era isso que eles estavam sofrendo. Mas o que! O tempo foi passando e tudo foi clareando. Esta família agora era escrava do tráfico, eles estavam passando uma provação muito grande. Tinha uma bela jovem de olhos escuros, ela era mulata, e ela era o foco central deste acontecimento. O chefe da favela a queria tomar como companheira, mas ela não queria seguir este destino, então a pressão começou em cima de todos, com ameaças e mostra do poder de fogo que eles tinham, armas pesadas e outras coisas mais, além é claro, dos outros jovens envolvidos, eles formavam um pequeno exército a serviço do crime. Esta família gora tem este cárma para pagar, uma renovação do cárma, vejam que na fazenda eles eram escravos e agora com a evolução da terra eles têm um outro cárma deste período de vida. O cárma também se evoluiu de conformidade ao tempo e ação.</w:t>
      </w:r>
    </w:p>
    <w:p>
      <w:pPr>
        <w:pStyle w:val="Normal"/>
        <w:rPr/>
      </w:pPr>
      <w:r>
        <w:rPr/>
        <w:t>Quando nem esperava a porta foi brutalmente sacudida com um pontapé, aquilo foi de arrepiar, um homem parou na porta com sua arma na mão e gritava, cadê a nega, cadê ela. Então, decidiram-se. Ela vai ser minha ou não. Mas naquele momento estavam somente a mãe e a filha que se amontoaram abraçadas num canto do barraco, choravam, com medo da represália. Esta jovem já estava namorando um outro mulato, um rapaz bom que também morava pelas redondezas, ele era respeitado por todos, pois era um capoeirista, ele vivia sua vida de bem com todos, não era ligado a nenhuma facção ou gangue. Ele tinha uma escola para os jovens que aprendiam acima de tudo a serem bons cidadãos. Este rapaz não sabia que sua namorada estava sendo ameaçada, pois ela temia pela sua vida. Mas o que ninguém previa é que neste dia ele estava vindo para visitá-la e assim o encontro seria inevitável. O chefe do tráfico local estava parado na porta e os outros estavam no interior do barraco, quebrando tudo, como forma de influenciar a decisão. O capoeirista chegou no momento exato, e tudo começou, a luta entre eles foi terrível, ele se atracou com todos e conforme iam se enfrentando o pequeno barraco ia sendo destruído. Camas se quebrando, pequenos objetos caiam pelo chão. Triste, muito triste. Pois alguém poderia morrer. Mas os homens não paravam e o capoeirista que era um mulato alto e forte foi dominando a situação, ele gingava e a cada movimento um caia e saia correndo pela porta fora. Foi um encontro com hora marcada, fui ver o que acontecia com esta vibração e acabei por presenciar esta cena de violência. Acabou, a luta acabou, os homens fugiram e mãe e filha foram abraçadas pelo rapaz. Mas e agora, falavam mãe e filha, as nossas coisas, o que vai ser de nós, tudo quebrado. Mas o rapaz foi conduzindo-as para fora, foi levando embora dali, ele as levou para sua casa que era em melhor estado e deu abrigo. Mas os outros irmãos dela que não estavam presente, pois eles estavam trabalhando e como receberiam esta notícia. Salve Deus!</w:t>
      </w:r>
    </w:p>
    <w:p>
      <w:pPr>
        <w:pStyle w:val="Normal"/>
        <w:rPr/>
      </w:pPr>
      <w:r>
        <w:rPr/>
        <w:t>Fiquei feliz que tudo tenha terminado bem, para todos, mas ainda ficou um mistério no ar, as ameaças de vingança pairam no ar. Este chefe não vai ficar quieto com a perda desta luta, pois se ele não revidar sua moral de líder será abaulada e para não perder sua posição ele deverá limpar esta mancha.</w:t>
      </w:r>
    </w:p>
    <w:p>
      <w:pPr>
        <w:pStyle w:val="Normal"/>
        <w:rPr/>
      </w:pPr>
      <w:r>
        <w:rPr/>
        <w:t xml:space="preserve">A família agora tem novo lar, tem nova vida, todos estão juntos, o crioulo agora já tem um objetivo, casar com a jovem. Eles têm planos para o futuro e já fazem os preparativos. </w:t>
      </w:r>
    </w:p>
    <w:p>
      <w:pPr>
        <w:pStyle w:val="Normal"/>
        <w:rPr/>
      </w:pPr>
      <w:r>
        <w:rPr/>
        <w:t xml:space="preserve">Esta família, graças a Deus, encontrou um caminho mais feliz, pois desde a escravidão eles estavam sendo escravos de suas próprias caminhadas. Para ser escravo, basta ser livre, pois vivemos em uma transição perigosa, o planeta passa por uma remodelação total. Somos todos escravos de nossos ideais, das nossas necessidades materiais. Mas a pior escravidão é quando existe em nosso meio é a repressão, seja ela de onde vier. O crioulo continua feliz, ajudando as criançadas deste local a seguirem por outro destino, uma vida melhor. Este homem é um missionário a serviço dos mentores, ele está ali para ajudar a transformar aquela favela em um local de paz e esperança. Sabemos que vai ser difícil, pois muitos querem seguir o caminho do crime, é mais fácil e o dinheiro vem mais rápido. </w:t>
      </w:r>
    </w:p>
    <w:p>
      <w:pPr>
        <w:pStyle w:val="Normal"/>
        <w:rPr/>
      </w:pPr>
      <w:r>
        <w:rPr/>
        <w:t xml:space="preserve">Para mim, estava viagem foi de muito esclarecimento, pois todos nós podemos fazer algo para melhorar esta nação, podemos todos juntos dar as mãos e abraçar os que choram as incompreensões da sua vida. Principalmente nós desta missão do amanhecer, temos o conhecimento necessário, mas não fazemos nada para mudar o destino dos filhos de Mãe Tildes. Abram seus corações. Para ser um missionário devemos entender os desígnios dos homens desta terra. Saber interpretar os sinais dos tempos, pois temos grandes exemplos que marcaram a história de pessoas que se dedicaram ao bem humanitário, fazer o bem sem exigir nada em troca. </w:t>
      </w:r>
    </w:p>
    <w:p>
      <w:pPr>
        <w:pStyle w:val="Normal"/>
        <w:rPr/>
      </w:pPr>
      <w:r>
        <w:rPr/>
        <w:t>Deus esta protegendo aquela família, pois são pessoas que tem um bom coração.</w:t>
      </w:r>
    </w:p>
    <w:p>
      <w:pPr>
        <w:pStyle w:val="Normal"/>
        <w:rPr/>
      </w:pPr>
      <w:r>
        <w:rPr/>
        <w:t>Agora, vamos ver as nossas missões. O que estamos fazendo de verdade. Será que estamos cumprindo a nossa verdadeira missão de ajudar estes espiritos em transito na terra. Sim, pois o vale veio para ajudar espiritualmente e não materialmente, pois todos desta missão não são ricos e tem o sustento somente para suas famílias. Mas, muito mais que o dinheiro, uma palavra amiga de orientação pode mudar um destino. Assim nós fomos preparados por Pai Seta Branca, a nossa doutrina, a nossa fé, o nosso amor e respeito por todos nos faz diferentes. Nós podemos ajudar sim, podemos dizer aquela criança que não entre pelo caminho do vicio, que ela não se perca pela falta de amor. Esta missão não sai caro e não precisam de nenhum investimento, somente palavras de compreensão. Salve Deus!</w:t>
      </w:r>
    </w:p>
    <w:p>
      <w:pPr>
        <w:pStyle w:val="Normal"/>
        <w:rPr/>
      </w:pPr>
      <w:r>
        <w:rPr/>
        <w:t>Graças a Deus, pude aprender em mais uma lição de vida, saber que muitos estão passando por esta mesma dificuldade, mas que não estão acertando a porta para elucidar seus destinos. Então o amanhecer chegou com esta filosofia de missão: amor, tolerância e humildade. Não há dinheiro na terra que pague este merecimento. Não há neste mundo nada melhor que conhecer os enredos das histórias que marcaram cada período, cada passagem, cada momento em que todos tiveram suas participações. Esta história é uma marca em cada coração, pois todos trazem suas marcas em seu intimo, boas ou ruins. Salve Deus!</w:t>
      </w:r>
    </w:p>
    <w:p>
      <w:pPr>
        <w:pStyle w:val="Normal"/>
        <w:rPr/>
      </w:pPr>
      <w:r>
        <w:rPr/>
        <w:t>Adjunto Apurê.</w:t>
      </w:r>
    </w:p>
    <w:p>
      <w:pPr>
        <w:pStyle w:val="Normal"/>
        <w:rPr/>
      </w:pPr>
      <w:r>
        <w:rPr/>
        <w:t>06.05.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6T12:41:00Z</dcterms:created>
  <dc:creator>*</dc:creator>
  <dc:description/>
  <dc:language>en-US</dc:language>
  <cp:lastModifiedBy>*</cp:lastModifiedBy>
  <dcterms:modified xsi:type="dcterms:W3CDTF">2006-05-06T14:00:00Z</dcterms:modified>
  <cp:revision>3</cp:revision>
  <dc:subject/>
  <dc:title>DA ABOLIÇÃO A ESCRAVIDÃO</dc:title>
</cp:coreProperties>
</file>