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25</w:t>
      </w:r>
    </w:p>
    <w:p>
      <w:pPr>
        <w:pStyle w:val="Normal"/>
        <w:rPr/>
      </w:pPr>
      <w:r>
        <w:rPr/>
        <w:t>Salve Deus!</w:t>
      </w:r>
    </w:p>
    <w:p>
      <w:pPr>
        <w:pStyle w:val="Normal"/>
        <w:rPr/>
      </w:pPr>
      <w:r>
        <w:rPr/>
        <w:t>As coisas começam a mudar, pois se abrem as portas deste coração.</w:t>
      </w:r>
    </w:p>
    <w:p>
      <w:pPr>
        <w:pStyle w:val="Normal"/>
        <w:rPr/>
      </w:pPr>
      <w:r>
        <w:rPr/>
        <w:t>A luta só termina quando podemos compreender a nossa razão sobre a terra, assim, os espíritos vão desagregando e formando seu caminho diante das provas testemunhais de sua existência, pacifica ou não, pois apesar deles serem rudes, grosseiros, eles são parte de Deus, parte que não se evoluiu.</w:t>
      </w:r>
    </w:p>
    <w:p>
      <w:pPr>
        <w:pStyle w:val="Normal"/>
        <w:rPr/>
      </w:pPr>
      <w:r>
        <w:rPr/>
        <w:t>Apesar de ter sofrido tantas dores que esta pessoa causou para mim, eu ainda não consigo virar as costas para ele, não sei porque, mas esta noite eu tive a certeza de que ele é um solitário, um espírito que veio sem direito algum no plano divino. Aqui na terra ele faz, apronta, tenta dominar suas vitimas com a audácia de sua esperteza, mas no plano espiritual ele é um sofredor que não tem onde escorar sua cabeça, não tem sua consciência tranqüila, não tem amigos, somente inimigos.</w:t>
      </w:r>
    </w:p>
    <w:p>
      <w:pPr>
        <w:pStyle w:val="Normal"/>
        <w:rPr/>
      </w:pPr>
      <w:r>
        <w:rPr/>
        <w:t xml:space="preserve">Estes dias eu sofri uma condenação na terra, ele foi o causador desta sentença, mas mesmo assim eu não guardo magoas dele, eu confio muito no Pai Seta Branca, sei que tudo que tenho passado faz parte deste caminho de libertação do meu espírito para uma era de amor e caridade. Ele, este irmão, tem sua família terrena, mas nada é dele, ele mesmo destruiu seu lar pela sua própria ingratidão, porque ele não consegue se entender, diz ser um grande espiritualista, fala em Ramatis com freqüência, mas não pratica nada do que prega. Entre falar e pregar existe um amplo mundo de expiação, um mundo de insatisfação e medo. Falar o nome de Jesus, todos falam, mas carregar sua cruz, ninguém. </w:t>
      </w:r>
    </w:p>
    <w:p>
      <w:pPr>
        <w:pStyle w:val="Normal"/>
        <w:rPr/>
      </w:pPr>
      <w:r>
        <w:rPr/>
        <w:t xml:space="preserve">Como falei, esta noite eu estava passeando, minhas duas netas e minha esposa estavam comigo, pois eu vim a este mundo com a missão de evoluir e evoluir minha família. Estávamos os quatros, assim, andando, quando um ex-vereador cruzou comigo e puxou conversa. Este rapaz é muito religioso, católico fervoroso, mas é de bom coração, sua crença o faz acreditar em Deus e não o deixa escurecer sua alma. Ele tinha uma certa tranqüilidade, dono de farmácia aqui na cidade, ele veio me cumprimentar como amigo e assim desejar um bom dia. Falamos um pouco sobre a nossa vida, nossa caminhada, sobre sua missão política na cidade, pois ele sabe que sou presidente do vale aqui e que tenho conquistado muitos corações através do respeito e da valorização do ser humano. </w:t>
      </w:r>
    </w:p>
    <w:p>
      <w:pPr>
        <w:pStyle w:val="Normal"/>
        <w:rPr/>
      </w:pPr>
      <w:r>
        <w:rPr/>
        <w:t xml:space="preserve">Bom, nos falamos e ao sair deste encontro, eu virei minhas costas junto com minha família, dei de cara com o meu irmão que tanto me prejudicou nesta cidade, ele estava sozinho, cabisbaixo, ruminando sua mente, triste, eu o vi como um espírito solitário, sem direito a família e nem a ninguém. Ele quando me viu tentou me ignorar, ficou parado esperando que eu passasse, não falou nada, somente observava que eu tinha uma linda família e ele nada, por tudo que ele aprontou, por tudo que ele fez de errado, ainda assim ele não abre seu coração e a cada dia se prende mais na sua estupidez. Senti uma certa inveja partindo dele, senti que este espírito é ligado a mim, não sei porque, mas não consigo odiar ele, não consigo desejar mal, o sinto de alguma forma muito próximo. Quando eu estava passando por ele, eu segurei com minha mão direita sua mão esquerda e o coloquei ao meu lado, ele foi andando meio desconcertado. Eu fui andando, eu sorria de felicidade, ele não mudou sua feição, continuou carrancudo. Como pode, na terra nós fazemos as coisas, dizemos as palavras, mas nos planos divinos as coisas mudam de jeito, aqui as pessoas se odeiam, se matam, mas lá os prejuízos são contabilizados no grande livro de ouro dos Himalaia, tudo registrado e selado. </w:t>
      </w:r>
    </w:p>
    <w:p>
      <w:pPr>
        <w:pStyle w:val="Normal"/>
        <w:rPr/>
      </w:pPr>
      <w:r>
        <w:rPr/>
        <w:t xml:space="preserve">Eu não recorri da sentença, fui condenado, mas era para ser assim, era preciso mostrar que nós somos diferentes, que somos espiritualistas, pois os que têm missão sobre a terra tem que estar de acordo com seus juramentos. Aquele que não aceita suas dores sofre mais, ele carrega sua cruz de maneira torta, e aquele que aceita suas dores, além dele carregar sua cruz de maneira correta ele ainda tem que ajudar e ensinar outros a carregar. </w:t>
      </w:r>
    </w:p>
    <w:p>
      <w:pPr>
        <w:pStyle w:val="Normal"/>
        <w:rPr/>
      </w:pPr>
      <w:r>
        <w:rPr/>
        <w:t>Esta sentença foi uma libertação do meu espírito de uma longa divida que eu tinha, por isso não a sinto como dor, mas com alegria de saber que somos uma grande tribo que começa a despertar sua verdadeira obra com Coragem, Liberdade e Caridade. Esta é a nova fase da evolução, como diz a Prece de Sabá. Ter coragem não é dizer que vá enfrentar seus inimigos, mas é enfrentar suas próprias falhas, é saber que deves aceitar sua missão com amor. Liberdade é ser livre das amarras da terra, não estar preso a nada que te faça sofrer. Caridade! Há, esta é a maior missão, estar devoto de si mesmo e praticar sua fé para com seus amigos e inimigos, saber que tudo está a um passo de um mundo melhor, sem as contaminações que os corpos sofrem com a degradação moral, mas estar acima de todas as falsidades, saber amar e perdoar.</w:t>
      </w:r>
    </w:p>
    <w:p>
      <w:pPr>
        <w:pStyle w:val="Normal"/>
        <w:rPr/>
      </w:pPr>
      <w:r>
        <w:rPr/>
        <w:t>Vejam, somos espiritualistas, somos a esperança da nova era, somos a tribo que Jesus confiou seus maiores segredos, a missão do sacerdócio.</w:t>
      </w:r>
    </w:p>
    <w:p>
      <w:pPr>
        <w:pStyle w:val="Normal"/>
        <w:rPr/>
      </w:pPr>
      <w:r>
        <w:rPr/>
        <w:t>Muitos se dizem espiritualistas, falam, lêem muito, mas não praticam nem um por cento daquilo que pregam. No primeiro impacto perdem sua razão e saem dando murros pelas paredes, criticam, julgam e denigrem a imagem de Deus como se ele fosse culpado de tudo. O bom missionário é aquele que pratica seu bem, cuida de sua família que Deus colocou em sua vida, mesmo tendo dificuldade com sua companheira, filhos, mas este foi o seu compromisso de missão, foi seu juramento, reencontrar suas heranças e assim dar uma oportunidade de evolução. Quando os desencontros chegam, cada um vai para seu canto e deixam seus reajustes ficarem maiores, pois mais espíritos chegaram para compor este cenário, dos dois lados, tanto do homem quanto da mulher. Vejo coisas mais sérias acontecendo, homens e mulheres se envolvendo a cada dia mais com coisas tristes, para um espírito que perde sua identificação é muito séria sua decisão, pois ele caminha por corredores escuros e sempre vai se culpar, não será nem ele ou nem ela, haverá um rompimento na sua estrutura emocional, ele será o que nunca foi.</w:t>
      </w:r>
    </w:p>
    <w:p>
      <w:pPr>
        <w:pStyle w:val="Normal"/>
        <w:rPr/>
      </w:pPr>
      <w:r>
        <w:rPr/>
        <w:t xml:space="preserve">Procure sempre seguir os mandamentos de Deus, sempre, pois todos nós, todos sem exceção, estamos sob o julgo de nosso próprio sistema que nos liberta ou condena, criamos as leis e nos complicamos com elas mesmas. </w:t>
      </w:r>
    </w:p>
    <w:p>
      <w:pPr>
        <w:pStyle w:val="Normal"/>
        <w:rPr/>
      </w:pPr>
      <w:r>
        <w:rPr/>
        <w:t>Seja um bom missionário e verá que as luzes do céu descem para vos cobrir com o Manto Sagrado, são as bênçãos que nos confortam em nossas dores e nossas revoltas.</w:t>
      </w:r>
    </w:p>
    <w:p>
      <w:pPr>
        <w:pStyle w:val="Normal"/>
        <w:rPr/>
      </w:pPr>
      <w:r>
        <w:rPr/>
        <w:t>Ame sempre, odeie nunca.</w:t>
      </w:r>
    </w:p>
    <w:p>
      <w:pPr>
        <w:pStyle w:val="Normal"/>
        <w:rPr/>
      </w:pPr>
      <w:r>
        <w:rPr/>
        <w:t>Adjunto Apurê.</w:t>
      </w:r>
    </w:p>
    <w:p>
      <w:pPr>
        <w:pStyle w:val="Normal"/>
        <w:rPr/>
      </w:pPr>
      <w:r>
        <w:rPr/>
        <w:t>08.1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0:18:00Z</dcterms:created>
  <dc:creator>*</dc:creator>
  <dc:description/>
  <dc:language>en-US</dc:language>
  <cp:lastModifiedBy>Usuario</cp:lastModifiedBy>
  <dcterms:modified xsi:type="dcterms:W3CDTF">2006-11-08T11:22:00Z</dcterms:modified>
  <cp:revision>9</cp:revision>
  <dc:subject/>
  <dc:title>SEU TRANCA RUA PARTE 13</dc:title>
</cp:coreProperties>
</file>