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ENDO A ANDAR</w:t>
      </w:r>
    </w:p>
    <w:p>
      <w:pPr>
        <w:pStyle w:val="Normal"/>
        <w:rPr/>
      </w:pPr>
      <w:r>
        <w:rPr/>
        <w:t>Salve Deus!</w:t>
      </w:r>
    </w:p>
    <w:p>
      <w:pPr>
        <w:pStyle w:val="Normal"/>
        <w:rPr/>
      </w:pPr>
      <w:r>
        <w:rPr/>
        <w:t xml:space="preserve">Hoje, eu vejo que para mim o mais importante é saber caminhar, compreender a nossa natureza física e desvendar os enigmas do espírito. Sim, porque nós esquecemos muitas vezes quem somos e porque estamos neste planeta. Eu vou delineando meu rosário bendito de amor e esperança, tento evitar o mal, porque eu sinto, vejo e ouço que o caminho certo a trilhar muitas vezes não é este, mas outro paralelo que está inerte por não haver uma reação. A reação começa quando entramos pela porta do conhecimento, ele vai desentrelaçando as amarras e construindo um império de conquistas. </w:t>
      </w:r>
    </w:p>
    <w:p>
      <w:pPr>
        <w:pStyle w:val="Normal"/>
        <w:rPr/>
      </w:pPr>
      <w:r>
        <w:rPr/>
        <w:t>A vaidade, o poder material, distancia os pensamentos da pureza e colocam os seres como prisioneiros da mesma divida, do mesmo padrão e das mesmas necessidades de querer mais para sobrepujar seu vizinho. Para um espírito iluminado que vem em missão a este planeta, ele se contenta com pouquíssimas coisas, para ele o que importa é sua escola de ensinamentos, como no caso de Francisco de Assis, que chegou e ensinou a magia oriental.</w:t>
      </w:r>
    </w:p>
    <w:p>
      <w:pPr>
        <w:pStyle w:val="Normal"/>
        <w:rPr/>
      </w:pPr>
      <w:r>
        <w:rPr/>
        <w:t>Sabe! Eu tenho ainda muitas coisas a aprender, não me canso de ir buscar as sete maravilhas, como dizem, porque acho que para mim e todos nós o mais importante é estabelecer um acervo doutrinário que nos preencha o vazio no nosso eu interior, então tudo que aprendemos é uma fonte de alimentos espiritual, uma riqueza de conquistas. Então, como sempre a minha curiosidade não me deixa ficar parado, vou longe e perto, porque para se ter uma noção do exato, certo, é preciso correr atrás e atrair os bons ventos. Dizem que uma pessoa se torna obcecada, fanática, é quando não tem mais dúvidas, ela aceita tudo e não reage diante de tudo que se apresenta. A dúvida nos assegura o direito de não nos tornar fanáticos e viver uma doutrina martirizada e cega pelos desejos de ser quem não somos. É muito perigoso quando o homem se acomoda, que para ele tudo é bom ou ruim, ele não vai buscar as provas que lhe mostrem onde é o caminho certo ou o errado, ele perde seus valores de cientista e desnorteia sua avaliação espiritual e física.</w:t>
      </w:r>
    </w:p>
    <w:p>
      <w:pPr>
        <w:pStyle w:val="Normal"/>
        <w:rPr/>
      </w:pPr>
      <w:r>
        <w:rPr/>
        <w:t>Eu, como disse, não me acomodo, pois mesmo o físico estando inerte em uma cama, o espírito sai em busca de sua essência divina, ele vai onde o físico não pode ir, então reunindo novamente os três reinos da natureza, o espírito vem carregado de informações e descarrega no corpo sua impregnação de sentidos e emoções.</w:t>
      </w:r>
    </w:p>
    <w:p>
      <w:pPr>
        <w:pStyle w:val="Normal"/>
        <w:rPr/>
      </w:pPr>
      <w:r>
        <w:rPr/>
        <w:t>Esta noite eu fui descobrir como um espírito é levado pelas naves, sei que muitos vão estranhar, mas alguém sabe me dizer isso? Eu tinha este desejo e esta dúvida, porque isso estava me chamando a atenção e alimentando minha alma de curiosidade. Então fui para conhecer. Eu fiquei vendo a ação nos planos espirituais das naves que trabalhavam incessantemente para libertação dos espíritos acrisolados nas cavernas. Ali, naquele lugar, eu olhava, mas não via nenhuma caverna, então eu fiquei em dúvida, a que caverna nós nos referimos em nossas doutrinas, porque eu via aquele lugar como uma cratera, um vale, onde tinham algumas montanhas cercando o lugar. Então caverna não é um buraco escondido em uma montanha, é um local onde se reúnem as mais tristes energias sedimentadas dos que morrem e são atraídos para este ponto de convergência. Estavam ali as mais tristes formas de espíritos, horrorizados pela dor e pela falta de luz solar. Neste lugar a falta de luminosidade, um lusco fusco, um padrão cinza escuro torna os espíritos como mesmo ambiente, uns estavam esbranquiçados, pálidos, quando eles viam as naves chegando eles saiam correndo para se esconder. Eles não podiam olhar para cima senão eram magnetizados por um raio de luz e levados para dentro da nave. Olhando para a parte debaixo da nave eu pude ver que tinhas umas janelas fechadas, uns buracos redondos que por ali emitiam aquela força magnética onde sugavam para cima aqueles que fossem pegos. Mas e depois dali, o os aguardava dentro. Eu olhei para cima como curioso e fui levitando a ponto de ultrapassar aquela fenda e cheguei ao interior. Lá, dentro da nave, existem na parte debaixo uns enormes salões, os espíritos ficam ali, os mais diversos padrões, as mais diversas formas de energias. Como eu tenho o físico eu não poderia permanecer naquele local, então quando me vi estava de volta em minha casa, no meu leito de adormecer, mas com toda esta imagem guardada que agora posso aqui contar nesta história. Vejam, a dúvida não é desequilibro, mas uma forma de atenção para com sua missão. Vocês têm direito de até duvidar de tudo que eu escrevo, pois somente assim é que vão assegurar um caminho lindo de evolução sem mistificação de suas armas. A dúvida nos leva a procurar explicações coerentes para tudo que não conhecemos, pois não devemos nos saciar diante da primeira explicação, mas devemos reunir uma, mais outras e assim tirar nossa própria conclusão. Somente assim nós vamos conhecer a nossa própria existência.</w:t>
      </w:r>
    </w:p>
    <w:p>
      <w:pPr>
        <w:pStyle w:val="Normal"/>
        <w:rPr/>
      </w:pPr>
      <w:r>
        <w:rPr/>
        <w:t>Vejam. Eu vou atrás de explicações e compreendo que nada neste mundo vale a pena sem que aja uma conclusão dos fatos vivenciados por cada pessoa.</w:t>
      </w:r>
    </w:p>
    <w:p>
      <w:pPr>
        <w:pStyle w:val="Normal"/>
        <w:rPr/>
      </w:pPr>
      <w:r>
        <w:rPr/>
        <w:t>Como falei, caverna, mas não era uma caverna em si, era tipo uma cratera que pelo padrão negativo os espíritos se reuniam ali e ficavam vagando de um lado para outro. Talvez existam cavernas, sim, mas nesta viagem o que eu vi foi isso. Agora deixo esta dúvida pairando em minha consciência, vejam novamente a dúvida, pois assim eu vou atrás de esclarecer. Não falo que tudo deva ser dúvidas, pois a maioria das coisas foi explicada neste amanhecer, Tia Neiva deixou tudo traduzido e registrado, falo de outras coisas inexplicáveis que vão acontecendo no decorrer da nossa espiritualização. Coisas que saem do contexto de não ter tido tempo de aprender. Assim é que cada um pode fazer, aprender e compreender, são duas formas diferentes. Nós aprendemos a Lei, mas muitas vezes não a compreendemos em sua força.</w:t>
      </w:r>
    </w:p>
    <w:p>
      <w:pPr>
        <w:pStyle w:val="Normal"/>
        <w:rPr/>
      </w:pPr>
      <w:r>
        <w:rPr/>
        <w:t>Então, jamais modifique uma Lei sem que tenha pleno conhecimento das intempéries que podem resultar do mau uso. Se você se acha superior a tudo que está aí, Salve Deus, siga, mas não leve ninguém junto, pois sua cruz será maior ainda.</w:t>
      </w:r>
    </w:p>
    <w:p>
      <w:pPr>
        <w:pStyle w:val="Normal"/>
        <w:rPr/>
      </w:pPr>
      <w:r>
        <w:rPr/>
        <w:t>Desejo um bom dia de trabalho e de realizações, o trabalho dignifica o homem e lhe trás benefícios para sua vida material e espiritual.</w:t>
      </w:r>
    </w:p>
    <w:p>
      <w:pPr>
        <w:pStyle w:val="Normal"/>
        <w:rPr/>
      </w:pPr>
      <w:r>
        <w:rPr/>
        <w:t>Adjunto Apurê.</w:t>
      </w:r>
    </w:p>
    <w:p>
      <w:pPr>
        <w:pStyle w:val="Normal"/>
        <w:rPr/>
      </w:pPr>
      <w:r>
        <w:rPr/>
        <w:t>19.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2:19:00Z</dcterms:created>
  <dc:creator>Usuario</dc:creator>
  <dc:description/>
  <dc:language>en-US</dc:language>
  <cp:lastModifiedBy>Usuario</cp:lastModifiedBy>
  <dcterms:modified xsi:type="dcterms:W3CDTF">2006-10-19T13:11:00Z</dcterms:modified>
  <cp:revision>2</cp:revision>
  <dc:subject/>
  <dc:title>APRENDENDO A ANDAR</dc:title>
</cp:coreProperties>
</file>