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15"/>
          <w:szCs w:val="15"/>
        </w:rPr>
      </w:pPr>
      <w:r>
        <w:rPr>
          <w:color w:val="000000"/>
          <w:sz w:val="15"/>
          <w:szCs w:val="15"/>
        </w:rPr>
        <w:t>DIMENSÃO DO NADA</w:t>
        <w:br/>
        <w:t>Salve Deus!</w:t>
        <w:br/>
        <w:t>O que mais me assusta é quando não encontro as respostas que me expliquem o porque de tudo o que encontro pelo caminho, não o caminho físico, mas neste novo caminho espiritual, a nova estrada. Muito se fala em velha estrada, todos se preocupam em não percorrer por ela, mas o que é verdadeiramente a velha estrada e o que é a nova estrada. Hoje eu tive um pouquinho mais desta nova estrada que já percorremos discretamente entre o céu e a terra. A nova estrada é uma forma de conhecimento do eu interior na sua absoluta individualidade, é uma estrada ainda em desenvolvimento pela inconsciência humana, pois todos percorrem por ela e não recordam onde fica a porta de entrada. Sim, a velha estrada já está cheia de vícios pela constante impregnação dos desejos materiais, mas a nova estrada é feita de caminhos limpos e complexos, trilhada por nossos espiritos na busca de sua conduta evolutiva, não se baseando na falsa promessa de engolir tudo ao seu redor pela sua vista que não difere entre as razões e as incertezas. Salve Deus!</w:t>
        <w:br/>
        <w:t xml:space="preserve">A nova estrada que eu me refiro aqui é feita de emoções profundas, uma espécie de verticalização do espírito na sua busca interior, o mais profundo abismo de sentimentos ocultos. </w:t>
        <w:br/>
        <w:t>Esta noite eu pude aprender mais um pouco com as idas e vindas do espírito nesta dimensão que existe dentro de cada um de nós, pude descer ao coração da terra, vertical, para poder compreender os mistérios que marcam a minha vida neste planeta e o porque dos meus ais. Nosso eu interior é como um magma preste a explodir para fora as lembranças mais diversas que estão incrustadas nas paredes do silêncio, você não pode ouvir ou ver, mas pode sentir a mudança nos padrões de comportamento que cada pessoa tem em determinadas fases de sua vida na terra. Uns choram, outros sorriem, uns se desesperam, outros se confortam. Esta é a razão desta minha viagem a um desconhecido mundo trancado na fortaleza que envolve o espírito na terra, o corpo humano, uma mistura de desejos e arrependimentos. Ainda não sei bem a dor que envolve e os anseios de mudança.</w:t>
        <w:br/>
        <w:br/>
        <w:t>Ontem, ao deitar-me vi e escutei uma voz que me dizia que haverá mais uma morte nos caminhos terrestres, a lança está cravada no portal de entrada a espera do marcado para desencarnar. Vi a imagem da pessoa que vai passar desta vida para outra, mas ele não sabe o que o espera, haverá uma forte mudança no comportamento de todos, pois o mundo espiritual não pode assistir tantos desmandos dentro de uma luz universal. A vassoura começou a varrer e limpar, não importa quem é quem, não haverá distinção entre hierarquias do mestrado, aquele que não caminhar direito vai ter que se explicar com o espírito livre das amarras da terra. Salve Deus!</w:t>
        <w:br/>
        <w:br/>
        <w:t>Esta noite como me referia, fui ao encontro dos desejos de minha pobre compreensão, por mais que eu aprenda ainda não consigo me libertar das amarras do destino que tracei, em outras vidas fui uma pessoa que nunca pensou nos outros, agora me vejo diante deste caminho cheio de fantasmas que criei na minha ilusão de riquezas materiais. Fui por diversas encarnações um homem autoritário e dominador, tudo era regido pela força de poder. Vejam quanto uma pessoa sofre e paga, muitas vezes ela chora suas enfermidades, suas dificuldades, mas não para compreender o que a levou a este ponto tão difícil de sua caminhada. Eu desci ao mais profundo abismo de minha individualidade, era como se fosse o coração da terra, uma convulsão de forças sendo tragadas e engolidas e prestes a explodir como um magma, um vulcão. Senti ali os meus ais e minhas amarras, senti tudo o que eu tracei pela individualidade do juramento e não cumprido pela vivência física. Eu encontrei lá no fundo um ser diferente, era uma forma de energia estagnada e com força suficiente para destruir de dentro para fora os átomos que compõem a encarnação. Era o mistério da vida e da morte, era o que eu queria entender na minha vida e não conseguia encontrar esta porta que me levasse ao encontro deste ser solitário. Como é difícil entender, mas a missão deste amanhecer propiciou a mudança deste acervo conturbado que se chama individualidade. A personalidade é da terra e para ela voltará um dia, mas o que mais compromete é o espírito imutável em sua razão de não se considerar responsável direto pelos registros vividos.</w:t>
        <w:br/>
        <w:t>Quando me encontrei com este ser inviolável eu estava diante do testemunho de todos os tempos, ele me falou assim.</w:t>
        <w:br/>
        <w:br/>
        <w:t>_Até que chegou o dia de nosso encontro, eu esperava ansioso por este momento de falar-lhe a verdade, a sua verdade. Eu sou eu na sua caminhada, por mais que tente se desviar de mim, eu sempre estarei aqui no seu intimo de forma que não conseguira se livrar de mim, nunca. Eu fui o seu ontem, sou o seu hoje e serei o seu amanhã. Por mais que você diga que mudou ainda é pouco diante das tábuas escritas com sangue e suor. Eu sou a voz do silêncio que sabe guardar os segredos, eu sou a luz e as trevas, eu sou a figura imaginária que vive no calabouço deste mundo fechado. Por isso eu sou a esperança e a mudança. Não queira me dividir, não queira me multiplicar, não, eu sou o que sou, você me criou e me moldou, agora terá que viver comigo até que um dia você receba sua redenção.</w:t>
        <w:br/>
        <w:br/>
        <w:t>Eu fiquei calado diante de tudo que via e ouvia, mas aquilo era verdade, eu não podia me esconder dela, era preciso encarar a dura realidade de minha vida. Por muito tempo eu fugi deste encontro, eu não queria saber da verdade, eu não procurava abrir esta porta lacrada, mas esta sinceridade é uma forma de enriquecimento espiritual, por esta verdade é possível definir os futuros valores da nossa caminhada espiritual. Dentro de nós existe algo tão fechado que convivemos dia a dia, ela muda de conformidade ao padrão que nossa consciência adquire.</w:t>
        <w:br/>
        <w:t xml:space="preserve">Os segredos que todos buscam, mas não tem a coragem de sustentar sua verdade estão prontos para serem descoberto. Basta não alimentar a ilusão com as pedras que rolam dos despenhadeiros. Esta é a verdade que todos buscam e na hora fogem com medo da reação. Assim como a terra, ela tem seu coração, ele está lá no fundo, pulsando, batendo cada dia mais fraco, a terra é um ser vivo e mesmo inerte existe uma movimentação constante, os mares, as águas, o vento, a transformação, a rotação. Nós somos os hospedeiros, a erva que danifica e suga a vitalidade, somos insetos e como parasitas se multiplicam não dando valor necessário a nossa mãe gentil, nossa mãe terra. Temos que conviver pacificamente com ela, ela nos recebeu de braços abertos, devemos agradecer todos os dias e noites por termos ainda um lugar firme, um porto seguro. </w:t>
        <w:br/>
        <w:t>Salve Deus!</w:t>
        <w:br/>
        <w:br/>
        <w:t>Meu irmão! Salve Deus! Olhe a relva do campo (Tia Neiva), mesmo ela crescendo por entre os espinhos ainda conseguiu abrir as mais belas flores e exalou o mais puro perfume. Seja esta flor e este perfume, transpire no suor a sua vida e sinta no perfume a flagrância da essência divina. Salve Deus!</w:t>
        <w:br/>
        <w:br/>
        <w:t>Desejo que mais e mais todos nós sejamos coroados pela nossa evolução, desejo que todos sejam mestres de suas armas que podem derrotar a falta de compreensão, desejo que nunca nos falte esta verdade, por mais que ela seja verdade ela será sempre bem vinda.</w:t>
        <w:br/>
        <w:t>Salve Deus!</w:t>
        <w:br/>
        <w:t>Adjunto Apurê.</w:t>
        <w:br/>
        <w:t>30.01.2006</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8T21:32:00Z</dcterms:created>
  <dc:creator>betezek</dc:creator>
  <dc:description/>
  <dc:language>en-US</dc:language>
  <cp:lastModifiedBy>betezek</cp:lastModifiedBy>
  <dcterms:modified xsi:type="dcterms:W3CDTF">2012-02-28T21:33:00Z</dcterms:modified>
  <cp:revision>1</cp:revision>
  <dc:subject/>
  <dc:title>DIMENSÃO DO NADA</dc:title>
</cp:coreProperties>
</file>