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S DE MAGIA</w:t>
      </w:r>
    </w:p>
    <w:p>
      <w:pPr>
        <w:pStyle w:val="Normal"/>
        <w:rPr/>
      </w:pPr>
      <w:r>
        <w:rPr/>
        <w:t>Salve Deus!</w:t>
      </w:r>
    </w:p>
    <w:p>
      <w:pPr>
        <w:pStyle w:val="Normal"/>
        <w:rPr/>
      </w:pPr>
      <w:r>
        <w:rPr/>
        <w:t>Quando nossa constituição física sofre a falta de harmonia interior é hora de buscar recursos na espiritualidade.</w:t>
      </w:r>
    </w:p>
    <w:p>
      <w:pPr>
        <w:pStyle w:val="Normal"/>
        <w:rPr/>
      </w:pPr>
      <w:r>
        <w:rPr/>
        <w:t>Sim, muitas vezes nós somos colocados em xeque pelas nossas necessidades físicas e materiais, pois tudo começa a dar errado, tudo começa a ficar problemático, as dores, as doenças, a falta de harmonia em nosso redor, tudo, mas tudo mesmo, é uma conseqüência de falta de energias positivas. Tudo neste plano é regido por energias. Tanto positivas como negativas.</w:t>
      </w:r>
    </w:p>
    <w:p>
      <w:pPr>
        <w:pStyle w:val="Normal"/>
        <w:rPr/>
      </w:pPr>
      <w:r>
        <w:rPr/>
        <w:t>Vemos o clarear do dia e não notamos que a presença de forças cristalinas chegando ao nosso encontro. Vemos as águas caindo ou correndo e não sentimos seus fluídos tomarem conta de nosso coração, vemos o balançar das árvores com a brisa da aruanda e não distinguimos os mistérios que sopram na nossa face.</w:t>
      </w:r>
    </w:p>
    <w:p>
      <w:pPr>
        <w:pStyle w:val="Normal"/>
        <w:rPr/>
      </w:pPr>
      <w:r>
        <w:rPr/>
        <w:t xml:space="preserve">A magia plena e pura está onde você não nota, a própria natureza. Ela nos reserva as mais pura e principais forças curadoras do universo, pois é daqui que nosso físico depende e precisa para poder estar frente a suas explicações. </w:t>
      </w:r>
    </w:p>
    <w:p>
      <w:pPr>
        <w:pStyle w:val="Normal"/>
        <w:rPr/>
      </w:pPr>
      <w:r>
        <w:rPr/>
        <w:t xml:space="preserve">Quando você tem um conhecimento mais pleno de trabalhar com estas forças você pode aliviar sua carga através de um bom descarrego, um banho no mar, um banho nas cachoeiras, um banho nos lagos, um banho nos rios caudalosos. Claro que tomando cuidado para não haver descuido e perder sua reencarnação. Levante-se bem cedo, antes do sol nascer, procure seu lugar e faça sua vigília, antes do sol nascer, prepare seu espírito com as forças e mergulhe seu eu interior dentro das águas, pois elas irão beneficiar seu estado emocional e equilibrar seu orbe. Vamos compreender que somos um estado vegetativo, que se não mudarmos nada muda por si, então, temos que dar o primeiro passo, depois outro, assim todos verão o quanto já caminharam. </w:t>
      </w:r>
    </w:p>
    <w:p>
      <w:pPr>
        <w:pStyle w:val="Normal"/>
        <w:rPr/>
      </w:pPr>
      <w:r>
        <w:rPr/>
        <w:t>O principio da transformação espiritual está no que compreendemos de nós mesmos. Se acharmos que tudo está ruim, tudo ficará ruim, se acharmos que estamos bem, tudo ficará bem, Salve Deus! Quando não se tem por perto esta fonte de riqueza, faça seu próprio ritual, usando o sal e a água em uma bacia.</w:t>
      </w:r>
    </w:p>
    <w:p>
      <w:pPr>
        <w:pStyle w:val="Normal"/>
        <w:rPr/>
      </w:pPr>
      <w:r>
        <w:rPr/>
        <w:t>É muito simples e complexo falarmos em natureza, principalmente a natureza humana. Veja, a força de uma bomba, tudo faz parte da natureza, seus compostos são extraídos da terra, então os homens conseguiram trabalhar a natureza e criaram os explosivos que são usados contra si mesmos. Mas a intenção de eu falar isso é que conforme manipulamos as energias elas são trabalhadas, elas se forem usadas com finalidade do bem podem curar, mas as mesmas energias se forem usadas para o mal, destroem. Tudo é quem as manipula.</w:t>
      </w:r>
    </w:p>
    <w:p>
      <w:pPr>
        <w:pStyle w:val="Normal"/>
        <w:rPr/>
      </w:pPr>
      <w:r>
        <w:rPr/>
        <w:t>Assim são os efeitos da cura espiritual, as energias estão por toda parte, mas não foi dado ao homem conhecer estes fenômenos, pois ele pela vaidade poderia colocar em perigo a sua própria existência. Então ficou a cargo dos mentores espirituais manusear as energias e estabelecerem um real significado para elas na assistência aos humanos. Vejam, o uso do sal e açúcar com a água, restabelece o corpo da perda de líquidos. Agora! O uso do sal com a água fluídica em um ritual podem mudar muitas coisas no físico. Ele altera um padrão e faz com que os plexos reajam na intensidade dos desejos. É muito perigoso quando não sem tem pleno domínio, pois ele tanto pode ajudar com pode prejudicar. Prejudicar quando não sabemos da real intenção dos objetivos que se tratam no destino das energias. Muitas vezes conseguimos até fazer uma mudança total na vida das pessoas e por outro lado são dividas que assumimos por não amar nossos semelhantes e não respeitar o que eles representam na nossa vida.</w:t>
      </w:r>
    </w:p>
    <w:p>
      <w:pPr>
        <w:pStyle w:val="Normal"/>
        <w:rPr/>
      </w:pPr>
      <w:r>
        <w:rPr/>
        <w:t>A magnetização dos fluídos é fato consumado, mas cabe somente aos nossos mensageiros trabalharem para que tudo saia como eles querem. Quando é pedido para levar água fluídica para seu lar, ou um pouco de sal fluídico, é porque ali haverá uma transformação das energias estagnadas. Até um metal sofre a magnetização, conforme tia me ensinou, o metal quando trabalhado ele muda sua constituição e absorve nosso estado emocional. Então, os talismãs que são consagrados sofrem uma alteração no padrão vibracional, entram em choque com as energias, dependendo, elas chegam a estourar e quebrar o metal. Assim funciona com as pulseiras que são magnetizadas e outros tipos de adornos metálicos. Quando Tia me passou este conhecimento, eu passei a repelir os metais que carrego, tudo, até a aliança de casamento estoura, quebra. Incrível, mas a verdade que tudo mudou, não carrego nada de metal, é uma questão de tempo para que de alguma forma se inutilize. A força desprendida do plexo, o cruzamento das forças na hora de magnetizar o metal, a troca de mãos, tudo é tão simples e complexo pelo lado espiritual. Por isso eu falo, tudo está sob a regência de nossos mentores. Salve Deus!</w:t>
      </w:r>
    </w:p>
    <w:p>
      <w:pPr>
        <w:pStyle w:val="Normal"/>
        <w:rPr/>
      </w:pPr>
      <w:r>
        <w:rPr/>
        <w:t>Desejo a todos um bom dia, sempre com muita humildade e perseverança para não deixar quebrar os encantos do amanhecer.</w:t>
      </w:r>
    </w:p>
    <w:p>
      <w:pPr>
        <w:pStyle w:val="Normal"/>
        <w:rPr/>
      </w:pPr>
      <w:r>
        <w:rPr/>
        <w:t>Adjunto Apurê.</w:t>
      </w:r>
    </w:p>
    <w:p>
      <w:pPr>
        <w:pStyle w:val="Normal"/>
        <w:rPr/>
      </w:pPr>
      <w:r>
        <w:rPr/>
        <w:t>12.10.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43:00Z</dcterms:created>
  <dc:creator>Usuario</dc:creator>
  <dc:description/>
  <dc:language>en-US</dc:language>
  <cp:lastModifiedBy>Usuario</cp:lastModifiedBy>
  <dcterms:modified xsi:type="dcterms:W3CDTF">2006-10-12T17:35:00Z</dcterms:modified>
  <cp:revision>2</cp:revision>
  <dc:subject/>
  <dc:title>TRABALHOS DE MAGIA</dc:title>
</cp:coreProperties>
</file>