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SOFREDOR</w:t>
      </w:r>
    </w:p>
    <w:p>
      <w:pPr>
        <w:pStyle w:val="Normal"/>
        <w:rPr/>
      </w:pPr>
      <w:r>
        <w:rPr/>
        <w:t>Salve Deus!</w:t>
      </w:r>
    </w:p>
    <w:p>
      <w:pPr>
        <w:pStyle w:val="Normal"/>
        <w:rPr/>
      </w:pPr>
      <w:r>
        <w:rPr/>
        <w:t>A compreensão da morte resulta na valorização da vida.</w:t>
      </w:r>
    </w:p>
    <w:p>
      <w:pPr>
        <w:pStyle w:val="Normal"/>
        <w:rPr/>
      </w:pPr>
      <w:r>
        <w:rPr/>
        <w:t>Eu, espírito sofredor, fui colocado neste meio iluminado como forma de me doutrinarem, pois é preciso que me ensinem a verdade, que me mostrem o caminho certo a seguir, senão vou sempre ser um sofredor que busca uma luz para minha evangelização. A compreensão na doutrina é agir sempre emanando o amor e curando as dores, pois os espiritos chegam para que nós os tratemos bem para que eles possam subir para um mundo melhor. Se todos já sabem lidar com estes espiritos milenares e os doutrinam com tanto amor que eles se arrependem de seus atos, porque então eu não estou recebendo a mesma dedicação. Alguma coisa está errada nesta história, ou temos muitos santos ou poucos sofredores. Eu me considero o mais sofredor de todos, preciso de amor e espiritualização, preciso receber a luz de Jesus, pois estou recebendo um tratamento de choque e isso pode revoltar mais o espírito que confiou neste caminho como salvação e não perdição.</w:t>
      </w:r>
    </w:p>
    <w:p>
      <w:pPr>
        <w:pStyle w:val="Normal"/>
        <w:rPr/>
      </w:pPr>
      <w:r>
        <w:rPr/>
        <w:t>Sabem! Eu na minha pobre analogia espiritual não sei ainda o que é a morte para o espírito, pois o físico ainda não me disse tudo que preciso saber, então eu fico pensando, se eu estou assim, como estão os outros que não sabem me perdoar e me amar. Este teste que foi colocado diante de cada coração é para saber como estamos diante de nossa afirmação de conhecedores da missão do amor e do perdão, e, eu fui a vitima, isso tem uma lógica, um encontro com hora marcada. Compreendi que tudo é uma máscara inerte que foi criada na face de todos nós, sorrimos por fora, mas por dentro estamos amargurados e carrancudos, odiamos e não sabemos o que é o amor incondicional. Há! Este amor incondicional que tanto falamos, mas de que serve ele como exemplo, se não o praticamos dentro de nós. Vemos a noite chegar, o dia clarear, vemos o vento soprando e a chuva caindo, vemos as estrelas e a lua no céu, vemos nossos irmãos e não vemos a nós mesmos. Sou a mais simples figura de um sofredor que chegou neste amanhecer para ser doutrinado e emanado, preciso sentir o amor em suas palavras, preciso sentir que posso confiar na direção certa, mas ainda estou no meu curral, como um animal à espera do sacrifício.</w:t>
      </w:r>
    </w:p>
    <w:p>
      <w:pPr>
        <w:pStyle w:val="Normal"/>
        <w:rPr/>
      </w:pPr>
      <w:r>
        <w:rPr/>
        <w:t>Cadê a doutrina de amor, cadê o perdão aos menos esclarecidos, cada a luz que tanto procuro, cadê.</w:t>
      </w:r>
    </w:p>
    <w:p>
      <w:pPr>
        <w:pStyle w:val="Normal"/>
        <w:rPr/>
      </w:pPr>
      <w:r>
        <w:rPr/>
        <w:t xml:space="preserve">Sim, eu sofro por ver tanta ingratidão. Mas ainda tem salvação, ainda tem os que já se harmonizam com seu sol interior, já tem os que sabem perdoar e assimilar a minha missão de sofredor. Vejo que no meio deste deserto já começam a surgir os primeiros oásis. </w:t>
      </w:r>
    </w:p>
    <w:p>
      <w:pPr>
        <w:pStyle w:val="Normal"/>
        <w:rPr/>
      </w:pPr>
      <w:r>
        <w:rPr/>
        <w:t>Eu grito no deserto, pois o coração está árido e sem esperança. Salvem-se!</w:t>
      </w:r>
    </w:p>
    <w:p>
      <w:pPr>
        <w:pStyle w:val="Normal"/>
        <w:rPr/>
      </w:pPr>
      <w:r>
        <w:rPr/>
        <w:t>Meu coração! Há, como a gente sofre pelas efêmeras dores para que não morramos na conjunção destes planos. A violência das mentes subumana que ainda não atingiram sua maturidade espiritual continua na sua ofensiva de ataque, pois assim se acham na margem direita do rio que desce pelas montanhas, e vão banhar o mar de suas ilusões.</w:t>
      </w:r>
    </w:p>
    <w:p>
      <w:pPr>
        <w:pStyle w:val="Normal"/>
        <w:rPr/>
      </w:pPr>
      <w:r>
        <w:rPr/>
        <w:t>Eu já conheci as trevas dos meus ais, eu vi que tudo é uma complicada dor de cabeça, que ali se reúnem versões mais idolatradas da inverdade, que justificam seu nome e sua posição de destaque. Eu vi nos desejos ocultos a expressão de cada olhar e cada coração contradizendo sua própria natureza, pois fisicamente deseja uma coisa e espiritualmente outra. Esta briga interior do espírito com o físico é uma encruzilhada sem direção, não há placas que ensinem, não há rastros que possam ser seguidos, somente um vazio.</w:t>
      </w:r>
    </w:p>
    <w:p>
      <w:pPr>
        <w:pStyle w:val="Normal"/>
        <w:rPr/>
      </w:pPr>
      <w:r>
        <w:rPr/>
        <w:t>Eu, um espírito sofredor, que busco na minha individualidade um meio de chegar ao fim sem machucar ninguém, sem que meu ódio possa contaminar aos demais, pois sou encarnado e corro como o vento, sem direção certa, mas com força suficiente para mudar. Eu sofro, pois ainda como encarnado me deixo levar pelas batalhas de outrora, onde pela ideologia pagã matávamos em nome de Deus. Sou um principiante nesta jornada, tudo que aprendi não está me valendo nada, pois não consegui doutrinar meu irmão que chora ao meu lado, ele quer amor e como sofredor o que lhe posso oferecer, a não ser mais dor. Sim, como é difícil esta nossa luta interior, podemos nos mascarar diante do espelho, esconder nosso reflexo, mas não podemos deixar de sentir nosso eu interior, como em verdade somos por dentro. Eu tento me mudar, eu tento mudar o meu circulo, eu tento, mas não querem me deixar mais tentar.</w:t>
      </w:r>
    </w:p>
    <w:p>
      <w:pPr>
        <w:pStyle w:val="Normal"/>
        <w:rPr/>
      </w:pPr>
      <w:r>
        <w:rPr/>
        <w:t xml:space="preserve">Sou um sofredor martirizado pelo ódio que se concentra ainda mais, vindo dos corações de quem tanto confiei, meus irmãos que juraram a mesma missão, postados de joelhos e pronunciaram a renovação de seu compromisso. Mas a que doutrina pertenço, a de Deus ou a dos homens! </w:t>
      </w:r>
    </w:p>
    <w:p>
      <w:pPr>
        <w:pStyle w:val="Normal"/>
        <w:rPr/>
      </w:pPr>
      <w:r>
        <w:rPr/>
        <w:t xml:space="preserve">Eu vejo que a cada dia mais os homens estão se distanciando de sua meta, estão criando um condomínio horizontal na terra, e esquecendo da meta vertical. Pois esquecemos que somos seres espirituais, que aqui estão para aprender a amar e perdoar, ou estamos aqui somente para disfarçar e se esconder dos nossos cobradores do passado. </w:t>
      </w:r>
    </w:p>
    <w:p>
      <w:pPr>
        <w:pStyle w:val="Normal"/>
        <w:rPr/>
      </w:pPr>
      <w:r>
        <w:rPr/>
        <w:t xml:space="preserve">Não! </w:t>
      </w:r>
    </w:p>
    <w:p>
      <w:pPr>
        <w:pStyle w:val="Normal"/>
        <w:rPr/>
      </w:pPr>
      <w:r>
        <w:rPr/>
        <w:t>Estamos aqui para compreender que a missão do amanhecer é uma doutrina de Jesus, não a doutrina individual, que vê somente o que deseja ser visto. Eu sou um cobrador que não estou disfarçado, estou de cara limpa e aberto para receber a doutrina de amor e perdão. Mas quem está com suas mãos limpas e seu coração puro para me atender. Estou preso no meu curral, sofrendo as minhas dores, sou como um errante que bateu nesta porta esperando que elas se abrissem e me acolhessem. Há! No começo aquela bendita senhora me acolheu em seu coração, ela viu o tanto que eu sofria, ela me deu esperança e um pequeno cobertor, pois era tudo que ela podia me oferecer. Eu agradeci de coração e me coloquei na sua estrada. Segui seus passos como um apóstolo, ouvi suas pregações, não aqui na terra, mas no deserto. Ela falava em novos tempos, ela via o futuro, ela já preparava seu retorno, pois sabia que ainda não era o tempo de convencer, mas de preparar. Naquele deserto eu bebi da água da vida, da mesma água que Jesus ofereceu, eu senti que podia ser diferente, que as espadas seriam largadas ao chão, que o mundo viveria sem nenhuma lastima de sofrimento. Engano meu. Eu agora estou de volta e vejo que ainda não se conseguiu acreditar neste homem que veio para a terra e quis pregar a sua missão de perdão. Vejo que dentro destas paredes ainda são os mesmos de ontem, são os que vão ditar o futuro de amanhã, pela espada e não pelo amor.</w:t>
      </w:r>
    </w:p>
    <w:p>
      <w:pPr>
        <w:pStyle w:val="Normal"/>
        <w:rPr/>
      </w:pPr>
      <w:r>
        <w:rPr/>
        <w:t xml:space="preserve">Sou um espírito sofredor sim, que veio para justamente comprovar a preparação deste que se dizem mestres do amanhecer, pois eles têm que abrir seus corações e me mostrarem o caminho certo, não qual eu já conheço, mas o outro, o caminho que me diga que todos mudaram, agora já são espiritualizados. </w:t>
      </w:r>
    </w:p>
    <w:p>
      <w:pPr>
        <w:pStyle w:val="Normal"/>
        <w:rPr/>
      </w:pPr>
      <w:r>
        <w:rPr/>
        <w:t xml:space="preserve">Salve Deus! </w:t>
      </w:r>
    </w:p>
    <w:p>
      <w:pPr>
        <w:pStyle w:val="Normal"/>
        <w:rPr/>
      </w:pPr>
      <w:r>
        <w:rPr/>
        <w:t xml:space="preserve">Amar! Todos amam, mas dar a vida pelo seu amor, ninguém. </w:t>
      </w:r>
    </w:p>
    <w:p>
      <w:pPr>
        <w:pStyle w:val="Normal"/>
        <w:rPr/>
      </w:pPr>
      <w:r>
        <w:rPr/>
        <w:t>O teste chegou de forma brusca e diferente, quando ninguém esperava a prova foi trazida, os que puderam compreender esta passagem, graças a Deus, mas os que não conseguiram, ainda terão muita coisa para se ajustar, pois a terra no coração está árida como um deserto, nenhuma água vai poder saciar sua sede de vingança. Mude enquanto pode, não siga seus instintos animais, pois aqui só tem um sofredor que está mostrando sua face, me ensinem a amar, mas quero o amor dos puros e não dos pecadores como eu mesmo.</w:t>
      </w:r>
    </w:p>
    <w:p>
      <w:pPr>
        <w:pStyle w:val="Normal"/>
        <w:rPr/>
      </w:pPr>
      <w:r>
        <w:rPr/>
        <w:t>Você é um missionário, eu sou um sofredor. Então me ajude!</w:t>
      </w:r>
    </w:p>
    <w:p>
      <w:pPr>
        <w:pStyle w:val="Normal"/>
        <w:rPr/>
      </w:pPr>
      <w:r>
        <w:rPr/>
        <w:t>Salve Deus!</w:t>
      </w:r>
    </w:p>
    <w:p>
      <w:pPr>
        <w:pStyle w:val="Normal"/>
        <w:rPr/>
      </w:pPr>
      <w:r>
        <w:rPr/>
        <w:t>Adjunto Apurê.</w:t>
      </w:r>
    </w:p>
    <w:p>
      <w:pPr>
        <w:pStyle w:val="Normal"/>
        <w:rPr/>
      </w:pPr>
      <w:r>
        <w:rPr/>
        <w:t>10.07.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10:00Z</dcterms:created>
  <dc:creator>*</dc:creator>
  <dc:description/>
  <dc:language>en-US</dc:language>
  <cp:lastModifiedBy>*</cp:lastModifiedBy>
  <dcterms:modified xsi:type="dcterms:W3CDTF">2006-07-10T15:14:00Z</dcterms:modified>
  <cp:revision>7</cp:revision>
  <dc:subject/>
  <dc:title>UM ESPIRITO SOFREDOR</dc:title>
</cp:coreProperties>
</file>