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TE</w:t>
      </w:r>
    </w:p>
    <w:p>
      <w:pPr>
        <w:pStyle w:val="Normal"/>
        <w:rPr/>
      </w:pPr>
      <w:r>
        <w:rPr/>
        <w:t>Salve Deus!</w:t>
      </w:r>
    </w:p>
    <w:p>
      <w:pPr>
        <w:pStyle w:val="Normal"/>
        <w:rPr/>
      </w:pPr>
      <w:r>
        <w:rPr/>
        <w:t>Porque acreditar na morte se não se acredita na vida eterna.</w:t>
      </w:r>
    </w:p>
    <w:p>
      <w:pPr>
        <w:pStyle w:val="Normal"/>
        <w:rPr/>
      </w:pPr>
      <w:r>
        <w:rPr/>
        <w:t>Esta noite para mim foi muito triste, desagradável e torturante ter assistido a mais uma cena onde homens e mulheres sacrificavam outros da mesma raça. Eu senti tanto esta passagem que me doeu na alma, ver que ainda somos a pior raça que habita este planeta, que ainda mata pelo simples prazer de matar, mata por uma ideologia hipócrita, sem nenhum amor pelo próximo. Principalmente onde eu estava nesta noite. Olha, como é triste ver este quadro espiritual, um enorme pavilhão, onde corpos de crianças estavam sendo retirados e jogados numas caixas para serem queimados. Salve Deus!</w:t>
      </w:r>
    </w:p>
    <w:p>
      <w:pPr>
        <w:pStyle w:val="Normal"/>
        <w:rPr/>
      </w:pPr>
      <w:r>
        <w:rPr/>
        <w:t>Eu estava sentindo uma agonia muito grande em meu coração, não sabia o porque deste sentimento de aflição e tristeza, sabia que se fizesse minhas preces eu poderia aliviar este tormento que chega escondido em nossas almas, mas somente isso, rezar para aliviar. Nós fomos ao templo, os caboclos e pretos velhos fizeram um bonito trabalho espiritual, eles com amor desmancharam os nós da vida, tipo teia de aranha que se forma quando existe o acúmulo de energias negativas. Sabe, é como se fosse uma teia de aranha, mesmo. Aqueles fiozinhos fininhos, mas eles grudam no espírito e trazem muitas reações inesperadas, como revolta, dor, medo, calúnia e deixa a pessoa desequilibrada a tal ponto de sentir-se sempre a mais importante.</w:t>
      </w:r>
    </w:p>
    <w:p>
      <w:pPr>
        <w:pStyle w:val="Normal"/>
        <w:rPr/>
      </w:pPr>
      <w:r>
        <w:rPr/>
        <w:t>Eu cheguei a este lugar, era um retrocesso ao passado, pois era preciso voltar a rever certos acontecimentos para mostrar neste presente que devemos trabalhar espiritualmente para desvendar estes enigmas que são nossos caminhos mal vividos e mal traçados. Não quero que se sintam assim, como eu que vi e presenciei esta forte cena de horror, mas quero que pelo menos tentem mudar sua rota de colisão com o futuro que chega muitas vezes com força para mudar sua caminhada. Sempre ouçam as palavras de amor e sabedoria dos nagôs de luz e amor. Nós pela ação de nosso corpo, muitas vezes, podemos fazer atos que mais tarde vamos nos arrepender, isso eu falo com toda certeza. Você hoje não se desarmou completamente, não pendurou seu coração no mais alto prego, longe das tentações, você ainda é como eu, estamos tentando modificar os pensamentos humanos, mas tem uns que ainda murmuram de mal grado e pregam seu autoritarismo absurdo e cruel.</w:t>
      </w:r>
    </w:p>
    <w:p>
      <w:pPr>
        <w:pStyle w:val="Normal"/>
        <w:rPr/>
      </w:pPr>
      <w:r>
        <w:rPr/>
        <w:t>Como falei, esta noite uma mulher magra, cabelos escuros, de uniforme veio me buscar para que eu pudesse chegar a este local. Ainda era claro neste passado, eu via tudo, era tranqüilo por fora, não havia nenhuma movimentação estranha, somente alguns homens caminhavam com seus cães perto de umas cercas altas de arame. Bom, pensei, era um presídio. Neste espaço haviam vários barracões fechados de madeira, eram compridos, não existiam janelas. Esta mulher foi me mostrando, ela ia à minha frente, mas sempre me olhando, ela não tirava seus olhos de mim. Eu até cheguei a me encabular, pensei, o que ela quer comigo. Chegamos dentro de um dos galpões, mas para passar havia uma pequena entrada que subia por uma escada, para atingir a parte mais alta. Um Deus, ali meu coração gelou, eu não consegui passar, eu fiquei petrificado com a cena que vi. Este galpão estava todo repleto de corpos, alguns mortos, outros ainda se mexendo. A mulher parou mais acima e ficou me esperando, mas minhas pernas não se mexiam para nada, eu comecei a passar mal, senti a reação do espírito chegar em meu corpo aqui na terra. Para ela aquilo era normal, mas para mim, Salve Deus, aquilo foi a pior coisa que pude ver. Havia no interior deste galpão outros homens, que estavam retirando os corpos, eram crianças, meu Deus. Crianças que foram sacrificadas, mortas, um genocídio. Eu cheguei exatamente no momento que eles pegavam os corpos dos estaleiros e jogava para a parte debaixo, dentro de enorme caixas, eu escutava os sons dos corpos caindo, aquele barulho seco, sem vida. Eu vi um garotinho sendo retirado de cima e parecia que seu corpo ainda estava se mexendo, eu queria gritar, ele está vivo, ele ainda está se mexendo. Mas minha voz não saia, eu estava paralisado pelo medo e pela triste cena. A mulher olhava para mim e sorria, eu chorava de dor e compaixão. Meu Deus! O que estão fazendo com estas crianças. Quanto mais eu sentia esta passagem, mais eu me emocionava. Crianças, somente crianças. Eram pequeninos seres que não tiveram a liberdade de crescer e viver com seus entes queridos. Mas naquele instante eu nem imaginava que seus pais também estavam sendo mortos, a câmara de gás, um final infeliz, um abuso de autoridade. Um homem conseguiu criar uma divisão entre dois mundos, um único homem que se achou imortal, um único ser que nasceu da mesma forma que todos, mas um ser doentio que usou de suas prerrogativas de chefe, sentenciou milhares de vidas a morte. Salve Deus!</w:t>
      </w:r>
    </w:p>
    <w:p>
      <w:pPr>
        <w:pStyle w:val="Normal"/>
        <w:rPr/>
      </w:pPr>
      <w:r>
        <w:rPr/>
        <w:t>Eu não consegui mais ficar em paz, estou muito chocado, estou completamente estarrecido, a que ponto pode chegar uma pessoa, como ela tem este direito de tirar a vida do seu semelhante. Eu não consegui arredar meus pés, vi aquelas cenas dos corpos caindo, pois eu escutava as risadas e os murmúrios dos carrascos, para eles aquilo era normal, eles faziam e riam. Salve Deus! Eu fechei meus olhos para não ver mais e me vi aqui no meu leito, senti o baque desta viagem, senti o que é a morte, senti, meu Deus, como eu senti os horrores desta volta a este passado que começa a ser esquecido.</w:t>
      </w:r>
    </w:p>
    <w:p>
      <w:pPr>
        <w:pStyle w:val="Normal"/>
        <w:rPr/>
      </w:pPr>
      <w:r>
        <w:rPr/>
        <w:t>Estou aqui escrevendo o que vi, meus irmãos, mais nada. Estou tentando mostrar como são as coisas que acontecem na terra. O abuso de autoridade, a imposição de sua força, a imoralidade de ser aquilo que não é. Pois a vida nos ensina através da sua história que devemos fazer a reparação espiritual em nosso próprio convívio. Sabe, muitas vezes a gente se zanga por pequenas coisas, um simples esbarrão nos faz cair de nosso padrão espiritual e já partimos para o contra-ataque. Vejo que muitos ainda estão cerceados pelos desejos de autoridade, mostrar quem é quem nesta missão. Vejo que eles não aprenderam nada e nem se compreenderam, pois a violência moral começa quando não temos humildade suficiente para aceitar aos outros, mesmo que sejam mais ou menos conhecedores desta caminhada. Eu, meus irmãos, ainda não conheço nada desta vida missionária, pois a maior parte de tudo acontece longe das amarras da terra. Aqui você pode emitir suas forças, mas  me diga se você vem algo acontecendo, não, pois a terra ainda esconde os princípios da evolução, somente no outro lado é que seu espírito se completa com suas ações na terra. Não adianta, então, você se impor, pois de nada valerá seu grau de sabedoria se não consegue lograr sua própria morte. Vamos ver se você pode rejuvenescer sua face cansada pelo tempo. Se você conseguir fazer esta simples tarefa, aí, sim, eu digo em verdade, você conseguiu ser alto suficiente e atingiu sua maior idade. Mas, enquanto isso não acontece, viva sua vida e seja feliz junto aos seus amigos e companheiros de jornada. Eles ainda serão a sua maior missão, eles ainda vão lhe estender suas mãos como forma de oportunidade de evolução, pois sua ambição de poder não lhe deu a chance de abrir seus olhos para a verdade. Ainda está cego, caminha saboreando a luz que foi dada como uma feliz recompensa de sua transformação. Mas a sua luz interior está apagada.</w:t>
      </w:r>
    </w:p>
    <w:p>
      <w:pPr>
        <w:pStyle w:val="Normal"/>
        <w:rPr/>
      </w:pPr>
      <w:r>
        <w:rPr/>
        <w:t>Eu estou aprendendo, também, meus irmãos, estou me vendo nestas histórias que o mundo espiritual me mostra, pois a vida nos cobra centil por centil as nossas mudanças, pois sempre seremos a imagem de nosso passado, agora estamos vivendo o nosso futuro. Eu estou me mudando, estou mudando a mim mesmo com tudo o que presencio nestas viagens sem destino certo, vou onde me levam e com amor aceito o que vejo, pois é preciso avivar as lembranças para que elas não voltem a serem cometidas novamente. Que o passado nos desperte a responsabilidade do futuro.</w:t>
      </w:r>
    </w:p>
    <w:p>
      <w:pPr>
        <w:pStyle w:val="Normal"/>
        <w:rPr/>
      </w:pPr>
      <w:r>
        <w:rPr/>
        <w:t>Salve Deus!</w:t>
      </w:r>
    </w:p>
    <w:p>
      <w:pPr>
        <w:pStyle w:val="Normal"/>
        <w:rPr/>
      </w:pPr>
      <w:r>
        <w:rPr/>
        <w:t>Adjunto Apurê.</w:t>
      </w:r>
    </w:p>
    <w:p>
      <w:pPr>
        <w:pStyle w:val="Normal"/>
        <w:rPr/>
      </w:pPr>
      <w:r>
        <w:rPr/>
        <w:t>04.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13:00Z</dcterms:created>
  <dc:creator>*</dc:creator>
  <dc:description/>
  <dc:language>en-US</dc:language>
  <cp:lastModifiedBy>*</cp:lastModifiedBy>
  <dcterms:modified xsi:type="dcterms:W3CDTF">2006-07-04T12:09:00Z</dcterms:modified>
  <cp:revision>1</cp:revision>
  <dc:subject/>
  <dc:title>A MORTE</dc:title>
</cp:coreProperties>
</file>