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HAMADO</w:t>
      </w:r>
    </w:p>
    <w:p>
      <w:pPr>
        <w:pStyle w:val="Normal"/>
        <w:rPr/>
      </w:pPr>
      <w:r>
        <w:rPr/>
        <w:t>Salve Deus!</w:t>
      </w:r>
    </w:p>
    <w:p>
      <w:pPr>
        <w:pStyle w:val="Normal"/>
        <w:rPr/>
      </w:pPr>
      <w:r>
        <w:rPr/>
        <w:t>Nós desconhecemos o pedestal que assumimos neste amanhecer, sabemos que somos parte integrante deste sistema cristão da nova era, mas não sabemos onde fica a nossa colocação nesta árdua batalha de implantação doutrinária e por diversas vezes esquecemos a quem pertencemos. Julgamos erroneamente a quem nos decifra as ordens divinas, julgamos nossos irmãos que se distanciam de nosso caminho, talvez pela falta de nossa humildade, criamos barreiras em torno de nossos corações, tornando-os implacáveis, sem o bom censo de amar, nem sabemos o que nos cerca pela cegueira que cobre nossos olhos. Se você tem sua fé então mostre, diga para aquela montanha sair de seu lugar e ir para outro, ou então mostre como se faz com fé e dedicação retirar esta montanha.</w:t>
      </w:r>
    </w:p>
    <w:p>
      <w:pPr>
        <w:pStyle w:val="Normal"/>
        <w:rPr/>
      </w:pPr>
      <w:r>
        <w:rPr/>
        <w:t>A cura se processa através de nossos pensamentos, muitas vezes eu vejo os meus irmãos chorando uma dor que veio para ele mesmo resolver, ela está ali para que com sua fé possa transformar em eflúvios luminosos.</w:t>
      </w:r>
    </w:p>
    <w:p>
      <w:pPr>
        <w:pStyle w:val="Normal"/>
        <w:rPr/>
      </w:pPr>
      <w:r>
        <w:rPr/>
        <w:t>É muito fácil pedir aos outros que rezem, que façam os seus trabalhos, porque ainda não acreditaram em si mesmos e nas suas missões. Como sempre digo, santo de casa não faz milagres, mas então porque se dedicar a atender aos outros se não pode nem se curar. Primeiro nós temos que arrumar a nossa casa que está em desordem para depois arrumar a do vizinho. Assim eu vejo muitos mestres saindo de seus templos para ir a outros templos na esperança de ajudar, se a sua própria casa está a mosca. Com a expansão dos templos do amanhecer foram se criando divisões, pois em cada cidade próximas uma das outras se abriu um canal de força e assim muitos que freqüentavam aquele espaço foram para outros dissolvendo a energia concentrada pelo mediunismo.</w:t>
      </w:r>
    </w:p>
    <w:p>
      <w:pPr>
        <w:pStyle w:val="Normal"/>
        <w:rPr/>
      </w:pPr>
      <w:r>
        <w:rPr/>
        <w:t xml:space="preserve">Haveria que ter no mínimo uma distancia razoável entre os templos, pois a vivência nos coloca a prova do que estamos vendo, templos se abrem e outros fecham. </w:t>
      </w:r>
    </w:p>
    <w:p>
      <w:pPr>
        <w:pStyle w:val="Normal"/>
        <w:rPr/>
      </w:pPr>
      <w:r>
        <w:rPr/>
        <w:t>Tempos atrás, quando este templo do sul do Brasil, o primeiro a ser implantado aqui em Curitiba, por ordem de Tia Neiva e Pai Seta Branca, Tia nos falou de uma distância que haveria de ter entre os templos, era 101 km de raio. Isso para que um não interferisse no outro. Assim aqueles que estivessem próximos daquele centro se deslocariam para aquele vale dando apoio e força para segurar a corrente e abrir mais comandos com a presença da corrente mestra. Mas como foram difíceis aqueles tempos, de 1979 até 1984, sofremos uma perseguição dos mundos negros que fecharam em cima de nossas cabeças suas ações. Com a determinação e presença constante de Tia Neiva aqui no sul, pois ela se transportava diretamente e incorporada na ninfa dava suas instruções. Com ela Humahan, Tiãozinho e Justininha, cavaleiros, ministros, princesas, médicos e muitos outros mentores que respeito muito, mas levaria um enorme tempo falando seus nomes, chegavam para nos abastecer de energias e assim começar esta obra. Nosso maior desenvolvimento foi nesta época, quando pudemos presenciar os maiores efeitos da espiritualidade sobre a terra, pois os fenômenos mediúnicos eram vistos a olho nu, acreditem ou não, mas era de arrepiar os cabelos o que acontecia por ordem direta dos mensageiros deste amanhecer. Assim, recebemos em 1984, por ordem de Pai João de Enoque a nossa consagração, tudo começou a caminhar com a chegada do impacto do chicote magnético sobre a elipse. Uma explosão tão grande, todos que estavam presentes se assustaram, foi como se um raio tivesse caído do céu sobre a terra, mas o céu estava tão estrelado, como isso poderia ter acontecido. Sim, a presença do Ministro deu a abertura de uma nova era, o que estava nos impedindo foi desintegrado, e ali os contatos foram se tornando mais imediatos, as forças nos chegavam sem nenhum constrangimento. Salve Deus!</w:t>
      </w:r>
    </w:p>
    <w:p>
      <w:pPr>
        <w:pStyle w:val="Normal"/>
        <w:rPr/>
      </w:pPr>
      <w:r>
        <w:rPr/>
        <w:t>Nosso templo sempre foi humilde, pois não precisa estar enfeitado de ouro e diamantes para receber uma presença do céu, nós somos as pérolas que eles guardam com tanto amor.</w:t>
      </w:r>
    </w:p>
    <w:p>
      <w:pPr>
        <w:pStyle w:val="Normal"/>
        <w:rPr/>
      </w:pPr>
      <w:r>
        <w:rPr/>
        <w:t>O que neste tempo aprendemos foi que tudo é uma conjunção do céu com a terra, temos que acreditar mais em nós mesmos, pois se estamos neste caminho é porque sabemos da existência de Deus e de tantas luzes. Ao invés de chorar suas lágrimas olhe para o céu e peça ao seu mentor, homens, Cavaleiros, mulheres, Guias Missionárias, a sua cura. Eles vão intermediar com nosso Pai Seta Branca a presença deste sol em seus corações. Vejam, é muito fácil compreender as lições de suas escolas interplanetárias, mas como é difícil exercer suas mediunidades a bem de vocês mesmos.</w:t>
      </w:r>
    </w:p>
    <w:p>
      <w:pPr>
        <w:pStyle w:val="Normal"/>
        <w:rPr/>
      </w:pPr>
      <w:r>
        <w:rPr/>
        <w:t>Vou explicar: Quando eu estou precisando de uma cura para mim, eu elevo o meu pensamento ao meu Cavaleiro e peço a ele, ele ouve meus ais e assim vai aos mentores que nos assistem e faz a intermediação, trazendo-os para junto e fazendo a cura. Tudo é tão preciso e bonito. Tudo é tão unido pela fé e pela bondade de prestar a caridade. Com a presença do Cavaleiro e dos médicos há uma cura dos problemas que se originam na terra e nos caminhos espirituais.</w:t>
      </w:r>
    </w:p>
    <w:p>
      <w:pPr>
        <w:pStyle w:val="Normal"/>
        <w:rPr/>
      </w:pPr>
      <w:r>
        <w:rPr/>
        <w:t>Faça sua parte, verá como eles estão tão próximos e vão senti-los na sua vida, eles irradiam um calor muito grande no físico.</w:t>
      </w:r>
    </w:p>
    <w:p>
      <w:pPr>
        <w:pStyle w:val="Normal"/>
        <w:rPr/>
      </w:pPr>
      <w:r>
        <w:rPr/>
        <w:t>Não há o que temer, pois são todos filhos do mesmo Pai!</w:t>
      </w:r>
    </w:p>
    <w:p>
      <w:pPr>
        <w:pStyle w:val="Normal"/>
        <w:rPr/>
      </w:pPr>
      <w:r>
        <w:rPr/>
        <w:t>Salve Deus!</w:t>
      </w:r>
    </w:p>
    <w:p>
      <w:pPr>
        <w:pStyle w:val="Normal"/>
        <w:rPr/>
      </w:pPr>
      <w:r>
        <w:rPr/>
        <w:t>Adjunto Apurê.</w:t>
      </w:r>
    </w:p>
    <w:p>
      <w:pPr>
        <w:pStyle w:val="Normal"/>
        <w:rPr/>
      </w:pPr>
      <w:r>
        <w:rPr/>
        <w:t>17.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3:12:00Z</dcterms:created>
  <dc:creator>Usuario</dc:creator>
  <dc:description/>
  <dc:language>en-US</dc:language>
  <cp:lastModifiedBy>Usuario</cp:lastModifiedBy>
  <dcterms:modified xsi:type="dcterms:W3CDTF">2006-09-17T14:16:00Z</dcterms:modified>
  <cp:revision>3</cp:revision>
  <dc:subject/>
  <dc:title>O CHAMADO</dc:title>
</cp:coreProperties>
</file>