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CIFE E OLINDA</w:t>
      </w:r>
    </w:p>
    <w:p>
      <w:pPr>
        <w:pStyle w:val="Normal"/>
        <w:rPr/>
      </w:pPr>
      <w:r>
        <w:rPr/>
        <w:t>Salve Deus!</w:t>
      </w:r>
    </w:p>
    <w:p>
      <w:pPr>
        <w:pStyle w:val="Normal"/>
        <w:rPr/>
      </w:pPr>
      <w:r>
        <w:rPr/>
        <w:t>Como na última carta de Tia Neiva que foi enviada para todos, ela nos fala que nós do amanhecer somos a única tribo que se transporta pelos caminhos dos mundos espirituais como missão e objetivos claros, a caridade.</w:t>
      </w:r>
    </w:p>
    <w:p>
      <w:pPr>
        <w:pStyle w:val="Normal"/>
        <w:rPr/>
      </w:pPr>
      <w:r>
        <w:rPr/>
        <w:t xml:space="preserve">Então, voltando aos nossos caminhos, as nossas viagens, o momento mais gratificante é poder acima de tudo ajudar aos nossos semelhantes que precisam de um pouco de fé, pois mesmos eles sabendo que podem fazer, tem medo de praticar. </w:t>
      </w:r>
    </w:p>
    <w:p>
      <w:pPr>
        <w:pStyle w:val="Normal"/>
        <w:rPr/>
      </w:pPr>
      <w:r>
        <w:rPr/>
        <w:t>Na última presente de Pai Tiãozinho aqui comigo, ele colocou sua nave a disposição para que pudesse compartilhar desta grande aventura de sair pelo mundo em busca de explicações, elucidações e conhecimento, sim, pois em cada deslocamento eu vou aprendendo mais com a minha passagem seja ela em que direção for. Eu sempre tinha vontade de conhecer o nordeste, Recife, Olinda, pois gosto do sol, gosto do povo que humilde recebe os viajantes, de pés no chão, como dizem. Salve Deus!</w:t>
      </w:r>
    </w:p>
    <w:p>
      <w:pPr>
        <w:pStyle w:val="Normal"/>
        <w:rPr/>
      </w:pPr>
      <w:r>
        <w:rPr/>
        <w:t>Nesta noite, como falei, tudo acontece no fechamento de um ciclo e abertura do outro, imediatamente, pois existe dentro de nós uma coisa chamada sede de conhecimento, o espírito quer desvendar os enigmas do seu próprio eu interior, e isso só acontece tendo discernimento de suas possibilidades, uma estar acrisolado na matéria e outra estar livre das amarras.</w:t>
      </w:r>
    </w:p>
    <w:p>
      <w:pPr>
        <w:pStyle w:val="Normal"/>
        <w:rPr/>
      </w:pPr>
      <w:r>
        <w:rPr/>
        <w:t>Pai Tiãozinho deixou sua nave junto ao portal, como ele mesmo disse aqui, para que fosse usada como instrumento de ajuda e evolução. Os espiritos têm a necessidade de sair pelos mundos em busca de sua cura, na cura dos seus semelhantes e de sua própria família. Mas muitas vezes no mundo espiritual as cosias são tão diferentes, existe um ponto de partida, mas não existe um fim definido, então muitos vagueiam sem direção e sem rumo certo, são os chamados sonhos ou pesadelos, pois existem as junções dos problemas físicas misturadas aos que vão encontrando pelos deslocamentos. Muitas vezes se reencontram com suas vítimas do passado que estão presas neste vinculo de cobranças, quais tem o objetivo de destruição.</w:t>
      </w:r>
    </w:p>
    <w:p>
      <w:pPr>
        <w:pStyle w:val="Normal"/>
        <w:rPr/>
      </w:pPr>
      <w:r>
        <w:rPr/>
        <w:t>Vejam, não é tão fácil assimilar este caminho, ele é cheio de supertições e fanatismos, ele nos mostra um comportamento e alimenta nossa alma de confiança para nossa luta pelo pão de cada dia, e, agora, justamente a missão do amanhecer veio para elucidar estes compromissos.</w:t>
      </w:r>
    </w:p>
    <w:p>
      <w:pPr>
        <w:pStyle w:val="Normal"/>
        <w:rPr/>
      </w:pPr>
      <w:r>
        <w:rPr/>
        <w:t xml:space="preserve">Como falei, foi muito feliz esta viagem, esta nave nos levou a este estado do Brasil, fomos colocados em um lar de uma humilde família, eles eram em muitos irmãos, uma mistura muito bonita. Os pais eram antigos senhores de cor mais escura, não negra, os filhos eram mestiços e já tinham uma cor avermelhada. Eram na verdade uma mistura de espanhóis e portugueses. Esta combinação resultou na raça desta família. </w:t>
      </w:r>
    </w:p>
    <w:p>
      <w:pPr>
        <w:pStyle w:val="Normal"/>
        <w:rPr/>
      </w:pPr>
      <w:r>
        <w:rPr/>
        <w:t xml:space="preserve">Quando chegamos, eles nos receberam muito bem, era uma modesta casa de chão avermelhado, com várias repartições para a família. Eu sentei em uma cadeira que estava perto da porta e fiquei ali olhando para todos, eu estava estudando o ambiente e os costumes daquela gente. Pois como bom entendedor, devemos nos ater a responder somente o que nos perguntam, e falar com cuidado para não atravessar o sinal da liberdade. Sim, pois cada lar tem seus compromissos, eles já trazem tudo por Deus em suas bagagens, e eu era ali um intruso. Fomos em missão, eu, minha esposa e minha filha. Eu fiquei sentado e elas foram levadas pelas mulheres da casa para se trocar, pois deveriam estar condizentes com a missão que vieram fazer. Sim, elas ficaram muito bonitas nas suas indumentárias, era tão lindo ver toda aquela gentileza. Nós deveríamos sair dali e ir prestar a caridade, mas um senhor já de idade me perguntou, porque de nossa presença ali. Se eu tinha algum conhecido. Alguém que pudesse nos representar diante dos compromissos. Eu fiquei parado, pensando, o porque daquela interrogativa. Lembrei-me de minhas viagens por outros lugares e nada me condizia. Então eu deveria ter alguém que me conhecia para eu poder estar nesta viagem. Sim, respondi! Tenho uma grande amiga aqui chamada Rosinha, eu vim aqui para visitá-la e ajudar ela na sua missão. O velho acenou positivamente para mim como que dizendo, há, ta bom então, e assim eu fiquei mais tranqüilo. Como aquela viagem era em missão espiritual, nós ficamos hospedados nesta família, mas eu já sabia deles, sabia que eles estavam precisando desta luz de nosso Pai Seta Branca. E eles também sabem de nossa existência, eles nos conhecem muito bem. Vejam que o circulo espiritual se abre em torno de missões espirituais. Eu estava tão feliz, estávamos conversando antes de sairmos para a missão designada para aquela viagem. O rapaz que estava sentado mais a frente, quase no meio da sala em uma cadeira tipo preguiça, uma cadeira de praia, estava falando de minhas filhas, ele contava como eram bonitas, e isso me emocionou muito, senti em meu coração que a vida nos ensina a verdade, que muitos precisam de nosso amor espiritual. A vida nos planos espiritual não é como a gente prevê, lá acontecem coisas diferentes em termos e ação, nós estávamos espiritualmente nesta casa, mas nesta casa a movimentação dos espiritos que estão sob o mesmo teto é muito grande, muitos estão deslocados de seus compromissos e ficam por ali, em uma reunião familiar. </w:t>
      </w:r>
    </w:p>
    <w:p>
      <w:pPr>
        <w:pStyle w:val="Normal"/>
        <w:rPr/>
      </w:pPr>
      <w:r>
        <w:rPr/>
        <w:t>Graças a Deus! Fomos muitos bem recebidos nesta família. Amigos, sim, pois geralmente encontramos lares em desordem, em brigas constantes, pois os espiritos se reajustam e se cobram mutuamente, são eternos cobradores. Mas aqui não, aqui reinava uma família espiritual, e mais, ela estava dentro do sacerdócio do amanhecer, eles eram mestres do vale.</w:t>
      </w:r>
    </w:p>
    <w:p>
      <w:pPr>
        <w:pStyle w:val="Normal"/>
        <w:rPr/>
      </w:pPr>
      <w:r>
        <w:rPr/>
        <w:t>Mas então o porque desta viagem para cá! A missão era justamente uma outra família que estava precisando. Esta outra família era um elo desligado desta primeira que precisava urgentemente de ajuda, mas que eles nada podiam fazer, pois como se diz, santo de casa não faz milagres. Ela se desligou quando assumiu outros compromissos e deixou de para trás sua herança transcendental. Ela assumiu outra herança ainda mais pesada, estava sofrendo.</w:t>
      </w:r>
    </w:p>
    <w:p>
      <w:pPr>
        <w:pStyle w:val="Normal"/>
        <w:rPr/>
      </w:pPr>
      <w:r>
        <w:rPr/>
        <w:t xml:space="preserve">Nos vestimos conforme manda o figurino, estávamos prontos para ir na busca deste compromisso, sim, estávamos partindo com –0- em Cristo Jesus. Assim, todos foram na direção do sacerdócio, emanados para a grande jornada que se aproximava, um mundo em ebulição. </w:t>
      </w:r>
    </w:p>
    <w:p>
      <w:pPr>
        <w:pStyle w:val="Normal"/>
        <w:rPr/>
      </w:pPr>
      <w:r>
        <w:rPr/>
        <w:t>Assim foi cumprida mais uma missão, uma forma de prestar a caridade, pois era preciso abrir este grande véu, uma espécie de energia que cobre os mundos paralelos. Salve Deus!</w:t>
      </w:r>
    </w:p>
    <w:p>
      <w:pPr>
        <w:pStyle w:val="Normal"/>
        <w:rPr/>
      </w:pPr>
      <w:r>
        <w:rPr/>
        <w:t xml:space="preserve">Mas uma coisa me deixou muito feliz, conheci Recife e Olinda de cima, pude ver a beleza que este povo tem, pois poucos merecem esta rica oportunidade de ter esta beleza em seus caminhos. Uma gente simples e de bom coração. Espero que todos possam se compenetrar de suas missões, pois somente a humildade, a tolerância e o amor poderão abrir as portas das grandes jornadas nos mundos espirituais, mais nada. Se não tiverem este compromisso com nosso Pai Seta Branca, de nada valerá as armas que empunham em benefício da evolução de cada um. A humildade no trato com os demais. A tolerância na hora de receber um visitante e o amor na ponta da língua, não como espada afiada, mas como um instrumento de ensino e aprendizado. </w:t>
      </w:r>
    </w:p>
    <w:p>
      <w:pPr>
        <w:pStyle w:val="Normal"/>
        <w:rPr/>
      </w:pPr>
      <w:r>
        <w:rPr/>
        <w:t>Sigam sempre o Evangelho de Jesus, ali ele nos ensina com palavras tão simples nosso compromisso com nós mesmos e nossas famílias terrenas e espirituais. Quem ama sua própria família, Deus sempre beneficia com os eflúvios luminosos a todos que nela chegam. Salve Deus!</w:t>
      </w:r>
    </w:p>
    <w:p>
      <w:pPr>
        <w:pStyle w:val="Normal"/>
        <w:rPr/>
      </w:pPr>
      <w:r>
        <w:rPr/>
        <w:t>Voltamos já de manhã desta viagem, a nave nos deixou aqui. Nave! Vamos falar um pouco dela. É uma coisa tão bonita e tão misteriosa. Não existem com se diz, aviões, que você embarca num aeroporto, mas é algo diferente, quando você se vê já está no seu interior. O transporte acontece tão rápido, que quando nem se imagina já está no seu local de missão. Pelo percurso nem dá tempo de ouvir nada, sabe que está indo ou vindo, pois tudo é tão lindo e deslumbrante. Você vê pela enorme janela a sua frente, à direção tomada, as paisagens que percorre, assim, vai configurando em sua mente as conclusões necessárias para formar sua sintonia.</w:t>
      </w:r>
    </w:p>
    <w:p>
      <w:pPr>
        <w:pStyle w:val="Normal"/>
        <w:rPr/>
      </w:pPr>
      <w:r>
        <w:rPr/>
        <w:t>Tudo é tão rápido!</w:t>
      </w:r>
    </w:p>
    <w:p>
      <w:pPr>
        <w:pStyle w:val="Normal"/>
        <w:rPr/>
      </w:pPr>
      <w:r>
        <w:rPr/>
        <w:t>Salve Deus!</w:t>
      </w:r>
    </w:p>
    <w:p>
      <w:pPr>
        <w:pStyle w:val="Normal"/>
        <w:rPr/>
      </w:pPr>
      <w:r>
        <w:rPr/>
        <w:t>Adjunto Apurê.</w:t>
      </w:r>
    </w:p>
    <w:p>
      <w:pPr>
        <w:pStyle w:val="Normal"/>
        <w:rPr/>
      </w:pPr>
      <w:r>
        <w:rPr/>
        <w:t>15.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2:32:00Z</dcterms:created>
  <dc:creator>*</dc:creator>
  <dc:description/>
  <dc:language>en-US</dc:language>
  <cp:lastModifiedBy>*</cp:lastModifiedBy>
  <dcterms:modified xsi:type="dcterms:W3CDTF">2006-05-15T13:33:00Z</dcterms:modified>
  <cp:revision>3</cp:revision>
  <dc:subject/>
  <dc:title>RECIFE E OLINDA</dc:title>
</cp:coreProperties>
</file>