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ÇAS CRUZADAS.</w:t>
      </w:r>
    </w:p>
    <w:p>
      <w:pPr>
        <w:pStyle w:val="Normal"/>
        <w:rPr/>
      </w:pPr>
      <w:r>
        <w:rPr/>
        <w:t>Salve Deus!</w:t>
      </w:r>
    </w:p>
    <w:p>
      <w:pPr>
        <w:pStyle w:val="Normal"/>
        <w:rPr/>
      </w:pPr>
      <w:r>
        <w:rPr/>
        <w:t>Nos planos espirituais já começam a acontecer os grandes encontros de jaguares para os ensinamentos mais distintos sobre a definição das missões espirituais na terra e nos planos divinos. Eu começo a ver com mais freqüência os velhos instrutores e os novos principiantes a entrarem pela porta do dialogo trazendo a tona assuntos até então esquecidos no decorrer da vida. Estes avanços na ciência é que nos lega os dons de poder sair pelos mundos de Deus na esperança de encontrar e reencontrar as portas abertas para pregação do evangelho do jaguar, o nosso evangelho, que abre perspectivas de aprofundar-se nas entre linhas das cartas que nossa Mãe Clarividente deixou. O que eu mais fico feliz é de ver os instrutores abrindo seus corações aos iniciantes e até aos mais experientes mestres que se sentam no banquinho para reavaliar seus aprendizados nesta caminhada. Sabe, muitas vezes com o tempo as coisas vão sendo esquecidas, não que seja normal, mas é preciso fazer uma reciclagem nas Leis, pois elas não se alteram, nós que engolimos as palavras compostas. O homem sempre tem a tendência de encurtar as estradas e com isso ele quer encurtar seus objetivos de chegar mais rápido aos finalmente. Salve Deus!</w:t>
      </w:r>
    </w:p>
    <w:p>
      <w:pPr>
        <w:pStyle w:val="Normal"/>
        <w:rPr/>
      </w:pPr>
      <w:r>
        <w:rPr/>
        <w:t xml:space="preserve">Não dá certo nesta contagem de estrelas, ela quando iniciada não deve ser interrompida de forma alguma, pois pode se perder a essência do resultado que é a abertura do campo vibracional. </w:t>
      </w:r>
    </w:p>
    <w:p>
      <w:pPr>
        <w:pStyle w:val="Normal"/>
        <w:rPr/>
      </w:pPr>
      <w:r>
        <w:rPr/>
        <w:t>Hoje, eu estava em uma reunião, era um templo do amanhecer que foi “promulgado” a ter um curso aos médiuns por necessidade de ampliar seus requisitos e méritos individuais, pela falta, talvez, de uma melhor avaliação no seu transcendental, pois cada casa tem um valor, um charme empregado pelo ministro que rege aquele local com amor e muita dedicação. Então, nesta reunião estavam todos de branquinho, era um retrocesso ao passado, onde tudo se iniciou e deu seus primeiros passos ao mestrado. Cada mestre que estava ali dentro trazia em seu interior uma esperança, uma chama de querer entender os desígnios de nosso Pai e porque de tantas indiferenças ou diferenças na hora de assumir os comandos e porque cada um faz a sua maneira. Além é claro de ter a presença de entidades de grande hierarquia administrando este curso. Salve Deus! Conforme ia se criando o ambiente propicio a manipulação das elucidações das forças e das Leis, o templo ia criando uma expectativa em todos os membros, todos sentiam o envolvimento das correntes magnéticas trazidas pelos mundos espirituais, mas não eram ruins, eram boas notícias que se esperava há tanto tempo. Eu estava sentado no radar de comando e repassava as ordens de dos nossos instrutores espirituais, era um intermediário das forças que estavam presentes, era preciso ser assim, para que não houvesse interferência no comando e para poder atingir o grau necessário de aperfeiçoamento para todos.</w:t>
      </w:r>
    </w:p>
    <w:p>
      <w:pPr>
        <w:pStyle w:val="Normal"/>
        <w:rPr/>
      </w:pPr>
      <w:r>
        <w:rPr/>
        <w:t>Como era um curso aberto a todos, podiam fazer suas perguntas, podiam dialogar entre si, mas sempre dentro de uma ordem de cavalheirismo, sempre o respeito ao próximo, não havia pregação da desmoralização individual.</w:t>
      </w:r>
    </w:p>
    <w:p>
      <w:pPr>
        <w:pStyle w:val="Normal"/>
        <w:rPr/>
      </w:pPr>
      <w:r>
        <w:rPr/>
        <w:t>No meio de todos se levanta uma ninfa e me pergunta:</w:t>
      </w:r>
    </w:p>
    <w:p>
      <w:pPr>
        <w:pStyle w:val="Normal"/>
        <w:rPr/>
      </w:pPr>
      <w:r>
        <w:rPr/>
      </w:r>
    </w:p>
    <w:p>
      <w:pPr>
        <w:pStyle w:val="Normal"/>
        <w:rPr/>
      </w:pPr>
      <w:r>
        <w:rPr/>
        <w:t>_Mestre! Porque eu nos trabalhos de tronos sinto a presença dos pretos velhos e caboclos ao mesmo tempo?</w:t>
      </w:r>
    </w:p>
    <w:p>
      <w:pPr>
        <w:pStyle w:val="Normal"/>
        <w:rPr/>
      </w:pPr>
      <w:r>
        <w:rPr/>
      </w:r>
    </w:p>
    <w:p>
      <w:pPr>
        <w:pStyle w:val="Normal"/>
        <w:rPr/>
      </w:pPr>
      <w:r>
        <w:rPr/>
        <w:t>_Salve Deus! Veja, minha irmã, ali é um trabalho de precisão, é o primeiro impacto que os pacientes recebem quando chegam no amanhecer e é ali que tudo deve correr bem para que eles possam compreender e ter confiança de voltarem para receber o tratamento para suas necessidades. Então, sabendo disso os pretos velhos e caboclos se alternam no atendimento aquele paciente, com amor e muito cuidado, para que não se cause uma obsessão maior com o envolvimento do espírito cobrador. Os pretos velhos trabalham no desagregar das energias que são trazidas pelos caboclos, tudo é cura, pois sem energia não há libertação. Sabemos que as forças não se cruzam, mas aqui, principalmente, elas se cruzam, se envolvem, para atingir a real sintonia do mestre que se senta neste banquinho para atender aos seus irmãos. Quando existem estas manifestações, não precisa ficar com medo ou receio, pois são eles que fazem a maior parte deste processo de atendimento. Eles dissolvem as cargas negativas e repõem as positivas. Quando vemos isso acontecendo com um médium apará, é porque ali, está havendo uma desobsessão, pois o espírito cobrador está querendo pegar sua vitima a todo custo. Salve Deus!</w:t>
      </w:r>
    </w:p>
    <w:p>
      <w:pPr>
        <w:pStyle w:val="Normal"/>
        <w:rPr/>
      </w:pPr>
      <w:r>
        <w:rPr/>
      </w:r>
    </w:p>
    <w:p>
      <w:pPr>
        <w:pStyle w:val="Normal"/>
        <w:rPr/>
      </w:pPr>
      <w:r>
        <w:rPr/>
        <w:t>Contei esta parte da carta de Tia Neiva para melhor ilustrar este curso:</w:t>
      </w:r>
    </w:p>
    <w:p>
      <w:pPr>
        <w:pStyle w:val="Normal"/>
        <w:rPr/>
      </w:pPr>
      <w:r>
        <w:rPr/>
      </w:r>
    </w:p>
    <w:p>
      <w:pPr>
        <w:pStyle w:val="TextBody"/>
        <w:rPr/>
      </w:pPr>
      <w:r>
        <w:rPr/>
        <w:t>“</w:t>
      </w:r>
      <w:r>
        <w:rPr/>
        <w:t xml:space="preserve">Não se cruza uma força. As forças dificilmente se cruzam. Sim, filho, uma força cruzada... Salve Deus! Eu conheci uma certa senhora por nome Calu, que era macumbeira e ninguém brincava com ela. De fato, fui acompanhá-la. Era perto da UESB. Foi feita uma matança de bichos. Foi uma coisa tão violenta que eu, em um canto, tive medo. Contei na UESB o que vira e tive o resultado. Disseram que um certo fazendeiro se candidatara a Deputado Federal e queria abater seu adversário. Fiquei muito impressionada e fui, voluntariamente, conhecer o paradeiro da vítima. Quando o encontrei, qual não foi minha surpresa:  ele estava apenas com uma força esparsa de um cruzamento. Dez dias depois, os animais continuavam amarrados nas árvores, ainda intactos. Mais de dois bodes e outros bichos, que não sei bem agora, estavam secos, não tinham cheiro, nem nada. Era, apenas, uma força esparsa, ou melhor, um cruzamento esparso. Cruzamento, força cruzada na macumba, é realmente grave, muito grave! Pelo simples descuido, no Templo, pegamos uma força esparsa. A força cruzada é algo delicado em todos os sentidos. A força que não se cruza é a Força  Absoluta, projetada forte. de poder simplesmente objetivo. A força cruzada dos Caboclos com os Pretos Velhos é curadora e desobsessiva. Se houver um descuido ou desrespeito, eles, em vez de projetarem na sua necessidade, deixam que ela fique em seus caminhos, tomando conta de sua visão, e poderás sofrer por um longo tempo, porque ela passa a alimentar os seus elítrios! Salve Deus! Sendo cruzada pelos Exus, tudo mal, não preciso explicar... Se recebermos uma força cruzada por Exus e estivermos bem assistidos pelos nossos Mentores, ela muito pouco poderá nos aborrecer. Os fenômenos dos quais falamos são forçados por amor ou por desespero.”  (Tia Neiva, 5.3.79) </w:t>
      </w:r>
    </w:p>
    <w:p>
      <w:pPr>
        <w:pStyle w:val="TextBody"/>
        <w:rPr/>
      </w:pPr>
      <w:r>
        <w:rPr/>
      </w:r>
    </w:p>
    <w:p>
      <w:pPr>
        <w:pStyle w:val="Normal"/>
        <w:rPr/>
      </w:pPr>
      <w:r>
        <w:rPr/>
        <w:t>Então, seguindo nossa partida de evolução, nós devemos ter o mínimo de consciência sobre as constantes alternâncias que nos causam sustos e deixam em dúvidas. A dúvida é um fator preocupante para os mentores espirituais que regem cada mestre, pois com dúvida não se chega a lugar algum. Ainda por saber que existem a presença de outras entidades ligadas aquele trabalho que vão trazendo sua luz para melhor conduzir a desobsessão. Os médicos sempre estão juntos, por isso o mestre apará foi consagrado com três forças, Pretos Velhos, Caboclos e Médicos de Cura, o que forma um trino, três forças. É como o doutrinador que é emplacado com a sua princesa, seu cavaleiro e seu ministro, forma-se um trino. Salve Deus!</w:t>
      </w:r>
    </w:p>
    <w:p>
      <w:pPr>
        <w:pStyle w:val="Normal"/>
        <w:rPr/>
      </w:pPr>
      <w:r>
        <w:rPr/>
      </w:r>
    </w:p>
    <w:p>
      <w:pPr>
        <w:pStyle w:val="Normal"/>
        <w:rPr/>
      </w:pPr>
      <w:r>
        <w:rPr/>
        <w:t>Assim nosso encontro ia se definindo, muitas perguntas e muitas respostas para a feliz orientação dos envolvidos nesta triagem espiritual. Quando eu fui convidado a fazer a minha parte neste curso, eu estava em outra missão, então recebi um chamado do meu cavaleiro que fosse junto com ele para servir de intermediário aos acontecimentos daquela passagem, eles estavam precisando transmutar seus fluídos e assim criar mais confiança na sua jornada.</w:t>
      </w:r>
    </w:p>
    <w:p>
      <w:pPr>
        <w:pStyle w:val="Normal"/>
        <w:rPr/>
      </w:pPr>
      <w:r>
        <w:rPr/>
        <w:t>Vejam, meus irmãos! Como tudo se renova e se fortalece com a presença de todos vocês nestes cursos que nosso Pai Seta Branca promove longe de suas ideologias físicas, mas perto do significado do coração, amor. Ele sabe a necessidade de cada um, sabe tudo o que precisam, sabe quando um filho está desesperado, quando ele está feliz, quando ele está em perigo. Pai é Pai, e jamais vai relegar um jaguar a terceiro plano, pois ele precisa de cada um, de cada mestre, de cada missionário para completar sua missão junto ao Mestre Jesus. Ele também presta contas ao Mestre. Salve Deus!</w:t>
      </w:r>
    </w:p>
    <w:p>
      <w:pPr>
        <w:pStyle w:val="Normal"/>
        <w:rPr/>
      </w:pPr>
      <w:r>
        <w:rPr/>
        <w:t xml:space="preserve">Assim estão acontecendo cada vez mais, nos etéreos planos, as verdadeiras reuniões dos missionários deste amanhecer, é preciso conhecer mais e saber interpretar as mensagens que chegam, muitas vezes, codificadas para serem traduzidas por nós. Jamais esqueçam, vocês juraram a lealdade aos vossos mensageiros, mentores, ao Divino Mestre Jesus e Pai Seta Branca, que esperam de cada um, uma melhor compreensão dos valores que atuam em cada mediunidade. </w:t>
      </w:r>
    </w:p>
    <w:p>
      <w:pPr>
        <w:pStyle w:val="Normal"/>
        <w:rPr/>
      </w:pPr>
      <w:r>
        <w:rPr/>
        <w:t xml:space="preserve">Evolução não é ficar contemplando o misticismo passar, mas é arregaçar suas mangas e com todo amor mudar sua alma para uma finalidade maior. Em breve vamos todos saber a verdade sobre tudo e todos. Vamos nos preparar mais e dar mais um passo em direção ao nosso sacerdócio. Salve Deus! Todos devem cobrar mais de seus dirigentes uma melhor pregação do evangelho que Jesus nos concedeu através de Pai Seta Branca. </w:t>
      </w:r>
    </w:p>
    <w:p>
      <w:pPr>
        <w:pStyle w:val="Normal"/>
        <w:rPr/>
      </w:pPr>
      <w:r>
        <w:rPr/>
        <w:t xml:space="preserve">Todos deveriam ouvir o Ministro Tumarã, através de seu representante na terra, Mestre José Carlos. Ele vai falar para todos sobre o evangelho do jaguar. Convide-o para uma aula em seu templo, será uma grande realização para todos. Salve Deus! </w:t>
      </w:r>
    </w:p>
    <w:p>
      <w:pPr>
        <w:pStyle w:val="Normal"/>
        <w:rPr/>
      </w:pPr>
      <w:r>
        <w:rPr/>
        <w:t>Deixo aqui esta pequena passagem, pois dela vai depender as novas que estão vindo compor este cenário de evolução do mestre jaguar.</w:t>
      </w:r>
    </w:p>
    <w:p>
      <w:pPr>
        <w:pStyle w:val="Normal"/>
        <w:rPr/>
      </w:pPr>
      <w:r>
        <w:rPr/>
        <w:t>Salve Deus!</w:t>
      </w:r>
    </w:p>
    <w:p>
      <w:pPr>
        <w:pStyle w:val="Normal"/>
        <w:rPr/>
      </w:pPr>
      <w:r>
        <w:rPr/>
        <w:t>Adjunto Apurê.</w:t>
      </w:r>
    </w:p>
    <w:p>
      <w:pPr>
        <w:pStyle w:val="Normal"/>
        <w:rPr/>
      </w:pPr>
      <w:r>
        <w:rPr/>
        <w:t>16.04.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4:30:00Z</dcterms:created>
  <dc:creator>*</dc:creator>
  <dc:description/>
  <dc:language>en-US</dc:language>
  <cp:lastModifiedBy>*</cp:lastModifiedBy>
  <dcterms:modified xsi:type="dcterms:W3CDTF">2006-04-16T15:42:00Z</dcterms:modified>
  <cp:revision>3</cp:revision>
  <dc:subject/>
  <dc:title>FORÇAS CRUZADAS</dc:title>
</cp:coreProperties>
</file>