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HOMEM VERDE</w:t>
        <w:br/>
        <w:t>Salve Deus!</w:t>
        <w:br/>
        <w:t>A minha posição diante de todas as histórias que escrevi é que somos um caminho distante de todos os padrões físicos humanos relacionados nos livros escritos pelos homens desta terra. Tudo que aprendemos nada adianta se não temos noção se a verdade existe do outro lado desta passagem, por que muitas vezes eu mesmo me pergunto, será verdade ou será fantasia tudo que se apresenta nesta minha encarnação. Como posso explicar ao semelhante certas coisas que estão acontecendo, como dizer aos meus irmãos que isso não é aquilo e aquilo pode ser isso. Difícil querer entender a mente, por mais que se esteja no caminho, nesta Universidade, por mais que nossos mentores nos falem muitas coisas, ainda assim desacreditamos em tudo, passamos a duvidar de tudo, então não estamos aprendendo nada com nada. Ser espiritualista é formar dentro de si uma convicção de respeito aos sinais dos tempos que estão se pronunciando pelo ar, pelo solo e pela água e não ficar remoendo as falhas do destino. Vejo que muitos ainda estão presos nas rédeas de sua vivência que se perderam pela falta da clarividente, estão maturando como uma erva à espera do caldeirão. A vida espiritual é complexa e cheia de princípios, nós muitas vezes implantamos os nossos próprios desejos e queremos que sejam assim por todo o sempre. Estamos voltando as velhas estradas, pois ninguém mais tem a capacidade de abrir novos horizontes, ninguém quer abrir esta janela emperrada, ninguém tem coragem de romper esta bagagem e sair pelo mundo espiritualizando aos que chegam de longe. Como é triste para o mundo espiritual ver tanta falta de amor e conhecimento, eles acreditavam que todos seriam o caminho a verdade e a vida, como nos disse Jesus. Nós somos feitos a imagem e semelhança de Deus, por ele viemos e assim estamos trabalhando para merecer nossa evolução, pois o homem só se evoluiu quando conhece a si mesmo e ao seu redor. Do que adianta ter tanta vaidade se não se presta a olhar seu irmão mais humilde e lhe oferecer um pão ou um copo de água. Um dia eu estava aqui no templo, comandando os trabalhos, e de repente apareceu um senhor, um homem vestido de uma túnica marrom amarrada ao meio por uma corda, descalça, pois ele com respeito tirou suas sandálias ao entrar neste solo sagrado, sua barba rarefeita, seu cabelo era meio avermelhado e tinha bem ao meio uma falha, fora raspado. Sim, por Deus, eu fiquei ali olhando ele sentado no humilde banco de madeira, sua cabeça recostada numa vara, tipo um cajado. Os mentores desceram para a caridade, e aquele homem ali sentado, sua humildade exalava por todo seu ser, sim, eu não queria acreditar, mas era somente eu que via ele ali. Então fui pensando, quem era, e assim os trabalhos foram acontecendo. Tempo depois fiquei sabendo que era São Francisco de Assis, nosso Pai Seta Branca em sua roupagem simples e humilde. Graças a Deus! Fomos agraciados pela sua presença neste pequenino templo do amanhecer.</w:t>
        <w:br/>
        <w:t xml:space="preserve">Esta noite não poderia ser diferente, conforme a razão vai se descortinando nós vamos seguindo calmamente nossa evolução, entre trancos e barrancos vamos edificando um caminho cheio de ricas experiências fora do corpo físico. Mas vejam que todos têm este merecimento de viajar, conhecer, explorar, mas não recordam por não terem os créditos necessários para avaliar sua atuação fora do circulo terreno. </w:t>
        <w:br/>
        <w:t>Como disse, era um local muito lindo, mas lá tudo era simétrico, aquilo parecia que fora cortado pelas mãos dentro de um projeto arquitetônico, não havia nada errado, as plantas eram iguais em forma e tamanho. Quando cheguei neste paraíso, vejam, era uma plantação de algo que não pude identificar, tinham mais ou menos 60 cm de altura, não dava para saber se eram frutas ou o que. Bem ao centro desta área estava um homem parado, olhando para mim, aos poucos fui chegando perto dele, ele era todo verde. Meu Deus! Um homem verde, mas na terra não existe nada assim. Ele não saiu do lugar e continuou me olhando, nada falou, somente ficou assim. Eu fiquei meio constrangido por que ele não tirava os olhos de mim. Assim fiquei e perdi a noção do tempo, mas onde era este lugar, na terra, onde? Salve Deus!</w:t>
        <w:br/>
        <w:t>Os fatos vão se acumulando no interior de nosso coração e quando eu cheguei a este local eu estava com uma pressão temporal muito grande, parecia que minha cabeça iria explodir, pois a minha mediunidade consiste em algo diferente dos padrões normais estabelecidos na terra, sinto cada palpitação que se ergue no horizonte.</w:t>
        <w:br/>
        <w:t>Eu andei por este cenário muito bacana, era tudo tão simples e correto, nada tinha de errado, ao me distanciar daquele homem verde, mesmo ele me seguindo com seus olhos, fui desbravando tudo aquilo que para mim era mais uma descoberta.</w:t>
        <w:br/>
        <w:t>Cheguei de manhã ainda sentindo aquela perturbação na mente, uma força esparsa, um sentimento de medo e vingança. Fiz minhas preces e meu canto do cavaleiro, sentamos para tomar café eu e minha esposa, quando de repente uma emoção foi tomando conta de nós, era uma emoção tão boa, uma felicidade tão grande, era algo que estava chegando a nossa modesta casinha. Pai Seta Branca chegou entre nós, meu Deus, ele chegou com aquele sorriso em seu rosto, uma felicidade muito grande, ele estava entre nós naquele momento. A emoção que sentimos foi tão grande que nosso coração descompassou, aquilo tudo parecia coisa do outro mundo. Simplesmente o Pai se projetou dentro de nossa casinha de madeira, em nossas mentes e nossos corações. A sua energia é tão pura que ficamos leves a ponto de quase flutuar, minha cabeça ficou tão suave que aquela pressão sumiu, ficamos bem, estamos bem, Graças a Deus! Só tenho a agradecer pelo meu pão de cada dia, tenho muita felicidade de estar aqui transparecendo a verdade, pois o Pai é assim, ele chega em todos os lares no momento em que ninguém espera, ele quer ver o coração de cada filho e o que ele está pensando e fazendo. Não adianta querer esconder dele a verdade, pois ele é a verdade. Então se você anda pelos caminhos dos ventos e não quer ser pego desprevenido, preste atenção na sua conduta moral, não faça nada que possa trair o amor de nosso Pai, ele é amor. Porque caminhar pelas tempestades, porque caminhar carregando o fardo pesado, porque não deixar a espada cair pelo chão e ajoelhar-se diante da cruz e pedir perdão pelos erros passados e futuros, sim, futuros erros, porque tudo que fazemos de errado está sendo armazenado no nosso banquinho da praça. Ouçam o que diz vossos corações na hora de julgar ou criticar, na hora de assumir suas posições de desmandos autoritários, pois, mas cedo ou mais tarde todos serão ouvidos pelo espírito da verdade.</w:t>
        <w:br/>
        <w:t>Este homem verde, quem será! Em breve terei notícias dele, sei que está se aproximando de minha missão, sei que ele está vindo de longe para ajudar, com seu conhecimento cientifico ele vai desvendar muitos fatos marcantes nesta vida.</w:t>
        <w:br/>
        <w:t>Salve Deus!</w:t>
        <w:br/>
        <w:t>Desejo a todos os que lêem minhas histórias, que tudo são histórias de uma vida e de um sacerdócio, por mais que eu tenha que esconder muita coisa dos homens pelo motivo de todos já saberem, posso muita coisa contar para pelo menos melhorar o padrão mental de cada um, que todos sejam felizes, abram as suas portas ao Pai Seta Branca.</w:t>
        <w:br/>
        <w:t>Salve Deus!</w:t>
        <w:br/>
        <w:t>Adjunto Apurê.</w:t>
        <w:br/>
        <w:t>14.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5:00Z</dcterms:created>
  <dc:creator>betezek</dc:creator>
  <dc:description/>
  <dc:language>en-US</dc:language>
  <cp:lastModifiedBy>betezek</cp:lastModifiedBy>
  <dcterms:modified xsi:type="dcterms:W3CDTF">2012-02-28T21:35:00Z</dcterms:modified>
  <cp:revision>1</cp:revision>
  <dc:subject/>
  <dc:title>UM HOMEM VERDE</dc:title>
</cp:coreProperties>
</file>