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DENAÇÃO</w:t>
      </w:r>
    </w:p>
    <w:p>
      <w:pPr>
        <w:pStyle w:val="Normal"/>
        <w:rPr/>
      </w:pPr>
      <w:r>
        <w:rPr/>
        <w:t>Salve Deus!</w:t>
      </w:r>
    </w:p>
    <w:p>
      <w:pPr>
        <w:pStyle w:val="Normal"/>
        <w:rPr/>
      </w:pPr>
      <w:r>
        <w:rPr/>
        <w:t>Neste mundo, muitas vezes, nós entramos por um caminho obscuro de pensamentos ruins, onde as incertezas de fatos nos fazem cair na contradição de nossos julgamentos. Vejam, no comando de nossa missão, principalmente os que comandam povos em seus templos, tem que saber como lidar com os assuntos relacionados a sua conduta missionária. Você teve esta oportunidade de resgatar suas dividas passadas estando novamente a frente de seus irmãos, mas isso não lhe dá o devido direito de abusar de sua posição, pois está ali para cumprir sua jornada, amando aos que foram entregues pelo Pai para que possam evoluir seus espiritos, compreendendo que tudo é uma passagem de momentos. Como comandante deverá ter uma postura digna e respeitosa, nunca abusar de seu povo, nunca ser arrogante e impor o imperialismo, somos acima de tudo responsáveis por tudo o que vai acontecer nesta experiência. Sim, a espiritualidade faz de você um exercício de fé, pois deverá mostrar sua humildade, sua tolerância e seu amor para com os que serão colocados em tua frente, os teus inimigos de outrora. Vou contar esta passagem de hoje como ilustração de caminhos mal vividos, pois devemos ser racionais e não usar nossa ideologia como forma de escravizar.</w:t>
      </w:r>
    </w:p>
    <w:p>
      <w:pPr>
        <w:pStyle w:val="Normal"/>
        <w:rPr/>
      </w:pPr>
      <w:r>
        <w:rPr/>
        <w:t>Era uma situação muito adversa, era no Báltico, começava a ressurgir, os homens viviam em suas mais diversas situações impiedosas de uso de sua força como forma de garantir sua posição, pois o comandante que não liderasse seus soldados era imediatamente deposto. Então, vendo pelo lado de minha caminhada como exemplo, eu estava liderando um pequeno exército de homens vestido de pretos. Eram homens preparados para as mais diversas situações de combate, todos treinados para matar ou morrer, eles tinham missões importantes junto aos senhores da época. Estes homens eram como se fossem mercenários, eles não tinham família, não tinham nome e nem endereço. Eles viviam escondidos por entre as matas esperando serem acionados e atuavam sem que ninguém soubesse, usavam técnicas milenares de combate, sempre em silêncio, sempre à surdina, eram especializados em venenos, e aquele que cruzasse seus caminhos a morte era certeza. Então, como comando destes homens, eu exigia seus bons comportamentos. Eles eram leais, mas eram acima de tudo homens, seres humanos, que viviam na terra. Mas como é difícil entender estes corações, pois nós devíamos estar acima de todos os desejos carnais, era preciso ter força e inteligência de não nos envolver nas fantasias da mente que de vez em quando atraiçoava algum e os faziam cometer desatinos. Mas eram duramente castigados, e assim o comando sobrevivia às duras ordens de obediência. Mas, em certos momentos, quatros destes homens cometeram um deslize, ao passar por uma aldeia eles entraram numa das casas e estupraram uma moça que vivia com um ancião, eles fizeram barbáries e depois mataram os dois, como forma de encobrir seus atos. Como não existe crime perfeito, os dois corpos foram descobertos jogados num matagal. Houve um alvoroço, e pelo jeito que foram executados, só podia ser um destes homens preparados para este tipo de morte. Não foi difícil acha-los, estavam os quatros separados e como suas consciências demonstraram seus envolvimentos, um por um foi se entregando. Sim, no comando a lei é tomada imediatamente, os quatros foram sentenciados a morte, foram colocados no paredão de costas e outros homens assopraram dardos envenenados. Estes venenos eram paralisantes, pois eles serviam para paralisar os inimigos, mas em altas doses podem matar. Assim vários dardos foram disparados contra eles. Eu, neste comando, vi que só tinha esta saída, pois a lei deveria ser mantida sob qualquer pretexto, mesmo que um de nós caísse pelos desejos físicos.</w:t>
      </w:r>
    </w:p>
    <w:p>
      <w:pPr>
        <w:pStyle w:val="Normal"/>
        <w:rPr/>
      </w:pPr>
      <w:r>
        <w:rPr/>
        <w:t>Então, mestres, eu me vejo como naquele tempo, como mestre que hoje sou nesta caminhada, sempre relembro fatos que marcaram cada destino, cada momento, na hora de tomar uma posição mais significativa dentro de um grande exército que este Pai nos proporcionou. Vejam a História de Pai Seta Branca, tudo pelo amor e pelo dialogo, nunca pela violência e prepotência de nossos cargos. Como é difícil para um mestre que tem o comando em suas mãos tomar uma decisão, qualquer que seja, pois ele sabe dos envolvimentos cármicos que assumirá. Mesmo que seja um homem conhecedor da alta magia, é difícil excomungar outro irmão, pois ninguém pode saber quem é quem, se aquele parceiro de missão é seu cobrador ou sua vitima. Por isso em um período de quatro anos, 1980 a 1984, Tia nos confortou com aulas muito importantes sobre a conduta missionária. Ela transportava-se até nosso pequeno templo e nos ensinava o sacerdócio na sua raiz. Ali eu comecei a compreender o porque de tantas coisas que cometemos e não sabemos denominar uma razão específica, o porque de tantos desacertos entre irmãos, mesmo dentro dos lares como nas reuniões missionárias. O bom mestre é aquele que sabe, primeiro, ouvir os lamentos e saber tomar as rédeas da causa sem participar diretamente, não se envolvendo com a situação. Vejam, cada situação é diferente da outra, pois cada pessoa tem sua cobrança. A autoridade pode ser comprometida quando não se tem amor, nunca tomar partido com a causa que julga ser certa defendendo envolvidos, pois nem sempre o que é certo fisicamente é correto espiritualmente. Você não pode definir valores, você pode emanar sua compreensão e assim enaltecer os corações de luz, para que eles mesmos possam entender que cada um veio abrir seu livro da vida.</w:t>
      </w:r>
    </w:p>
    <w:p>
      <w:pPr>
        <w:pStyle w:val="Normal"/>
        <w:rPr/>
      </w:pPr>
      <w:r>
        <w:rPr/>
        <w:t xml:space="preserve">Eu vejo sempre nos comandantes de povos aquele homem que castigava, que dominava seu comandado com força, que usava de sua astúcia para impor sua vontade. Mas não é para isso que fomos preparados, Tia Neiva nos trouxe para esta missão e nos desarmou, ela como mãe de todos soube como retirar a espada de sangue e nos deu esta espada de luz, a espada do amor e fé. Como uma vez ela me disse: “Filho, como missionários deverás pendurar teu coração bem no alto, para que nem você possa alcança-lo, pois tens este pequeno povo que lhe foi entregue para evolui-los, eles precisam de disciplina e compreensão, mas acima de tudo do seu calor. Como irmão deverás compreender e nunca participar. Deverás ser livre para ensinar, pois sempre vão existir alguns que vão querer mais atenção de você, e se caso participe, vai dividir sua tribo. O ciúme é um perigo quando se entra pelo caminho da vaidade, quando um comandante se envaidece ele perde seu valor e passa a viver entre a cruz e a espada, recebe as duras criticas quando a hora de sua cobrança começar”. </w:t>
      </w:r>
    </w:p>
    <w:p>
      <w:pPr>
        <w:pStyle w:val="Normal"/>
        <w:rPr/>
      </w:pPr>
      <w:r>
        <w:rPr/>
        <w:t>Eu ficava encantado com suas palavras, sempre esperava o dia para começar suas aulas, isso sempre era de madrugada, todas quartas-feiras, ela nos chamava para assim ir distribuindo nossa árdua missão de evangelizar este povo do sul. Existia um revezamento, Mãe Iara, trazia a esperança e o amor, mas tudo era tão bom no principio, era simples, não havia necessidade de tantas coisas para eles chegarem na terra e em nossos corações. Agora, tudo ficou diferente, as Leis impedem o bom relacionamento do mundo espiritual com a terra, parece que há impedimentos de ter contato mais direto com os planos divinos. Eu continuo buscando, sempre que posso recebo as visitas de meus eternos amigos, eles vêm com tanto amor e carinho, é como se fosse um cristal, todo cuidado para não partir.</w:t>
      </w:r>
    </w:p>
    <w:p>
      <w:pPr>
        <w:pStyle w:val="Normal"/>
        <w:rPr/>
      </w:pPr>
      <w:r>
        <w:rPr/>
        <w:t>Há! O mundo vai seguindo seu percurso e as portas espirituais vão se fechando aos poucos novamente, bem que tentamos, mas não podemos mudar esta parte da conjunção de dois planos, os próprios homens estão tão atarefados com suas responsabilidades, tomando posições e dando ordens que acabam perdendo seu contato com a nave mãe. Isso é muito triste, mas tudo tem seu preço. Eu já vivi este momento antes de chegar a este amanhecer, quando eu era um estudioso de teologia, divagava em querer saber mais coisas que os leigos livros da terra podiam explicar. Meu mentor, São Miguel Arcanjo, era um justo espírito de luz, por mais que ele estivesse ao meu lado, era impossível eu ficar inerte diante de tantas coisas que queria conhecer, então ele preparou a minha missão, ele ajeitou tudo, ele me entregou nas mãos de Tia Neiva. Eu me entreguei de coração e alma, confiei nela mais que na minha própria vida, e ela correspondeu com meus anseios e desejos de aprender. Sentei naqueles banquinhos, sempre ouvi as palestras dos mestres instrutores, sempre aos domingos assistia as aulas ministradas por ela, sempre com amor, pois sabia que era bom para minha evolução e ela também sabia, pois tinha a missão de ensinar a verdade. Com o tempo fui me compreendendo e aquela necessidade de aprender mais foi traduzida em ensinamentos. O que eu aprendi com ela passei ao povo que me acompanhou. Eles seguiram seus caminhos e Pai João me libertou para que eu seguisse a minha jornada sem que ficasse nada preso a este presente momento desta reencarnação. Como diz a prece de Sabá: “Coragem, Liberdade e Caridade, a missão que do meu Pai foi confiada”. Salve Deus!</w:t>
      </w:r>
    </w:p>
    <w:p>
      <w:pPr>
        <w:pStyle w:val="Normal"/>
        <w:rPr/>
      </w:pPr>
      <w:r>
        <w:rPr/>
        <w:t>Devemos escutar mais do que falar, falar somente o necessário quando for pedida nossa participação, não trocar as palavras, e sim, sabiamente, orientar a direção certa.</w:t>
      </w:r>
    </w:p>
    <w:p>
      <w:pPr>
        <w:pStyle w:val="Normal"/>
        <w:rPr/>
      </w:pPr>
      <w:r>
        <w:rPr/>
        <w:t>Desejo que cada mestre que está subindo esta estrada, saiba que tudo está sendo registrado, nossa capacidade de amar e odiar está sendo emanada com amor dos justos. Então, tenha certeza, seu povo merece seu amor e sua compreensão.</w:t>
      </w:r>
    </w:p>
    <w:p>
      <w:pPr>
        <w:pStyle w:val="Normal"/>
        <w:rPr/>
      </w:pPr>
      <w:r>
        <w:rPr/>
        <w:t>Salve Deus!</w:t>
      </w:r>
    </w:p>
    <w:p>
      <w:pPr>
        <w:pStyle w:val="Normal"/>
        <w:rPr/>
      </w:pPr>
      <w:r>
        <w:rPr/>
        <w:t>Adjunto Apurê.</w:t>
      </w:r>
    </w:p>
    <w:p>
      <w:pPr>
        <w:pStyle w:val="Normal"/>
        <w:rPr/>
      </w:pPr>
      <w:r>
        <w:rPr/>
        <w:t>29.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0:40:00Z</dcterms:created>
  <dc:creator>*</dc:creator>
  <dc:description/>
  <dc:language>en-US</dc:language>
  <cp:lastModifiedBy>*</cp:lastModifiedBy>
  <dcterms:modified xsi:type="dcterms:W3CDTF">2006-06-29T12:04:00Z</dcterms:modified>
  <cp:revision>2</cp:revision>
  <dc:subject/>
  <dc:title>CONDENAÇÃO</dc:title>
</cp:coreProperties>
</file>