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I JOÃO DE ENOQUE</w:t>
      </w:r>
    </w:p>
    <w:p>
      <w:pPr>
        <w:pStyle w:val="Normal"/>
        <w:rPr/>
      </w:pPr>
      <w:r>
        <w:rPr/>
        <w:t>Salve Deus!</w:t>
      </w:r>
    </w:p>
    <w:p>
      <w:pPr>
        <w:pStyle w:val="Normal"/>
        <w:rPr/>
      </w:pPr>
      <w:r>
        <w:rPr/>
        <w:t>Na minha vida eu sempre respeito os meus ensinamentos como eles me foram passados, pois não foi em livros que retirei os valores, mas através do mundo espiritual que se apresenta abertamente entre o céu e a terra. Todos os dias eu tenho participado nos planos do astral de um conhecimento novo, vejo os problemas e as soluções de casos complicados, coisas que aqui na terra levariam anos para se resolver e tendo a respostas bem à frente de sua mente. Há muitas coisas que acontecem longe daqui que eu não posso escrever, pois existe o segredo de missão, escrevo então contando aquilo que posso dar como exemplo, ensinar o caminho e mostrar a porta de entrada com amor e compreensão desta vida na terra. Os caminhos espirituais são diferentes em aplicação na sua estrutura de conhecimento, lá todos pensam diferente de quando está em solo firme, aqui se a pessoa cair ela não afunda mais, mas lá não, se cair em erros seu chão seguro o engole. O que mais eu gostaria que todos se compenetrassem de seus ideais, de suas missões, de suas responsabilidades perante a sua própria vida de evolução, que não ficasse na dúvida de que isso é assim de que aquilo poderia ser diferente, tudo está escrito e não se muda um destino pelo simples fato de querer, mas de merecimento.</w:t>
      </w:r>
    </w:p>
    <w:p>
      <w:pPr>
        <w:pStyle w:val="Normal"/>
        <w:rPr/>
      </w:pPr>
      <w:r>
        <w:rPr/>
        <w:t>Todas as noites tem sido de grande experiências cientificas, vamos assim dizer, pois com a teoria sendo colocada em prática vamos apreendendo a valorizar os efeitos de cada apresentação espiritual que chega nos caminhos de nossa simples bagagem. Vejo casos complicados sendo reajustados e reorganizados pelo mundo espiritual, vejo o tempo que os mentores gastam para elucidar uma origem, vejo que eles trabalham muito, e como trabalham, para dar novas oportunidades de vida na terra, para não tirar o direito de ter a vida.</w:t>
      </w:r>
    </w:p>
    <w:p>
      <w:pPr>
        <w:pStyle w:val="Normal"/>
        <w:rPr/>
      </w:pPr>
      <w:r>
        <w:rPr/>
        <w:t>Esta noite foi um caso complicado de família, mas não posso contar a pedido do mundo espiritual pelo fato de envolver pessoas inocentes e também culpadas nos atos de dor e sofrimento que irá se abater em alguns dias.</w:t>
      </w:r>
    </w:p>
    <w:p>
      <w:pPr>
        <w:pStyle w:val="Normal"/>
        <w:rPr/>
      </w:pPr>
      <w:r>
        <w:rPr/>
        <w:t xml:space="preserve">Hoje de manhã recebi a visita de Pai João de Enoque aqui na minha modesta casinha de madeira, sabe, começou a surgir uma luz branca em minha vista, uma claridade de ia se abrindo e tomando conta de tudo, esta claridade ia longe, não tinha fronteira, era como se num raio de km fosse tudo iluminado. Comecei a louvar, Salve Deus, Salve Deus, Salve Deus! Aos pouco a luz foi tomando forma e figura, era nosso querido executivo do amanhecer, ele veio nos visitar e tomar conta de nossa evolução. Eu dependo muito dele, sei que ele tem muita coisa para me ensinar, pois a cada dia a missão toma rumos diferentes e nada como ele para nos conduzir ao caminho certo. Pai João chegou na minha feliz morada, aqui agradeço todos os dias pelo pão que nos chega e pela paz em nosso sol interior, por mais que meu caminho seja difícil na terra eu ainda consigo ter a orientação deles para seguir com minha missão, a missão que jurei a Koatay 108 em terra e nos mundos de Deus, perante Pai Seta Branca e nosso Divino e Amado Mestre Jesus, trazer a esperança aos corações aflitos. Salve Deus! Ele chegou, sua vestimenta era aquela luz que irradiou dentro de minha visão, ele era energia tão pura, cristalina e branca, uma paz interior, Grande Ministro Olorum trouxe de seu oráculo a força que preciso para abrir esta cabala, a nossa cabala. Aqui neste pequeno mundo em que vivo eu consegui formar o sétimo que foi esquecido na sua origem espiritual, eu o trouxe e o plantei neste solo sagrado na esperança de ver todo este acervo de forças explodirem na nossa consciência como forma de melhorar nosso padrão de aprendizagem. É habitual ver as forças chegando, umas querendo fechar e outras lutando para abrir, mas estou consciente que nem tudo pode ser mostrado e nem tudo pode ficar em segredo, esta é a balança do mestrado, como eu gostaria de que todos pudessem entrar mais e mais para este mundo da razão, mas como posso explicar sem ofender aos que são mestres, que já aprenderam tudo nos livros da Lei. A lei é aplicada sem ver a quem, muitos pagam pela maioria, a minoria sempre é esquecida. Isso terá que mudar, pois o mundo espiritual avança mil vezes na sua órbita de conhecimento, os avatanos estão esperando que alguém desça novamente para recompor este quadro de amor, “não adianta ficar filosofando ao vento aquilo que leu ou aprendeu, pois o missionário só se realiza quando vê sua obra erguida”. </w:t>
      </w:r>
    </w:p>
    <w:p>
      <w:pPr>
        <w:pStyle w:val="Normal"/>
        <w:rPr/>
      </w:pPr>
      <w:r>
        <w:rPr/>
        <w:t>Fiquei emocionado, aliás, eu sempre fico emocionado quando recebo uma visita dos nossos ilustres mensageiros espirituais, pois eles sabem onde aperta o cinto e onde machuca nossos pés. Esta presença veio justamente no dia em que presenciei esta passagem no mundo espiritual, ela me trouxe a segurança de que preciso para não cair na tentação do baixo padrão, das coisas impuras e imperfeitas que nos cercam neste planeta terra. Como digo agora, o maior teste do espírito é estar encarnado, como é difícil ele ter que se sujeitar às provações de seu cárma, como é difícil ele baixar sua cabeça e assistir seu julgamento sem dar um pio na sua defesa. Mas depois de julgado e sentenciado, inocente ou culpado, ele pode respirar alegremente, poderá cumprir sua pena com amor, mas coitado daqueles que o julgaram, pois deverão sofrer a mesma agonia quando chegar o seu dia. Pense bem, reflita, vale a pena ter que passar por tudo isso se nós podemos desviar desta encruzilhada!</w:t>
      </w:r>
    </w:p>
    <w:p>
      <w:pPr>
        <w:pStyle w:val="Normal"/>
        <w:rPr/>
      </w:pPr>
      <w:r>
        <w:rPr/>
        <w:t>Talvez essa tenha sido a visita deste emissário de Jesus, mostrar que nem tudo está perdido, deveremos passar por esta transformação e bem lá na frente receber os bônus pela nossa paciência em resolver tudo na paz. Sei que é difícil ao ser humano entender certas posições dos mentores, mas eles têm razão em tudo, nós que colocamos os pés diante das mãos, tomamos decisões erradas e depois ainda voltamos a chorar nossos sentimentos como se eles tivessem culpa pelo erro. Salve Deus!</w:t>
      </w:r>
    </w:p>
    <w:p>
      <w:pPr>
        <w:pStyle w:val="Normal"/>
        <w:rPr/>
      </w:pPr>
      <w:r>
        <w:rPr/>
        <w:t>Não sei! Mas hoje é sábado e tenho uma missão no templo, Pai João estará lá me esperando para mais um dia de caridade, muitos pacientes estão chegando com suas dores para serem consolados na nossa simplicidade de ser, mas o resgate é feito na sua origem com a fluência do espírito em verdade, isso nos trás tanta alegria em nosso intimo, isso nos faz ver a verdade quando dos encontros das velhas origens com a nova estrada, a elucidação do eu interior.</w:t>
      </w:r>
    </w:p>
    <w:p>
      <w:pPr>
        <w:pStyle w:val="Normal"/>
        <w:rPr/>
      </w:pPr>
      <w:r>
        <w:rPr/>
        <w:t>Muitas vezes varamos o dia e a noite ali, naquele trono, levando a mensagem de amor e paz, horas a fio incorporado no âmbar da vida, pois são muitos os pacientes que querem se encontrar e ao sair deste mundo nenhum cansaço, nenhuma reclamação, somente agradecimentos. Salve Deus! Suas palavras são uma ordem e sigo com profundo respeito sua lei.</w:t>
      </w:r>
    </w:p>
    <w:p>
      <w:pPr>
        <w:pStyle w:val="Normal"/>
        <w:rPr/>
      </w:pPr>
      <w:r>
        <w:rPr/>
        <w:t xml:space="preserve">Hoje é sábado! Hoje é dia de caridade! </w:t>
      </w:r>
    </w:p>
    <w:p>
      <w:pPr>
        <w:pStyle w:val="Normal"/>
        <w:rPr/>
      </w:pPr>
      <w:r>
        <w:rPr/>
        <w:t xml:space="preserve">A missão está se abrindo, esperei todo este tempo para receber a chave desta região sul do Brasil (30 anos), foi preciso descer aos vales da incompreensão e registrar os gemidos dos aflitos, espiritos que tombaram pelo simples fato de não reconhecer o Mestre Jesus. Hoje, depois de tanto pedir e clamar, eles estão sendo resgatados dos impérios que ruíram, da decadência social e política em que estavam vivendo, graças a Deus, agora eles começam a subir e vir buscar a missão do nosso Pai Seta Branca. O que esperamos é mais amor e cumplicidade na missão do vale na região sul do Brasil, o que tinha que ser feito foi feito, agora é hora de avançar e pregar a palavra, hastear a bandeira e solucionar com a doutrina os espiritos que começam a surgir no horizonte em busca de evolução. </w:t>
      </w:r>
    </w:p>
    <w:p>
      <w:pPr>
        <w:pStyle w:val="Normal"/>
        <w:rPr/>
      </w:pPr>
      <w:r>
        <w:rPr/>
        <w:t>Aguardamos sua presença na nossa estrada, o que prometemos é muito trabalho e dedicação, muita luz e amor, pois os ensinamentos chegarão a cada passo que der nesta região sul. Aqui estão guardados os maiores fenômenos espirituais da nova era trancafiado a sete chaves, uma delas eu já recebi, agora faltam seis para compor a elucidação dos que vivem aqui. Falta somente você para resgatar sua origem com este povo. Seja bem-vindo! Salve Deus!</w:t>
      </w:r>
    </w:p>
    <w:p>
      <w:pPr>
        <w:pStyle w:val="Normal"/>
        <w:rPr/>
      </w:pPr>
      <w:r>
        <w:rPr/>
        <w:t>-0-0-X// em Cristo Jesus!</w:t>
      </w:r>
    </w:p>
    <w:p>
      <w:pPr>
        <w:pStyle w:val="Normal"/>
        <w:rPr/>
      </w:pPr>
      <w:r>
        <w:rPr/>
        <w:t>Adjunto Apurê.</w:t>
      </w:r>
    </w:p>
    <w:p>
      <w:pPr>
        <w:pStyle w:val="Normal"/>
        <w:rPr/>
      </w:pPr>
      <w:r>
        <w:rPr/>
        <w:t>28.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0:41:00Z</dcterms:created>
  <dc:creator>*</dc:creator>
  <dc:description/>
  <dc:language>en-US</dc:language>
  <cp:lastModifiedBy>*</cp:lastModifiedBy>
  <dcterms:modified xsi:type="dcterms:W3CDTF">2006-01-28T11:53:00Z</dcterms:modified>
  <cp:revision>6</cp:revision>
  <dc:subject/>
  <dc:title>PAI JOÃO DE ENOQUE</dc:title>
</cp:coreProperties>
</file>