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ANÇAS</w:t>
      </w:r>
    </w:p>
    <w:p>
      <w:pPr>
        <w:pStyle w:val="Normal"/>
        <w:rPr/>
      </w:pPr>
      <w:r>
        <w:rPr/>
        <w:t>Salve Deus!</w:t>
      </w:r>
    </w:p>
    <w:p>
      <w:pPr>
        <w:pStyle w:val="Normal"/>
        <w:rPr/>
      </w:pPr>
      <w:r>
        <w:rPr/>
        <w:t>Vamos prestar atenção às nossas crianças!</w:t>
      </w:r>
    </w:p>
    <w:p>
      <w:pPr>
        <w:pStyle w:val="Normal"/>
        <w:rPr/>
      </w:pPr>
      <w:r>
        <w:rPr/>
        <w:t>Eu sei que muitas vezes eu incomodo com minha preocupação com respeito a ordem missionária que vamos tentando esclarecer, pois muitos não querem saber de nada, acham que já sabem tudo e por isso ignoram os perigos que estão mais adiante. Eu, na minha pequena experiência, ainda estou aprendendo a lidar com tudo que chega ao meu coração, tanto na terra como nos mundos espirituais.</w:t>
      </w:r>
    </w:p>
    <w:p>
      <w:pPr>
        <w:pStyle w:val="Normal"/>
        <w:rPr/>
      </w:pPr>
      <w:r>
        <w:rPr/>
        <w:t xml:space="preserve">Esta noite eu estava andando por uma linda floresta, ela era muito bem cuidada, tudo tão limpo e perfeito, era maravilhoso. Eu andava e ouvia ao longe o barulho de um rio, suas águas batiam nas pedras e formava por entre as matas um eco encantado de pureza. Eu procurava chegar perto deste local, queria ver com meus olhos, pois tudo é natureza, mas eu não sabia do propósito desta jornada de hoje. Então ouvi uns gritos, era uma criança que pedia socorro. Pelo barulho este pedido vinha lá do rio. Acelerei os passos e corri em direção ao local dos gritos. Antes de chegar no rio tinha um menino no carreiro apontando para onde eu tinha que ir. </w:t>
      </w:r>
    </w:p>
    <w:p>
      <w:pPr>
        <w:pStyle w:val="Normal"/>
        <w:rPr/>
      </w:pPr>
      <w:r>
        <w:rPr/>
      </w:r>
    </w:p>
    <w:p>
      <w:pPr>
        <w:pStyle w:val="Normal"/>
        <w:rPr/>
      </w:pPr>
      <w:r>
        <w:rPr/>
        <w:t>_Lá, moço! Lá naquela pedra! Corra moço! Ajude! O menino caiu e está dentro da água, preso.</w:t>
      </w:r>
    </w:p>
    <w:p>
      <w:pPr>
        <w:pStyle w:val="Normal"/>
        <w:rPr/>
      </w:pPr>
      <w:r>
        <w:rPr/>
      </w:r>
    </w:p>
    <w:p>
      <w:pPr>
        <w:pStyle w:val="Normal"/>
        <w:rPr/>
      </w:pPr>
      <w:r>
        <w:rPr/>
        <w:t>Eu corri como um louco e me atirei para dentro das águas limpas e transparentes. O rio não era muito fundo, mas era cheio de pedras e o menino estava lá, sua perna estava presa entre as pedras. Olhei para seu rosto e vi seu semblante assustado e como se estivesse chorando. Seus olhos me viram e naquele instante eu o retirei de dentro da água. Coloquei-o na pedra de onde tinha caído e comecei meu maior trabalho, salvar sua vida. O menino que me mostrou onde estava ele estava na minha frente, olhando para mim, ele parecia um caboclinho, seu cabelo era preto, sua pele era cor de cuia. Da mesma cor do menino que eu estava salvando. Então comecei a fazer massagem em seu peito e respiração boca-a-boca. Até que ele tornou, e assim ele abriu seus olhos e assustado me abraçou. Eu abracei aquela criança com tanto amor e tanto carinho, parecia que ela era tudo para mim. Salve Deus!</w:t>
      </w:r>
    </w:p>
    <w:p>
      <w:pPr>
        <w:pStyle w:val="Normal"/>
        <w:rPr/>
      </w:pPr>
      <w:r>
        <w:rPr/>
        <w:t>Olhei para frente e o menino que tinha me mostrado o local tinha desaparecido. Depois fiquei pensando quem era aquele espírito que me chamou a razão, seria o espírito deste menino que estava afogado?</w:t>
      </w:r>
    </w:p>
    <w:p>
      <w:pPr>
        <w:pStyle w:val="Normal"/>
        <w:rPr/>
      </w:pPr>
      <w:r>
        <w:rPr/>
        <w:t>Fiquei ali tentando compreender a situação deste transporte, pois em nossas vidas temos que estar preparados para todos os encontros e desencontros que podem surgir na missão. Temos que nos preparar mais para cumprir com a árdua missão de evangelizar os espíritos, mas também ter condições de saber como lidar com tudo que está ao nosso redor nesta vida física.</w:t>
      </w:r>
    </w:p>
    <w:p>
      <w:pPr>
        <w:pStyle w:val="Normal"/>
        <w:rPr/>
      </w:pPr>
      <w:r>
        <w:rPr/>
        <w:t>Seria de grande importância para todos os missionários ter uma cultura exemplar, aprender os primeiro socorros, ter uma capacidade de emergência. Isso vai ser fundamental para que em nosso meio, neste pronto socorro espiritual, tenham mais mestres preparados com cursos para agir em casos de necessidade. Entre todos vocês, há um médico, um enfermeiro, um bombeiro, eles poderão ministrar este curso que poderá lhes ser muito útil daqui para frente. Não vamos fugir a nossa responsabilidade, pois poderemos ser considerados auto-responsáveis por não ter ajudado algum paciente que venha a ter um ataque cardíaco e deixar de ser atendido por falta de conhecimento.</w:t>
      </w:r>
    </w:p>
    <w:p>
      <w:pPr>
        <w:pStyle w:val="Normal"/>
        <w:rPr/>
      </w:pPr>
      <w:r>
        <w:rPr/>
        <w:t>Seria importante aos presidentes aplicarem este curso aos seus mestres, pois um simples gesto pode salvar uma vida. Salve Deus!</w:t>
      </w:r>
    </w:p>
    <w:p>
      <w:pPr>
        <w:pStyle w:val="Normal"/>
        <w:rPr/>
      </w:pPr>
      <w:r>
        <w:rPr/>
        <w:t>Considerando em um universo de milhares de pessoas que passam pelos templos do amanhecer, em vários tempos espalhados pelo mundo, há que ter esta preocupação, pois não podemos falhar em nenhum aspecto que traga melhores condições ao corpo mediúnico e aos pacientes que serão atendidos.</w:t>
      </w:r>
    </w:p>
    <w:p>
      <w:pPr>
        <w:pStyle w:val="Normal"/>
        <w:rPr/>
      </w:pPr>
      <w:r>
        <w:rPr/>
        <w:t>Quanto as nossas crianças, Salve Deus, é muito importante aos responsáveis pelo pajé que não descuidem dos pequeninos, até com as balinhas que são oferecidas nos locais onde elas se reúnem, pois qualquer descuido elas podem se engasgar. Usem sempre balinhas moles.</w:t>
      </w:r>
    </w:p>
    <w:p>
      <w:pPr>
        <w:pStyle w:val="Normal"/>
        <w:rPr/>
      </w:pPr>
      <w:r>
        <w:rPr/>
        <w:t>Voltando ao transporte, eu vi que nossa missão é ter mais atenção a nossa necessidade de aprender e compreender, pois nunca é demais se aprofundar na vida física e espiritual. Não vamos dizer que tudo é espíritos, não, vamos interagir nos dois planos, pois um não vive sem o outro. Vi que as crianças estão merecendo uma melhor atenção, um melhor conhecimento, uma conscientização dos responsáveis que administram a doutrina do amanhecer.</w:t>
      </w:r>
    </w:p>
    <w:p>
      <w:pPr>
        <w:pStyle w:val="Normal"/>
        <w:rPr/>
      </w:pPr>
      <w:r>
        <w:rPr/>
        <w:t>Esta passagem de hoje foi para nos alertar dos perigos que rondam nossa vida, tanto dentro do vale como em nossos lares. Nunca diga que isso não vai acontecer contigo, nunca, mas aprenda que as surpresas acontecem num piscar de olhos. Como representantes deste amanheceres estejam cientes que somos um espelho aos demais que nos vêem, então sua responsabilidade é cobrada em dobro, tanto aqui na terra como nos círculos espirituais.</w:t>
      </w:r>
    </w:p>
    <w:p>
      <w:pPr>
        <w:pStyle w:val="Normal"/>
        <w:rPr/>
      </w:pPr>
      <w:r>
        <w:rPr/>
        <w:t>Não mude a rota de seu destino, mas evolua se preparando cada dia mais com sua bagagem de mestre, pois você é um grande farol que ilumina as noites escuras.</w:t>
      </w:r>
    </w:p>
    <w:p>
      <w:pPr>
        <w:pStyle w:val="Normal"/>
        <w:rPr/>
      </w:pPr>
      <w:r>
        <w:rPr/>
        <w:t>Mestres, preparem-se mais, convidem especialistas para um curso de primeiros socorros, ou vão ao encontro deles nos locais, bombeiros, para-médicos, ou profissionais ligados à saúde pública. Mas se preparem, pois vão precisar muito para o complemento de suas missões.</w:t>
      </w:r>
    </w:p>
    <w:p>
      <w:pPr>
        <w:pStyle w:val="Normal"/>
        <w:rPr/>
      </w:pPr>
      <w:r>
        <w:rPr/>
        <w:t>Salve Deus!</w:t>
      </w:r>
    </w:p>
    <w:p>
      <w:pPr>
        <w:pStyle w:val="Normal"/>
        <w:rPr/>
      </w:pPr>
      <w:r>
        <w:rPr/>
        <w:t>Adjunto Apurê.</w:t>
      </w:r>
    </w:p>
    <w:p>
      <w:pPr>
        <w:pStyle w:val="Normal"/>
        <w:rPr/>
      </w:pPr>
      <w:r>
        <w:rPr/>
        <w:t>07.09.2001.</w:t>
      </w:r>
    </w:p>
    <w:p>
      <w:pPr>
        <w:pStyle w:val="Normal"/>
        <w:rPr/>
      </w:pPr>
      <w:r>
        <w:rPr/>
      </w:r>
    </w:p>
    <w:p>
      <w:pPr>
        <w:pStyle w:val="Normal"/>
        <w:rPr>
          <w:sz w:val="20"/>
        </w:rPr>
      </w:pPr>
      <w:r>
        <w:rPr>
          <w:sz w:val="20"/>
        </w:rPr>
        <w:t>Leia outras histórias no portal do amanh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0:49:00Z</dcterms:created>
  <dc:creator>Usuario</dc:creator>
  <dc:description/>
  <dc:language>en-US</dc:language>
  <cp:lastModifiedBy>Usuario</cp:lastModifiedBy>
  <dcterms:modified xsi:type="dcterms:W3CDTF">2006-09-07T13:43:00Z</dcterms:modified>
  <cp:revision>4</cp:revision>
  <dc:subject/>
  <dc:title>CRIANÇAS</dc:title>
</cp:coreProperties>
</file>