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IS PLANOS</w:t>
      </w:r>
    </w:p>
    <w:p>
      <w:pPr>
        <w:pStyle w:val="Normal"/>
        <w:rPr/>
      </w:pPr>
      <w:r>
        <w:rPr/>
        <w:t>DOIS TEMPLOS</w:t>
      </w:r>
    </w:p>
    <w:p>
      <w:pPr>
        <w:pStyle w:val="Normal"/>
        <w:rPr/>
      </w:pPr>
      <w:r>
        <w:rPr/>
        <w:t>Salve Deus!</w:t>
      </w:r>
    </w:p>
    <w:p>
      <w:pPr>
        <w:pStyle w:val="Normal"/>
        <w:rPr/>
      </w:pPr>
      <w:r>
        <w:rPr/>
        <w:t>Como é linda a nossa missão!</w:t>
      </w:r>
    </w:p>
    <w:p>
      <w:pPr>
        <w:pStyle w:val="Normal"/>
        <w:rPr/>
      </w:pPr>
      <w:r>
        <w:rPr/>
        <w:t>Sim, vamos nos aprofundando na elucidação de muitos problemas, de muitas dores e incertezas, pois o mundo se desenrola na minha frente com a abertura dos planos que para muitos não podem compenetrar de sua grandeza. Na terra nós somos pequeninos vaga-lumes de intensidade desigual, mas nos planos etéreos somos a esperança da evolução dos espíritos que nos procuram.</w:t>
      </w:r>
    </w:p>
    <w:p>
      <w:pPr>
        <w:pStyle w:val="Normal"/>
        <w:rPr/>
      </w:pPr>
      <w:r>
        <w:rPr/>
        <w:t>Eu vejo nas minhas viagens o que representamos nesta história dentro desta missão, muitas vezes ela é árdua e nos chama sempre a razão, não que seja assim para nos confundir, mas é para mostrar o quanto é importante para nós e para os espíritos. Eu falo o que vejo, o que sinto e o que ouço, não interpretem mal, mas sintam em seus corações se é verdade ou se estou inventando, pois cada qual tem sua percepção de médium desenvolvido para clarear sua estrada e desvendar os seus enigmas. Como muitos que trabalham comigo não se recordam de nada noutro dia, assim é som todos vocês que vão aos mais longes caminhos missionários levar a palavra do Evangelho, mas ao voltar para sua morada esquecem seus compromissos assumidos e voltam a viver seu dia-a-dia sem que nada atrapalhe.</w:t>
      </w:r>
    </w:p>
    <w:p>
      <w:pPr>
        <w:pStyle w:val="Normal"/>
        <w:rPr/>
      </w:pPr>
      <w:r>
        <w:rPr/>
        <w:t>Esta noite Salve Deus, foi uma benção de Deus, Jesus e Pai Seta Branca. Como sempre eu saio em missões levando comigo somente minha pequena bagagem de conhecimento e minhas preces como se fosse um rosário de amor e perdão, perdão pelas minhas próprias falhas, pois sabendo disso eu errei por querer me apoderar de uma riqueza que não era minha, mas Deus me chamou a razão e eu pude, então, agora voltar e reparar este acervo de milhares de anos. Sabe! Eu como presidente do templo, o primeiro da região sul do Brasil, foi para mim a abertura da minha conscientização, Tia Neiva me conduziu pelos caminhos sem que ninguém soubesse, pois ela era especial e como clarividente fazia suas pregações longe do templo mãe, assim ela me moldou a minha própria imagem, “sou aquele que tantos falam e nada sabem”, ela me induziu uma conquista, o meu aledá de força básica nesta missão. Quando eu ergui esta força em conjunção ao céu a força estabeleceu a conjunção de dois planos, quero dizer, o templo na terra e o templo no espaço etéreo, sim, eu percebi quanto era importante para mim esta chance de mudar meu eu interior, pois o espírito é sempre conquistador, ele deseja sempre estar à frente de suas caminhadas. Tia, durante quatro anos foi minha professora, ela vinha todas as quartas-feiras junto com Mãe Iara e Yemanjá, e naquele pequeno templo coberto de lona amarela pregava o evangelho dos espíritos, sim, foram os momentos mais felizes de minha vida. Comecei a entender que a aquela construção de pau-a-pique era um sinal de evolução, pois o templo começava a se firmar no outro plano com a presença de luzes curadoras. Fui me reportando a ela e ela sempre me ajudando a compreender os desígnios da humanidade, que até hoje ela ainda me ensina, pois sempre que eu preciso, ela está aqui ao meu lado me ajudando a compreender as minhas dores.</w:t>
      </w:r>
    </w:p>
    <w:p>
      <w:pPr>
        <w:pStyle w:val="Normal"/>
        <w:rPr/>
      </w:pPr>
      <w:r>
        <w:rPr/>
        <w:t>Então, esta noite foi uma linda realização, o templo foi aberto no etéreo, no começo estava vazio, mas depois começaram a chegar espíritos de todos os lugares, pessoas diversas, adultos, crianças e idosos, eles entravam pela porta sem pestanejar e iam se sentando nos bancos a espera dos trabalhos. Eu via que eram oriundos de diversas religiões, até umas mulheres com aqueles cabelos compridos amarrados passavam pela porta e queriam entrar, mas tinham medo, pois eram crentes, elas passavam pela frente com aquela vontade de entrar. Como minha missão é clarear a estrada da vida, outros missionários espirituais estavam juntos, eles coordenavam os pacientes, mas estava tão lotado e os atendentes eram em poucos, então começou uma pequena palestra dos espíritos de luz, assim foi preparado o ambiente para um trabalho de contagem. Este trabalho que realizamos aqui na terra, também se realiza ele no espaço, neste templo espiritual. Com o comando sendo realizado por mim na emissão do ectoplasma, os espíritos iam sumindo de dentro e se colocando na frente do templo, eles estavam formando uma longa fila, era para embarcar na grande amacê, pois seriam levados dali para suas origens. Assim estava acontecendo a libertação dos que tanto querem suas evoluções.</w:t>
      </w:r>
    </w:p>
    <w:p>
      <w:pPr>
        <w:pStyle w:val="Normal"/>
        <w:rPr/>
      </w:pPr>
      <w:r>
        <w:rPr/>
        <w:t xml:space="preserve">Nosso templo estava mais uma vez pregando os ensinamentos que tivemos através de nossos instrutores espirituais, pois somos missionários aqui na terra e nos planos espirituais. </w:t>
      </w:r>
    </w:p>
    <w:p>
      <w:pPr>
        <w:pStyle w:val="Normal"/>
        <w:rPr/>
      </w:pPr>
      <w:r>
        <w:rPr/>
        <w:t>Um dia, o templo vazio, somente uma doutrinadora sentada no farol da mesa, eram 11 horas da manhã, abri a linha de passe, Mestre Humahan veio conversar comigo, eu lhe perguntei o porque o templo estava vazio, ele me respondeu de pronto: “Meu filho, este templo, do jeito que ele é aqui na terra, simples, de pau-a-pique como você fala, lá em cima ele é um enorme farol que ilumina os caminhos dos espíritos que precisam se encontrar, viajar, caminhar. Não se preocupe com as pedras que batem em suas costas, pois significa que ainda está na frente, preocupe-se se elas começarem a cair em sua frente”. Salve Deus!</w:t>
      </w:r>
    </w:p>
    <w:p>
      <w:pPr>
        <w:pStyle w:val="Normal"/>
        <w:rPr/>
      </w:pPr>
      <w:r>
        <w:rPr/>
        <w:t xml:space="preserve">Mestres, somente vocês vendo tudo isso é que poderão ter a certeza do que falo, pois nunca vão acreditar nas minhas palavras. Ouvindo aos que são cegos, surdos e mudos, a incompreensão cega à visão espiritual e fecha o ciclo renovador da fé. Esta pessoa vive somente do que come, da terra e nada mais, pois sua mente está bloqueada pelas intempéries dos seus desejos de vingança. Na terra é muito fácil pregar a destruição, mas como é lindo quando os espíritos podem viajar pelos mundos ensinando o amor, o perdão e a paz, isso é que mais importa, o resto nós vamos dando um jeitinho. </w:t>
      </w:r>
    </w:p>
    <w:p>
      <w:pPr>
        <w:pStyle w:val="Normal"/>
        <w:rPr/>
      </w:pPr>
      <w:r>
        <w:rPr/>
        <w:t xml:space="preserve">Quando os espíritos estavam reunidos fora do templo a espera do embarque final, eu via em seus olhos a alegria de poderem voltar as suas origens, eles estavam a tempo aguardando este momento, ali não havia intrigas, mas força de vontade em querer modificar sua evolução. </w:t>
      </w:r>
    </w:p>
    <w:p>
      <w:pPr>
        <w:pStyle w:val="Normal"/>
        <w:rPr/>
      </w:pPr>
      <w:r>
        <w:rPr/>
        <w:t>O templo espiritual estava fazendo sua parte, nós transportados para outra dimensão estávamos fazendo nossa missão, estávamos dando esta rica oportunidade deles seguirem para Deus Pai Todo Poderoso, assim mais uma vez o templo encerrou suas atividades, pois estava clareando o sol e a missão na terra tem que continuar. São falanges de espíritos que se deslocam da terra para os planos divinos e lá ficam aguardando a hora de se reencontrarem e assumirem suas novas missões.</w:t>
      </w:r>
    </w:p>
    <w:p>
      <w:pPr>
        <w:pStyle w:val="Normal"/>
        <w:rPr/>
      </w:pPr>
      <w:r>
        <w:rPr/>
        <w:t xml:space="preserve">Cheguei, realizado, como que por encanto abri os olhos, estava em casa. Salve Deus! Agradeço muito a Deus, Jesus, Pai Seta Branca por ter esta rica oportunidade de estar prestando minha caridade, estar contando os fatos que acontecem nas grandes jornadas fora deste plano denso, materialista, pois assim espero poder ajudar a muitos mestres a entenderem seus corações. Eu tenho um compromisso com Koatay 108, nunca esquecer o que ela me ensinou, pois sempre me cobra com suas palavras os ensinamentos que durante quatro anos, 1980 a 1984, chegava junto com a corte espiritual a esta região seca pela falta de luz e assim com amor transmitia a sabedoria do universo. Foram quantas aulas, quantas lições, espero um dia poder mostrar um pouco de quem é esta mãe espiritual, pois ela sempre me pediu o segredo das missões, o homem da terra ainda não estava preparado para saber, seu coração ainda não aceita que outros saibam, por isso haveria muita dor nos julgamentos que teceriam a respeito dos espíritos, pela inveja, pela falta de conhecimento. </w:t>
      </w:r>
    </w:p>
    <w:p>
      <w:pPr>
        <w:pStyle w:val="Normal"/>
        <w:rPr/>
      </w:pPr>
      <w:r>
        <w:rPr/>
        <w:t>Mestres, vamos dar as mãos e assim emanar esta força absoluta que se chama Jesus, pois nada restará, nem pedra sobre pedra, ao homem que se desviar de sua meta cármica. Somos a nossa própria imagem refletida nos olhos de nossos irmãos.</w:t>
      </w:r>
    </w:p>
    <w:p>
      <w:pPr>
        <w:pStyle w:val="Normal"/>
        <w:rPr/>
      </w:pPr>
      <w:r>
        <w:rPr/>
        <w:t>Salve Deus!</w:t>
      </w:r>
    </w:p>
    <w:p>
      <w:pPr>
        <w:pStyle w:val="Normal"/>
        <w:rPr/>
      </w:pPr>
      <w:r>
        <w:rPr/>
        <w:t>Adjunto Apurê.</w:t>
      </w:r>
    </w:p>
    <w:p>
      <w:pPr>
        <w:pStyle w:val="Normal"/>
        <w:rPr/>
      </w:pPr>
      <w:r>
        <w:rPr/>
        <w:t>28.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1:16:00Z</dcterms:created>
  <dc:creator>Usuario</dc:creator>
  <dc:description/>
  <dc:language>en-US</dc:language>
  <cp:lastModifiedBy>Usuario</cp:lastModifiedBy>
  <dcterms:modified xsi:type="dcterms:W3CDTF">2006-11-28T12:27:00Z</dcterms:modified>
  <cp:revision>4</cp:revision>
  <dc:subject/>
  <dc:title>DOIS PLANOS</dc:title>
</cp:coreProperties>
</file>