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MISSIONÁRIOS EM MISSÃO ESPECIAL</w:t>
        <w:br/>
        <w:t>Salve Deus!</w:t>
        <w:br/>
        <w:t>No decorrer da nossa evolução espiritual na terra nós vamos encontrando os percalços nos caminhos, muitos encontros e desencontros, isso nos traz a insatisfação de querer desistir no meio da estrada, correr para bem longe, não participar de nada que nos faça sofrer. Muitos largam suas armas, abandonam aos pés do Pai e saem pela mesma porta que entraram com grande cumprimentos e sorrisos de alegria, você é um missionário deste amanhecer. Depois de algum tempo, geralmente depois de alguns desencontros entre os amigos que se tornam inimigos por não saberem participar da mesma seara, tendo as ilusões caídas por terra e a esperança levada pelas intempéries da falta de esclarecimento. Porque largar tudo que foi conquistado com tanto suor e sacrifício, porque desistir de lutar por algumas migalhas esquecidas sobre a mesa, se o pão é para todos igualmente divididos. Assim como Jesus multiplicou os pães e os peixes, Pai Seta Branca está multiplicando este exército para uma obra dantesca na esperança de quando chegar os dias de frio e escuridão, ninguém seja atingido. Sim, quando as noites forem longas e os dias não existirem mais, a terra ficará sob a égide da foice do tirano senhor das trevas, e nós, recolhidos nos templos do amanhecer, fazendo a magia que será entregue em nossas mãos para sustentar o oxigênio da sobrevivência humana. O frio será intenso, o ar sumirá, aquele que tiver o conhecimento de como manipular esta força poderá se considerar o grande mago, o alquimista da nova era. Como tudo está previsto, não temos certeza de quando, mas as previsões já nos alertam de que o tempo está muito curto, Pai Seta Branca prepara seus filhos para que junto com ele possamos desvendar os segredos da eternidade. Um simples vela acesa dentro de um templo nas noites escuras, haverá o reclame da luz divina, ali haverá o ar que todos vão dar Graças a Deus respirar. Por isso meu mestre, meus irmãos e irmãs, não entreguem suas armas por nada deste mundo, levantem as mãos para o céu e continuem caminhando, se for difícil caminhar com aquele povo, afine-se com outro, se for ainda mais difícil fazer isso, seja um cavaleiro ou guia missionária solitários, pois mesmo assim estarão praticando a missão que nos foi confiada por todos os mentores espirituais deste amanhecer. Ser mestre não o impede de pratica o sacerdócio, mas entregando suas armas deixará passar grandes lições de vida, e talvez seja tarde demais voltar atrás. Se estiver sozinho não se una, se está unido não se separe, pois dias chegarão que ninguém poderá repensar suas dúvidas. Agora eu vos digo, meus mestres, vamos ser unidos em pensamento, mesmo que fisicamente estejamos separados, pois o Pai não quer perder um filho sequer deste caminho, ele sabe que futuramente teremos uma grande experiência com a mesma sociedade que repudia, ela será a que mais vai precisar ser comungada. Caso você esteja sofrendo as dores de sua revolta, por estar sendo discriminado, ou ficando na inércia do esquecimento, lembre-se de Jesus, ele veio sozinho, lutou para edificar sua obra e mesmo sendo crucificado ele não perdeu sua fé. Ele fez tudo para que pudéssemos seguir seus ensinamentos.</w:t>
        <w:br/>
        <w:t>Ser um missionário não quer dizer que esteja praticando sua caridade somente nos templos, mas fora dele também, quando você encontra alguém precisando de ajuda espiritual, quando você orienta um amigo, quando você vê um pobre coitado gritando suas dores pelas calçadas, uma prece, um sorriso de amor e esperança, você ergue a moral e sustenta uma força incomparável de renovação. Veja, ao você indicar uma casa deste amanhecer a uma pessoa que precise de ajuda, já está fazendo uma parte de sua obrigação. Nós temos os missionários que estão dentro dos templos, e também, temos os missionários fora do templo, estes são os que vão buscar os espiritos que estão perdidos nas esquinas da vida. Então, mesmo não estando no templo você estará fazendo um ato de amor ao nosso Pai, sempre com a sintonia em sua mente, promoverá sua doutrina em todos os corações. Os espiritos precisam desta luz, deste amor, eles vão vir todos atrás de uma boa energia, e vocês quando entregarem eles nos templos do amanhecer, somente indo e passando na frente do Pai, fazendo sua saudação e sua emissão, ele vai ficar eternamente grato por você estar confiando nele.</w:t>
        <w:br/>
        <w:t>Serão sete noites sem luz, onde não haverá a fotossíntese, o planeta não reagirá por si mesmo, então estaremos recebendo nosso suprimento de calor e oxigênio através de nossos comandantes das naves que nos assistem diariamente em nossos trabalhos espirituais. As Chalanas, as Amacês e Cassandras estarão sustentando a vida no planeta, para que uma nova oportunidade se de ao povo escolhido para a nova era. Por isso é muito importante que siga seu caminho, acredite que você é parte de um contexto mundial, sua presença será de grande importância para nossa transmutação. Não desejo colocar pânico em ninguém, mas as previsões deste final de era são uma limpeza global física e espiritual, os mensageiros começam a preparar os espiritos para que quando chegar a hora eles recebam de coração as grandes mudanças em tudo que se vê e o que não se vê.</w:t>
        <w:br/>
        <w:t>Por isso ser missionário não condiz as quatro paredes que nos cercam, é muito mais abrangente, é algo sem limite, é um desagregar de células que se espalham por onde passamos, ser mestre é ser consciente de tudo que se passa em nossas vidas. Então não vamos sufocar esta alegria pela tristeza de ver alguém discriminando, vamos ser fortes espiritualmente, vamos erguer a cabeça e seguir com –0- em Cristo Jesus. Por isso tenho deixado muitas histórias como alerta de nossa missão, o Pai sabe que podemos quando queremos, pois o maior poder que temos em nosso coração é o desejo de vencer e triunfar, mesmo que seja temeroso perante o mal que se espalha em nosso meio e ao redor de nossos sonhos. Transportes são como um sonho que chega com o cansaço de nossas pálpebras, elas cerram a nossa consciência física e nos deixa abertos aos planos de nossa individualidade, ali se processa a nossa trajetória de alimentar nossa alma de energias positivas, mas muitas vezes assumimos missões em planos mais tristes, em Anodai, para que o reflexo de nosso aprendizado seja julgado com espelho para os que estão gritando as suas dores. Quando chegamos lá, acompanhados de nossos cavaleiros e guias, nós não pensamos duas vezes, arregaçamos a manga e vamos produzir a obra de nosso Mestre Jesus, a doutrina, tirando os que já estão arrependidos e conduzindo-os para o Canal Vermelho. Missão é missão, então não podemos só olhar pelo aspecto físico, mas também pelo lado invisível de nossa vida. Por isso eu falo, ser mestre deste amanhecer é tratar de coisas que desconhecem, ainda, pois um dia receberão a notícia diretamente de nosso Pai. Então, pra que largar suas armas aos pés do Pai, porque não sustentar sua emissão, mesmo que esteja longe, pois ninguém está só, onde quer que esteja sempre haverá uma luz ao seu lado. Basta acreditar e ter fé. Salve Deus!</w:t>
        <w:br/>
        <w:t>Lembre-se desta história quando for tomar sua decisão, pense bem, para que mais tarde não sinta a necessidade de querer reassumir sua missão, pois quem entra por esta porta jamais esquece o que aprendeu, o espírito sente a necessidade de estar nesta condição mediúnica de evolução espiritual. Como se diz: “Quem beber desta água jamais terá cede eternamente” disse Jesus.</w:t>
        <w:br/>
        <w:t>Esta doutrina é como se fosse a água da vida, ela nos abastece de luz e energias, nós sempre vamos sentir falta desta cura, esta água que corre na fonte da vida, pois ela rejuvenesce as células faciais e transforma nosso ser, nosso eu interior. Um mestre deste amanhecer sempre está jovem, ele mesmo na sua tenra idade tem uma vitalidade de fazer inveja, pois está sempre sendo suprido do alimento que chega de Deus nas horas certas e o alimentam para seguir sua marcha em prol dos menos esclarecidos.</w:t>
        <w:br/>
        <w:t xml:space="preserve">Então, somos solitários, pois desde seu nascimento e até a sua morte será assim, ninguém nascerá ou morrerá por você. Vamos nos conscientizar da verdade. Muitos não querem entender e a deixam esquecidas dentro das gavetas empoeiradas e mofadas. </w:t>
        <w:br/>
        <w:t>Sejamos fortes espiritualmente, pois já fomos fortes fisicamente, o mundo mudou e está mostrando sua nova face, agora o que vai prevalecer é a ciência do movimento. Antigamente precisávamos de milhares de homens fortes para construir algo, hoje, temos as máquinas que fazem a parte mais pesada, então veja que tudo mudou e ainda vai mudar muito mais. O homem vai perdendo os valores que adquiriu no passado, como as comunicações através dos tambores, hoje, temos o telefone e a internet.</w:t>
        <w:br/>
        <w:t>Salve Deus! Não desista de sua vida, pois amanhã será outro dia mais interessante, mais complexo, muita surpresas irão aparecer e você estará fazendo parte de tudo.</w:t>
        <w:br/>
        <w:t xml:space="preserve">Força e honestidade, não destruam a fé no Pai Seta Branca, ele quer vocês bem junto dele para que possam caminhar confiantes em seus próprios passos. </w:t>
        <w:br/>
        <w:t>Desejo uma boa noite de transportes espirituais, pois tem muito trabalho longe das amarras da terra, lá onde o jaguar é necessitado pela sua coragem de espartano, lá onde ele ergue sua espada de amor pelos que sofrem as dores da irresponsabilidade física, os que não tiveram coragem de lutar pelo que acreditavam.</w:t>
        <w:br/>
        <w:t>Salve Deus!</w:t>
        <w:br/>
        <w:t>Adjunto Apurê.</w:t>
        <w:br/>
        <w:t>21.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05:00Z</dcterms:created>
  <dc:creator>betezek</dc:creator>
  <dc:description/>
  <dc:language>en-US</dc:language>
  <cp:lastModifiedBy>betezek</cp:lastModifiedBy>
  <dcterms:modified xsi:type="dcterms:W3CDTF">2012-02-28T21:05:00Z</dcterms:modified>
  <cp:revision>1</cp:revision>
  <dc:subject/>
  <dc:title>MISSIONÁRIOS EM MISSÃO ESPECIAL</dc:title>
</cp:coreProperties>
</file>