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S REENCONTROS DOS VELHOS CONTEMPORÂNEOS.</w:t>
      </w:r>
    </w:p>
    <w:p>
      <w:pPr>
        <w:pStyle w:val="Normal"/>
        <w:rPr/>
      </w:pPr>
      <w:r>
        <w:rPr/>
        <w:t>Salve Deus!</w:t>
      </w:r>
    </w:p>
    <w:p>
      <w:pPr>
        <w:pStyle w:val="Normal"/>
        <w:rPr/>
      </w:pPr>
      <w:r>
        <w:rPr/>
        <w:t>A nossa missão vai nos despertando para aos maiores compromissos já registrados pela história de nossas vidas passadas, presentes e futuras. Não que isso seja um registro histórico em livros, mas é um acervo espiritual que cada pessoa tem na sua singularidade, o seu individualismo, a sua riqueza. Como todos já sabem uma parte de suas conquistas, tudo explicado pelos mentores nos trabalhos de angical, nos tronos milenares, nos encontros fora da terra, mas ainda permanece uma dúvida pela falta de poder ver com seus próprios olhos a realidade escondida. Na maioria das vezes a pessoa ao dormir vai aos lugares que já viveu, ela vai reviver esta experiência de vida e renovar sua esperança, reconquistar seus inimigos e amar seus amores. Sim, muitos trazem desta caminhada as emoções registradas no seu perispirito, ao acordar têm uma sensação gostosa de bem estar, muitas das vezes dependendo do reencontro trás uma incerteza e sente-se sufocado pela agonia de não saber interpretar sua viagem. Como é linda esta bênção de Deus, ele deixou tudo tão certinho, tão calculado para que nós pudéssemos aprender e compreender nossa origem espiritual, dando valor aos ensinamentos desta lei maior que abriu as portas de nossa individualidade e despertou nossa consciência curiosa para poder seguir em frente sempre em busca de nós mesmos. Falo isso porque o que eu sinto e vejo nesta minha pobre analogia espiritual me enriquece espiritualmente, me transporta sempre a curiosidade de saber que estou no caminho certo, por mais que eu sofra fisicamente, mas espiritualmente estou quitando meus débitos com o meu juramento. Não que eu seja santo, nunca, pois como todos eu abusei de minha autoridade e cometi atos que desabonaram minha missão na terra, assim estou também pagando os meus débitos, mas agora com menos dor, pois sei de onde ela vem e porque vem. A dor só é dor quando não se sabe sua origem, quando se descobre de onde ela vem, aquela dor passa a ser amor. Salve Deus!</w:t>
      </w:r>
    </w:p>
    <w:p>
      <w:pPr>
        <w:pStyle w:val="Normal"/>
        <w:rPr/>
      </w:pPr>
      <w:r>
        <w:rPr/>
        <w:t>Como posso contar uma história sem que entre na individualidade das pessoas, mas não vou dar nomes e sim enriquecer esta passagem com ilustrações de personagens que cruzaram meu caminho na terra.</w:t>
      </w:r>
    </w:p>
    <w:p>
      <w:pPr>
        <w:pStyle w:val="Normal"/>
        <w:rPr/>
      </w:pPr>
      <w:r>
        <w:rPr/>
        <w:t xml:space="preserve">Estes dias eu fui procurado para resolver alguns problemas de ordem espiritual de umas pessoas que chegaram aqui no templo, eram pessoas que eu já esperava, pois seus mentores já tinham alertado que eles chegariam aqui. Então eles chegaram e trouxeram em sua bagagem um complexo cárma para ser desenrolado pelo mundo espiritual, seus protetores estava aqui à espera e foi uma festa para eles quando seus tutelados conseguiram atravessa a barreira física e vir ter com Deus nesta pequena e humilde casa de Pai Seta Branca. </w:t>
      </w:r>
    </w:p>
    <w:p>
      <w:pPr>
        <w:pStyle w:val="Normal"/>
        <w:rPr/>
      </w:pPr>
      <w:r>
        <w:rPr/>
        <w:t xml:space="preserve">Quando eles chegaram e viram a humildade que vive aqui dentro eu não poderia nem imaginar o que se passava dentro de seus corações, pois são pessoas que vivem dentro de uma sociedade consumista e lidam com valores materiais, não espirituais. Mas Deus quer testar seus filhos de maneiras diferentes, muitas vezes colocando eles nos castelos ornamentados de diamantes, depois os coloca nos lugares mais simples sem brilho material para ver qual a sua reação, talvez tentando mostrar uma verdade. Mas qual verdade! </w:t>
      </w:r>
    </w:p>
    <w:p>
      <w:pPr>
        <w:pStyle w:val="Normal"/>
        <w:rPr/>
      </w:pPr>
      <w:r>
        <w:rPr/>
        <w:t>Este homem na sua primeira vez passou e foi desencadeada uma difícil missão de resgatar seus débitos com sua vida passada, mas ele foi bem atendido e assim deixou sua marca neste solo sagrado. Mas ele tinha um juramento secreto, ele tinha algo que ele reverenciou e não está conseguindo abrir esta emperrada porta do seu íntimo, então tudo se fechou em sua volta, sua família, seus amores, sua felicidade, nada estava dando certo. Então seus mentores espirituais, sim, pois cada pessoa na terra tem um mentor que fica na sua vigília noite e dia, eles chegaram para fazer o atendimento, vejam que neste atendimento quando um aparelho está bem afinado com sua missão ele consegue deixar que os pacientes sejam atendidos em especial pelos seus protetores. O que eu quero dizer é isso, quando um apará tem sua afinidade com o mundo espiritual ele consegue trabalhar dando oportunidade de outras entidades chegarem para atender aqueles pacientes. Então quando chega um paciente, de vez do seu mentor que jurou sua missão, vem outro mentor responsável por aquele filho para lhe transmitir sua mensagem e ajudar a abrir a mente. Mas somente em caráter de total harmonia e com autorização do nosso Pai. Então muitos mentores se revezavam neste atendimento, para cada paciente e sua necessidade havia uma troca de energia. Entenderam!</w:t>
      </w:r>
    </w:p>
    <w:p>
      <w:pPr>
        <w:pStyle w:val="Normal"/>
        <w:rPr/>
      </w:pPr>
      <w:r>
        <w:rPr/>
        <w:t xml:space="preserve">Bom, na primeira vez eles foram atendidos e foram embora, não precisou nem dizer para voltarem, pois não demorou nada e aqui estavam de novo. Salve Deus! Com os trabalhos abertos eles foram recebidos pela força deste sol e desta lua, os olhos da verdade estavam presente em espírito e em verdade, incorporado no apará, registraram tudo, este espírito de amor e luz, suas palavras são a certeza que estamos no caminho certo, no nosso caminho, a nossa evolução. Depois dos trabalhos eu estava olhando para este homem que aqui chegou, via nele um quadro espiritual até meio complexo, uma cena que aconteceu em sua longa viagem de evolução. Ele vivia na Europa, não tinha endereço fixo, pois seu piso era as madeiras de seu navio, um grande veleiro mercantil enorme velas brancas sacudidas pelo vento levava ele e seus tripulantes de cais em cais, por todos os países, principalmente na Espanha. Ele era um mercador que gostava do que fazia, tinha lindas mulheres espalhadas pelos diversos caminhos, ele era um romântico que se aventurava pelos sete mares. Em seu veleiro o que se destacava também eram os enormes remos que na ausência do vento eram lançados ao mar para que o barco não ficasse a deriva. Mas este romântico mercador tinha um grande amor, Helena, ele sonhava sempre pela volta aos seus braços, suas lágrimas desciam pela face quando nela pensava. Nas longas noites de luar o navio cortava os mares na esperança de aportar nos cais e levar suas mercadorias para venda, troca e outras coisas mais. </w:t>
      </w:r>
    </w:p>
    <w:p>
      <w:pPr>
        <w:pStyle w:val="Normal"/>
        <w:rPr/>
      </w:pPr>
      <w:r>
        <w:rPr/>
        <w:t xml:space="preserve">Helena ficava em sua terra natal, Espanha, ela era uma apaixonada, vivia sempre no porto esperando quando seu amado chegasse. Ela era uma camponesa bem simples, mas seu maior orgulho era sua beleza, tinha um encanto natural, seus olhos negros como a noite, seus cabelos castanhos escuros encaracolados, caídos por sobre os ombros, sua pele morena. Ela encantava aos homens que chegavam neste porto, mas ela tinha olhos somente para seu homem, por mais que fosse galanteada e observada, ela permanecia honesta. </w:t>
      </w:r>
    </w:p>
    <w:p>
      <w:pPr>
        <w:pStyle w:val="Normal"/>
        <w:rPr/>
      </w:pPr>
      <w:r>
        <w:rPr/>
        <w:t>Estas viagens demoravam muitos meses, pois tinham que ir de país em país, comprando e vendendo. Helena esperava calmamente seu retorno, mas com o passar desta última viagem ela engravidou e deu a luz uma menina encantadora como a própria mãe. Ele nem imaginaria o nascimento desta criança. Mas o destino sempre muda tudo na vida de todos. Um dia em alto mar ele foi atacado por piratas, seu navio foi todo saqueado, os tripulantes mortos e o navio afundado. Ninguém mais teve notícias dele e de sua embarcação, de mais nada. Helena por muitos anos ficou esperando todos os dias à volta deste homem, com sua filhinha de colo ainda viu ela crescer, mas nada. Ela então começou a pensar que fora abandonada por ele, que ele encontrou outra e não mais ligava para elas. Nem sabia ela que seu amado estava morto, mas sem notícias certeiras os pensamentos ruins vão passando pela cabeça e um rosário de dor vai se formando. Ela ficou assim, entre o cais e a incerteza de respostas. Os anos passaram sua filha cresceu e casou-se com um camponês, ela não queria o mesmo destino para sua filha como aconteceu com ela. Abandonada sem mesmo ter casado com ele e ainda por cima com uma criança nos braços.</w:t>
      </w:r>
    </w:p>
    <w:p>
      <w:pPr>
        <w:pStyle w:val="Normal"/>
        <w:rPr/>
      </w:pPr>
      <w:r>
        <w:rPr/>
        <w:t>Este homem continua na sua longa viagem de retorno para sua casa, ele procura, procura, ainda está perdido nos altos mares de sua vida. Ele já está reencarnado, mas seu espírito ainda está preso neste amor, uma paixão que remonta séculos de existência. Estes são os laços cármicos que seguram os espiritos presos nas amarras do destino, enquanto ele não conseguir aliviar este tormento nada se resolverá em sua vida amorosa. Como fazer para que as pessoas entendam este caminho, todos são tão materialistas a ponto de não reconhecer uma verdade quando ela chega perto, escondem sua cara para não serem reconhecidos, preferem ficar no anonimato do esquecimento a ter que enfrentar sua vida de frente. Porque! Porque não dar ouvidos a sua história, a sua vida, reconhecer os valores jurados.</w:t>
      </w:r>
    </w:p>
    <w:p>
      <w:pPr>
        <w:pStyle w:val="Normal"/>
        <w:rPr/>
      </w:pPr>
      <w:r>
        <w:rPr/>
        <w:t>Agora este homem está aqui, diante de mim, sua história e seu complicado caso de amor. Mas o destino sempre nos alerta para que sejamos caminheiros e não fiquemos parados na encruzilhada do pensamento, nestes reencontros das velhas origens espirituais temos que ser amáveis e amar a todos, pois eles de alguma forma, aqui ou em outras vidas foram muito importantes para nós, elos de ligação transcendental. Salve Deus!</w:t>
      </w:r>
    </w:p>
    <w:p>
      <w:pPr>
        <w:pStyle w:val="Normal"/>
        <w:rPr/>
      </w:pPr>
      <w:r>
        <w:rPr/>
        <w:t>Todos se foram, todos, ficamos eu e minha alma gêmea com nossas conjecturas espirituais, tentando colocar nossos afazeres em dia, pois quase não temos tempo de cuidar da parte física, pois a espiritual nos cobra urgência, assim muita coisa nesta terra vai ficando em segundo plano. Somos escravos do material no que diz a respeito de valores, porque temos que cuidar da nossa aparência para assim ficarmos a disposição do mundo espiritual na sua inteira verdade.</w:t>
      </w:r>
    </w:p>
    <w:p>
      <w:pPr>
        <w:pStyle w:val="Normal"/>
        <w:rPr/>
      </w:pPr>
      <w:r>
        <w:rPr/>
        <w:t>Ainda guardo na minha visão espiritual este veleiro sulcando os mares em busca de seu porto feliz e de sua amada. Não há descanso para os que se perdem entre as incertezas de uma volta feliz, os sonhos de reencontro, a esperança de saber que alguém te espera em tal lugar. Vejo este homem ainda perdido no seu amor, na sua angustia de ficar sozinho, desamparado, vejo que o que falta é uma boa palavra amiga. O que falta é assumir sua missão espiritual para assim esclarecer as dúvidas passadas e dar oportunidade de ser feliz junto com seus amores espirituais. Salve Deus!</w:t>
      </w:r>
    </w:p>
    <w:p>
      <w:pPr>
        <w:pStyle w:val="Normal"/>
        <w:rPr/>
      </w:pPr>
      <w:r>
        <w:rPr/>
        <w:t>Meu irmão! Veja sempre sua vida nesta balança que nunca para de te cobrar sua volta ao caminho da verdade, para que se complete vosso juramento é necessária sua conduta espiritual desenvolvendo os três reinos de sua natureza e abrindo seu centro coronário, junto com seus mentores, seu anjo de guarda, se preparar para saber o caminho de retorno aos velhos mundos contemporâneos, lá está a respostas para tudo de sua caminha, sua origem espiritual, Salve Deus!</w:t>
      </w:r>
    </w:p>
    <w:p>
      <w:pPr>
        <w:pStyle w:val="Normal"/>
        <w:rPr/>
      </w:pPr>
      <w:r>
        <w:rPr/>
        <w:t>Desejo que mais este dia de sol acalente seu espírito na presença de nossa mãe lua que em breve cobrirá a todos com seu manto sagrado.</w:t>
      </w:r>
    </w:p>
    <w:p>
      <w:pPr>
        <w:pStyle w:val="Normal"/>
        <w:rPr/>
      </w:pPr>
      <w:r>
        <w:rPr/>
        <w:t>Salve Deus!</w:t>
      </w:r>
    </w:p>
    <w:p>
      <w:pPr>
        <w:pStyle w:val="Normal"/>
        <w:rPr/>
      </w:pPr>
      <w:r>
        <w:rPr/>
        <w:t>Adjunto Apurê.</w:t>
      </w:r>
    </w:p>
    <w:p>
      <w:pPr>
        <w:pStyle w:val="Normal"/>
        <w:rPr/>
      </w:pPr>
      <w:r>
        <w:rPr/>
        <w:t>19.01.2005.</w:t>
      </w:r>
    </w:p>
    <w:p>
      <w:pPr>
        <w:pStyle w:val="Normal"/>
        <w:rPr/>
      </w:pPr>
      <w:r>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2:03:00Z</dcterms:created>
  <dc:creator>*</dc:creator>
  <dc:description/>
  <dc:language>en-US</dc:language>
  <cp:lastModifiedBy>*</cp:lastModifiedBy>
  <dcterms:modified xsi:type="dcterms:W3CDTF">2006-01-19T13:26:00Z</dcterms:modified>
  <cp:revision>3</cp:revision>
  <dc:subject/>
  <dc:title>OS REENCONTROS DOS VELHOS CONTEMPORÂNEOS</dc:title>
</cp:coreProperties>
</file>