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IGOS RITUAIS</w:t>
      </w:r>
    </w:p>
    <w:p>
      <w:pPr>
        <w:pStyle w:val="Normal"/>
        <w:rPr/>
      </w:pPr>
      <w:r>
        <w:rPr/>
        <w:t>Salve Deus!</w:t>
      </w:r>
    </w:p>
    <w:p>
      <w:pPr>
        <w:pStyle w:val="Normal"/>
        <w:rPr/>
      </w:pPr>
      <w:r>
        <w:rPr/>
        <w:t>Nós já vivemos nossas maiores experiências (AC) sobre a terra.</w:t>
      </w:r>
    </w:p>
    <w:p>
      <w:pPr>
        <w:pStyle w:val="Normal"/>
        <w:rPr/>
      </w:pPr>
      <w:r>
        <w:rPr/>
        <w:t xml:space="preserve">Conforme vamos retornando as velhas estradas, vamos reconhecendo os velhos contemporâneos que deixamos nos pergaminhos mal escritos e vivenciados. Naquele tempo era tradição tribal viver as modas que eram praticadas pelo povo e não tinha nada assustador, pois em cada período de vida as tribos exerciam suas presenças, criando seus hábitos que permanecem registrado em cada individualidade. </w:t>
      </w:r>
    </w:p>
    <w:p>
      <w:pPr>
        <w:pStyle w:val="Normal"/>
        <w:rPr/>
      </w:pPr>
      <w:r>
        <w:rPr/>
        <w:t>Não foi por isso que hoje eu voltei em um passado muito distante de mim, ali pude presenciar a remoção do tampão dos olhos que se fecha através dos séculos milenares. Esta tribo, uma elegante tribo, não era qualquer, pois eles eram diferentes no aspecto e na filosofia. Eu estava muito distante em pensamento e em ação, pois percorri um mundo interior e fui remontar as cenas gravadas no intimo para poder trazer na realidade as experiências guardadas a sete chaves no berço de uma nova era, civilizações esquecidas que abrem novamente as portas do terceiro milênio, Salve Deus!</w:t>
      </w:r>
    </w:p>
    <w:p>
      <w:pPr>
        <w:pStyle w:val="Normal"/>
        <w:rPr/>
      </w:pPr>
      <w:r>
        <w:rPr/>
        <w:t>Falo, assim, para que todos saibam o quanto é importante para todos compreenderem que apesar de estarmos aqui nesta nova tribo, somos participantes de raízes mais profundas e das origens mais secretas do universo. Nós já vivemos e vivenciamos as descobertas dos segredos que trazem a felicidade, vivemos as clausuras do amor e do ódio, vivemos a noite e o dia, como diz no Alabá, pois neste trabalho nos mostra a segregação das raças que se espalharam por todas as planícies e mais, elas foram registradas e fechadas no coração de todos que buscam uma explicação para suas vidas.</w:t>
      </w:r>
    </w:p>
    <w:p>
      <w:pPr>
        <w:pStyle w:val="Normal"/>
        <w:rPr/>
      </w:pPr>
      <w:r>
        <w:rPr/>
        <w:t>Eu voltei a esta aldeia, as casas eram construídas com bambu e cobertas com palhas. Elas eram, assim, rústicas, pois como nômades eles permaneciam em determinado local até que nada mais pudessem retirar dali, então eles queimavam tudo e saiam para outras localidades. Eu estava num enorme salão, era um dia de festa, um ritual estava sendo realizado, as mulheres trajadas com vestidos pretos até os pés, recobertos em detalhes dourados, na cabeça tinham ornamentos que cada uma fazia com suas próprias mãos, quanto mais rico o detalhe mais ela sentia-se desejada. Elas ficavam uma ao lado da outra, em pé, faziam gestos como se estivessem dançando, mas sem arredar seus pés do chão, era um encanto, uma chamada ao noivo que deveria escolher dentre todas a sua parceira. Na frente delas, estavam postas mesas, também de bambu, quais estavam cheias de oferendas, que seriam saboreadas no final da escolha. Era uma cerimônia de casamento. Eu me vi neste local, eu era um homem moreno, não escuro, pele branca e cabelos pretos, e esta festa estava sendo realizada na escolha de minha futura companheira. Eu estava sentado em um lugar de destaque, e todas elas estavam fazendo seu cortejo. Levantei-me e fui fazer uma revista as mulheres desta tribo, eu passei em frente a todas e cada uma tinha que lançar seu encanto, um sorriso, um meio de conquistar. Eu caminhava pelo salão e nada me interessava naquele momento, mas como tinha que escolher uma dentre todas, senão seria considerada uma desfeita. Mas eu tinha o dia e a noite toda para fazer isso, então fui prolongando este ritual ao máximo, pois caso uma cansasse, outra entraria no seu lugar, assim daria para conhecer todas as participantes.</w:t>
      </w:r>
    </w:p>
    <w:p>
      <w:pPr>
        <w:pStyle w:val="Normal"/>
        <w:rPr/>
      </w:pPr>
      <w:r>
        <w:rPr/>
        <w:t>Como falei, era noite de lua cheia, uma lua que descia seus raios sobre as frestas das palhas e bambus, pois a única luz que tinha dentro era das tochas acesas. Cada mulher que estava ornamentada deveria jogar seu charme e conquistar seu parceiro, elas faziam um ruído com a garganta, pareciam que estavam cantando em seu intimo, era um som emitido em uma freqüência que cada uma podia transmitir, pois tudo, mas tudo mesmo, fazia parte deste ritual.</w:t>
      </w:r>
    </w:p>
    <w:p>
      <w:pPr>
        <w:pStyle w:val="Normal"/>
        <w:rPr/>
      </w:pPr>
      <w:r>
        <w:rPr/>
        <w:t xml:space="preserve">Não eram ciganos, muito além, eram as origens do berço das civilizações mais antigas do mundo, onde os enredos da história são contados através das coincidências que são achadas em sítios arqueológicos. </w:t>
      </w:r>
    </w:p>
    <w:p>
      <w:pPr>
        <w:pStyle w:val="Normal"/>
        <w:rPr/>
      </w:pPr>
      <w:r>
        <w:rPr/>
        <w:t xml:space="preserve">Foi muito lindo e importante reconhecer as origens, pois cada espírito trás consigo suas passagens, suas marcas através dos tempos, seu destino jurado e traçado pelas suas caminhadas neste planeta terra. Dá-se a cada um seu direito de avaliar sua condição de encarnado conforme sua obra deixada nos pergaminhos da vida. </w:t>
      </w:r>
    </w:p>
    <w:p>
      <w:pPr>
        <w:pStyle w:val="Normal"/>
        <w:rPr/>
      </w:pPr>
      <w:r>
        <w:rPr/>
        <w:t>Conforme vamos entrando pelas portas da nova era, os efeitos da escravidão do espírito começam a cair, pois a liberdade é uma promessa dos nossos senhores que assistem no despertar de nossa consciência anímica a nossa aceitação diante das provações. Somos escravos de nós mesmos, não há nada neste caminho que nos liberte, por enquanto, da nossa roupagem de seres inferiores, pois estamos lapidando o cristal interior para que ele comece a refletir os bons raios no firmamento e avançar na descoberta de um mundo melhor. Mas, ainda temos os escravos que escravizam outros escravos, uma espécie de superação dos desejos de poder e autoridade, pois o mundo não perdeu sua face de terror e prega o medo como obediência cega aos ensinamentos próprios, faça o que eu mando e não o que eu faço. Salve deus!</w:t>
      </w:r>
    </w:p>
    <w:p>
      <w:pPr>
        <w:pStyle w:val="Normal"/>
        <w:rPr/>
      </w:pPr>
      <w:r>
        <w:rPr/>
        <w:t xml:space="preserve">Por isso devemos escolher qual espada vamos levantar neste caminho, temos duas, uma positiva e outra negativa. Se levantarmos uma a outra se perderá nos destinos, qualquer que seja ela, agora tem um meio de equilibrar esta balança, e isso eu não vou falar, vou deixar cada um descobrir como fazer, pois devemos ensinar a pescar e não acomodar o espírito nas maravilhas do misticismo. </w:t>
      </w:r>
    </w:p>
    <w:p>
      <w:pPr>
        <w:pStyle w:val="Normal"/>
        <w:rPr/>
      </w:pPr>
      <w:r>
        <w:rPr/>
        <w:t>Participe mais de sua missão, a sua evolução está neste amanhecer, pois aqui está o enredo de sua trajetória milenar sobre a terra e nos mundos espirituais. Sinta-se feliz por estar aqui, nada perderá se tiver coragem de abrir as portas de sua vida e conhecer a si mesmo, pois o homem procura a sua origem e o seu retorno, tudo está nas palmas de suas mãos.</w:t>
      </w:r>
    </w:p>
    <w:p>
      <w:pPr>
        <w:pStyle w:val="Normal"/>
        <w:rPr/>
      </w:pPr>
      <w:r>
        <w:rPr/>
        <w:t>Salve Deus!</w:t>
      </w:r>
    </w:p>
    <w:p>
      <w:pPr>
        <w:pStyle w:val="Normal"/>
        <w:rPr/>
      </w:pPr>
      <w:r>
        <w:rPr/>
        <w:t>Adjunto Apurê.</w:t>
      </w:r>
    </w:p>
    <w:p>
      <w:pPr>
        <w:pStyle w:val="Normal"/>
        <w:rPr/>
      </w:pPr>
      <w:r>
        <w:rPr/>
        <w:t>07.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9:49:00Z</dcterms:created>
  <dc:creator>Usuario</dc:creator>
  <dc:description/>
  <dc:language>en-US</dc:language>
  <cp:lastModifiedBy>Usuario</cp:lastModifiedBy>
  <dcterms:modified xsi:type="dcterms:W3CDTF">2006-10-07T10:49:00Z</dcterms:modified>
  <cp:revision>1</cp:revision>
  <dc:subject/>
  <dc:title>ANTIGOS RITUAIS</dc:title>
</cp:coreProperties>
</file>