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MARAVILHAS DO MUNDO ESPIRITUAL</w:t>
      </w:r>
    </w:p>
    <w:p>
      <w:pPr>
        <w:pStyle w:val="Normal"/>
        <w:rPr/>
      </w:pPr>
      <w:r>
        <w:rPr/>
        <w:t>Salve Deus!</w:t>
      </w:r>
    </w:p>
    <w:p>
      <w:pPr>
        <w:pStyle w:val="Normal"/>
        <w:rPr/>
      </w:pPr>
      <w:r>
        <w:rPr/>
        <w:t>Nos desdobramentos e transportes que fazemos, muitas vezes inconscientes, acontecem muitas coisas diferentes, pois o espírito tem outro comportamento quando está longe das amarras da terra. Tem pessoas que aqui na terra nunca fizeram nada errado, mas quando chegam do outro lado aprontam, pensando que ninguém está vendo. Errado, pois as marcas não se apagam com as ondas quebrando na areia. Quando já se tem alguma identificação de onde está, porque, como, quem, o que está fazendo, fica muito difícil fugir aos encontros e desencontros de uma vida paralela ao anonimato dos desejos de cada coração. Sabe, tem espíritos que se amam, tem espíritos que querem matar, outros morrer, tem aqueles que saem em perseguição aos inimigos, tem cada coisa esquisita. Tudo é regido pela inconsciência de onde se está neste momento. Eu vejo que cada um tem sua meta definida pelos instintos carnais, o que ele consegue obter são falas ilusões de si mesmo, porque ele não está preparado para a pratica do bem, ainda carrega seu mal na sua personalidade transitória levando para o individualismo sua reação mais perigosa.</w:t>
      </w:r>
    </w:p>
    <w:p>
      <w:pPr>
        <w:pStyle w:val="Normal"/>
        <w:rPr/>
      </w:pPr>
      <w:r>
        <w:rPr/>
        <w:t xml:space="preserve">Eu, tenho tido muitas provações dentro de minha missão, tenho visto como são as uniões familiares estáveis desta era, e o que vejo é espíritos se cobrando mutuamente, não dão chances de receberem suas bênçãos e caem no pranto de ficar discutindo alguma coisa fora da razão e da lógica. </w:t>
      </w:r>
    </w:p>
    <w:p>
      <w:pPr>
        <w:pStyle w:val="Normal"/>
        <w:rPr/>
      </w:pPr>
      <w:r>
        <w:rPr/>
        <w:t>Esta noite, mais um toque do dedo de Deus, isso para que eu possa também me conformar diante de tudo que acontece sob os olhares de nossos mentores espirituais, por isso, mestres, eles não interferem em nada no nosso caminho, pois vejam, aqui na terra você pensa diferente quando está no espiritual. Você terráqueo tem um desejo, um objetivo, lutar pela sua vida material, já seu espírito tem o desejo da evolução espiritual. Então como nossos mentores vão atender a cada pedido, a cada desejo, se aqui na terra você quer vencer suas dificuldades e lá no outro lado você quer diferente. A quem eles vão escutar, você encarnado ou você transportado.</w:t>
      </w:r>
    </w:p>
    <w:p>
      <w:pPr>
        <w:pStyle w:val="Normal"/>
        <w:rPr/>
      </w:pPr>
      <w:r>
        <w:rPr/>
        <w:t>Eu sinto e vejo como eles são especiais, eles dão uma mãozinha aqui, ajeitam lá e trabalham para que tudo se equilibre com harmonia e fé. Por isso, quando você pedirem algo impossível aos nossos queridos mensageiros de luz, lembrem-se, eles também estão trabalhando para a libertação de suas dores. Muitas vezes você pede, pede e pede, depois quando recebe, há, não era isso que eu queria, sai culpando a todos sem dar chance de escutar a sua verdade. Pois quando você pediu aquilo, seu espírito pediu de forma contraria. Então ficou em meio termo, a quem atender.</w:t>
      </w:r>
    </w:p>
    <w:p>
      <w:pPr>
        <w:pStyle w:val="Normal"/>
        <w:rPr/>
      </w:pPr>
      <w:r>
        <w:rPr/>
        <w:t>Eu estava reunido, esta madrugada, no etéreo, com minha família, eu e minha esposa, minhas filhas, todos sentados, uns em volta da mesa, outros no degrau da porta, mas todos ali, em sintonia comigo. Eu lhes falava das coisas do espírito, o porque disso e daquilo, eles escutavam atentamente, pois um Pai tem o merecimento desta encarnação para ensinar o Evangelho conforme sua atribuição de missionário. Eu estava sentado na cabeceira da mesa, quando um espírito chegou, um rapaz novo, ele havia se perdido em sua jornada, ele viu nossa reunião e já que ele estava passando por perto resolveu nos visitar. Quando ele chegou, não deu tempo, eu estava sentado e fui atirado ao chão, ele chorava tanto, tanto, que eu me via arrasado, ele queria falar, mas não conseguia, pois pelo tempo ele perdera a noção do som, ele somente chorava e resmungava. Eu, quando cai ao chão, estava dominado por esta reação ilógica, pois como um espírito pode sofrer esta espécie de posse. Sim, difícil explicar isso tudo, mas acho que vou pedir explicações aos nossos mentores espirituais, o porque isso acontece. Sei que muita coisa diferente acontece fora das normas e padrões, eu nunca tinha sentido isso espiritualmente, pode um espírito incorporar em outro espírito? Eu não sei se foi incorporação ou somente uma energia que se formou e assim meus sentidos mais aguçados foram dominados. Vi quando minha esposa ficou de pé, à frente de minha cabeça, pois eu estava caído encolhido com a cabeça encostada no cimento. Como é fácil a gente falar das coisas do espírito, mas como é difícil entender tudo isso. Ouvi-a dizer, Fernanda, que é doutrinadora, venha rápido, o Pai está no chão, tem um espírito aqui com ele. Só ouvi isso, mais nada, foi quando tudo se apagou e nem me lembro se voltei ou não, fui engolido por esta energia e só me lembro que acordei agora, bem, em paz comigo mesmo, Salve Deus!</w:t>
      </w:r>
    </w:p>
    <w:p>
      <w:pPr>
        <w:pStyle w:val="Normal"/>
        <w:rPr/>
      </w:pPr>
      <w:r>
        <w:rPr/>
        <w:t>Mas esta história que conto aqui é para sabermos que mesmo estando diante de tantos fenômenos especiais, tantas realizações ainda temos muito que aprender. Temos muito que nos evoluir, temos que estar com nossas armas em prontidão para receber dos Santos e Anjos Espíritos a nossa lição de cada dia.</w:t>
      </w:r>
    </w:p>
    <w:p>
      <w:pPr>
        <w:pStyle w:val="Normal"/>
        <w:rPr/>
      </w:pPr>
      <w:r>
        <w:rPr/>
        <w:t>Não sei quem era este rapaz, acho que era um espírito errante que passou pro aqui e aproveitou a chance de receber sua oportunidade de seguir para Deus, pois vejam, os mentores espirituais fazem de tudo para unir o útil ao agradável, eles aproveitam até suas reuniões para prestar a caridade aos outros. Quando em uma reunião a energia que é gerada pela troca de informações, bate-papo, conversas, elas são usadas para a libertação dos espíritos desencarnados, elas são levadas aos hospitais, presídios, onde haja dor e necessidade de cura. Sabe, em um hospital tem os enfermos físicos, mas também tem os espíritos acrisolados que desencarnaram lá, eles ficam perambulando pelos corredores e assim vão de leito em leito tentando ajudar, mas de vez ajudarem, eles prejudicam, pois ainda não tem luz. Agora vejam o que acontece nos presídios, Salve Deus.</w:t>
      </w:r>
    </w:p>
    <w:p>
      <w:pPr>
        <w:pStyle w:val="Normal"/>
        <w:rPr/>
      </w:pPr>
      <w:r>
        <w:rPr/>
        <w:t xml:space="preserve">Mestres, é muito fácil compenetrar das nossas vidas na terra, mas é difícil unir os desejos de dois lados, então, essa é uma missão que cada um tem, harmonizar seus três reinos e equilibrar seu orbe pelas suas preces e trabalhos constantes. </w:t>
      </w:r>
    </w:p>
    <w:p>
      <w:pPr>
        <w:pStyle w:val="Normal"/>
        <w:rPr/>
      </w:pPr>
      <w:r>
        <w:rPr/>
        <w:t>Como diz nosso Pai: “O trabalho incessante vos libertará das dores”.</w:t>
      </w:r>
    </w:p>
    <w:p>
      <w:pPr>
        <w:pStyle w:val="Normal"/>
        <w:rPr/>
      </w:pPr>
      <w:r>
        <w:rPr/>
        <w:t xml:space="preserve">Desejo o meu bom dia e que tudo seja como é para ser, nada além de nossas possibilidades terrestres e espirituais, pois ainda somos uma criança engatinhando pelos carreiros da evolução. </w:t>
      </w:r>
    </w:p>
    <w:p>
      <w:pPr>
        <w:pStyle w:val="Normal"/>
        <w:rPr/>
      </w:pPr>
      <w:r>
        <w:rPr/>
        <w:t>Salve Deus!</w:t>
      </w:r>
    </w:p>
    <w:p>
      <w:pPr>
        <w:pStyle w:val="Normal"/>
        <w:rPr/>
      </w:pPr>
      <w:r>
        <w:rPr/>
        <w:t>Adjunto Apurê.</w:t>
      </w:r>
    </w:p>
    <w:p>
      <w:pPr>
        <w:pStyle w:val="Normal"/>
        <w:rPr/>
      </w:pPr>
      <w:r>
        <w:rPr/>
        <w:t>07.1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2:28:00Z</dcterms:created>
  <dc:creator>Usuario</dc:creator>
  <dc:description/>
  <dc:language>en-US</dc:language>
  <cp:lastModifiedBy>Usuario</cp:lastModifiedBy>
  <dcterms:modified xsi:type="dcterms:W3CDTF">2006-11-07T13:13:00Z</dcterms:modified>
  <cp:revision>1</cp:revision>
  <dc:subject/>
  <dc:title>AS MARAVILHAS DO MUNDO ESPIRITUAL</dc:title>
</cp:coreProperties>
</file>