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US EXISTE</w:t>
      </w:r>
    </w:p>
    <w:p>
      <w:pPr>
        <w:pStyle w:val="Normal"/>
        <w:rPr/>
      </w:pPr>
      <w:r>
        <w:rPr/>
        <w:t>Salve Deus!</w:t>
      </w:r>
    </w:p>
    <w:p>
      <w:pPr>
        <w:pStyle w:val="Normal"/>
        <w:rPr/>
      </w:pPr>
      <w:r>
        <w:rPr/>
        <w:t>Você já conhece Deus?</w:t>
      </w:r>
    </w:p>
    <w:p>
      <w:pPr>
        <w:pStyle w:val="Normal"/>
        <w:rPr/>
      </w:pPr>
      <w:r>
        <w:rPr/>
        <w:t>Veja, eu venho contando muitas histórias com respeito aos acontecimentos que norteiam nossa vida, nossas reencarnações. Mas de fato, mesmo, vivemos em um dilema que pode se complicar mais ainda pela falta de discernimento espiritual, pois fisicamente há um contra pé nas decisões, já nos planos divinos existe uma força chamada razão absoluta, é onde o ser que pede é atendido e depois reclama porque foi atendido. Ninguém pode reclamar, pois em alguns momentos de angustia a pessoa na terra pede para morrer, imagine se todos então morressem. Deus existe, pois ele reconhece a franqueza nos corações e atende com sabedoria, ele dá seu amor para que possam aliviar toda esta carga tão pesada que são a vida em um planeta missionário. Falo isso porque vejo acontecendo no limiar de nossa consciência extrafisica os efeitos de reparações, reconciliações e até de afastamento das almas que se dispuseram caminha junto, pois tudo é reflexo de nossa existência, de nossas dezenove reencarnações.</w:t>
      </w:r>
    </w:p>
    <w:p>
      <w:pPr>
        <w:pStyle w:val="Normal"/>
        <w:rPr/>
      </w:pPr>
      <w:r>
        <w:rPr/>
        <w:t>Vou contar esta passagem de hoje como forma de ilustrar um pouco mais esta história:</w:t>
      </w:r>
    </w:p>
    <w:p>
      <w:pPr>
        <w:pStyle w:val="Normal"/>
        <w:rPr/>
      </w:pPr>
      <w:r>
        <w:rPr/>
      </w:r>
    </w:p>
    <w:p>
      <w:pPr>
        <w:pStyle w:val="Normal"/>
        <w:rPr/>
      </w:pPr>
      <w:r>
        <w:rPr/>
        <w:t>Fomos todos levados a uma plataforma do canal vermelho, pois estava na terra havendo uma discórdia muito grande nesta família. Como responsável pela chegada dos espíritos, sim, pois cada pai e mãe têm uma grande responsabilidade perante Deus de receber e orientar os que juraram seus destinos, então eles chegam de longe, uns vem alegres, outros tristes, outros nem sei como. Neste lugar, plataforma, é onde podemos decidir as coisas com mais responsabilidade, pois estamos fora das amarras da terra e conseguimos estabilizar os enredos desta vida mostrando a verdade. Sim, pois quando em terra esta pessoa só vivia chorando suas dores, reclamando de seus cobradores e investindo contra seus entes queridos, não brigando, mas desconfiando de tudo e de todos. Foi quando nos foi permitido fazer este transporte espiritual, esta noite, todos em seus leitos foram elevados na condição de transportados e assim assegurado o caminho deste encontro. Esta pessoa que tanto chorava suas dores foi também, ela, seus filhos e seu marido. Todos reunidos foi aberta esta reunião, foi colocada diante dela os fatos que estão acontecendo na terra e o porque que está acontecendo sua angustia, sua depressão. Os filhos estavam todos vendo este pequeno tribunal de conciliação, pois se ali não houvesse uma reparação nos pedidos, então não haveria retorno, o espírito seria levado dali mesmo para uma casa de recuperação, assim promovendo o desencarne do físico. O físico não sentiria nada, já que estava em outra dimensão, haveria somente um desligamento, assim ele dali seria elevado na sua condição de sofredor. Vejam, para tudo tem um ponto de decisão, os caminho refletem sua posição na terra e também nas imediações dos umbrais da vida.</w:t>
      </w:r>
    </w:p>
    <w:p>
      <w:pPr>
        <w:pStyle w:val="Normal"/>
        <w:rPr/>
      </w:pPr>
      <w:r>
        <w:rPr/>
        <w:t>A reunião tomou um caminho de conciliação, a esposa que tanto reclamava de sua jornada jurada reconheceu sua existência fazendo, então, clarear sua estrada da vida, caso ela não reconhecesse este destino, pois suas constantes reclamações foram ouvidas, seria sua última chance de reparação. Sabe, quando uma pessoa chora, não este choro da terra, mas o choro espiritual é porque algo não está bem, pois quando um espírito chora é porque algo grave está acontecendo. Assim, todos foram transportados a esta plataforma do canal vermelho, ali como sendo a última escala de partida, é onde as decisões acontecem pela força do amor incondicional. A depressão na terra tem um sinal relevante nos planos das almas, pois tudo está tão ligado que reflete nos desejos da mente.</w:t>
      </w:r>
    </w:p>
    <w:p>
      <w:pPr>
        <w:pStyle w:val="Normal"/>
        <w:rPr/>
      </w:pPr>
      <w:r>
        <w:rPr/>
        <w:t xml:space="preserve">Os remédios psicossomáticos contribuem para amenizar esta ânsia de morte, de tristeza, de dor, mas eles não curam a ferida aberta pelos temporais, o que cura este lapso de tempo é o trabalho espiritual, desenvolvendo a mediunidade e assim se curando de dentro para fora. Todos têm um medo danado do desconhecido, mas somente conhecendo é que damos valor para tudo que está a nossa volta. </w:t>
      </w:r>
    </w:p>
    <w:p>
      <w:pPr>
        <w:pStyle w:val="Normal"/>
        <w:rPr/>
      </w:pPr>
      <w:r>
        <w:rPr/>
        <w:t>Os filhos que estavam nesta reunião foram ouvidos, a mulher, esposa, estava sentada ao centro das atenções, e ali partiam as considerações dos porquês de tudo, ela escutava atentamente, mas ainda seu eu interior chorava, pois este choro é uma reclamação que nada está bem consigo. Tudo que aconteceu, todos os detalhes, foi uma enorme ajuda. Ela julgava de forma errada seus entes, ela pensava que seu marido a estava traindo, sempre desconfiava dele, sempre com um pé atrás, desconfiava de seus filhos, de tudo. Ali, as portas desta dimensão se abriram, a verdade foi passando como se fosse em uma tela de cinema, ela assistiu a tudo e viu que não havia motivo de estar assim. Viu com seus olhos a vida de sua família que ela jurou receber em seu ventre, como forma de reparação dos erros do passado. Seu marido que tanto foi discriminado, que tanto foi colocado na parede, pois todos na terra precisam lutar pelo pão de cada dia, ela viu que não existia dúvida de sua presença ao seu lado, que tudo foi uma ilusão mental, tudo foi para destruir seu lar.</w:t>
      </w:r>
    </w:p>
    <w:p>
      <w:pPr>
        <w:pStyle w:val="Normal"/>
        <w:rPr/>
      </w:pPr>
      <w:r>
        <w:rPr/>
        <w:t>Claro que não vamos generalizar, mas estamos falando desta família, pois cada família tem seus laços de diferenças, cada qual com sua dor ou alegria.</w:t>
      </w:r>
    </w:p>
    <w:p>
      <w:pPr>
        <w:pStyle w:val="Normal"/>
        <w:rPr/>
      </w:pPr>
      <w:r>
        <w:rPr/>
        <w:t>Em certos momentos desta reunião houve descontroles, mas nada que palavras e visões não conterem a discórdia causada pelo mal estar da desconfiança. A desconfiança gera uma forma de arrependimento, medo e incertezas, dali abre a porta dos sentimentos negativos de ódio e desespero, o portador geralmente está apático com sua vida, ele não tem vontade de mais nada, ele fica projetando os caminhos, ele fica em desordem e se entrega com mais fatalidade as ondas de desejos insanos, e isso é um perigo para todos, pois os espíritos enfermos vão se aglutinando e formando um dorcéu de dor, um rosário amargo de descrença. Salve Deus!</w:t>
      </w:r>
    </w:p>
    <w:p>
      <w:pPr>
        <w:pStyle w:val="Normal"/>
        <w:rPr/>
      </w:pPr>
      <w:r>
        <w:rPr/>
        <w:t>Todos viram, todos tiveram suas palavras registradas, todos foram ouvidos, não há mais o que reclamar.</w:t>
      </w:r>
    </w:p>
    <w:p>
      <w:pPr>
        <w:pStyle w:val="Normal"/>
        <w:rPr/>
      </w:pPr>
      <w:r>
        <w:rPr/>
      </w:r>
    </w:p>
    <w:p>
      <w:pPr>
        <w:pStyle w:val="Normal"/>
        <w:rPr/>
      </w:pPr>
      <w:r>
        <w:rPr/>
        <w:t xml:space="preserve">Mestres, olhem bem suas palavras e suas reações diante da sua vida. Todos são inocentes e culpados de alguma forma, pois nada se faz sem a presença do espírito conciliador, este que ouve e nada falam, pois sua missão é levar até o Altíssimo Senhor, ao Criador, tudo que se passa com suas vidas. Os elos familiares são responsáveis pela instrução dos espíritos que pedem a Deus para uma nova oportunidade de reencarnação, estes elos são duradouros ou não, dependendo de quem esteja envolvido, espíritos com ou sem afinidades, espíritos com ou sem procedência. Tudo está de conformidade aos desejos de cada um jurado aos pés da sua obediência. </w:t>
      </w:r>
    </w:p>
    <w:p>
      <w:pPr>
        <w:pStyle w:val="Normal"/>
        <w:rPr/>
      </w:pPr>
      <w:r>
        <w:rPr/>
        <w:t>Vejam esta família e reflitam sem seus corações, vejam que tudo pode ser diferente, quando o espírito chega a este ponto é porque ele está reclamando demais, e muitas vezes não há motivo para isso, pois somente uma energia desequilibrada que pendeu o fiel de sua balança para o lado negro das decisões e reflexões. Neste caso foi somente isso. Tem outros casos que são marcados pelo padrão de cada um, mas isso é para o futuro.</w:t>
      </w:r>
    </w:p>
    <w:p>
      <w:pPr>
        <w:pStyle w:val="Normal"/>
        <w:rPr/>
      </w:pPr>
      <w:r>
        <w:rPr/>
        <w:t>Abram seus corações a Deus, ele existe e tem bom plano para todos, mas é preciso que todos tenham consciência dos encontros, reencontros e desencontros na terra, todos são vitimas de si mesmos, todos já estiveram frente a frente, uns viveram e outros morreram.</w:t>
      </w:r>
    </w:p>
    <w:p>
      <w:pPr>
        <w:pStyle w:val="Normal"/>
        <w:rPr/>
      </w:pPr>
      <w:r>
        <w:rPr/>
        <w:t>Graças a Deus tudo foi decidido pelo caminho da verdade, o espírito da esposa recebeu esta benção de ter sua família reunida nas imediações dos destinos de sua sentença, ela alegrou seu coração e trouxe para seu físico esta recordação, ela precisava desta chamada espiritual para recompor sua estrutura espiritual e assim clarear a estrada de sua vida.</w:t>
      </w:r>
    </w:p>
    <w:p>
      <w:pPr>
        <w:pStyle w:val="Normal"/>
        <w:rPr/>
      </w:pPr>
      <w:r>
        <w:rPr/>
        <w:t>Todos estão felizes, estão aqui comigo nesta missão de ensinar o evangelho reparador das sentenças dos destinos, pois aprende aquele que quer aprender e esquece aquele que quer ficar no anonimato de sua ignorância reencarnatória, quer viver somente dos prazeres e das alegrias. Quando chega o chamado vem o desespero e conseqüentemente a procura pelos caminhos espirituais. Então a pessoa se acorda para o testemunho da existência de Deus em seu coração.</w:t>
      </w:r>
    </w:p>
    <w:p>
      <w:pPr>
        <w:pStyle w:val="Normal"/>
        <w:rPr/>
      </w:pPr>
      <w:r>
        <w:rPr/>
        <w:t>Salve Deus!</w:t>
      </w:r>
    </w:p>
    <w:p>
      <w:pPr>
        <w:pStyle w:val="Normal"/>
        <w:rPr/>
      </w:pPr>
      <w:r>
        <w:rPr/>
        <w:t>Adjunto Apurê.</w:t>
      </w:r>
    </w:p>
    <w:p>
      <w:pPr>
        <w:pStyle w:val="Normal"/>
        <w:rPr/>
      </w:pPr>
      <w:r>
        <w:rPr/>
        <w:t>26.11.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14:25:00Z</dcterms:created>
  <dc:creator>Usuario</dc:creator>
  <dc:description/>
  <dc:language>en-US</dc:language>
  <cp:lastModifiedBy>Usuario</cp:lastModifiedBy>
  <dcterms:modified xsi:type="dcterms:W3CDTF">2006-11-26T15:29:00Z</dcterms:modified>
  <cp:revision>2</cp:revision>
  <dc:subject/>
  <dc:title>DEUS EXISTE</dc:title>
</cp:coreProperties>
</file>