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SÃO ETÉREA</w:t>
      </w:r>
    </w:p>
    <w:p>
      <w:pPr>
        <w:pStyle w:val="Normal"/>
        <w:rPr/>
      </w:pPr>
      <w:r>
        <w:rPr/>
        <w:t>Salve Deus!</w:t>
      </w:r>
    </w:p>
    <w:p>
      <w:pPr>
        <w:pStyle w:val="Normal"/>
        <w:rPr/>
      </w:pPr>
      <w:r>
        <w:rPr/>
        <w:t>Os meus bônus são suficientes para compra-la.</w:t>
      </w:r>
    </w:p>
    <w:p>
      <w:pPr>
        <w:pStyle w:val="Normal"/>
        <w:rPr/>
      </w:pPr>
      <w:r>
        <w:rPr/>
        <w:t>Na terra os humanos lutam para comprar suas casas, seus apartamentos e chácaras. No plano espiritual os espíritos ainda não têm suas moradas etéreas pela falta de conhecimento espiritual de como é este merecimento.</w:t>
      </w:r>
    </w:p>
    <w:p>
      <w:pPr>
        <w:pStyle w:val="Normal"/>
        <w:rPr/>
      </w:pPr>
      <w:r>
        <w:rPr/>
        <w:t>Vou contar esta viajem de hoje como forma de mostrar a nossa árdua missão de caridade sem cobrar um centavo dos nossos irmãozinhos, pois somente assim é que temos nossos bônus espirituais guardados para quando chegar a hora poder comprar nossa mansão, onde toda a nossa família espiritual terá um cantinho para ficar, Salve Deus!</w:t>
      </w:r>
    </w:p>
    <w:p>
      <w:pPr>
        <w:pStyle w:val="Normal"/>
        <w:rPr/>
      </w:pPr>
      <w:r>
        <w:rPr/>
        <w:t xml:space="preserve">Eu fui esta noite nos planos espirituais em busca de uma mansão, eu precisava, pois tenho os bônus que são necessários para sua compra. Estes bônus são o meu merecimento de anos a fio levando a mensagem de amor e esperança aos corações dos encarnados e desencarnados que sempre me procuraram na terra e no plano espiritual. Na terra vamos conquistando estes valores através de nossa conduta, da nossa caridade para com os pacientes e entidades, através de nossa boa fé em não tirar proveito do próximo. Vamos dizer assim: sendo honestos com nós mesmos. Então durante estes anos que eu vivi na terra cumprindo com os mandamentos desta ordem de Pai Seta Branca, aos poucos fui acumulando os bônus necessários que vão ser usados como forma de pagamento desta morada. </w:t>
      </w:r>
    </w:p>
    <w:p>
      <w:pPr>
        <w:pStyle w:val="Normal"/>
        <w:rPr/>
      </w:pPr>
      <w:r>
        <w:rPr/>
        <w:t xml:space="preserve">Cheguei em frente a uma enorme mansão, ela estava abandonada, pois seus últimos moradores, uma enorme família que ali estavam foram embora para suas origens espirituais, assim eu podia comprar, pois estava no meu alcance. Como ela estava vazia eu pude entrar para conhecer seu interior, ela tinha muitas peças, seu tamanho era justamente o necessário para que todos tivessem seus aposentos. Tinha algumas reformas, mas era de menos. </w:t>
      </w:r>
    </w:p>
    <w:p>
      <w:pPr>
        <w:pStyle w:val="Normal"/>
        <w:rPr/>
      </w:pPr>
      <w:r>
        <w:rPr/>
        <w:t>Esta mansão ficava numa esquina, entre as centenas de outras lindas mansões que abrigavam os diversos espíritos que chegam da terra e se agrupam na sua expectativa de um retorno.</w:t>
      </w:r>
    </w:p>
    <w:p>
      <w:pPr>
        <w:pStyle w:val="Normal"/>
        <w:rPr/>
      </w:pPr>
      <w:r>
        <w:rPr/>
        <w:t xml:space="preserve">Aos poucos minha família foi chegando e dando força para que eu a comprasse, os espíritos precisam de um lugar para ficar, e somente eu posso adquirir. Os antepassados que desencarnaram também precisam de um local, pois, eles ficam sem ter seus direitos e moradas etéreas, sendo vitimas de outras conseqüências mais difíceis, não conseguem sua total libertação das heranças transcendentais. Estando aqui na terra e também com um pé no etéreo, a gente vai vendo a nossa caminhada, como ela está sendo feita, quais as nossas chances de crescer e evoluir, quais são as nossas prioridades na terra e nos planos divinos. </w:t>
      </w:r>
    </w:p>
    <w:p>
      <w:pPr>
        <w:pStyle w:val="Normal"/>
        <w:rPr/>
      </w:pPr>
      <w:r>
        <w:rPr/>
        <w:t>Eu vejo muitos irmãos meus chorando suas lágrimas: Há! Eu não tenho nada! Há, eu trabalho, trabalho e não vejo os frutos desta caminhada!</w:t>
      </w:r>
    </w:p>
    <w:p>
      <w:pPr>
        <w:pStyle w:val="Normal"/>
        <w:rPr/>
      </w:pPr>
      <w:r>
        <w:rPr/>
        <w:t>Mas é porque suas mentes estão voltadas somente para o físico, não se habituaram a olhar para o céu e ver as bênçãos que chegam com força do amor e trazem a cura, a esperança na sua jornada. É muito fácil se condenar sem saber de sua verdadeira obra, é muito fácil criticar as boas ações do próximo sem dar chance ao espírito consolador, pois todos são merecedores de sua paz.</w:t>
      </w:r>
    </w:p>
    <w:p>
      <w:pPr>
        <w:pStyle w:val="Normal"/>
        <w:rPr/>
      </w:pPr>
      <w:r>
        <w:rPr/>
        <w:t xml:space="preserve">Com o trabalho voluntário na terra, as boas ações que se pratica, vamos ganhando nossos bônus, nosso dinheiro para usar nos mundos invisíveis, porque somente com estes benditos bônus é que poderemos ter merecimento a alguma coisa lá em cima. Seu trabalho espiritual na terra, seu desprendimento, sua total vontade de ser prestativo e respeitando seu próximo, vai lhe garantir sua herança transcendental. </w:t>
      </w:r>
    </w:p>
    <w:p>
      <w:pPr>
        <w:pStyle w:val="Normal"/>
        <w:rPr/>
      </w:pPr>
      <w:r>
        <w:rPr/>
        <w:t>Vejo muitos mestres trabalhando nos templos, ganhando seus bônus, mas logo em seguida ao saírem de seus trabalhos, entram pelo julgamento e criticas, entram na falsidade e denigrem a imagem de outros, então, tudo que conseguiram, perdem, pois o mundo espiritual usa estes bônus para pagar seus erros. Salve Deus! Não pense que estão sozinhos nesta caminhada, não, seus mentores espirituais estão tão próximos que parecem uno em espírito e em verdade. Não adianta enganarem ao seu próximo, pois estão enganando a si mesmos. Quando pensarem estar levando vantagem na terra, seus bônus estão sendo gastos no mundo espiritual para sanar este débito. Então, sejam honestos, não se enganem, sejam verdadeiros em suas palavras e ações, pois somente assim vão ter merecimento para suas viagens espirituais.</w:t>
      </w:r>
    </w:p>
    <w:p>
      <w:pPr>
        <w:pStyle w:val="Normal"/>
        <w:rPr/>
      </w:pPr>
      <w:r>
        <w:rPr/>
      </w:r>
    </w:p>
    <w:p>
      <w:pPr>
        <w:pStyle w:val="Normal"/>
        <w:rPr/>
      </w:pPr>
      <w:r>
        <w:rPr/>
        <w:t>Estes dias uma mulher me procurou, ela vivia com um homem que abandonou sua família, sabe, aqueles amores perigosos, aqueles encontros de amantes. Mas, este homem voltou para sua primeira mulher. Ela queria porque queria que ele voltasse. Eu escutava, me contorcia todo para lhe falar uma verdade, pois Pai João estava ali e não me deixava falar. Ele pedia para ela vir amanhã no templo e passar nos trabalhos. Eu, através de sua insistência somente lhe disse: “A senhora gosta de ser enganada, não”. Ela arregalou os olhos e vi que sua mente voltou a raciocinar um pouco mais calma. Expliquei-lhe das conseqüências de viver estes amores, pois famílias constituídas na terra são feitas através dos laços cármicos, e que ela não devia querer o que não lhe pertence. Este homem a enganou e se aproveitou de seu amor. Bom, ela voltou noutro dia e abrimos um trabalho especial. Pai João de Enoque já a aguardava, e assim ele chegou na ninfa para seu trabalho, Salve Deus! Como são lindos estes contatos com os planos de Deus, pois com tudo o que acontece entre o céu e a terra deixa uma sensação de bem estar, de missão cumprida. Conto isso, mestres, como forma de mostrar o que acontece na nossa missão, para que todos saibam o quanto eles nos amam aqui na terra.</w:t>
      </w:r>
    </w:p>
    <w:p>
      <w:pPr>
        <w:pStyle w:val="Normal"/>
        <w:rPr/>
      </w:pPr>
      <w:r>
        <w:rPr/>
        <w:t>Então, tudo o que eu tinha falado para aquela senhora, Pai João lhe confirmou. Mesmo assim ela queria porque queria. A cegueira espiritual não se acaba da noite para o dia, ela já tinha feito outros pactos com entidades das trevas, exus e outros mais, pois eles chegaram aqui para se esclarecer, Pai João trouxe todos, assim eles mesmos quebraram seus pactos. Vejam, meus irmãos, os pactos só são quebrados quando o espírito jurado chega e desfaz. Não adianta dizer que vai procurar outros espíritos para encerrar um divida, não, somente aqui dentro dos templos é que temos a condição de encerrar uma demanda, somente com a presença de Pai João de Enoque e dos pretos velhos de luz com a força dos caboclos, Salve Deus! Eles vão buscar o responsável e aqui eles são trazidos dentro de uma faixa de amor incondicional, aqui nos tronos eles quebram este pacto ou continuam fazendo suas cobranças. Ruim para quem pediu, pois sua divida nunca se acaba, eles vão querer mais e mais, ruim para os espíritos envolvidos que sempre vão estar sofrendo as dores e intempéries de suas vidas. Vejam que tudo isso é perigoso para ambos os lados, para vocês na terra e para os espíritos nos planos divinos. Seus bônus são gastos para pagar erros cometidos. Mas e quando seus bônus acabarem, pois os trabalhos espirituais não comportam ganhar mais do que gasta, então nem posso lhe falar de suas conseqüências. Se não tiver bônus o leilão será feito e se alguém não o comprar, sua passagem deste plano será exigida pelo espírito livre das amarras da terra. Vejam, os mentores espirituais se apressam lhes trazer conhecimento, luz e esperança, mas eles também têm sua conduta pregada ao Mestre Jesus, eles podem ir até onde tem direito, nada mais, ele não podem avançar o sinal, eles devem obediência ao supremo astral, Deus.</w:t>
      </w:r>
    </w:p>
    <w:p>
      <w:pPr>
        <w:pStyle w:val="Normal"/>
        <w:rPr/>
      </w:pPr>
      <w:r>
        <w:rPr/>
        <w:t>Voltando a mansão! Eu recebi nesta noite a visita de minha mãe na terra, ela estava muito feliz, pois foi conhecer o local de nossa futura mansão. Ela estava lá, junto com todos, e todos estavam ansiosos para ver concretizado a compra. Mas ainda faltava um detalhe, quem seria o responsável pela mansão, quem iria nos entregar a permissão de freqüentar, de todos começarem em seus sonhos idealizar a limpeza e arrumação. Sim, isso não me foi dito, mas me disseram o caminho. Salve Deus!</w:t>
      </w:r>
    </w:p>
    <w:p>
      <w:pPr>
        <w:pStyle w:val="Normal"/>
        <w:rPr/>
      </w:pPr>
      <w:r>
        <w:rPr/>
        <w:t>Vou, em outra oportunidade na busca deste contato.</w:t>
      </w:r>
    </w:p>
    <w:p>
      <w:pPr>
        <w:pStyle w:val="Normal"/>
        <w:rPr/>
      </w:pPr>
      <w:r>
        <w:rPr/>
        <w:t>Mestres, vejam como funciona esta missão, como é linda a nossa vibração de esperança e fé, como somos ingratos às vezes com o nosso próximo, culpando-o por algo que não entendemos, deixamos nossas marcas no destino e esquecemos de que vai ser preciso muita coisa para consertar. Muitas vezes gastamos todo nossos bônus para reparar um erro.</w:t>
      </w:r>
    </w:p>
    <w:p>
      <w:pPr>
        <w:pStyle w:val="Normal"/>
        <w:rPr/>
      </w:pPr>
      <w:r>
        <w:rPr/>
        <w:t>Salve Deus!</w:t>
      </w:r>
    </w:p>
    <w:p>
      <w:pPr>
        <w:pStyle w:val="Normal"/>
        <w:rPr/>
      </w:pPr>
      <w:r>
        <w:rPr/>
        <w:t>Deixo aqui estas poucas linhas de um pequeno mestre que está a cada dia conhecendo a si mesmo e as maravilhosas histórias da vida espiritual.</w:t>
      </w:r>
    </w:p>
    <w:p>
      <w:pPr>
        <w:pStyle w:val="Normal"/>
        <w:rPr/>
      </w:pPr>
      <w:r>
        <w:rPr/>
        <w:t>Um bom dia.</w:t>
      </w:r>
    </w:p>
    <w:p>
      <w:pPr>
        <w:pStyle w:val="Normal"/>
        <w:rPr/>
      </w:pPr>
      <w:r>
        <w:rPr/>
        <w:t>Adjunto Apurê.</w:t>
      </w:r>
    </w:p>
    <w:p>
      <w:pPr>
        <w:pStyle w:val="Normal"/>
        <w:rPr/>
      </w:pPr>
      <w:r>
        <w:rPr/>
        <w:t>11.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2:17:00Z</dcterms:created>
  <dc:creator>Usuario</dc:creator>
  <dc:description/>
  <dc:language>en-US</dc:language>
  <cp:lastModifiedBy>Usuario</cp:lastModifiedBy>
  <dcterms:modified xsi:type="dcterms:W3CDTF">2006-09-11T13:31:00Z</dcterms:modified>
  <cp:revision>1</cp:revision>
  <dc:subject/>
  <dc:title>MANSÃO ETÉREA</dc:title>
</cp:coreProperties>
</file>