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HISTÓRIAS QUEM MARCAM VIDAS.</w:t>
        <w:br/>
        <w:t>Salve Deus!</w:t>
        <w:br/>
        <w:t>A missão do vale vai se definindo em valores primordiais nas vidas de todos os seguidores desta linha mística. Eu fico aqui na expectativa de ver as mudanças que começam a ocorrer nos corações destes missionários de Pai Seta Branca. Ontem, me chegou um nome, Brito, ele deve tomar cuidado com algumas coisas. Este nome continua na minha sintonia até este momento em que resolvi abrir este canal de comunicação para falar de mais episódios que estão acontecendo no limiar de nossa individualidade. O povo Taganos chegou para mais um dia de missão aqui no templo. A Cigana Tagana, através de sua representante na terra, Marlete, formaram um rico caminho de rosas por onde os espiritos prisioneiros irão passar para receber as bênçãos de Deus das mãos dos nagôs, os obreiros desta roupagem espiritual. Aqui, na frente do templo, foi feito um acampamento de ciganos, uma fogueira foi acesa e eles estão todos em volta como num cerimonial. Rapazes e moças, mas, principalmente as moças que são as mais felizes de todas as forças, elas conquistam os espiritos através de suas formosuras, conseguem arrasta-los.</w:t>
        <w:br/>
        <w:t xml:space="preserve">Não sei bem por quê, mas acho que a primeira representante Marlete está conseguindo emitir na força decrescente da sua individualidade e está buscando o bem estar de todos os filhos de Pai Seta Branca em todos os cantos deste mundo. Isto é o que eu estou sentindo, aqui, com a abertura dos portais. Sabe, a força começa a transformar os sentidos lógicos da nossa personalidade, os efeitos já ultrapassam a barreira dos encouraçados, e os eflúvios luminosos descem em forma de chuva, abastecem nosso interior e voltam, horizontalmente, assistindo a tudo e a todos. </w:t>
        <w:br/>
        <w:t>Desde cedo, tem uma coisa me incomodando. Uma sintonia desesperada, um homem distante, muito distante, ele mora no interior, no meio da caatinga, nem água, nem comida ele está tendo lá. Salve Deus! Ele é um pai, meus irmãos, um pai com seus muitos filhos pequenos que estão passando por uma dificuldade enorme, a falta de comida em sua mesa. Seus filhos comem o pouquinho que podem dividir, os pais deixam a comida às crianças que choram. Meu Deus, eu estou aqui, sentado à minha mesa comendo o alimento que Deus me deu. E eles? Meu Pai, sem nada, para saborear! Sim, a preocupação desse pai está me deixando triste, meus olhos não conseguem esconder a minha magoa de ter o que comer, e eles, nada. Como posso agradecer este alimento vendo tanta tristeza? Como posso tirar minha vista desta cena? Se fosse aqui perto eu iria até lá, levaria um pouco do pouco que tenho para dividir. Queria ver o sorriso no rosto destes filhos de Mãe Tildes e vovó Marilú, mas são muitos km de distância, no meio do sertão nordestino. Meu Pai! É a única coisa que posso pedir neste instante: leve o lenitivo àquela família, não somente a essa como também a milhares de outras que estão nas mesmas condições. Olhando para esse lugar, uma casinha de sapé, toda tão simples, mas o coração dessa família é muito grande, eles ainda agradecem a Deus pelo dia e pela noite, a fé os mantêm unidos em torno de sua vida familiar.</w:t>
        <w:br/>
        <w:t xml:space="preserve">Eu queria, neste instante, que todos pudessem amar estes que não tem o que comer e beber, que eles pudessem receber de cada um de nós as bênçãos de Jesus, que os mensageiros da última hora desçam no livre arbítrio e fortaleçam suas jornadas. Um dia, quem sabe, serão apresentados a vocês como filhos deste Pai que tanto ama a todos. </w:t>
        <w:br/>
        <w:t>Pai Nosso que estás no Céu, Santificado seja Teu Santo Nome...!</w:t>
        <w:br/>
        <w:t xml:space="preserve">Quando trouxe a visão desta sintonia, pois um pai em desespero emite sua força e ela atravessa as várias camadas que dividem os sentimentos, ele vibra com tanta garra que seus pensamentos chegam aos mais remotos cantos em busca de paz e esperança. Olhando para esta terra árida, esta casinha simples, as crianças sentadas na pequena varanda, escondidas do sol, todos ali unidos, não existem brigas nem discórdias, existe somente a espera pelo pão de cada dia. </w:t>
        <w:br/>
        <w:t>Que bom, meus irmãos, se todos nós pudéssemos fazer uma parte social, sair de nossa mesmice e poder caminhar pelos campos desertos em busca de nosso povo esquecido, destas crianças de mãe Tildes, levar um pouco de nosso amor, levar um pouco desta água da vida, pois até o Mestre Jesus quando estava no deserto recebeu água da Samaritana. Vejam como é importante, como é o amor que cada um poderia distribuir. O importante hoje é, não somente, ficar preso ao comportamento dentro de quatro paredes, mas, é dividir os ensinamentos, mostrar que podem ser missionários em dois planos, no físico e no espiritual. As crianças estão lá, cada barrigudinho que aguarda uma palavra amiga. Salve Deus!</w:t>
        <w:br/>
        <w:t>Vejam, como é bonito um Pai, mesmo ele não tendo o que comer e beber, ainda recostado na soleira de sua porta, tira seu chapéu e agradece a Deus pelo pouco que tem. Seu Manoel, sim, este nome eu ouvi uma destas crianças chamar, ele sabe que nem tudo está perdido, mas que amanhã Deus poderá ter compaixão pela sua dor.</w:t>
        <w:br/>
        <w:t xml:space="preserve">Poristo, senti em meu coração esta passagem, pois vendo minha mesa repleta... e a deles? Nem mesa tem, somente um chão de terra batida, sem nada, somente os pratos postados em cima de um toco, para confortar os olhinhos dos pequeninos. </w:t>
        <w:br/>
        <w:t xml:space="preserve">Estou, até agora, vendo esta imagem! Desolação, cerrado, o sol ardendo, e eles aguardando um sinal do céu. </w:t>
        <w:br/>
        <w:t>Quero que cada um sinta dentro de si, fechem seus olhos e preservem esta imagem em seus corações, mentalizem, busquem as forças do amor incondicional, façam suas preces por todos que choram pela falta do pão de cada dia, não se lamentem hoje por não terem algo, lembrem-se destas famílias que padecem, mas que não perdem sua fé no Criador.</w:t>
        <w:br/>
        <w:t>Quantos de vocês se desesperam por alguma coisa simples, quantos choram por efêmeras passagens, quantos nem agradecem pelos momentos difíceis, quantos nem esperam os eflúvios descerem e largam suas palavras no universo, desencantam-se, aos poucos perdem seu amor próprio.</w:t>
        <w:br/>
        <w:t>É a hora do jaguar, é a hora de ser jaguar, é hora de ser filho de Pai Seta Branca, é hora de mostrar sua cara e sua identidade. Se você tem algo sobrando em sua mesa, divida, se você tem alguma roupa que não te serve mais, reparta, faça deste mundo um mundo melhor.</w:t>
        <w:br/>
        <w:t>Salve Deus!</w:t>
        <w:br/>
        <w:t>Adjunto Apurê.</w:t>
        <w:br/>
        <w:t>26.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3:00Z</dcterms:created>
  <dc:creator>betezek</dc:creator>
  <dc:description/>
  <dc:language>en-US</dc:language>
  <cp:lastModifiedBy>betezek</cp:lastModifiedBy>
  <dcterms:modified xsi:type="dcterms:W3CDTF">2012-02-28T17:44:00Z</dcterms:modified>
  <cp:revision>1</cp:revision>
  <dc:subject/>
  <dc:title>HISTÓRIAS QUEM MARCAM VIDAS</dc:title>
</cp:coreProperties>
</file>