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HAMADO</w:t>
      </w:r>
    </w:p>
    <w:p>
      <w:pPr>
        <w:pStyle w:val="Normal"/>
        <w:rPr/>
      </w:pPr>
      <w:r>
        <w:rPr/>
        <w:t>Salve Deus!</w:t>
      </w:r>
    </w:p>
    <w:p>
      <w:pPr>
        <w:pStyle w:val="Normal"/>
        <w:rPr/>
      </w:pPr>
      <w:r>
        <w:rPr/>
        <w:t xml:space="preserve">Vamos entrar um pouco nesta linha que muitos estão esquecendo, pois estão preocupados em ir e não estão voltando conforme os mandamentos que juraram em sues sacerdócios. O templo Mãe, mestres, é a raiz de tudo que existe em termos de unificação dos povos e todos devem ter a consciência que lá começou o principio superior das chegadas dos encantos do amanhecer. Falo templo mãe, porque Tia Neiva era o Templo Mãe. Ela constituiu esta maravilha que todos participam e definem suas metas de reencarnação. </w:t>
      </w:r>
    </w:p>
    <w:p>
      <w:pPr>
        <w:pStyle w:val="Normal"/>
        <w:rPr/>
      </w:pPr>
      <w:r>
        <w:rPr/>
        <w:t xml:space="preserve">Esta noite eu estava em Brasília, pude observar o chamado dos mestres, os adjuntos que estão espalhados por este mundo, levando as palavras de amor e fé, ensinando o evangelho de Jesus, doutrinando os corações. Este chamado é justamente à volta para suas bases, onde ali se definem os valores de cada compromisso, cada etapa a ser administrada. Temos, hoje, no templo mãe os mestres herdeiros, são os que ficaram para representar nossa mãe em seus compromissos terrenos. Os Trinos consagrados estão mais compromissados com o levante das bandeiras que vão cada dia sendo implantadas ao solo, base terra e com ápice aos céus. Os Trinos que hoje sustentam esta força são os que mais estão sendo visados pelos mundos espirituais, pois eles sustentam a seta imaculada deixada em seu aledá, principalmente o Trino Ajarã, qual tem uma maior responsabilidade com sua raiz, templo mãe, e, agora outras pequenas que são os templos externos. Mas a sua base ainda é o templo mãe, onde deve partir sua missão de reconhecimento e implantação do sistema crístico nos locais por onde ele passar. Como eu vi, ele deve deslocar seu continente, mas deve retornar a sua base, pois ele não pode ficar longe de sua raiz. Ele acaba adoecendo e nós precisamos muito dele com saúde para receber os mantras do céu. Temos os Trinos Triadas consagrados, mas eles devem estar sempre na sua base de compreensão, pois ali terão a força para manipular as forças curadoras do universo. Vamos entender a responsabilidade de cada um neste comando, pois a terra exige o bom comportamento destes filhos do amanhecer, principalmente vindo de cima para baixo, onde a força decrescente é superior em grau de merecimento. </w:t>
      </w:r>
    </w:p>
    <w:p>
      <w:pPr>
        <w:pStyle w:val="Normal"/>
        <w:rPr/>
      </w:pPr>
      <w:r>
        <w:rPr/>
        <w:t xml:space="preserve">Eu, também recebi o comando de retornar a base que me lançou neste mundo, estava retornando e reencontrando com os demais irmãos que também foram levar a sua missão aos mais remotos cantos deste planeta, todos felizes por ter conseguido espalhar as sementes do sol e da lua. Os mestres que chegavam se cumprimentavam, sorriam, felizes, pois sabiam da necessidade de estar sempre em harmonia interior, não dando vazão ao egoísmo interior e distanciando-se de sua meta, amor, humildade e tolerância. </w:t>
      </w:r>
    </w:p>
    <w:p>
      <w:pPr>
        <w:pStyle w:val="Normal"/>
        <w:rPr/>
      </w:pPr>
      <w:r>
        <w:rPr/>
        <w:t>Estes dias eu recebi um recadinho de um irmão que está descontente com o que eu escrevo, ele me desacatou tanto, disse que eu era isso, que eu era aquilo, Salve Deus! A minha personalidade dizia que era preciso responder, mas minha individualidade dizia o contrário, era preciso ter amor, pois ele estava se comportando mal perante seu ministro. Sabe, a gente que ainda tem um pequeno merecimento de estar aqui dizendo o que a terra pode merecer, pois os mentores não dizem nada mais além que as pessoas podem entender, então eu explico que tudo é uma questão de evolução. Quando um filho deste amanhecer tem seu coração fechado, nem o mundo espiritual consegue lhe trazer a bonança, pois ele ainda esta incrustado na terra que habita seu mundo. Sabe! Eu li aquele recadinho, mas não somente eu li, o mundo espiritual assistiu aquelas palavras negativas, e imediatamente tomou-se à medida necessária para que aquela vibração de ódio e destruição não chegasse até a mim. Tia Neiva, mestres, Ministro Ypuena, Ministro Apurê e o Ministro do mestre responsável chegaram aqui, foi feito o transporte do seu espírito em verdade e seu ministro fez com que ele se ajoelhasse e pedisse perdão pelo que estava proporcionando ao seu irmão. Ele não se recorda, mas vai sentir os efeitos de sua atitude, mas a verdade é assim, no mundo espiritual, quando não se tem obediência a hierarquia, pois todos são feitos pela mesma mão que trouxe a luz do amanhecer, somos submetidos a uma compostura imediata e reparação do erro cometido. Vejam, um adjunto consagrado hoje pelos trinos tem a mesma força que um adjunto consagrado pela Tia Neiva, quando estava na terra. Não há distinção, não há desvalorização. Não tem como dizer que ele tem mais direito que determinado mestre, ele pode dizer que é mais antigo, mas isso de nada valerá, pois ele vai partir deste plano e aquele novato será o antigo de amanhã. Esquecem que o comandante deste amanhecer é Pai Seta Branca, não troquem esta bandeira, Tia Neiva assiste todos os nossos momentos espirituais, ela como mãe tem a dura missão de acalentar os espiritos que ainda murmuram de mal grado na sua jornada. Então, mestres, os Trinos são os representantes de Pai Seta Branca, quando eles quando ordenam a consagração de um mestre, estão cumprindo com as determinações de sua hierarquia espiritual. Não há como dizer quem é quem neste mundo, só a Tia podia nos falar a verdade, mas ela partiu do físico e deixou uma estrutura concreta, formada e bem constituída. Salve Deus!</w:t>
      </w:r>
    </w:p>
    <w:p>
      <w:pPr>
        <w:pStyle w:val="Normal"/>
        <w:rPr/>
      </w:pPr>
      <w:r>
        <w:rPr/>
        <w:t xml:space="preserve">Mestres, acima de tudo somos todos irmãos, não devemos nos sobrepujar e nos colocar a força pelo que somos, mas devemos saber a quem representamos. Nossos mentores espirituais são a razão de nossa força, de nosso juramento, se caso eles deixarem de assistir um mestre, Salve Deus, ele perderá todos os direitos que conseguiu até agora. Nunca, mas nunca mesmo, troque de lado, pois o que nos foi ensinado foi o amor e o perdão. O ódio e o rancor não fazem parte deste sacerdócio. Sabemos que sempre vai haver intrigas, mas elas devem ser ministradas com inteligência e superioridade, não há espaço para julgamentos e autoritarismo. </w:t>
      </w:r>
    </w:p>
    <w:p>
      <w:pPr>
        <w:pStyle w:val="Normal"/>
        <w:rPr/>
      </w:pPr>
      <w:r>
        <w:rPr/>
        <w:t>Como falei, o chamado, os mestres que partiram com –0-0-x-x-, estão sendo re-convocados a voltar para suas bases, e ali assumir novas missões diante de suas vidas, junto aos trinos desta amanhecer.</w:t>
      </w:r>
    </w:p>
    <w:p>
      <w:pPr>
        <w:pStyle w:val="Normal"/>
        <w:rPr/>
      </w:pPr>
      <w:r>
        <w:rPr/>
        <w:t xml:space="preserve">Eu me lembro em uma aula quando Tia nos falou que no templo mãe não haveria espaço físico suficiente para todos, pois faltarão locais de moradia. Está chegando a hora, pois todos já estão ouvindo os mundos espirituais chamando, a hora de retornar está começando a fazer efeito, o tempo de levar está escasso. Você, adjunto raiz, já fez seu maior comando, levou seu continente aos mais remotos cantos deste planeta, deixou sua raiz e seus ramas, de agora em diante eles vão proliferar e constituir suas bases. A sua base que é o templo mãe está sustentando a todos, pois daqui emitirão os eflúvios luminosos por todo este universo. </w:t>
      </w:r>
    </w:p>
    <w:p>
      <w:pPr>
        <w:pStyle w:val="Normal"/>
        <w:rPr/>
      </w:pPr>
      <w:r>
        <w:rPr/>
        <w:t>Os Trinos Herdeiros deverão acomodar este povo, eles têm a linha mestra e sendo responsáveis pela direção a ser tomada, deverão estar mais na sua raiz, pois assim foi desde o principio, o que Tia deixou para todos.</w:t>
      </w:r>
    </w:p>
    <w:p>
      <w:pPr>
        <w:pStyle w:val="Normal"/>
        <w:rPr/>
      </w:pPr>
      <w:r>
        <w:rPr/>
        <w:t xml:space="preserve">Desculpem-me se desagrado alguns, mas sendo assim, eu não me esconde diante de tantas coisas que estão se revelando, não sou messias e tão pouco mais que todos, sou um doutrinador em Cristo Jesus, DOUTRINADOR, que está sabendo onde pisar e chegar, onde muitos não conseguiram, ainda, pela falta de fé e amor, pois a todos será dado o direito de saber, e quando esta porta se abrir, aí sim, verão a realidade do jeito que ela é, sem demagogias e sem ilusão, sem fantasias, pois a verdade é para todos sua bandeira de razão sobre a terra. </w:t>
      </w:r>
    </w:p>
    <w:p>
      <w:pPr>
        <w:pStyle w:val="Normal"/>
        <w:rPr/>
      </w:pPr>
      <w:r>
        <w:rPr/>
        <w:t>Salve Deus!</w:t>
      </w:r>
    </w:p>
    <w:p>
      <w:pPr>
        <w:pStyle w:val="Normal"/>
        <w:rPr/>
      </w:pPr>
      <w:r>
        <w:rPr/>
        <w:t>Adjunto Apurê.</w:t>
      </w:r>
    </w:p>
    <w:p>
      <w:pPr>
        <w:pStyle w:val="Normal"/>
        <w:rPr/>
      </w:pPr>
      <w:r>
        <w:rPr/>
        <w:t>03.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3:04:00Z</dcterms:created>
  <dc:creator>*</dc:creator>
  <dc:description/>
  <dc:language>en-US</dc:language>
  <cp:lastModifiedBy>*</cp:lastModifiedBy>
  <dcterms:modified xsi:type="dcterms:W3CDTF">2006-07-03T14:14:00Z</dcterms:modified>
  <cp:revision>7</cp:revision>
  <dc:subject/>
  <dc:title>O CHAMADO</dc:title>
</cp:coreProperties>
</file>