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FUTURO A DEUS PERTENCE</w:t>
      </w:r>
    </w:p>
    <w:p>
      <w:pPr>
        <w:pStyle w:val="Normal"/>
        <w:rPr/>
      </w:pPr>
      <w:r>
        <w:rPr/>
        <w:t>Salve Deus!</w:t>
      </w:r>
    </w:p>
    <w:p>
      <w:pPr>
        <w:pStyle w:val="Normal"/>
        <w:rPr/>
      </w:pPr>
      <w:r>
        <w:rPr/>
        <w:t xml:space="preserve">Esta frase acima é muito falada, mas, no entanto nós somos o nosso futuro. Tudo que fazemos hoje está refletindo mais adiante, pois a terra já não espera mais para revidar os erros dos humanos. Como sendo donos do nosso futuro deveríamos estar mais preparados para saber sobre este futuro incerto ou com clareza, basta olhar para tudo que vamos fazer, não fechar nossos olhos para a realidade, ser um visionário ou um vidente e dizer com certeza das coisas, muita coisa vai mudar daqui para frente. </w:t>
      </w:r>
    </w:p>
    <w:p>
      <w:pPr>
        <w:pStyle w:val="Normal"/>
        <w:rPr/>
      </w:pPr>
      <w:r>
        <w:rPr/>
        <w:t xml:space="preserve">Eu não me importo com o que as pessoas dizem ou tentam desprezar, eu me preocupo é o que vamos fazer daqui uns 30 anos, como vai ser a nova geração de crianças que vão chegar neste planeta em desenvolvimento e passarem a viver entre as muralhas da insatisfação, pois vão viver a natureza do concreto e dos ferros. </w:t>
      </w:r>
    </w:p>
    <w:p>
      <w:pPr>
        <w:pStyle w:val="Normal"/>
        <w:rPr/>
      </w:pPr>
      <w:r>
        <w:rPr/>
        <w:t>Esta noite, somente uma visão do mundo que nos cerca, mas como digo, pode se tornar uma verdade, pois as cosias estão se adiantando nos moldes mais científicos, eu vi um incêndio, era em uma agência do Banco do Brasil, pois dava para ver a marca estampada e por trás muito fogo. Este fogo destruiu tudo ou quase tudo, pois como era à noite não dava para ver com clareza e só se via o concreto escuro, queimado. O incêndio começou em um equipamento que ficava ligado a noite toda, pelo superaquecimento ele entrou em curto e tudo começou. Eu não vi vitimas, pois estava preocupado em saber desta causa e registrar este acontecimento.</w:t>
      </w:r>
    </w:p>
    <w:p>
      <w:pPr>
        <w:pStyle w:val="Normal"/>
        <w:rPr/>
      </w:pPr>
      <w:r>
        <w:rPr/>
        <w:t>Por isso eu falo, nós somos donos do nosso futuro, se fizermos tudo direitinho nós vamos garantir nossa sobrevivência nos anos vindouros. Senão a própria natureza se rebela e nos pune exemplarmente com a mudança drástica na crosta da terra. Salve Deus!</w:t>
      </w:r>
    </w:p>
    <w:p>
      <w:pPr>
        <w:pStyle w:val="Normal"/>
        <w:rPr/>
      </w:pPr>
      <w:r>
        <w:rPr/>
        <w:t>Então, não somente a Deus pertence, mas a todos os homens de boa vontade que queiram mudar, que queiram fazer alguma coisa de útil para não deixar nosso planeta morrer. Pelo menos fizemos nossa parte, bem ou mal.</w:t>
      </w:r>
    </w:p>
    <w:p>
      <w:pPr>
        <w:pStyle w:val="Normal"/>
        <w:rPr/>
      </w:pPr>
      <w:r>
        <w:rPr/>
        <w:t>Esta história é somente para registrar e deixar como alerta que nós somos os nossos próprios carrascos, nós temos o machado na mão e se não tomar cuidado vamos nos ferir.</w:t>
      </w:r>
    </w:p>
    <w:p>
      <w:pPr>
        <w:pStyle w:val="Normal"/>
        <w:rPr/>
      </w:pPr>
      <w:r>
        <w:rPr/>
        <w:t>Salve Deus!</w:t>
      </w:r>
    </w:p>
    <w:p>
      <w:pPr>
        <w:pStyle w:val="Normal"/>
        <w:rPr/>
      </w:pPr>
      <w:r>
        <w:rPr/>
        <w:t>Adjunto Apurê.</w:t>
      </w:r>
    </w:p>
    <w:p>
      <w:pPr>
        <w:pStyle w:val="Normal"/>
        <w:rPr/>
      </w:pPr>
      <w:r>
        <w:rPr/>
        <w:t>24.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14:00Z</dcterms:created>
  <dc:creator>Usuario</dc:creator>
  <dc:description/>
  <dc:language>en-US</dc:language>
  <cp:lastModifiedBy>Usuario</cp:lastModifiedBy>
  <dcterms:modified xsi:type="dcterms:W3CDTF">2006-09-24T14:31:00Z</dcterms:modified>
  <cp:revision>1</cp:revision>
  <dc:subject/>
  <dc:title>O FUTURO A DEUS PERTENCE</dc:title>
</cp:coreProperties>
</file>