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RESGATE CÁRMICO</w:t>
        <w:br/>
        <w:t>Salve Deus!</w:t>
        <w:br/>
        <w:t>A vida nos reserva muitos assuntos a serem abordados, devemos prestar atenção com cautela e jamais entrar na discussão procurando levar vantagens em cada palavra ou ação, se colocando de o melhor. Por mais que você saiba de tudo e não tenha mais o que aprender, ainda eu vos digo, de nada lhe valerá o céu e a terra se não fores como uma destas crianças que Deus colocou na terra para crescerem e se multiplicarem. Multiplicar o pão, ninguém ainda entendeu bem esta frase do Mestre, quando todos puderem traduzir e sem transformar em jubilo, aí sim, eu vos digo, são sábios mestres preparados para o evangelho.</w:t>
        <w:br/>
        <w:t xml:space="preserve">Eu me pergunto todos os dias ao meu eu interior, estou preparado para saber a verdade! Ainda não tenho a resposta concreta, pois criei a minha vida e meu o sacerdócio chegou através de minha jornada pelos vastos campos que registrei na individualidade. Quando me vejo diante de uma situação embaraçosa eu recorro a minha mãe espiritual, ela chega aqui com amor e carinho, me absorve em seu meio e me defende dos desencontros que regem a cada vida. Ela me leva diante de seu mundo e lá me explica os ensinamentos que são a pedra da vida, sempre que posso estou partindo com –0-x- ao seu encontro, parto sentindo que as coisas mudam ao passar do segundo que vivemos na terra, ao voltar desta viagem a certeza de tudo estar bem é mais que a garantia de viver em alegria. </w:t>
        <w:br/>
        <w:t>Sabe! Nestas histórias que o mundo espiritual está contando é uma forma de alertar aos demais irmãos, pois o mundo não para e ele caminha para seu destino. Muitos irmãos estão preocupados com os falsos profetas, mas na realidade você sabe distinguir o falso do verdadeiro, hoje! O falso profeta é aquele que não fala as suas palavras, ele sempre usa as palavras dos outros como forma de não criar um endividamento espiritual, ele quer que todos escutem o que ele diz como sábio, mas aquelas palavras não são as suas de verdade. Para que não se torne um falso profeta é preciso falar o que aprendeu nesta missão, traduza a sua experiência e conte com amor as suas passagens, de nada mudará sua evolução se não praticar o que aprendeu com os ensinamentos de Tia Neiva. Ela mostrou a porta e disse o caminho certo, mas mesmo você caminhando por ele ainda não aprendeu nada do que ela registrou aqui.</w:t>
        <w:br/>
        <w:t xml:space="preserve">Vejam! O resgate cármico é uma coisa tão séria e perigosa quanto é a nossa chama da vida acesa em nosso sol interior. Eu não entendo muito bem das conseqüências, sei que vos digo que sei e quando não sei, mas a resposta vem do alto para suprir uma necessidade de desvendar os enigmas que vão à alma. Quando mais uma pessoa assumir o cárma de outra. </w:t>
        <w:br/>
        <w:t>Há pouco escrevi o testemunho da verdade, vi quando a lança foi cravada no portal, vi que o espírito seria levado da terra, mas enfim, tudo certo, mas existia uma mãe, uma avó, que com amor entregou-se à fatalidade de sua vida para salvar o resto de sua geração. Ela deu sua vida em troca do compromisso do seu ente querido, ela estava preparada para subir, mas não queria que aquela sua rama fosse levado da terra. O espírito cobrador queria por toda a finalidade o pagamento da divida, ele iria levar aquele que foi jurado de morte como forma de cobrança e assim teria quite uma divida milenar. Mas o amor de mãe é muito grande, assim este espírito se entregou com amor para salvar e quitar este débito. Ela sabia, pois sua consciência despertou na hora que viu o céu se abrindo diante de sua vida, viu os acertos de contas, as trocas e os pactos que são feitos pelos mentores espirituais para salva vidas na terra. Principalmente quando vem de Olorum, este poder tem a permissão de Deus Pai Todo Poderoso para resolver entre a vida e a morte. Ele pode comprar do leilão ou deixar que seja cumprido o papel assinado. Salve Deus!</w:t>
        <w:br/>
        <w:t>Então a mãe deu sua vida para salva sua rama, o espírito subiu luminoso para os caminhos de sua morada, mas ainda preocupada com os que ficaram na terra.</w:t>
        <w:br/>
        <w:t xml:space="preserve">Mestres! É muito fácil dizer-se sábio, mas o mais difícil é baixar a cabeça e aceitar com humildade os ensinamentos que vem da humildade. </w:t>
        <w:br/>
        <w:t>Estes dias atrás eu presenciei uma cena aqui na terra e no mundo espiritual, uma troca, sim, Pai João de Enoque comprou um encarnado que iria desencarnar e mudou a rota de seu destino, mas o homem nem sabe disso, ele foi alertado por mim e pelos mentores de sua missão. Como fazer para que entendam tudo isso, como fazer entrar na cabeça que estamos sendo regidos de forma responsável pela lei divina. O homem foi comprado pelo preto velho, mas em pagamento foi levada a sua felicidade, não posso falar, mas ele perdeu algo muito importante em sua vida, mas não perdeu a sua vida. A certeza de que ele iria desencarnar estava tão real que ele já sentia as dores do parto. Salve Deus!</w:t>
        <w:br/>
        <w:t>Veja muito bem, não se sinta como um Deus na terra, sinta ele em seu coração, sinta ele envolvendo todo vosso ser, sinta-se amado e protegido.</w:t>
        <w:br/>
        <w:t>Não fique triste com sua missão, por mais que ela seja um espinho cravado em sua coluna, sinta-se como um herói que veio salvar esta humanidade dos bandidos do espaço. Não faça também como os demais que vivem rodeados de sorrisos, sendo aplaudidos nos encontros, faça de sua vida um aledá de esperança, pois no final desta jornada todos serão aclamados como benfeitores da humanidade.</w:t>
        <w:br/>
        <w:t>A mãe resgatou um cárma pelo seu eterno amor de mãe! Ser mãe ou pai é dar a sua vida pelos seus amores, Tia Neiva deu a sua vida por nós, nos ensinou a amar e a perdoar. Nos ensinou a caminhar entre o bem e o mal, nos ensinou a dividir e a multiplicar, nos ensinou tudo isso como mãe.</w:t>
        <w:br/>
        <w:t>Por isso eu vos falo, olhem bem para este espelho que se chama vida, veja o seu reflexo e pergunte-se se está fazendo as coisas certas. Se não obtiver resposta alguma vire sua costa e volte para aprender mais um pouco sobre a humildade, a tolerância e o amor! Salve Deus!</w:t>
        <w:br/>
        <w:t>Desejo tudo de bom, que Jesus esteja sempre conosco.</w:t>
        <w:br/>
        <w:t>Salve Deus!</w:t>
        <w:br/>
        <w:t>Adjunto Apurê.</w:t>
        <w:br/>
        <w:t>02.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2:00Z</dcterms:created>
  <dc:creator>betezek</dc:creator>
  <dc:description/>
  <dc:language>en-US</dc:language>
  <cp:lastModifiedBy>betezek</cp:lastModifiedBy>
  <dcterms:modified xsi:type="dcterms:W3CDTF">2012-02-28T21:32:00Z</dcterms:modified>
  <cp:revision>1</cp:revision>
  <dc:subject/>
  <dc:title>RESGATE CÁRMICO</dc:title>
</cp:coreProperties>
</file>