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A IMAGEM FELIZ</w:t>
        <w:br/>
        <w:t>Salve Deus!</w:t>
        <w:br/>
        <w:t>Tenho recebido muitos e-mails de meus irmãos que na primeira vista estão na expectativa de suas missões, uns chorando, outros rindo, mas todos estão desabafando aquilo que carregam dentro de si, a esperança de mundos melhores, principalmente uma doutrina mais justa e que corresponda aos anseios deste povo abnegado de Pai Seta Branca, por uma evolução mais efetiva. Eu, na minha vida fico sempre pensando nos desejos que todos tem em se conhecer mais profundamente, mas o caso é que não compete somente a eu resolver certas questões, e sim, na presença de seres invisíveis, reais aos meus olhos, pois eles estão na mesma harmonia do nosso mental. Sabe, as visões são tratadas através de uma percepção figurativa, pois em certos momentos a pessoa que tem estas visões fica meio perdida no resultado de incertezas. Eu, quando vejo estes relances na minha frente, tomo muito cuidado com o que se projeta, pois devemos descrever as coisas com firmeza e sem falsos comentários, tudo tem que ser filtrado e dividido. Sabe! Eu não peço nada a mais que eu possa pagar, sim, pois vejo que muitos irmãos pedem, pedem, pedem, mas não tem os bônus necessários para pagar aquilo que pediu, então, o mentor responsável pela sua trajetória não deixa que certas coisas se concretizem, pois não haveria como pagar mais tarde, a divida aumentaria e mais problemas no futuro a pessoa vai ter por não saber diferenciar tudo que pede.</w:t>
        <w:br/>
        <w:t>Eu não posso lamentar as coisas que acontecem na minha vida, pois acima de tudo estou preocupado em ensinar aos meus irmãos os princípios de uma estrutura espiritual condizente com a necessidade que cada um tem na projeção cabalística que é ser espiritualista. O espiritualista sempre vai ser o último a entrar por um caminho incerto, pois ele recebe as intuições de como deve proceder nas suas caminhadas. Muitas vezes você está acostumado a andar em uma rua, sempre o mesmo trajeto, e, de uma hora para outra você toma o impulso de naquele dia seguir outro caminho, segue e nada acontece, porque? No dia seguinte você tem uma notícia, um carro invadiu a calçada e chocou-se contra um poste, bem na mesma hora que você estaria passando. Coincidência? Não! Percepção. Isso é que eu chamo de intuição, pois mesmo você não sabendo o porque deste caminho tomado, talvez até mais distante do outro, assim mesmo confiou em sua espiritualização e correu tudo bem.</w:t>
        <w:br/>
        <w:t>Sabe! Eu tinha vendido meu carro, estava andando a pé e não achava outro para comprar. Hoje, depois de dias sem carro, estava andando em Curitiba e uma imagem feliz me surgiu na minha frente, Tia Neiva, ela de jaguar, parada em minha frente, sorrindo. Ela estava feliz, mas eu fiquei preocupado, nem me liguei o motivo dela estar comigo. Eu pensava, o que pode ser? Fiquei preocupado e naquele momento eu peguei o ônibus de volta para Campo Largo, e ela estava me acompanhando na minha visão, ela estava num plano próximo ao meu, bem pertinho, era como se estivéssemos juntinhos. Eu preocupado e ela com aquela calma, uma paz de espírito muito grande. Cheguei na minha cidade e ali me deu uma vontade de andar em busca de um carro, andei e encontrei um carro, mas estava longe de minhas condições, muito mais caro. Conversei com o dono da loja, e ele me vendeu o carro mais barato, ainda me fez em parcelas, sem juros. Vejam, acreditei na presença de minha querida mãe, ela me levou a fazer um bom negócio, eu não pedi nada, ela simplesmente me viu, viu me sacrifício e Graças a Deus, me deu este presente. Isso, mestres, é a confiança que devemos ter nos nossos caminhos espirituais. Conto esta passagem como ilustração de como devemos proceder nesta missão, pois a evangelização é para nós um pote de ouro na nossa estrada. Acreditar em você mesmo, saber que tens um imenso universo no seu orbe, mas que não sabe como deslanchar pelas portas. Estão fechadas porque você não sabe como abri-las e quando abre já se endividou muito, elas se fecham porque não tem bônus suficiente para arcar com o peso da responsabilidade. Tudo é uma questão de entender, compreender. Salve Deus!</w:t>
        <w:br/>
        <w:t>Eu sei das conseqüências em pedir o que não se pode carregar, o homem sempre tem a necessidade de ter mais do que o necessário para sua sobrevivência, mas tem os que mesmo pedindo não conseguem, pois não sabem pedir corretamente.</w:t>
        <w:br/>
        <w:t>Tia Neiva, mestres, está mostrando através destas histórias que escrevo os segredos deste lado da vida (morte), sim, pois morre neste plano, mas nasce imediatamente no outro plano. Não há morte, e sim, uma transformação de estágio. Ela sempre me ensina, me orienta, pois eu consigo repassar muita coisa para vocês, ela assim deseja que seja feito, pois ela confia em todos, pois é uma missão de amor, árdua e sagaz, mas de grande resplendor em todos os corações. Mestres, meus irmãos, muita coisa eu não entendo, pois já esqueci muitas coisas desta vida material, pois os caminhos espirituais consomem muito tempo na preparação do espírito na sua jornada. Novos mundos se desvendam, outros se fecham, mas tudo faz parte do nosso acervo. Quando eu consigo me desligar em breves momentos de consciência, eu não faço por querer ser assim, tenho uma missão junto a mim mesmo e ao Pai Seta Branca, tenho que acordar os espiritos para suas dádivas. Do que adianta aprender tudo se nada faz corretamente, então, não temos mais Tia Neiva fisicamente nos orientando, mas temo-la na nossa visão singular dando sempre um jeitinho de sustentar nossas emissões para que tudo corra bem nas realizações de tudo que vamos fazer, tanto espiritualmente como materialmente. Tia Neiva, mestres, é um espírito de grande hierarquia, ela veio humildemente trazer os benefícios deste conhecimento para alimentar nossos espiritos de luz, pois já se faziam milhares de anos que não tínhamos mais oportunidades de crescer, estávamos regredindo nas projeções astrais. Então, ela assumiu este compromisso, jurou antes de descer, jurou quando chegou e mais ainda, perpetuou seu juramento quando partiu e deixou este complexo instrumento de evolução para todos nós.</w:t>
        <w:br/>
        <w:t xml:space="preserve">Ela está muito feliz, mestres, pois eu conto sempre com sua presença em meus caminhos, e já fazia algum tempo que ela não me visitava. Salve Deus! Mas, hoje, tudo clareou, ela chegou tão meiga e carinhosa, ela nos vê a onde estivermos, ela consegue transformar nosso coração, ela nos envolve em seu manto sagrado e nos protege de todos os males. </w:t>
        <w:br/>
        <w:t>O que relato aqui, meus irmãos, é para mostrar uma realidade esquecida, pois muitas vezes os anos vão se passando e pela falta de um dialogo mais aberto, esquecemos dos nossos entes queridos. Por isso nossos mentores estão sempre saudando, para que não se esqueça a raiz de todo este universo encantado chamado doutrina do amanhecer.</w:t>
        <w:br/>
        <w:t>Quando estiver em dúvidas procure uma orientação espiritual, procure abrir seu coração e sua mente. Procure as respostas nas coisas mais simples, pois a ela está onde você nem imagina que esteja.</w:t>
        <w:br/>
        <w:t>Desejo que todos compreendam seus juramentos, que não se esqueçam de cumprir com amor suas dificuldades, agradeçam a Deus que elas estão no seu caminho, pois com muita dedicação e amor, vão lutar para transformar as suas dificuldades em bônus de luz, eles vão alimentar suas novas conquistas.</w:t>
        <w:br/>
        <w:t>Salve Deus!</w:t>
        <w:br/>
        <w:t>Adjunto Apurê.</w:t>
        <w:br/>
        <w:t>23.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5:00Z</dcterms:created>
  <dc:creator>betezek</dc:creator>
  <dc:description/>
  <dc:language>en-US</dc:language>
  <cp:lastModifiedBy>betezek</cp:lastModifiedBy>
  <dcterms:modified xsi:type="dcterms:W3CDTF">2012-02-28T21:05:00Z</dcterms:modified>
  <cp:revision>1</cp:revision>
  <dc:subject/>
  <dc:title>UMA IMAGEM FELIZ</dc:title>
</cp:coreProperties>
</file>