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A NOVA ERA CHEGOU! Pai João de Enoque.</w:t>
      </w:r>
    </w:p>
    <w:p>
      <w:pPr>
        <w:pStyle w:val="Normal"/>
        <w:rPr>
          <w:sz w:val="28"/>
        </w:rPr>
      </w:pPr>
      <w:r>
        <w:rPr>
          <w:sz w:val="28"/>
        </w:rPr>
        <w:t>Salve Deus!</w:t>
      </w:r>
    </w:p>
    <w:p>
      <w:pPr>
        <w:pStyle w:val="Normal"/>
        <w:rPr>
          <w:sz w:val="28"/>
        </w:rPr>
      </w:pPr>
      <w:r>
        <w:rPr>
          <w:sz w:val="28"/>
        </w:rPr>
        <w:t>Meus irmãos! A cada dia mais me preocupam os bons ensinamentos que estão chegando do céu. Eu tento pelo menos colocar nestas linhas um pouco daquilo que está chegando destes mundos abençoados por Deus e nossos queridos mensageiros da vida eterna. Eu vivo a noite e o dia, sim, pelos mares da nossa sutil vida, pelo simples sopro divino, pelas lágrimas de outrora, quando não compreendíamos a nós mesmos, pelos encantos que nos alegram nesta mesa redonda, pelas mensagens que já chegam diretamente nos plexos formados e em formação. Eu vejo que nossa missão começa neste momento com a nova era chegando com força total para nos reconhecer como missionários deste amanhecer. Salve Deus!</w:t>
      </w:r>
    </w:p>
    <w:p>
      <w:pPr>
        <w:pStyle w:val="Normal"/>
        <w:rPr>
          <w:sz w:val="28"/>
        </w:rPr>
      </w:pPr>
      <w:r>
        <w:rPr>
          <w:sz w:val="28"/>
        </w:rPr>
        <w:t>Eu já não estava agüentando mais a pressão em cima de mim, estava procurando a minha cura, algo me trazia medo, um medo de que não consigamos descobrir em tempo o que é para ser traduzido. Sim, descemos para o templo, nos anodizamos, nos espiritualizamos e abrimos um trabalho especial para receber do comando maior, esta luz da nova era. Pai João de Enoque, preto velho veio nos trazer esta mensagem tão simples e tão especial para que todos saibam quanto podemos e não temos coragem para enfrentar.</w:t>
      </w:r>
    </w:p>
    <w:p>
      <w:pPr>
        <w:pStyle w:val="Normal"/>
        <w:rPr>
          <w:sz w:val="28"/>
        </w:rPr>
      </w:pPr>
      <w:r>
        <w:rPr>
          <w:sz w:val="28"/>
        </w:rPr>
      </w:r>
    </w:p>
    <w:p>
      <w:pPr>
        <w:pStyle w:val="Normal"/>
        <w:rPr>
          <w:sz w:val="28"/>
        </w:rPr>
      </w:pPr>
      <w:r>
        <w:rPr>
          <w:sz w:val="28"/>
        </w:rPr>
        <w:t>_Salve Deus! Meu filho! Salve Deus! Pai João de Enoque, meu filho. Meu filho a Nova Era chegou, meu filho.</w:t>
      </w:r>
    </w:p>
    <w:p>
      <w:pPr>
        <w:pStyle w:val="Normal"/>
        <w:rPr>
          <w:sz w:val="28"/>
        </w:rPr>
      </w:pPr>
      <w:r>
        <w:rPr>
          <w:sz w:val="28"/>
        </w:rPr>
      </w:r>
    </w:p>
    <w:p>
      <w:pPr>
        <w:pStyle w:val="Normal"/>
        <w:rPr>
          <w:sz w:val="28"/>
        </w:rPr>
      </w:pPr>
      <w:r>
        <w:rPr>
          <w:sz w:val="28"/>
        </w:rPr>
        <w:t>_Salve Deus, meu Pai! Esta é a hora de mostrarmos tudo aquilo que aprendemos, meu Pai?</w:t>
      </w:r>
    </w:p>
    <w:p>
      <w:pPr>
        <w:pStyle w:val="Normal"/>
        <w:rPr>
          <w:sz w:val="28"/>
        </w:rPr>
      </w:pPr>
      <w:r>
        <w:rPr>
          <w:sz w:val="28"/>
        </w:rPr>
      </w:r>
    </w:p>
    <w:p>
      <w:pPr>
        <w:pStyle w:val="Normal"/>
        <w:rPr>
          <w:sz w:val="28"/>
        </w:rPr>
      </w:pPr>
      <w:r>
        <w:rPr>
          <w:sz w:val="28"/>
        </w:rPr>
        <w:t xml:space="preserve">_Salve Deus, Meu filho! Salve Deus! </w:t>
      </w:r>
    </w:p>
    <w:p>
      <w:pPr>
        <w:pStyle w:val="Normal"/>
        <w:rPr>
          <w:sz w:val="28"/>
        </w:rPr>
      </w:pPr>
      <w:r>
        <w:rPr>
          <w:sz w:val="28"/>
        </w:rPr>
      </w:r>
    </w:p>
    <w:p>
      <w:pPr>
        <w:pStyle w:val="Normal"/>
        <w:rPr>
          <w:sz w:val="28"/>
        </w:rPr>
      </w:pPr>
      <w:r>
        <w:rPr>
          <w:sz w:val="28"/>
        </w:rPr>
        <w:t xml:space="preserve">Sim, meus irmãos, a nova era chegou, vamos ser cobrados em nossos caminhos tudo aquilo que aprendemos nesta missão. Somos missionários da última hora e não haverá mais tempo de se preparar para receber seus irmãos que estão chegando de vários lugares para receber suas doutrinas. Não haverá tempo de correr para os templos do amanhecer, será ali, suas palavras serão ouvidas onde quer que estejam. Não haverá mais tempo de ficar chorando suas dores, pois verão que elas serão ínfimas diante das que chegarão. O mundo despertou seu vulcão. O mundo pediu por isso e já começam as transformações mais solitárias. Está chegando o dia das mensagens do nosso Pai, quando disse que andarão por praias desertas, atravessarão pelos castelos ornamentados sem encontrar com seu dono. Por isso foram todos preparados para este sacerdócio, serão como psicanalistas conhecedores das chamadas dos mundos espirituais, usarão de suas linhas místicas para desfazer o mal concentrado no elo que rompe em cima das cabeças. A Nova Era! Sim, aquele que estiver seguro de suas palavras será o consolador dos sofredores, pois os mentores nos instruíram no doce nome de Jesus, e com esta força já levantamos a terra para o céu e trazemos o céu na terra. Vejam, olhem, tudo está escrito, tudo. Não haverá mais ressentimentos, não haverá mais tempo de ficar cuidando da vida do vizinho, não haverá mais tempo de pedir orientações, mas de doutrinar. </w:t>
      </w:r>
    </w:p>
    <w:p>
      <w:pPr>
        <w:pStyle w:val="Normal"/>
        <w:rPr>
          <w:sz w:val="28"/>
        </w:rPr>
      </w:pPr>
      <w:r>
        <w:rPr>
          <w:sz w:val="28"/>
        </w:rPr>
        <w:t>A força chegou, tudo mudou. Fomos entregues como ovelhas no meio de lobos, mas estes lobos saciaram suas fomes pela energia que se desprende de nosso sol interior, eles foram alimentados pelo amor incondicional, aquilo que nos foi ensinado por esta mãe gentil.</w:t>
      </w:r>
    </w:p>
    <w:p>
      <w:pPr>
        <w:pStyle w:val="Normal"/>
        <w:rPr>
          <w:sz w:val="28"/>
        </w:rPr>
      </w:pPr>
      <w:r>
        <w:rPr>
          <w:sz w:val="28"/>
        </w:rPr>
        <w:t>Este trabalho de hoje foi uma forma de nos alertar da continuidade de nossos caminhos. Pai João de Enoque enriqueceu sua presença com sua força, ele trouxe a realidade o que muitas vezes esquecemos, nossos juramentos, nossa vida, nossa existência.</w:t>
      </w:r>
    </w:p>
    <w:p>
      <w:pPr>
        <w:pStyle w:val="Normal"/>
        <w:rPr>
          <w:sz w:val="28"/>
        </w:rPr>
      </w:pPr>
      <w:r>
        <w:rPr>
          <w:sz w:val="28"/>
        </w:rPr>
        <w:t xml:space="preserve">Como disse minha ninfa, enormes blocos de energias desceram entre nós, energias das matas frondosas, estes blocos de energia se bem emanados conseguem alimentar uma legião de espíritos sofredores, e também, na nossa missão. </w:t>
      </w:r>
    </w:p>
    <w:p>
      <w:pPr>
        <w:pStyle w:val="Normal"/>
        <w:rPr>
          <w:sz w:val="28"/>
        </w:rPr>
      </w:pPr>
      <w:r>
        <w:rPr>
          <w:sz w:val="28"/>
        </w:rPr>
        <w:t xml:space="preserve">Tudo que você aprendeu com os mentores será usado agora para levantar a nova estrada, não se engane e a ninguém, pois suas palavras terão poder para dar a vida e a morte. Use de sua sabedoria para libertar e não aprisionar. Já somos escravos de nossas dores, então não crie mais tempestades, mas com calma sinta a bonança. </w:t>
      </w:r>
    </w:p>
    <w:p>
      <w:pPr>
        <w:pStyle w:val="Normal"/>
        <w:rPr>
          <w:sz w:val="28"/>
        </w:rPr>
      </w:pPr>
      <w:r>
        <w:rPr>
          <w:sz w:val="28"/>
        </w:rPr>
        <w:t>Pai João nos trouxe sua luz para que estejamos convencidos da maior tarefa que o mundo verá, onde houver uma pessoa sofrendo, onde houver um espírito chorando, lá estaremos nós para ensinar o Evangelho de Jesus. Salve Deus!</w:t>
      </w:r>
    </w:p>
    <w:p>
      <w:pPr>
        <w:pStyle w:val="Normal"/>
        <w:rPr>
          <w:sz w:val="28"/>
        </w:rPr>
      </w:pPr>
      <w:r>
        <w:rPr>
          <w:sz w:val="28"/>
        </w:rPr>
        <w:t>Use de sua evolução, pois dias chegarão que estaremos caminhando sozinhos, pois os mentores estão cumprindo uma missão de nos mostrar a nossa realização. Eles têm uma meta e quando atingi-la não ficarão mais presos a este terceiro plano, eles subirão para outras missões. A terra terá, então, todos vocês como seres espiritualizados para seguir com as novas estradas da Nova Era.</w:t>
      </w:r>
    </w:p>
    <w:p>
      <w:pPr>
        <w:pStyle w:val="Normal"/>
        <w:rPr>
          <w:sz w:val="28"/>
        </w:rPr>
      </w:pPr>
      <w:r>
        <w:rPr>
          <w:sz w:val="28"/>
        </w:rPr>
        <w:t>Vejam! Fiquem alerta! O tempo está passando e com ele muitos já estão conseguindo assimilar as mensagens de nosso Pai Maior, Deus. Temos um compromisso com Pai Seta Branca, nos evoluir e evoluir aos que chegam na nossa porta, mas do que nunca nós estaremos nas suas portas levando o esclarecimento. Não fiquem esperando as orientações do céu, mas ensinem aquilo que aprenderam nestes anos de vida missionária, pois já sabem tudo e se já compreendem tudo, então coloquem para fora e digam a verdade.</w:t>
      </w:r>
    </w:p>
    <w:p>
      <w:pPr>
        <w:pStyle w:val="Normal"/>
        <w:rPr>
          <w:sz w:val="28"/>
        </w:rPr>
      </w:pPr>
      <w:r>
        <w:rPr>
          <w:sz w:val="28"/>
        </w:rPr>
        <w:t>Salve Deus!</w:t>
      </w:r>
    </w:p>
    <w:p>
      <w:pPr>
        <w:pStyle w:val="Normal"/>
        <w:rPr>
          <w:sz w:val="28"/>
        </w:rPr>
      </w:pPr>
      <w:r>
        <w:rPr>
          <w:sz w:val="28"/>
        </w:rPr>
        <w:t>Eu, Adjunto Apurê, falo a verdade, pois somente a verdade nos salvará. Se acreditares em tuas preces, em tuas palavras verá o que falo, ou então pratique consigo mesmo, doutrinando seu eu interior, para que a sua fé levante a montanha e mude-a de lugar. Uma única palavra sua será suficiente para salvar milhares de seres que esperam seu amor.</w:t>
      </w:r>
    </w:p>
    <w:p>
      <w:pPr>
        <w:pStyle w:val="Normal"/>
        <w:rPr>
          <w:sz w:val="28"/>
        </w:rPr>
      </w:pPr>
      <w:r>
        <w:rPr>
          <w:sz w:val="28"/>
        </w:rPr>
        <w:t>Salve Deus!</w:t>
      </w:r>
    </w:p>
    <w:p>
      <w:pPr>
        <w:pStyle w:val="Normal"/>
        <w:rPr>
          <w:sz w:val="28"/>
        </w:rPr>
      </w:pPr>
      <w:r>
        <w:rPr>
          <w:sz w:val="28"/>
        </w:rPr>
        <w:t>Adjunto Apurê.</w:t>
      </w:r>
    </w:p>
    <w:p>
      <w:pPr>
        <w:pStyle w:val="Normal"/>
        <w:rPr>
          <w:sz w:val="28"/>
        </w:rPr>
      </w:pPr>
      <w:r>
        <w:rPr>
          <w:sz w:val="28"/>
        </w:rPr>
        <w:t>05.08.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20:53:00Z</dcterms:created>
  <dc:creator>Usuario</dc:creator>
  <dc:description/>
  <dc:language>en-US</dc:language>
  <cp:lastModifiedBy>Usuario</cp:lastModifiedBy>
  <dcterms:modified xsi:type="dcterms:W3CDTF">2006-08-04T21:40:00Z</dcterms:modified>
  <cp:revision>1</cp:revision>
  <dc:subject/>
  <dc:title>A NOVA ERA CHEGOU</dc:title>
</cp:coreProperties>
</file>