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IS CAMINHOS</w:t>
      </w:r>
    </w:p>
    <w:p>
      <w:pPr>
        <w:pStyle w:val="Normal"/>
        <w:rPr/>
      </w:pPr>
      <w:r>
        <w:rPr/>
        <w:t>Salve Deus!</w:t>
      </w:r>
    </w:p>
    <w:p>
      <w:pPr>
        <w:pStyle w:val="Normal"/>
        <w:rPr/>
      </w:pPr>
      <w:r>
        <w:rPr/>
        <w:t>A vida nos reserva dois caminhos, um bom e outro ruim.</w:t>
      </w:r>
    </w:p>
    <w:p>
      <w:pPr>
        <w:pStyle w:val="Normal"/>
        <w:rPr/>
      </w:pPr>
      <w:r>
        <w:rPr/>
        <w:t xml:space="preserve">Vendo pelos dois lados, terra e espiritual, eu, hoje, me conscientizo do que é o bom e o mal. Não que isso vá me tornar santo, porque nunca alcançaremos a santidade em vida, somos encarnados e vivemos ainda reclamando da falta de detalhes nos caminhos. Mas começamos aprender distinguir a existência de dois caminhos, um curto e outro extenso, eles são duas portas de entrada, uma pequena e outra escancarada, tudo como escola que nos testam a nossa individualidade. Eu comecei a compreender estas duas partes como sendo um instrumento de amor e ódio, ali se diferem os meios para chegar a nossa evolução. </w:t>
      </w:r>
    </w:p>
    <w:p>
      <w:pPr>
        <w:pStyle w:val="Normal"/>
        <w:rPr/>
      </w:pPr>
      <w:r>
        <w:rPr/>
        <w:t>Vejam, o bem! É um caminho de porta estreita, ele fica ao lado da porta aberta, mas ele não interfere no nosso destino, ele não diz venha que aqui existe a salvação, ele somente nos olha e respeita nossa decisão. Enquanto um passa por esta pequena porta, milhares passam pela outra. A porta estreita é a força da reparação, é quando o espírito já trilhou a porta aberta e percorreu por toda sua extensão, agora cansado de não alcançar Deus, ele se volta e segue pela outra. Assim é feita a reciclagem do espírito, quando se esgotaram todas suas trajetórias reencarnatória, ele chega ao fim de sua estrada, para, reflete, vê que não tem mais para onde ir, que está na hora de voltar e ser feliz. Aquela felicidade aparente que ele vivia era uma ilusão do campo visual, pois seus olhos vêem somente terra, nada divino. Enquanto uns reagem diante de suas provações, outros se deixam levar pela tentação. Mas, vejam, não vamos querer interferir no sistema que vive, devemos respeitar as duas decisões, pois são suas decisões, nada mudará sem que queira mudar.</w:t>
      </w:r>
    </w:p>
    <w:p>
      <w:pPr>
        <w:pStyle w:val="Normal"/>
        <w:rPr/>
      </w:pPr>
      <w:r>
        <w:rPr/>
        <w:t xml:space="preserve">O caminho da porta aberta que me refiro, são justamente os quais vieram trilhar nesta passagem, conhecer os prazeres da carne, libertar suas emoções, pois o espírito que não consegue estabilizar no plano divino, sente saudades de suas paixões, ele vive solitário, ele quer voltar para terra, viver seus momentos, sentir, palpar e ter. Mas, os meios não justificam os fins, tudo é assistido por Deus, ele não quer que ninguém sofra pela sua incompreensão, então ele dá novas oportunidades para que desçam a um plano firme e construam suas fortalezas. Interessante que alguns chegam na terra com lindas missões formam seus aledás e edificam o amor, outros se perdem novamente e fogem de suas responsabilidades. Este caminho da porta aberta é um convite aos que se acham espertos, ele chama a atenção, ele fica insistindo, ele prega os prazeres, e qual pessoa não quer este caminho. Como digo: “Você quer o caminho de Cristo, pregado na cruz, ou o caminho da felicidade, dos prazeres”. Este teste é feito a toda hora, todo momento, ninguém quer carregar a cruz de Cristo, ninguém, então como diz nas escrituras sagradas, e o Demônio testou o mestre em toda sua força, ofertando as maiores riquezas da terra, colocando os povos aos seus pés. Sim, cada um é testado em sua vida, como sendo uma força de expressão para ver qual caminho seguirá. Será que vai escolher o caminho das pedras ou aquele suave. Existe a diferença entre o caminho das pedras e o outro, sabemos agora identificar, mas mesmo assim muitos preferem a liberdade dos prazeres. </w:t>
      </w:r>
    </w:p>
    <w:p>
      <w:pPr>
        <w:pStyle w:val="Normal"/>
        <w:rPr/>
      </w:pPr>
      <w:r>
        <w:rPr/>
        <w:t xml:space="preserve">Como eu sou pequeno nesta escola, como ainda tenho que sofrer para me entender e entender o que me chega a todo o momento, sofro as minhas dores por não ter esclarecimento suficiente para interpretar uma mensagem, sinto que vamos sendo tragados pela nossa vaidade que esnoba os mais sofridos, que entristece aos mensageiros pela falta de amar e perdoar. Quem dera o exemplo pudesse mudar o destino, sim, o bom exemplo, pois de mau exemplo o mundo está contaminado. Vejo, também, muito, aqueles que se dizem senhores da terra, pregam a evolução, mas não conseguem se entender no final de suas orações. </w:t>
      </w:r>
    </w:p>
    <w:p>
      <w:pPr>
        <w:pStyle w:val="Normal"/>
        <w:rPr/>
      </w:pPr>
      <w:r>
        <w:rPr/>
        <w:t xml:space="preserve">Por isso esta história de hoje, para marcar a nossa estrada da vida, para clarear a escuridão dos nossos desejos mais profundos, a energia avança subindo do intestino negativo ao plexo luminoso, atingindo a mente que espalha através dos chacras frontais a sua necessidade. </w:t>
      </w:r>
    </w:p>
    <w:p>
      <w:pPr>
        <w:pStyle w:val="Normal"/>
        <w:rPr/>
      </w:pPr>
      <w:r>
        <w:rPr/>
        <w:t>Como vou falar a seguir:</w:t>
      </w:r>
    </w:p>
    <w:p>
      <w:pPr>
        <w:pStyle w:val="Normal"/>
        <w:rPr/>
      </w:pPr>
      <w:r>
        <w:rPr/>
        <w:t xml:space="preserve">Esta noite foi um desagregar de forças esparsas, não era espírito, mas uma energia negativa vinda como falei acima, gerada no intestino, pois a negatividade tem uma força dentro de nós, que nos consome interiormente, ela domina os pensamentos e gera insuficiência dos sentidos de perdão. Eu estava dormindo, quando de repente meu espírito voltou para o físico como uma bala, foi tão rápido que me assustei, estava em perigo, uma energia ruim estava presente em meu caminho, no meu lar. Esta força chegou pela dissipação de mentes na terra, uma onda de ódio e revolta, de tristeza e dor, ela se formou pela luta de querer apagar o bem e deixar o mal reinar. Eu fiquei ali, virava-me de um lado para outro, o sono sumiu, mas não conseguia abrir os olhos, fiz minhas preces pedindo que Jesus nos iluminasse, que esta energia ruim fosse retirada daqui. Foi à noite toda, até de manhã quando dei um cochilo, mas ela ainda está presente. Sinto-a aqui e ainda bem que hoje é dia de trabalhos espirituais, vamos realizar um trabalho de Indução cabalística, que tem a finalidade de desintegrar estas energias negativas. Vejam, mestres, nem tudo é espírito, pois somos cúmplices em nossas vidas de tudo o que acontece neste caminho espiritual. A inveja, o ciúmes, a desafeto, o olho grande...Tudo, tudo é uma energia esparsa que atinge a todos com o objetivo de destruir. </w:t>
      </w:r>
    </w:p>
    <w:p>
      <w:pPr>
        <w:pStyle w:val="Normal"/>
        <w:rPr/>
      </w:pPr>
      <w:r>
        <w:rPr/>
        <w:t xml:space="preserve">Esta energia esparsa que chegou aqui foi emitida por uma mente doentia, uma que não aceita se evoluir, ela não aceita nada que venha melhorar a missão. </w:t>
      </w:r>
    </w:p>
    <w:p>
      <w:pPr>
        <w:pStyle w:val="Normal"/>
        <w:rPr/>
      </w:pPr>
      <w:r>
        <w:rPr/>
        <w:t>Vou falar, meu irmão, sua mente chegou aqui e que Deus vos ilumine em sua consciência, pois é dado ao homem amar e perdoar, mas ninguém o proíbe de odiar, Salve Deus.</w:t>
      </w:r>
    </w:p>
    <w:p>
      <w:pPr>
        <w:pStyle w:val="Normal"/>
        <w:rPr/>
      </w:pPr>
      <w:r>
        <w:rPr/>
        <w:t>Tudo nesta vida é um caminho de conhecimento, aprendemos que existem elos de ligação temporal com nossos destinos, que tudo que fazemos reflete na escola interplanetária em que vivemos, nós nos evoluímos ou regredimos, tudo está na liberdade de escolha, prefere a porta estreita ou a porta aberta. Seja qual for sua decisão, escolha aquela que melhor servirá para sua felicidade, pois o mundo espiritual de luz nunca vai vos dizer e forçar a seguir um determinado caminho, eles esperam sua escolha, então escolha o melhor. Viva seus momentos de alegria, viva sua família que Deus vos concedeu, viva com seus amores, viva, pois tudo é uma missão de conscientização do eu interior, mas respeite o limite de sua capacidade de entender as coisas deste universo, existe uma linha que divide dois paralelos, dois campos de forças desiguais, existem..., Salve Deus!</w:t>
      </w:r>
    </w:p>
    <w:p>
      <w:pPr>
        <w:pStyle w:val="Normal"/>
        <w:rPr/>
      </w:pPr>
      <w:r>
        <w:rPr/>
        <w:t>Adjunto Apurê.</w:t>
      </w:r>
    </w:p>
    <w:p>
      <w:pPr>
        <w:pStyle w:val="Normal"/>
        <w:rPr/>
      </w:pPr>
      <w:r>
        <w:rPr/>
        <w:t>11.11.2006</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2:09:00Z</dcterms:created>
  <dc:creator>Usuario</dc:creator>
  <dc:description/>
  <dc:language>en-US</dc:language>
  <cp:lastModifiedBy>Usuario</cp:lastModifiedBy>
  <dcterms:modified xsi:type="dcterms:W3CDTF">2006-11-11T13:08:00Z</dcterms:modified>
  <cp:revision>2</cp:revision>
  <dc:subject/>
  <dc:title>DOIS CAMINHOS</dc:title>
</cp:coreProperties>
</file>