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Recebemos esta história da pessoa identificada abaixo, isso mostra o quanto ainda somos ingratos com a nossa evolução espiritual. Leiam! Reflita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 belo dia de sol, Sr. Mário, um velho caminhoneiro</w:t>
        <w:br/>
        <w:t>chega em casa todo orgulhoso e chama a sua esposa para ver o lindo caminhão que comprara depois de longos e árduos 20 anos de trabalho.</w:t>
        <w:br/>
        <w:t xml:space="preserve">Era o primeiro que conseguia comprar depois de tantos anos de sufoco e </w:t>
        <w:br/>
        <w:t>estrada.</w:t>
        <w:br/>
        <w:t>A partir daquele dia, finalmente seria seu próprio patrão.</w:t>
        <w:br/>
        <w:t>Ao chegar à porta de casa, encontra seu filhinho de seis anos, martelando</w:t>
        <w:br/>
        <w:t>alegremente a lataria do reluzente caminhão.</w:t>
        <w:br/>
        <w:t>Irado e aos berros pergunta o que o filho estava fazendo e,</w:t>
        <w:br/>
        <w:t xml:space="preserve">sem hesitar, completamente fora de si, martela impiedosamente as mãos do </w:t>
        <w:br/>
        <w:t>garoto, que se põe a chorar desesperadamente sem entender o que estava acontecendo.</w:t>
        <w:br/>
        <w:t>A mulher do caminhoneiro corre em socorro do filho, mas pouco pôde fazer.</w:t>
        <w:br/>
        <w:t xml:space="preserve">Chorando junto ao filho, consegue trazer o marido à realidade, e juntos </w:t>
        <w:br/>
        <w:t>levam o garoto ao hospital para cuidar dos ferimentos provocados.</w:t>
        <w:br/>
        <w:t xml:space="preserve">Passadas várias horas de cirurgia, o médico desconsolado e bastante </w:t>
        <w:br/>
        <w:t xml:space="preserve">abatido, chama os pais e informa que as dilacerações foram de tão grande </w:t>
        <w:br/>
        <w:t>extensão, que todos os dedos da criança tiveram que ser amputados.</w:t>
        <w:br/>
        <w:t>Porém, o menino era forte e resistia bem ao ato cirúrgico, devendo os pais</w:t>
        <w:br/>
        <w:t>aguardá-lo no quarto.</w:t>
        <w:br/>
        <w:t xml:space="preserve">Ao acordar, o menino ainda sonolento, esboçou um sorriso e disse ao </w:t>
        <w:br/>
        <w:t xml:space="preserve">pai:- Papai me desculpe. Eu só queria consertar seu caminhão, como você me ensinou </w:t>
        <w:br/>
        <w:t>outro dia. Não fique bravo comigo.</w:t>
        <w:br/>
        <w:t xml:space="preserve">O pai, enternecido e profundamente arrependido, deu um forte abraço no filho </w:t>
        <w:br/>
        <w:t>e disse que aquilo não tinha mais importância.</w:t>
        <w:br/>
        <w:t xml:space="preserve">Não estava bravo e sim arrependido de ter sido tão duro com ele que a </w:t>
        <w:br/>
        <w:t>lataria do caminhão não tinha estragado.</w:t>
        <w:br/>
        <w:t xml:space="preserve">Então, o garoto com os olhos radiantes, perguntou:- Quer dizer que não está </w:t>
        <w:br/>
        <w:t xml:space="preserve">mais bravo comigo?- É claro que não! -respondeu o pai.Ao que o menino pergunta: </w:t>
        <w:br/>
        <w:t xml:space="preserve">- Se estou perdoado papai, quando meus dedinhos vão nascer de novo?Nos </w:t>
        <w:br/>
        <w:t xml:space="preserve">momentos de raiva cega, machucamos as pessoas que mais amamos, e muitas vezes não </w:t>
        <w:br/>
        <w:t>podemos "sarar” a ferida que deixamos.</w:t>
        <w:br/>
        <w:t xml:space="preserve">Nos momentos de raiva, tente parar e pensar em suas atitudes, a fim de </w:t>
        <w:br/>
        <w:t>evitar que os danos sejam irreversíveis.</w:t>
        <w:br/>
        <w:t>Não há nada pior que o arrependimento e a culpa.</w:t>
        <w:br/>
        <w:br/>
        <w:t>Pense nisto!</w:t>
        <w:br/>
        <w:br/>
        <w:br/>
        <w:t>Dilson Oliveira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15:03:00Z</dcterms:created>
  <dc:creator>Usuario</dc:creator>
  <dc:description/>
  <dc:language>en-US</dc:language>
  <cp:lastModifiedBy>Usuario</cp:lastModifiedBy>
  <dcterms:modified xsi:type="dcterms:W3CDTF">2006-07-25T15:09:00Z</dcterms:modified>
  <cp:revision>1</cp:revision>
  <dc:subject/>
  <dc:title>Recebemos esta história da pessoa identificada abaixo, isso mostra o quanto ainda somos ingratos com a nossa evolução espiritu</dc:title>
</cp:coreProperties>
</file>