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O TRINÁRIO</w:t>
      </w:r>
    </w:p>
    <w:p>
      <w:pPr>
        <w:pStyle w:val="Normal"/>
        <w:rPr/>
      </w:pPr>
      <w:r>
        <w:rPr/>
        <w:t>Salve Deus!</w:t>
      </w:r>
    </w:p>
    <w:p>
      <w:pPr>
        <w:pStyle w:val="Normal"/>
        <w:rPr/>
      </w:pPr>
      <w:r>
        <w:rPr/>
        <w:t>Muito nos preocupa as coisas que estão acontecendo por toda a humanidade, mortes, seqüestros, inundações, terremotos, guerras. Mas nós não conseguimos entender o porque de tantos fenômenos que estão assustando até aos cientistas, pois são tantas mudanças climáticas que o planeta começa a sofrer uma forte transformação em sua estrutura. Falo em desentendimento pelo motivo de na terra ninguém estar acompanhando o mundo espiritual na sua total força de manipulação trinaria que vai chegar com a entrada do ano 2007. A força do nove, a força do Pai, filho e Espírito Santo. Mas a quem de direito se compete a dizer que na sua raiz está completamente responsável pela evocação, invocação e exteriorização dos mais puros sentimentos que vai à alma. Quem poderá dizer que não tem nenhum pecado e assim ajoelhar-se diante de sua cruz e deixar sua espada cair sobre seus ombros e acrescentar mais uma dádiva a sua herança.</w:t>
      </w:r>
    </w:p>
    <w:p>
      <w:pPr>
        <w:pStyle w:val="Normal"/>
        <w:rPr/>
      </w:pPr>
      <w:r>
        <w:rPr/>
        <w:t xml:space="preserve">Como é dificil encontrar um legitimo representante desta força imaculada, pois todos são fisicos e expressam o fisico como forma de encorajar novos comandos fora de sua trajetória, não dando vazão ao Espirito Santo chegar e fazer sua nobre ação de ensinar. </w:t>
      </w:r>
    </w:p>
    <w:p>
      <w:pPr>
        <w:pStyle w:val="Normal"/>
        <w:rPr/>
      </w:pPr>
      <w:r>
        <w:rPr/>
        <w:t>2007! Ano de força geradora e de grandes decisões sobre a vontade humana, há que ser ter convicção e força de vontade para trazer a luz do Evangelho aos corações que mesmo marcados pelo descaso serão chamados de meus irmãos, meus amigos. Não há o que temer, pois a grande peneira socode com força e mantém os costumes ainda enraizados na labuta de um mundo melhor.</w:t>
      </w:r>
    </w:p>
    <w:p>
      <w:pPr>
        <w:pStyle w:val="Normal"/>
        <w:rPr/>
      </w:pPr>
      <w:r>
        <w:rPr/>
        <w:t>Sabe! Eu fico feliz com o que estou ouvindo no meio espiritual de nossa comunidade. Muitos irmãos estão se voltando a sua verdadeira obra de amor e paciência, uns estavam perdidos no silêncio do mestrado, quietos, com medo de assumir novos desafios, com receio de avançar em suas consagrações. Com honra de jaguar agora estão diante da verdadeira obra que nosso Pai deseja e que todos sejam verdadeiros em suas evoluções. Eu vejo que minhas histórias estão começando a mudar o ciclo antigo e criando um novo ciclo de novos homens e mulheres com coragem suficiente para empunhar suas espadas e lutar com toda dignidade pelo que é de direito na sua conquista. Vejo, leio e escuto, pois é gratificante ver como um homem perdido nos velhos costumes abraçar esta nobre causa e com justiça dizer, eu sou filho deste amanhecer, Salve Deus!</w:t>
      </w:r>
    </w:p>
    <w:p>
      <w:pPr>
        <w:pStyle w:val="Normal"/>
        <w:rPr/>
      </w:pPr>
      <w:r>
        <w:rPr/>
        <w:t>2007! Ano do homem que se volta para Deus! Ano em que ele cansado de percorrer as velhas estradas se depara com um cruzamento, onde tem dois caminhos a seguir, um bom, outro ruim, ele deverá escolher, pois ele é o dono de seu destino.</w:t>
      </w:r>
    </w:p>
    <w:p>
      <w:pPr>
        <w:pStyle w:val="Normal"/>
        <w:rPr/>
      </w:pPr>
      <w:r>
        <w:rPr/>
        <w:t>Pai Seta Branca prepara seu povo para a sua maior unificação, a implantação da caridade sem fronteiras da intelectualidade, pois ninguém sabe tudo e ao mesmo tempo sabe nada que não possa contribuir para a perfeição universal.</w:t>
      </w:r>
    </w:p>
    <w:p>
      <w:pPr>
        <w:pStyle w:val="Normal"/>
        <w:rPr/>
      </w:pPr>
      <w:r>
        <w:rPr/>
        <w:t>Geração após geração o mundo foi penalizado com distorção da religião, pois cada pregador usava de sua autoridade como forma de intimidar e não elucidar. Agora que todos já sabem a verdadeira fonte da juventude eterna, podem saciar sua sede de entrar e beber do vinho contido no cálice, pois eu sou o caminho, a verdade e a vida, disse Jesus.</w:t>
      </w:r>
    </w:p>
    <w:p>
      <w:pPr>
        <w:pStyle w:val="Normal"/>
        <w:rPr/>
      </w:pPr>
      <w:r>
        <w:rPr/>
        <w:t xml:space="preserve">Ano trinário, força em expansão, força que se move sem barreiras e sem medo de acontecer, pois o mundo se prepara para receber este direito e esta conquista, uma nova era que começa a fluir entre as grandes consagrações que já são contadas e cantadas por todo o mundo. Os clarins estão anunciando a chegada dos legitimos representantes deste sétimo. Eles formam seus cantos e partem com /0/ em Cristo Jesus. </w:t>
      </w:r>
    </w:p>
    <w:p>
      <w:pPr>
        <w:pStyle w:val="Normal"/>
        <w:rPr/>
      </w:pPr>
      <w:r>
        <w:rPr/>
        <w:t>Abram suas portas e deixem as luzes do céu entrar, neste dia 31 de dezembro pela força decrescente nosso comandante estará entre nós para redistribuir nossas árduas missões, agora com mais sutileza do espirito espartano, pois em numero maior já podemos confiar no juramento que ele nos prometeu, de vossas cabeças nem um fio de cabelo sequer, pois domamos as nossas intempéries com a doutrina e os ensinamentos do mestre jaguar.</w:t>
      </w:r>
    </w:p>
    <w:p>
      <w:pPr>
        <w:pStyle w:val="Normal"/>
        <w:rPr/>
      </w:pPr>
      <w:r>
        <w:rPr/>
        <w:t>Trinos de Deus Pai Todo Poderoso, olhai para as nossas missões, pois tem o comando maior deste amanhecer para clarear a estrada da vida de todos nós, então não percam sua grande chance de fincar a bandeira rósea por onde passarem, mesmo em lugares que nunca estiveram, pois o ciclo não comporta em somente um lugar, mas onde haja um ou mais filhos deste Pai haverá que te-los com amor e humildade. Assim o Pai deseja, assim o Pai quer.</w:t>
      </w:r>
    </w:p>
    <w:p>
      <w:pPr>
        <w:pStyle w:val="Normal"/>
        <w:rPr/>
      </w:pPr>
      <w:r>
        <w:rPr/>
        <w:t>Ano nove! Força criadora e geradora, força deste sol e desta lua em conjunção com a terra, força de Arianos, força de Obatala e Olorum, força de Simiromba, força de Koatay 108, força do Jaguar. Salve Deus!</w:t>
      </w:r>
    </w:p>
    <w:p>
      <w:pPr>
        <w:pStyle w:val="Normal"/>
        <w:rPr/>
      </w:pPr>
      <w:r>
        <w:rPr/>
        <w:t>Vemos e ouvimos, mas não sentimos ainda a verdade suprema chegando e mostrando a nossa real situação dentro de nós mesmos. Há que se esperar um pouco mais.</w:t>
      </w:r>
    </w:p>
    <w:p>
      <w:pPr>
        <w:pStyle w:val="Normal"/>
        <w:rPr/>
      </w:pPr>
      <w:r>
        <w:rPr/>
      </w:r>
    </w:p>
    <w:p>
      <w:pPr>
        <w:pStyle w:val="Normal"/>
        <w:rPr/>
      </w:pPr>
      <w:r>
        <w:rPr/>
        <w:t>Salve Deus!</w:t>
      </w:r>
    </w:p>
    <w:p>
      <w:pPr>
        <w:pStyle w:val="Normal"/>
        <w:rPr/>
      </w:pPr>
      <w:r>
        <w:rPr/>
        <w:t>Adjunto Apurê.</w:t>
      </w:r>
    </w:p>
    <w:p>
      <w:pPr>
        <w:pStyle w:val="Normal"/>
        <w:rPr/>
      </w:pPr>
      <w:r>
        <w:rPr/>
        <w:t>26.12.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0:59:00Z</dcterms:created>
  <dc:creator>Usuario</dc:creator>
  <dc:description/>
  <dc:language>en-US</dc:language>
  <cp:lastModifiedBy>Usuario</cp:lastModifiedBy>
  <dcterms:modified xsi:type="dcterms:W3CDTF">2006-12-27T01:51:00Z</dcterms:modified>
  <cp:revision>3</cp:revision>
  <dc:subject/>
  <dc:title>ANO TRINÁRIO</dc:title>
</cp:coreProperties>
</file>