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CORRIDA DO OURO</w:t>
        <w:br/>
        <w:t>Salve Deus!</w:t>
        <w:br/>
        <w:t xml:space="preserve">Começamos o ano de 2006 com muitas expectativas no mundo terrestre com a descoberta de novas fontes de riquezas. O Brasil é um grande celeiro da humanidade, ele será reconhecido pelas suas fontes de riquezas e todos virão hospedar-se neste solo regido por Nossa Senhora, Yemanja, para ter a tão sonhada paz e tranqüilidade. Apesar de ainda termos alguns desconfortos corriqueiros seremos abençoados mais um ano, pois o mundo espiritual está se convergindo para as arestas desta abertura tridimensional, teremos mais uma fase de transição com o encontro do etéreo com o físico. Mas devemos ter cuidado para não se perder diante desta oportunidade, ela virá com força e vontade, mas muitos não irão agüentar e deixarão se abater pela tempestade de seu próprio centro coronário. A força será aplicada de cima para baixo, do sistema nervoso ao coronário, muitos sentirão uma pressão temporal, tipo uma perturbação neural e com isso mexerão com o plexo solar fazendo com que as energias subam muito rápido para a cabeça. A forma mais eficaz de trabalhar ou modelar esta força é a respiração profunda soltando pela boca, vamos assim equilibrando e tirando o excesso para fora. Agora se mentalizarmos os lugares que desejamos este excesso irá curar muitos enfermos, cegos surdos e mudos. </w:t>
        <w:br/>
        <w:t>Bom eu estava ontem deitado aqui no meu sofá da sala e vi uma mulher na beira de um riozinho, ela estava com um vestido estampado, fundo preto e flores coloridas, sem mangas. Esta mulher era forte e estava garimpando o rio, ela achou uma pepita e bem grande. Olhando em volta eu vi que era no meio da mata verde, era um local ao norte do Brasil, Pará. Um local tranqüilo que vai perder sua paz pela invasão de milhares de garimpeiros, mas não consigo prever se ela já descobriu e se está calada para não perder tudo, ou ainda vai descobrir. Na nossa visão singular não prevemos datas, mas fatos de imagens que são mescladas com outros acontecimentos. No mundo espiritual as coisas acontecem muito rápidas, os segundos são horas, devemos correr contra o tempo para não perder o sentido dos acontecimentos.</w:t>
        <w:br/>
        <w:t>Esta noite em uma viagem ao astral, vamos assim dizer, estive diante de dois médicos espirituais, um era Dr. Fritz e outro Dr. Leocádio, eu fui submetido a uma pequena cirurgia espiritual, Dr. Fritz aplicou um produto dentro de minha caixa facial e acima dos olhos, ele não me falou, mas ele examinou mina garganta, minhas amídalas, disse que era preciso um tratamento clinico. Mas o medo sempre nos atrapalha, eu fiquei com medo de passar por isso, quando ele pegou uma longa pinça para fazer uma incisão dentro do nariz dentro da minha face que estava anestesiada, era uma limpeza de sinusite. Salve Deus!</w:t>
        <w:br/>
        <w:t xml:space="preserve">Como ouvi muito falar em cura lá em cima, aqui em baixo receberemos através de nossa missão muita luz de nossos mentores espirituais, a cura será um fenômeno que vai estar mais presente neste ano, teremos uma maior proximidade com este mundo paralelo espiritual que nos rodeia. Vamos nos compenetrar da nossa responsabilidade missionária, não brincar com coisas sérias, estamos no meio de uma grande descoberta e o vale nos propiciou esta chave iniciática da nova era, a transição do nosso eu para uma finalidade de obreiro do Mestre Jesus. </w:t>
        <w:br/>
        <w:t xml:space="preserve">Como já falei anteriormente, Pai Seta Branca só não recolhe estas forças porque ainda existem bons corações entre nós. </w:t>
        <w:br/>
        <w:t xml:space="preserve">Sabe, em Delfos a doutrina foi vendida pelos que rodeavam o Oráculo, alguns dos que a venderam foram castigados pela magia e ficaram presos na rede do destino, haveria a necessidade de liberta-los desta prisão e dar uma nova chance de evoluir. Eles ficaram com muito ódio de Pytia, juraram sua vingança, ela com amor não conseguia se libertar deles, então veio nesta encarnação abrir as portas lacradas e com ela vieram aqueles envolvidos na venda. Nasceram aqui, mas ainda não sabem da sua verdadeira história, nem ela falou em vida e muito menos eu posso abrir este livro lacrado. Sei que a doutrina corre sérios riscos novamente de virar um comércio, pois o homem em sua ganância só pensa em bens materiais, esquece que ele tem um juramento transcendental, suas juras o trouxeram de volta. Cuidado homem desta tribo, pois a força é decrescente e com ela não se brinca, ela é precisa e certeira, ela é justa e mansa, mas não pense que ela pode assistir um jaguar se perder pela vaidade do ouro e da prata. A corrida pelo poder dentro dos círculos vitais está deixando os homens se endeusarem e ninguém vira santo pelo uso desta força que é o amor incondicional. </w:t>
        <w:br/>
        <w:t>“AMOR, TOLERÂNCIA E HUMILDADE”.</w:t>
        <w:br/>
        <w:t xml:space="preserve">Cadê esta Lei! Cadê todos os princípios que foram apregoados em vida por nossa Mãe. Sabemos que ela teve um compromisso de receber em sua jornada seus amores e também os dissabores de ver e não poder contar a verdade para não ferir os corações acrisolados na escalada universal. Não vendam mais esta chance de serem felizes, não vendam esta doutrina, não recebam nada em troca, pois ninguém pode se achar dono de uma força que não pertence a terra, ninguém é sabedor de tudo e muita coisa ainda está por vir. </w:t>
        <w:br/>
        <w:t>Koatay 108 está triste e já começa a enviar recados através dos portais espirituais, mas muitos não querem ouvir e ainda desacreditam os emissários, ainda se acham no direito de julgar e criticar, de pregar a mentira somente para crucificar o próximo que tem boas intenções. Mas como dizem os antepassados, cada povo tem o rei que merece. Não estou aqui para levantar intrigas, mas estou somente como irmão alertando dos fatos que estão aborrecendo ao mundo espiritual. Quem avisa bom amigo é!</w:t>
        <w:br/>
        <w:t>Mas deixando todas as intrigas de lado, vamos então passar para este 2006, que ele seja um excelente ano de grandes realizações espirituais para nós, pois o Pai Seta Branca está se aproximando mais deste sacerdócio, haverá uma maior participação dele na terra, mas lembre-se, honestidade, sejam honestos consigo mesmos. Os Ministros estão alertando que é chegada a hora de cumprir com amor suas jornadas espirituais, pois as físicas serão somente um complemento.</w:t>
        <w:br/>
        <w:t>Bom 2006.</w:t>
        <w:br/>
        <w:t>Adjunto Apurê.</w:t>
        <w:br/>
        <w:t>03.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7:00Z</dcterms:created>
  <dc:creator>betezek</dc:creator>
  <dc:description/>
  <dc:language>en-US</dc:language>
  <cp:lastModifiedBy>betezek</cp:lastModifiedBy>
  <dcterms:modified xsi:type="dcterms:W3CDTF">2012-02-28T21:37:00Z</dcterms:modified>
  <cp:revision>1</cp:revision>
  <dc:subject/>
  <dc:title>CORRIDA DO OURO</dc:title>
</cp:coreProperties>
</file>