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JULGA QUEM</w:t>
      </w:r>
    </w:p>
    <w:p>
      <w:pPr>
        <w:pStyle w:val="Normal"/>
        <w:rPr/>
      </w:pPr>
      <w:r>
        <w:rPr/>
        <w:t>Salve Deus!</w:t>
      </w:r>
    </w:p>
    <w:p>
      <w:pPr>
        <w:pStyle w:val="Normal"/>
        <w:rPr/>
      </w:pPr>
      <w:r>
        <w:rPr/>
        <w:t xml:space="preserve">Na terra nós nos deparamos com vidas que chegam de muitos caminhos para cumprir seus juramentos. Ninguém sabe o que cada um veio fazer nesta jornada, o que ele jurou, o que ele vai fazer ou não. Então, Deus em sua infinita bondade nos deu a luz de nossa existência, mas deixou sua marca em nosso espírito para que fossemos capazes de entender o que é preciso saber fazer para que num findar de tempo de sua existência possa retornar e dizer o que aprendeu deste momento, sim, momento, pois nossa reencarnação não passa de simples momentos, ela é muito curta em tempo de terra. Eu me vejo assim, simples, a espera de uma compreensão na vida após a vida. </w:t>
      </w:r>
    </w:p>
    <w:p>
      <w:pPr>
        <w:pStyle w:val="Normal"/>
        <w:rPr/>
      </w:pPr>
      <w:r>
        <w:rPr/>
        <w:t>“</w:t>
      </w:r>
      <w:r>
        <w:rPr/>
        <w:t>Dai a César o que é de César e a Deus o que é de Deus”.</w:t>
      </w:r>
    </w:p>
    <w:p>
      <w:pPr>
        <w:pStyle w:val="Normal"/>
        <w:rPr/>
      </w:pPr>
      <w:r>
        <w:rPr/>
        <w:t>Aqui, na terra, os homens ainda julgam aos outros pela falta de capacidade de amar e perdoar, mesmo que seja no nosso sistema, ainda somos julgados e desacreditados, porque ninguém quer perder seu posto, sua hierarquia, então a melhor maneira é desacreditar ao próximo e assim colocar um fim em tudo e sair vitorioso na sua guerra particular. Eu, por mais que esteja cumprindo minha missão, difícil, muito difícil, não posso julgar ou condenar ninguém ou mesmo desacreditar as missões, pois estaria indo contra mim mesmo. Um dia eu levei um puxão de orelha do meu cavaleiro, entrei na mesma sintonia de uma discórdia que havia se formado com meu nome, pois senti na carne como as forças negativas dominam as mentes e os corações, quase cai no mesmo padrão, Salve Deus! Mas, de imediato os mentores me chamaram a atenção e me colocaram no meu devido lugar, não era para eu ser assim, participar desta situação, era para me calar e ficar com minha mente elevada ao padrão espiritual. Quando o cavaleiro acabou de falar, os Ministros chegaram, foi uma lição de amor e perdão. Eu só tenho a agradecer que eles se preocupam com nossas atitudes na terra, pois ali seria mais um envolvimento e mais dividas.</w:t>
      </w:r>
    </w:p>
    <w:p>
      <w:pPr>
        <w:pStyle w:val="Normal"/>
        <w:rPr/>
      </w:pPr>
      <w:r>
        <w:rPr/>
        <w:t>Na nossa singularidade missionária, ainda tem os que julgam e não querem ser julgados, há, este irmão não presta, há, este irmão é louco, há, este irmão está desequilibrado, há, este irmão está errado. Assim a cada dia eles vão criando as crostas de erros, seja quem seja, estamos todos no mesmo solo e devemos estar nos evoluindo e não indo de marcha ré. Daí ao homem o que é da terra e ao Pai o que é do espiritual. Nosso merecimento vai sendo contabilizado na nossa existência e assim cada qual receberá pelo que fez.</w:t>
      </w:r>
    </w:p>
    <w:p>
      <w:pPr>
        <w:pStyle w:val="Normal"/>
        <w:rPr/>
      </w:pPr>
      <w:r>
        <w:rPr/>
        <w:t>Um dia Tia me disse assim: “Meu filho, todos juntos, viu meu filho! Todos juntos”.</w:t>
      </w:r>
    </w:p>
    <w:p>
      <w:pPr>
        <w:pStyle w:val="Normal"/>
        <w:rPr/>
      </w:pPr>
      <w:r>
        <w:rPr/>
        <w:t xml:space="preserve">Ela quis me dizer que devemos nos dar as mãos, nos entender nesta missão, pois ninguém é dono de ninguém e devemos respeitar ao nosso próximo como nós gostaríamos de ser respeitados. </w:t>
      </w:r>
    </w:p>
    <w:p>
      <w:pPr>
        <w:pStyle w:val="Normal"/>
        <w:rPr/>
      </w:pPr>
      <w:r>
        <w:rPr/>
        <w:t>Há muita demagogia política espiritual, são missionários políticos que criaram uma estrutura de poder parecida com os partidos, ali eles se amontoaram e assim quem estiver fora deste comitê não presta e não vai seguir em frente, pois eles fecham as portas e entram até em atrito corporal para manter este poder estruturado e contaminado. Eu não posso chegar perto, pois fui proibido pelos mentores de me envolver nesta incapacidade evolutiva, eles saboreiam as derrotas e condenam seus cúmplices a fazerem o mesmo. Eu sempre fui verdadeiro em minha missão, eu já havia dito quem eu era, o que eu vim fazer e como fazer, não gostava de envolvimentos particulares. Seu eu sou assim é porque vejo os meus erros e não quero que ninguém venha se contaminar por mim. Ainda não chegaram a ponto de expulsar, mas acho que em breve veremos isso acontecendo, ou se já aconteceu, Salve Deus!</w:t>
      </w:r>
    </w:p>
    <w:p>
      <w:pPr>
        <w:pStyle w:val="Normal"/>
        <w:rPr/>
      </w:pPr>
      <w:r>
        <w:rPr/>
        <w:t>Como disse o Pai Seta Branca, somos apolíticos, então porque estamos criando esta estrutura na missão. A espiritualidade é livre e caridosa, não precisa de nenhum poder para ser praticada, ela nasce no coração de cada missionário, ela vem com a finalidade de evoluir e constituir um mundo melhor, sem maldades, sem mutilação dos corações que se dispuseram a crescer e multiplicar, pois cada pessoa que chega neste caminho ela vem carregada de suas heranças transcendentais, ela vem preparada para chegar a Deus. Quem é quem para ceifar seus ideais, quem é quem para proibir ela de conhecer seus mistérios, quem é quem para fechar as portas e desacreditar sua missão?</w:t>
      </w:r>
    </w:p>
    <w:p>
      <w:pPr>
        <w:pStyle w:val="Normal"/>
        <w:rPr/>
      </w:pPr>
      <w:r>
        <w:rPr/>
        <w:t xml:space="preserve">A política é coisa séria, vemos coisas acontecendo e nos sentimos perdidos com tanta confusão. Vemos a mesma coisa acontecendo na nossa frente e todos, sem exceção, estão indo ao mesmo caminho. Todos, hoje, lutam pelo poder, todos querem assumir compromissos partidários, todos querem ser lideres de sua região, todos. Diga-me um que não quer estar na estrutura política espiritual que foi criada com o objetivo próprio. Eu sei que contrario toda esta estrutura, pois eles não aceitam pessoas diferentes, eles querem o sub julgo e assim dominar. </w:t>
      </w:r>
    </w:p>
    <w:p>
      <w:pPr>
        <w:pStyle w:val="Normal"/>
        <w:rPr/>
      </w:pPr>
      <w:r>
        <w:rPr/>
        <w:t xml:space="preserve">Ontem, eu tive uma lição de esperança, quando desci ao templo para nosso atendimento espiritual, senti que Deus jamais esquece seus filhos. Pai Zé Pedro de Enoque chegou e me atendeu, ele é a minha Luz neste caminho terrestre, então, como eu ainda tenho minhas dores terrestres, Vovô Hindu veio me curar. Meu físico passa por uma enorme transformação, como minha energia é geradora e muitas vezes não temos os trabalhos necessários para manipular, ela se transforma em quistos, vão se acumulando no físico. Com os trabalhos que os mentores me propiciam, estas dores são emanadas e vão recebendo a luz do Evangelho de Jesus, saio dali bem e com fé no dia de amanhã. Vejam, a energia geradora tem este, porém, quem tem esta força não pode deixar de estar sempre trabalhando espiritual. </w:t>
      </w:r>
    </w:p>
    <w:p>
      <w:pPr>
        <w:pStyle w:val="Normal"/>
        <w:rPr/>
      </w:pPr>
      <w:r>
        <w:rPr/>
        <w:t>Vou contar esta passagem como exemplo:</w:t>
      </w:r>
    </w:p>
    <w:p>
      <w:pPr>
        <w:pStyle w:val="Normal"/>
        <w:rPr/>
      </w:pPr>
      <w:r>
        <w:rPr/>
        <w:t>Eu chego em determinados lugares onde tenha muita gente, ali eu promovo uma desintegração magnética. Deixe-me ser mais claro. A energia geradora explode do plexo para fora através dos chacras frontais, e quem estiver com outra energia em sua sintonia sente o impacto, a pessoa começa a abrir a boca tanto, mas tanto, que parece que seu queixo vai cair. Não somente com uma pessoa, mas com todos que estão ali. Eu vejo isso dentro dos coletivos, ônibus, eu me sento e em volta de mim as pessoas chegam a chorar de tanto abrir a boca. Se observarem isso acontecendo com vocês, vejam, é a energia geradora que deve ser manipulada, caso não a transformem ela se transforma em cristais que vão se alojando no físico. O ectoplasma cristaliza e vira uma massa. Salve Deus!</w:t>
      </w:r>
    </w:p>
    <w:p>
      <w:pPr>
        <w:pStyle w:val="Normal"/>
        <w:rPr/>
      </w:pPr>
      <w:r>
        <w:rPr/>
        <w:t>Um dia falando com Pai João eu comentei isso como sendo um problema, ele me disse:</w:t>
      </w:r>
    </w:p>
    <w:p>
      <w:pPr>
        <w:pStyle w:val="Normal"/>
        <w:rPr/>
      </w:pPr>
      <w:r>
        <w:rPr/>
      </w:r>
    </w:p>
    <w:p>
      <w:pPr>
        <w:pStyle w:val="Normal"/>
        <w:rPr/>
      </w:pPr>
      <w:r>
        <w:rPr/>
        <w:t xml:space="preserve">_Não meu filho, você tem em sua responsabilidade um portal de desintegração, ele se abre quando precisa e fecha em seguida. Você não houve um silvo no seu ouvido? </w:t>
      </w:r>
    </w:p>
    <w:p>
      <w:pPr>
        <w:pStyle w:val="Normal"/>
        <w:rPr/>
      </w:pPr>
      <w:r>
        <w:rPr/>
        <w:t>_Sim, constantemente eu o ouço, ele vem forte e vai sumindo no infinito.</w:t>
      </w:r>
    </w:p>
    <w:p>
      <w:pPr>
        <w:pStyle w:val="Normal"/>
        <w:rPr/>
      </w:pPr>
      <w:r>
        <w:rPr/>
        <w:t>_Pois é meu filho, este é o sinal do portal de desintegração.</w:t>
      </w:r>
    </w:p>
    <w:p>
      <w:pPr>
        <w:pStyle w:val="Normal"/>
        <w:rPr/>
      </w:pPr>
      <w:r>
        <w:rPr/>
      </w:r>
    </w:p>
    <w:p>
      <w:pPr>
        <w:pStyle w:val="Normal"/>
        <w:rPr/>
      </w:pPr>
      <w:r>
        <w:rPr/>
        <w:t xml:space="preserve">Calei-me! Fiquei assim pensativo na minha grande missão que tenho que cumprir. Vejo que muitos têm esta origem espiritual e não conseguem se entender, pela falta de dialogo ou mesmo oportunidades de crescimento mediúnico. Todos praticam, mas nem sabem o que estão praticando. As Leis do Amanhecer são claras e precisas, elas são a verdade sobre a terra, eu através desta bendita lei do amanhecer pude me encontrar comigo mesmo, e por ela cheguei até na minha individualidade. </w:t>
      </w:r>
    </w:p>
    <w:p>
      <w:pPr>
        <w:pStyle w:val="Normal"/>
        <w:rPr/>
      </w:pPr>
      <w:r>
        <w:rPr/>
        <w:t>Cuidado, meus irmãos, muito cuidado com a política externa e interna, ela é contra as nossas Leis, ela é a força negativa que domina e não liberta, torna os homens escravos de suas cumplicidades. A missão espiritual é bela e simples, livre como a ave que voa pela natureza, pois nenhuma morre de fome, nenhuma fica desagasalhada, nenhuma morre sem que Deus saiba. Mas o homem sempre a complica e no final ele mesmo paga pelo que fez.</w:t>
      </w:r>
    </w:p>
    <w:p>
      <w:pPr>
        <w:pStyle w:val="Normal"/>
        <w:rPr/>
      </w:pPr>
      <w:r>
        <w:rPr/>
        <w:t>Sejam livres e vivam amando sua liberdade, eu nasci livre e ninguém pode prender meus ideais de um mundo melhor, sem perseguições, sem maldade, sem julgamentos, sem condenação, sem política. Os falcões são os que gostam de política, vejo muitos falcões, aqui, orquestrando com mãos de ferro e poder. Poder para decidir quem vai se evoluir ou não.</w:t>
      </w:r>
    </w:p>
    <w:p>
      <w:pPr>
        <w:pStyle w:val="Normal"/>
        <w:rPr/>
      </w:pPr>
      <w:r>
        <w:rPr/>
        <w:t>Salve Deus!</w:t>
      </w:r>
    </w:p>
    <w:p>
      <w:pPr>
        <w:pStyle w:val="Normal"/>
        <w:rPr/>
      </w:pPr>
      <w:r>
        <w:rPr/>
        <w:t>Adjunto Apurê.</w:t>
      </w:r>
    </w:p>
    <w:p>
      <w:pPr>
        <w:pStyle w:val="Normal"/>
        <w:rPr/>
      </w:pPr>
      <w:r>
        <w:rPr/>
        <w:t>09.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1:19:00Z</dcterms:created>
  <dc:creator>Usuario</dc:creator>
  <dc:description/>
  <dc:language>en-US</dc:language>
  <cp:lastModifiedBy>Usuario</cp:lastModifiedBy>
  <dcterms:modified xsi:type="dcterms:W3CDTF">2006-11-09T12:30:00Z</dcterms:modified>
  <cp:revision>1</cp:revision>
  <dc:subject/>
  <dc:title>QUEM JULGA QUEM</dc:title>
</cp:coreProperties>
</file>