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 MUITA COISA QUE NINGUÉM PERCEBE – PARTE 02</w:t>
      </w:r>
    </w:p>
    <w:p>
      <w:pPr>
        <w:pStyle w:val="Normal"/>
        <w:rPr/>
      </w:pPr>
      <w:r>
        <w:rPr/>
        <w:t>Salve Deus!</w:t>
      </w:r>
    </w:p>
    <w:p>
      <w:pPr>
        <w:pStyle w:val="Normal"/>
        <w:rPr/>
      </w:pPr>
      <w:r>
        <w:rPr/>
        <w:t>_Cadê minha mãe! Cadê meu pai! Cadê todo mundo!</w:t>
      </w:r>
    </w:p>
    <w:p>
      <w:pPr>
        <w:pStyle w:val="Normal"/>
        <w:rPr/>
      </w:pPr>
      <w:r>
        <w:rPr/>
      </w:r>
    </w:p>
    <w:p>
      <w:pPr>
        <w:pStyle w:val="Normal"/>
        <w:rPr/>
      </w:pPr>
      <w:r>
        <w:rPr/>
        <w:t>Assim foram suas palavras no recomeço desta jornada. Seus pais depois do ocorrido saíram de suas missões e foram para outros caminhos, talvez iludidos pela falta de compreensão, seguiram seus destinos cármicos culpando alguém pela falta de amor. Não posso falar abertamente, eles vivem ainda em Brasília, só que agora não mais procuraram o vale para um alto exame de consciência, acham que a culpa foi dos mentores que não ajudaram. Salve Deus!</w:t>
      </w:r>
    </w:p>
    <w:p>
      <w:pPr>
        <w:pStyle w:val="Normal"/>
        <w:rPr/>
      </w:pPr>
      <w:r>
        <w:rPr/>
        <w:t xml:space="preserve">Mas vejam que no princípio as coisas vão se acomodando, as pessoas fazem o que bem querem, livre arbítrio, mas depois que acontece algo vem o desespero, a dor e o remorso. Engraçado! Sempre alguém é culpado dos nossos erros, nunca admitimos que nós erramos. Esta é a maior desilusão do espírito que se propõem a caminhar, esquecendo que ele veio para ser feliz, mas muitas vezes ele procura sua própria infelicidade. </w:t>
      </w:r>
    </w:p>
    <w:p>
      <w:pPr>
        <w:pStyle w:val="Normal"/>
        <w:rPr/>
      </w:pPr>
      <w:r>
        <w:rPr/>
      </w:r>
    </w:p>
    <w:p>
      <w:pPr>
        <w:pStyle w:val="Normal"/>
        <w:rPr/>
      </w:pPr>
      <w:r>
        <w:rPr/>
        <w:t xml:space="preserve">_Porque eles me abandonaram! Porque eles fecharam as portas para mim! Porque eu não os encontro mais! Onde estão! Pai! Mãe! </w:t>
      </w:r>
    </w:p>
    <w:p>
      <w:pPr>
        <w:pStyle w:val="Normal"/>
        <w:rPr/>
      </w:pPr>
      <w:r>
        <w:rPr/>
      </w:r>
    </w:p>
    <w:p>
      <w:pPr>
        <w:pStyle w:val="Normal"/>
        <w:rPr/>
      </w:pPr>
      <w:r>
        <w:rPr/>
        <w:t>Eu olhava aquela pequena imagem na minha frente, seus olhos tristes pela falta de amor dos seus responsáveis, mesmo o espírito desencarnado procura o aconchego de seus pais na terra como forma de abrandar muita dor e solidão. Mesmo que seja um pequeno espaço de tempo, um merecimento. Esta criança sente a falta dos seus entes queridos, ele quer amor e quer seguir seus caminhos para Deus, mas o caminho deles (pais) não é este que eles preferiram seguir, abandonando tudo e entrando em outra crença que não acredita no espiritual. Salve Deus!</w:t>
      </w:r>
    </w:p>
    <w:p>
      <w:pPr>
        <w:pStyle w:val="Normal"/>
        <w:rPr/>
      </w:pPr>
      <w:r>
        <w:rPr/>
        <w:t>As portas foram todas fechadas, ninguém consegue nem chegar perto, os envolvimentos neste caminho estão sugando sua evolução e trazendo dificuldades de raciocínio, menosprezando os mentores espirituais.</w:t>
      </w:r>
    </w:p>
    <w:p>
      <w:pPr>
        <w:pStyle w:val="Normal"/>
        <w:rPr/>
      </w:pPr>
      <w:r>
        <w:rPr/>
      </w:r>
    </w:p>
    <w:p>
      <w:pPr>
        <w:pStyle w:val="Normal"/>
        <w:rPr/>
      </w:pPr>
      <w:r>
        <w:rPr/>
        <w:t>_Eu os quero, quero falar com eles! Cadê meus pais!</w:t>
      </w:r>
    </w:p>
    <w:p>
      <w:pPr>
        <w:pStyle w:val="Normal"/>
        <w:rPr/>
      </w:pPr>
      <w:r>
        <w:rPr/>
      </w:r>
    </w:p>
    <w:p>
      <w:pPr>
        <w:pStyle w:val="Normal"/>
        <w:rPr/>
      </w:pPr>
      <w:r>
        <w:rPr/>
        <w:t>Assim eu escutava seus lamentos no calar da noite que se aprofundava nos abismos mais secretos que existem fora dos meandros imaginários. Talvez seja minha imaginação, dizem, mas no fundo do coração todos querem saber a verdade que se esconde atrás de cada corpo.</w:t>
      </w:r>
    </w:p>
    <w:p>
      <w:pPr>
        <w:pStyle w:val="Normal"/>
        <w:rPr/>
      </w:pPr>
      <w:r>
        <w:rPr/>
      </w:r>
    </w:p>
    <w:p>
      <w:pPr>
        <w:pStyle w:val="Normal"/>
        <w:rPr/>
      </w:pPr>
      <w:r>
        <w:rPr/>
        <w:t>_Seus pais, meu irmãozinho! Eles foram embora do vale, eles seguiram seus destinos fechando seus corações. Depois que você partiu deste plano físico, desencarnou, eles ficaram um tempo aqui e depois entregaram suas armas e seguiram outra crença como forma de abrandar o sofrimento que é a perda de um ente querido. Talvez pela incompreensão que se abateu em toda a família, talvez pela consciência pesada, não sei o que se passou nesta sua família, sei que agora eles estão mais calmos e felizes, mas ainda lá no fundo do coração eles guardam este ressentimento de terem provocado o acidente. Isso nunca e ninguém poderá tirar de seus caminhos, nunca! Eles vão carregar como um fardo pesado, uma cruz que sangra todos os dias nas suas lembranças.</w:t>
      </w:r>
    </w:p>
    <w:p>
      <w:pPr>
        <w:pStyle w:val="Normal"/>
        <w:rPr/>
      </w:pPr>
      <w:r>
        <w:rPr/>
        <w:t>Mas chegara um dia que eles vão repensar suas missões, haverá um despertar de consciência que os trará a luz do evangelho de Jesus e verão que tudo pode mudar, quando queremos mudar.</w:t>
      </w:r>
    </w:p>
    <w:p>
      <w:pPr>
        <w:pStyle w:val="Normal"/>
        <w:rPr/>
      </w:pPr>
      <w:r>
        <w:rPr/>
      </w:r>
    </w:p>
    <w:p>
      <w:pPr>
        <w:pStyle w:val="Normal"/>
        <w:rPr/>
      </w:pPr>
      <w:r>
        <w:rPr/>
        <w:t>Sim, meus irmãos! Os caminhos na terra vão se estreitando e com isso vamos entrando pela portinha de nossa evolução, uns se mal dizem e outros sorriem diante das provações, mas o que mais importa é que todos estejam bem e que amem a Deus em todos os momentos. Felizes e infelizes, pois ninguém sabe o dia de amanhã.</w:t>
      </w:r>
    </w:p>
    <w:p>
      <w:pPr>
        <w:pStyle w:val="Normal"/>
        <w:rPr/>
      </w:pPr>
      <w:r>
        <w:rPr/>
        <w:t>Este garotinho veio com uma grande evolução, ele não era uma criança comum, ele já era um espírito velho pelas suas andanças na terra, por isso o que aconteceu foi como uma pequena passagem, um reencontro dos velhos jaguares na terra, como um alerta, como uma chamada dos encantados. Não se deu total importância na aproximação do dia do juízo, claro, poderíamos amenizar esta dor, mas quando vem o chamamento, nós temos que estar com nossa estrutura preparada para não perder a fé. Ele me ouvia atentamente, minhas palavras não eram direcionadas a uma criança e sim a um espírito adulto e conhecedor de sua passagem na terra. Ele se mantém assim, como uma criança, pois foi sua última passagem na terra, agora o que ele quer que seus pais sigam seus caminhos missionários, sigam com suas missões espirituais, para lá na frente ser proporcionado um reencontro dos velhos jaguares do espaço. Salve Deus!</w:t>
      </w:r>
    </w:p>
    <w:p>
      <w:pPr>
        <w:pStyle w:val="Normal"/>
        <w:rPr/>
      </w:pPr>
      <w:r>
        <w:rPr/>
        <w:t xml:space="preserve">Eu não quero influenciar ninguém, só estou repassando com minhas palavras o que eu sinto nos mundos espirituais, não quero ser portador de diferenças e nem de divisões, somente quero unir o povo de Seta Branca por um ideal de esperança e fé, acreditar em si mesmos e não dar vazão à superstição. Muitos ainda não se voltaram para Deus, acreditando que nada mudará, que sempre será a mesma cosia, eternamente, pois vejam o que vos digo, até os espiritos mudam, porque aqui na terra seria diferente. Então ficar preso nas redes do destino é a pior coisa que existe para o homem jaguar que precisa se conhecer e andar em busca de seus ideais. </w:t>
      </w:r>
    </w:p>
    <w:p>
      <w:pPr>
        <w:pStyle w:val="Normal"/>
        <w:rPr/>
      </w:pPr>
      <w:r>
        <w:rPr/>
        <w:t>“</w:t>
      </w:r>
      <w:r>
        <w:rPr/>
        <w:t xml:space="preserve">Vinte e um anos se passaram, como diz a carta de Tia Neiva, legiões de espiritos foram para o céu, legiões de espiritos trabalham na terra, o mundo tem agora um farol que brilha, o mundo tem agora o doutrinador”. </w:t>
      </w:r>
    </w:p>
    <w:p>
      <w:pPr>
        <w:pStyle w:val="Normal"/>
        <w:rPr/>
      </w:pPr>
      <w:r>
        <w:rPr/>
        <w:t xml:space="preserve">Vejam, já foram vinte e um anos que nossa mãe partiu e ninguém ainda percebeu que os anos passaram tão rápido, já estamos caminhando sem suas mãos em nossas cabeças. Mas Nossa mãe continua trabalhando arduamente sem parar para que esta obra de Jesus não se perca pelos caminhos dos ventos uivantes, ela está presente em espírito e em verdade, onde houver um filho ela está ao seu lado. </w:t>
      </w:r>
    </w:p>
    <w:p>
      <w:pPr>
        <w:pStyle w:val="Normal"/>
        <w:rPr/>
      </w:pPr>
      <w:r>
        <w:rPr/>
        <w:t>Vamos procurar a coerência na nossa missão, parar de ficar criticando os demais, julgando as farpas e se preocupar com a lenha que está em nossos próprios caminhos. Enquanto nos preocupamos com os demais nós perdemos a oportunidade de caminhar, nos atrasamos na escalada universal. Salve Deus!</w:t>
      </w:r>
    </w:p>
    <w:p>
      <w:pPr>
        <w:pStyle w:val="Normal"/>
        <w:rPr/>
      </w:pPr>
      <w:r>
        <w:rPr/>
        <w:t>Um dia haverá este reencontro aqui na terra ou quem sabe depois nos mundos encantados de Deus Pai Todo Poderoso.</w:t>
      </w:r>
    </w:p>
    <w:p>
      <w:pPr>
        <w:pStyle w:val="Normal"/>
        <w:rPr/>
      </w:pPr>
      <w:r>
        <w:rPr/>
        <w:t>Um bom dia de missão!</w:t>
      </w:r>
    </w:p>
    <w:p>
      <w:pPr>
        <w:pStyle w:val="Normal"/>
        <w:rPr/>
      </w:pPr>
      <w:r>
        <w:rPr/>
        <w:t>Adjunto Apurê.</w:t>
      </w:r>
    </w:p>
    <w:p>
      <w:pPr>
        <w:pStyle w:val="Normal"/>
        <w:rPr/>
      </w:pPr>
      <w:r>
        <w:rPr/>
        <w:t>11.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23:19:00Z</dcterms:created>
  <dc:creator>*</dc:creator>
  <dc:description/>
  <dc:language>en-US</dc:language>
  <cp:lastModifiedBy>*</cp:lastModifiedBy>
  <dcterms:modified xsi:type="dcterms:W3CDTF">2006-02-11T15:16:00Z</dcterms:modified>
  <cp:revision>5</cp:revision>
  <dc:subject/>
  <dc:title>TEM MUITA COISA QUE NINGUÉM PERCEBE</dc:title>
</cp:coreProperties>
</file>