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 OS PÉS NA CABEÇA</w:t>
      </w:r>
    </w:p>
    <w:p>
      <w:pPr>
        <w:pStyle w:val="Normal"/>
        <w:rPr/>
      </w:pPr>
      <w:r>
        <w:rPr/>
        <w:t xml:space="preserve">Eu estava olhando para mim mesmo e vendo como somos ingratos com a nossa evolução espiritual. Eu estava passando pelo templo, e via somente o que eu queria ver, nada mais, pois muitas vezes o egoísmo não nos deixa ver as coisas belas que estão ao nosso lado. Sim! Existem tantas bênçãos dos céus na terra, ali, justamente onde você nem imagina que esteja. Eu desci ao templo, fomos em busca de nosso conforto espiritual com tantas coisas acontecendo ao mesmo tempo, dores, sentimentos, culpas, perdão, amor e esperança. Eu estava trabalhando nos tronos vermelhos, uma presença tão divina, os pretos velhos irradiando de suas proteções lá de suas origens espirituais ao nosso encontro aqui na terra. </w:t>
      </w:r>
    </w:p>
    <w:p>
      <w:pPr>
        <w:pStyle w:val="Normal"/>
        <w:rPr/>
      </w:pPr>
      <w:r>
        <w:rPr/>
        <w:t xml:space="preserve">Eu os via não aqui, mas através dos portais que nos separam deste mundo, os portais que se abrem dentro de nossos corações e podemos dizer, estamos protegidos por Deus. Eu ficava olhando tudo aquilo, não com os olhos físicos, mas com a participação do nosso eu interior na busca incessante dos nossos desejos de conquistas e melhorias terrenas. Por Deus, olhando em volta aquilo foi crescendo e tomando conta de tudo, não havia mais paredes, mas um local amplo, cheio de encantos. Os pertos velhos estavam todos sentados em seus bancos de tora de madeira bruta, olhavam para o firmamento, eles estavam projetando suas vibrações em direção aos médiuns que manipulam suas forças em benefício da terra. Salve Deus! Eu e minha ninfa começamos a trabalhar, quanto mais trabalhávamos, mais sentíamos vontade de estar ali entre eles. Aquela união de dois planos era o suficiente para mostrar uma verdade esquecida, pois quando estamos caminhando na terra esquecemos de olhar para baixo e ver que podemos estar pisando nos humildes seres que estão ali, sob nossos sapatos. Eu sempre olho os mestres indo de um lado para outro, esbanjando suas conquistas, apressados, nem ligam para nada, aliás, nem podem, pois não vêem um palmo adiante de seu nariz, qual está muito empinado pela falta de humildade e modéstia. Eles pisam fortes e machucam os cristais que estão colocados pertos para ajudarem as evoluções. Olhando para o templo, tudo era uma seara divina de pretos velhos e caboclos, todos com suas humildade presenç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30:00Z</dcterms:created>
  <dc:creator>Usuario</dc:creator>
  <dc:description/>
  <dc:language>en-US</dc:language>
  <cp:lastModifiedBy>Usuario</cp:lastModifiedBy>
  <dcterms:modified xsi:type="dcterms:W3CDTF">2006-07-25T23:46:00Z</dcterms:modified>
  <cp:revision>1</cp:revision>
  <dc:subject/>
  <dc:title>COM OS PÉS NA CABEÇA</dc:title>
</cp:coreProperties>
</file>