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QUE CAIAM AS MÁSCARAS</w:t>
        <w:br/>
        <w:t>Salve Deus!</w:t>
        <w:br/>
        <w:t xml:space="preserve">Na terra, nós terráqueos, nos escondemos atrás de uma densa máscara que por muitos objetivos escondem a dura realidade da verdade. Muitos ainda vivem na fantasia dos desejos, das conquistas, do abuso das palavras mal ditas, dos pensamentos impuros e outras coisas mais. O homem tem sempre uma desculpa para tudo, nunca ele assume a sua responsabilidade, caso aconteça alguma coisa que venha atrapalhar seu caminho ele inventa sempre um pretexto, há aconteceu isso. há! Morreu tal pessoa! há! Mas sempre ele tem uma escapatória. Quando em vez ele enfrenta os problemas do seu dia-a-dia e não quer se perder diante do testemunho ele começa espalhar sentimentos de discórdia fazendo com que outras pessoas interpretem mal algo que está incomodando sua vida, induzindo as pessoas ao erro. Isso é muito sério, muito sério mesmo, pois não podemos fazer outras pessoas caírem no erro por nossa ganância e vaidade da prepotência do poder. Mas que poder é este que nos dá o direito de excomungar irmãos e decretar sua morte moral. Como diz Koatay 108, é preferível que se afastem de ti desacreditando em você do que desacreditando neles mesmos. A morte espiritual é a coisa mais séria que existe neste final de século, pois com a morte da matéria, esta máscara que encoberta o espírito, ele fica vulnerável a ação dos seus caminhos, suas juras transcendentais. Vejam que a máscara que envolve o espírito é vulgas, ela se perde por palavras e ações, comportamentos de idolatrias erradas, idolatram humanos e não cultuam a Deus. A mascara física é composta por sentimentos de conquistas, cada encarnado tem por objetivo estar no mais alto pedestal da sociedade, eles gostam de serem aplaudidos e venerados, até os animais são assim, dominam pela força. Aqui na terra nós vemos muito isso acontecendo em todos os meios, pessoas que se sobressaem e depois começam a massacrar pessoas inferiores pela imposição de sua autoridade. Quando esta máscara cair por terra nós deixaremos transparecer aquilo que escondemos todo este tempo de encarnado, a triste visão dos feitos ridículos que orquestramos na vida singular, onde era para ser um trampolim de evolução, passou a ser um esgotamento espiritual. Vejo muitos se digladiando no poder para não perder sua posição de destaque, vejo muitos se envolvendo fisicamente, discutindo e avançando como soldados em direção a inocentes tribos de humildes homens e mulheres, crianças que esperam o renascer da nova civilização. O egoísmo da máscara nos faz remoer os sentimentos mais profundos de um espírito acrisolado no invólucro que um dia se tornará fétido e degradável, pois a terra pertence e nada poderá desviar deste caminho. </w:t>
        <w:br/>
        <w:t>Vemos então o espírito saindo de suas entranhas. Vemos então o espírito sair luminoso ou sem luz, tudo vai depender de sua atuação aqui, hoje, nesta terra que é um planeta em evolução. Comparo muitas situações que estão acontecendo hoje envolvendo vidas e paixões com a visão mais aberta do futuro difícil que cada ser que não vê um pouco mais adiante o estado de sua caminhada, as pedras que ele mesmo está depositando pelas palavras mal ditas e se propósito de crescimento na sua escada evolutiva. No mundo espiritual nós somos regidos pela Lei da razão, por isso cada palavra que disser aqui ela é registrada nos livros de ouros, sendo ela boa ou má, deverás assumir e tentar corrigir de alguma forma o que foi registrado.</w:t>
        <w:br/>
        <w:t>“Um dia, eu estava muito esgotado pelo meu trabalho físico, trabalhava muito e nas minhas poucas férias eu ainda corria para levar os mestres para o templo mãe, Brasília, para fazerem suas iniciações, elevações e centúrias. Eu um dia me queixei ao meu cavaleiro verde, mas foi uma coisa assim meio que um desabafo, que eu precisava de uns dez anos de férias. Salve Deus! Foi registrado nos planos espirituais e aquilo que eu falei se concretizou, estou cumprindo meu pedido. Faz quase dez anos que estou de férias, estou no final do meu pedido e Graças a Deus, ao meu Pai Seta Branca, e a minha família espiritual que passo por este momento de cabeça erguida e com coragem. Nunca me faltou nada em minha mesa, nunca desisti de lutar por minha evolução, nunca levantei falso testemunho contra quem quer que seja, nunca desmoralizei ninguém. Isso eu tenho consciência, pois a vaidade nunca subiu pela minha cabeça”.</w:t>
        <w:br/>
        <w:t>“Graças a Koatay 108 que sempre está aqui ao meu lado me ajudando a transpor esta faixa cármica, pois ela está vendo tudo o que está acontecendo nesta transição espiritual, pois eu fui colocado a frente dos meus inimigos como um farol para que eles me enxergassem e atirassem as pedras, mas também para saber se eles estão se evoluindo na missão. Vejam que muitos já estão conscientes do juramento e não se importam mais com os outros, mas muitos ainda não sabem o que é um compromisso espiritual que assumiram nesta missão do amor. Aqui, meu irmão, reina o amor, a tolerância e a humildade, se você não prega esta lei é porque ainda não conheceu a verdade, a sua verdade, a sua máscara”.</w:t>
        <w:br/>
        <w:t>“Hoje na doutrina o ódio, a intolerância e a vaidade assumiram um importante papel de transposição a Lei que rege nossa missão, pois aqui não vemos mais paz e sim guerra, uns querendo derrubar os outros com a intenção de prejudicar. Koatay 108, mestres, está muito triste com que ela está vendo e participando, mesmo que seja uma doutrina cármica, pois ela prega os caminhos do Mestre Jesus, são os caminhos mais difíceis de serem cumpridos nesta evolução, pois todos carregam a cruz no peito como troféu, mas ninguém quer ser surrado, chicoteado, humilhado como ele foi. Assim cada um está escapando de sua meta de amar ao próximo como a si mesmo, agora passa a odiar ao próximo e só venha a mim o vosso reino”.</w:t>
        <w:br/>
        <w:t xml:space="preserve">Pelo amor de Deus, o que está acontecendo com esta luz? </w:t>
        <w:br/>
        <w:t>Ontem estava em sintonia com Pai Seta Branca, ele está acompanhando passo a passo toda esta caminhada, senti em meu coração que ele pode recolher novamente estas forças para o sistema crístico e deixar todos a mercê de suas fantasias. Ele só não faz porque muitos têm o coração bom e não merecem perder esta libertação e ainda tem muitos que virão ao vale para assumir pela ordem dele esta missão, pois a doutrina não pertence a ninguém aqui na terra, ela é dirigida por Deus, Jesus e o Grande Simiromba.</w:t>
        <w:br/>
        <w:t>Não faça de sua trajetória um rosário de dor, pois amanhã você terá que desfolhar uma por uma todas as pétalas deste rosário para merecer estar no altar divino. O mundo não precisa mais de tirania, ele precisa de amor incondicional, pois os tiranos serão jogados na grande fogueira para que o fogo faça a limpeza do cárma que está na sua alma.</w:t>
        <w:br/>
        <w:t xml:space="preserve">Quando você, meu pequeno irmão, ver com seus olhos e escutar com seus ouvidos as palavras de discórdia, afaste-se, pois ali não existe missão de amor e nem evolução, procure um cantinho onde você pode estar seguro que não vai perder sua evolução. O Pai vai estar sempre ao seu lado. Faça como a Tia Neiva fazia, quando vinha um mestre falar fofocas, falar de outro irmão, ela virava suas costas e saia dali deixando ele falando ao vento. Ela sabia que as contaminações das palavras são piores que a morte física. Quando se mata a ilusão, morre-se em dois planos. </w:t>
        <w:br/>
        <w:t xml:space="preserve">Mestres, 2006, será o grande ano do reencontro, onde o homem que não se encontrou consigo mesmo terá uma grande chance de fazer as pazes com seu eu interior, haverá sempre uma porta aberta para que as eternas famílias espirituais cheguem em vossos leitos e assim se amem eternamente. Não vamos falar em material, mas no espiritual, pois neste ano haverá uma maior proximidade dos planos etéreos com a terra, mas somente para aqueles que vivem em harmonia consigo mesmo. Não prejudique sua caminhada, não se envolva nos escândalos, não se influencie por baixos padrões morais, faça seu terceiro sétimo e se entregue com amor ao seu sacerdócio, pois as amarras da terra não poderão segurar mais sua passagem neste ciclo, firme sua mente no seu propósito e sinta toda a felicidade chegar em seu lar. Salve Deus! </w:t>
        <w:br/>
        <w:t>Não se entregue a fatalidade da vida, pois ela vai passar diante de sua porta, e você seguro em Deus, Jesus e Pai Seta Branca vai estar firme para socorrer aos que tombarem aos seus pés. Mas veja que muita coisa será regida através do mundo espiritual, sua missão e o seu sacerdócio serão a sua evolução.</w:t>
        <w:br/>
        <w:t>Desejo, hoje, que este 2006 seja esta abertura espiritual da era que se aproxima, um novo recomeço para o mestrado do amanhecer, muita paz e muito amor, sua espada não pode descer sobre as cabeças dos inocentes, use-a para o bem, use-a para se doutrinar e dar oportunidade de seu espírito despir-se desta máscara e olhar sua verdadeira face diante de sua evolução.</w:t>
        <w:br/>
        <w:t>Salve Deus!</w:t>
        <w:br/>
        <w:t>Adjunto Apurê.</w:t>
        <w:br/>
        <w:t>30.1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7:00Z</dcterms:created>
  <dc:creator>betezek</dc:creator>
  <dc:description/>
  <dc:language>en-US</dc:language>
  <cp:lastModifiedBy>betezek</cp:lastModifiedBy>
  <dcterms:modified xsi:type="dcterms:W3CDTF">2012-02-28T21:37:00Z</dcterms:modified>
  <cp:revision>1</cp:revision>
  <dc:subject/>
  <dc:title>QUE CAIAM AS MÁSCARAS</dc:title>
</cp:coreProperties>
</file>