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OELÂNDIA</w:t>
      </w:r>
    </w:p>
    <w:p>
      <w:pPr>
        <w:pStyle w:val="Normal"/>
        <w:rPr/>
      </w:pPr>
      <w:r>
        <w:rPr/>
        <w:t>Salve Deus!</w:t>
      </w:r>
    </w:p>
    <w:p>
      <w:pPr>
        <w:pStyle w:val="Normal"/>
        <w:rPr/>
      </w:pPr>
      <w:r>
        <w:rPr/>
        <w:t xml:space="preserve">Hoje, com o passar desta minha tão pequena vida neste plano de complicadas situações de reencontros com meus transcendentais, meus irmãos, que como eu se distanciaram de sua meta cármica e passaram a viver entre suas frustrações de ter um novo recomeço. Sim, a mais de mil anos atrás, esta imagem hoje me chegou e me deu uma pequena idéia de nossos compromissos espirituais. Naquele tempo, éramos viventes nesta grande ilha, chamada Groelândia, que era banhada pelo Oceano Atlântico no seu lado ocidental e outros em sua parte oriental. Esta ilha escarpada, pois suas montanhas caiam de forma brusca para dentro do mar, na sua maior parte fica coberta pelo gelo. Este povo, esquimós, que hoje habitam, antigos vikings, terríveis guerreiros vermelhos, pois se destacavam em sua reencarnação com cabelos vermelhos. Eu era um vikings que habitava a parte ocidental desta ilha, e ali eu vivia somente da pesca, daquilo que o mar podia nos oferecer. Nesta passagem de hoje, esta pequena duração de tempo espiritual que nos clareia a mente e nos faz refletir nossos comportamentos dentro do sistema de evolução, nos contradiz em tudo que estamos acostumados a fazer, aquilo que não sabemos o porque que está acontecendo, uma cobrança, um reajuste, um pagamento. </w:t>
      </w:r>
    </w:p>
    <w:p>
      <w:pPr>
        <w:pStyle w:val="Normal"/>
        <w:rPr/>
      </w:pPr>
      <w:r>
        <w:rPr/>
        <w:t>Eu estava sentado entre as rochas escarpadas, pescando, já era tarde, pois quase não havia sol e de repente uma luz amarela saiu por detrás do morro mais adiante e veio na minha direção. Eu fiquei pasmo, mas não arredei o pé, pois éramos corajosos homens, valentes guerreiros que não temiam a ninguém. Enfrentávamos até as maiores baleias, ursos e outros animais. Então esta luz amarela opaca chegou em minha frente, era escaldante, mas não queimava, era forte, mas não cegava, ela irradiava como um sol e chegava a me esquentar pela sua força vibratória. Fiquei olhando para quilo, eu aqui estava me vendo como naquele momento lá, uma forma de encurtar o passado e unir ao presente, uma espécie de tele transporte. Olha, nem sei que nome usar para definir este tipo de experiência, pois eu estava acordado e me vendo acordado lá, presenciando este fato que aconteceu. Esta luz parou por alguns instantes em minha frente, ela pairava no ar, ela levitava por cima do vazio, entre as montanhas e por cima das águas calmas deste lado do Oceano. Como lá é muito frio, deu para notar a transformação, o local esquentou. Esta luz não tinha uma forma física, ela era uma bola de energia tão desigual, pois ela se desprendia para todos os lados, como um sol em ebulição, mas não se perdia, ela continuava seu vai e vem. Aquilo me deixou apreensivo, mas o que dizer daquela época em que não se tinha esclarecimento de nada. Falávamos em Deus da Guerra, este ser que comandava este povo, era o senhor de tudo. Devíamos respeito e sacrifícios de animais eram realizados na aldeia em favor deste desconhecido ser que todos clamavam em suas viagens pelos mares. Eu, como um pobre pescador, mas um terrível guerreiro, destemido, pela nossa coragem e força. Sim, quando esta luz apareceu diante de mim, alguma coisa tocou meu coração, mas jamais poderia imaginar o que seria. Fiquei petrificado nas rochas, esperava algum ataque ou coisa semelhante, mas nada aconteceu, esta luz somente clareou meu corpo e aos poucos, bem devagar, foi saindo e indo para outra direção, escondendo-se por detrás das montanhas mais a minha direita. Tentei ir atrás, mas impossível, onde eu estava sentado era um lugar de difícil acesso, era pedregoso, muitas pedras afiadas que dificultam uma movimentação mais rápida. Então, só pude assistir ao espetáculo, mas engraçado que depois de mil anos eu ainda me recorde desta passagem. Vejam que tudo está guardado dentro de nossa individualidade, todos os momentos de sua vida, todas as suas reencarnações, tudo. Este é um invólucro fechado a sete chaves, pois cada um trás em suas origens a sua descrença, só acredita naquilo que consegue ver, mas não vê nem seu próprio espírito, então não acredita em si mesmo.</w:t>
      </w:r>
    </w:p>
    <w:p>
      <w:pPr>
        <w:pStyle w:val="Normal"/>
        <w:rPr/>
      </w:pPr>
      <w:r>
        <w:rPr/>
        <w:t>Depois de muitos anos eu começo a compreender a nossa existência, o porque de tantos desencontros, o porque de tantas dores, isso pode ser uma forma de alertar a nós mesmos que podemos fazer algo diferente, algo de bom para mudar nosso destino. Sim, está tudo em nossas mãos, nosso passado, nosso presente e nosso futuro. Esta luz prenunciava um futuro, um sol simétrico, uma ordem divina, uma fonte de sabedoria. Mas, partindo desta base de ignorância, onde para tudo era motivo de conquistas. Os navios foram preparados para novos confrontos em terras distantes. Aquele sol que apareceu tinha sido inspiração, mas uma forma diferente de aparição, era a bem da verdade e não da guerra e de matanças. Os vikings sempre foram obcecados pelo domínio dos continentes, eles atuavam de forma implacável e sangrenta, tudo era morte e mais morte. Eu vi a luz e parti para outra direção. Talvez aquela luz seria para o bem de todos, uma forma de prenunciar novos contatos. Sim, aquela luz desapareceu e nunca mais eu a vi, nem aqui e nem em algum outro lugar. Sabe, olhando hoje a nossa missão, vendo pelo lado espiritual deste nosso ser especial, Pai Seta Branca, este sol simétrico, seria o mesmo sol daquele tempo! Agora começo a juntar as pedras e ver que aquele momento foi inesquecível. Um aprendizado que não foi compreendido, e agora estou aqui novamente, um vikings arrependido pelas suas ações de tiranos conquistadores dos mares. Vejam que tudo volta a tona, quando nem esperamos estamos cara a cara com nossas vitimas do passado, mas ali não sabemos o que fazer, fugir para não matar ou fugir para não morrer. Sim, as leis te chamam a razão e por elas você tem sua chance de reparação, mas a quem vamos escutar, nossos cobradores, nossas vitimas, nossos algozes, ou a nós mesmos, nosso intimo. Sim, esta é a maior luta que o ser humano está travando neste fechamento de era, uma luta interior para apaziguar sua tristeza de ser aquilo que sempre foi, um homem bruto sem a nobreza de compreender os sinais dos tempos.</w:t>
      </w:r>
    </w:p>
    <w:p>
      <w:pPr>
        <w:pStyle w:val="Normal"/>
        <w:rPr/>
      </w:pPr>
      <w:r>
        <w:rPr/>
        <w:t xml:space="preserve">O sinal apareceu diante de mim e eu interpretei mal, errado, tomei uma outra atitude. Era para haver paz e ensinamentos, não guerra e mais destruição. A luz não falou nada, somente irradiou força, era mais um teste de contato para saber se estávamos preparados para outros no futuro. </w:t>
      </w:r>
    </w:p>
    <w:p>
      <w:pPr>
        <w:pStyle w:val="Normal"/>
        <w:rPr/>
      </w:pPr>
      <w:r>
        <w:rPr/>
        <w:t>Veja no céu espiritual, o mesmo sol que irradia em nossos corações a paz e a calma, o mesmo sol que nos pede amor e perdão. O sol simétrico, este sol que sempre foi testemunhado pela eternidade, onde muitos conseguiram ver e se calaram pelo medo da verdade e sofrer a condenação por heresias. A quem devemos obedecer, a quem devemos obediência, a quem devemos nos reportar. A mim não, pois temos um grau maior de participação, homens mais preparados para a espiritualização, homens que já conseguem distinguir as luzes que correm no céu, que já assimilam as notícias do universo. Sim, devemos recorrer a estes homens santos, pois eles devem ter a chave dos encantos do amanhecer. Não vamos ficar parados, vamos lutar para um mundo melhor, as pérolas do astral são para todos, elas são a esperança de manter o contato com este sol que simetricamente procura chegar em cada coração.</w:t>
      </w:r>
    </w:p>
    <w:p>
      <w:pPr>
        <w:pStyle w:val="Normal"/>
        <w:rPr/>
      </w:pPr>
      <w:r>
        <w:rPr/>
        <w:t>Eu vi o sol, eu senti seu poder, eu testemunhei sua presença na terra, e agora novamente vos digo, ele está aqui, no nosso meio, em todos os lados, em todas as direções. Ele nos diz com toda calma deste universo, ele nos quer muito bem, pois os tempos mudaram e todos se conscientizaram que mudar é preciso, não vamos pegar mais em armas, vamos trocar a espada pela rosa, este príncipe encantado que nos foi entregue pelas mãos de uma mãe que tanto se dedicou para construir a chama branca da vida. Ela mora em todos os corações, ela habita o mais profundo silêncio de nosso eu interior, ela vem e vai, ela não tem mais sua constituição física, mas é refeita de energia celestial, como uma luz prateada. Ela é diferente, ela é o nosso silêncio e o nosso canto que se espalha por todo este universo. Sinta-a em seu coração, quando emitir seu canto e suas preces, veja, ela faz parte de seu caminho.</w:t>
      </w:r>
    </w:p>
    <w:p>
      <w:pPr>
        <w:pStyle w:val="Normal"/>
        <w:rPr/>
      </w:pPr>
      <w:r>
        <w:rPr/>
        <w:t>Não posso falar mais, pois ainda é cedo para que tudo mude, os homens ainda se odeiam e se traem, pois tem medo de se perder nos caminhos que conquistaram, um caminho diferente.</w:t>
      </w:r>
    </w:p>
    <w:p>
      <w:pPr>
        <w:pStyle w:val="Normal"/>
        <w:rPr/>
      </w:pPr>
      <w:r>
        <w:rPr/>
        <w:t>Salve Deus!</w:t>
      </w:r>
    </w:p>
    <w:p>
      <w:pPr>
        <w:pStyle w:val="Normal"/>
        <w:rPr/>
      </w:pPr>
      <w:r>
        <w:rPr/>
        <w:t>Adjunto Apurê.</w:t>
      </w:r>
    </w:p>
    <w:p>
      <w:pPr>
        <w:pStyle w:val="Normal"/>
        <w:rPr/>
      </w:pPr>
      <w:r>
        <w:rPr/>
        <w:t>11.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4:30:00Z</dcterms:created>
  <dc:creator>*</dc:creator>
  <dc:description/>
  <dc:language>en-US</dc:language>
  <cp:lastModifiedBy>*</cp:lastModifiedBy>
  <dcterms:modified xsi:type="dcterms:W3CDTF">2006-07-11T16:12:00Z</dcterms:modified>
  <cp:revision>8</cp:revision>
  <dc:subject/>
  <dc:title>GROELÂNDIA</dc:title>
</cp:coreProperties>
</file>