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MANCHA SOLAR</w:t>
        <w:br/>
        <w:t>Salve Deus!</w:t>
        <w:br/>
        <w:t>Esta minha pobre analogia que muitas vezes nem eu entendo tantas revelações me deixa intrigado com as comparações que são feitas nos dois paralelos, entre dois campos distintos. Agora estava vendo esta força sendo atribuída a formação solar, ou bem dizendo, uma mancha solar que vai preocupar a muitos cientistas na terra, pois ela gera grande perigo para todo nosso sistema.</w:t>
        <w:br/>
        <w:t>Essas explosões despejam plasma (átomos despedaçados em elétrons e núcleos pelo intenso calor) nas redondezas do Sol. O material é carregado pelo vento solar —corrente de partículas emitidas pela estrela— e espalhado por todo o sistema planetário.</w:t>
        <w:br/>
        <w:br/>
        <w:t>As partículas costumam levar cerca de três dias para atravessar o espaço que separa a Terra do Sol (as previsões são tão imprecisas quanto à dos boletins meteorológicos). Mas o planeta já nasceu com um sistema para proteger seus habitantes dos efeitos nocivos dessas descargas solares —o campo magnético. Ele serve como um escudo defletor, desviando as correntes do vento solar.</w:t>
        <w:br/>
        <w:br/>
        <w:t>As regiões mais frágeis do planeta são as que ficam perto dos pólos. Lá, as partículas têm alguma chance de atingir a atmosfera, dando origem às auroras.</w:t>
        <w:br/>
        <w:br/>
        <w:t>O princípio geral por trás delas é o de que as partículas do vento solar ganham energia ao entrar na atmosfera e depois a liberam na forma de luz. A maioria das auroras é amarelada, algumas são vermelhas ou roxas e a minoria, azul.</w:t>
        <w:br/>
        <w:br/>
        <w:t>Não sei de datas, porque não é de muita convicção astronômica, pois milésimos de segundo podem definir uma distância exorbital. Mas parece-me que vai haver certas influências em nosso meio como inquietude nos seres, uma força muito grande nos plexos que deverão ter muita cautela com os atos impensados. Os cientistas na terra falam que a mancha não interfere na nossa vida física, mas digo que no espiritual ela acelera o metabolismo in-orgânico deixando a pessoa mais agitada que o normal. Além é claro de haver uma mudança na temperatura que nos envolve. Vi esta mancha solar envolvendo uma grande parte do sol, com explosões muito violentas, é como se fosse uma convulsão,</w:t>
        <w:br/>
        <w:br/>
        <w:t xml:space="preserve">Onde eu estava via a sua majestade o sol com sua força e poder gerador de luzes e calor, energia que dá vida. Ele ali, naquela órbita celestial como um grande rei que abastece este pequeno espaço de nossa galáxia. Mas também não é preciso ninguém sair correndo por ai, pois de nada adiantaria querer impedir que esta situação não aconteça, a massa expelida tende a chegar na terra e em outros planetas do nosso sistema. Vamos somente ter mais cautela com o nosso sistema nervoso central, procurar um local à sombra e muita água para beber, deixando o corpo saudável para passar por este período de mudanças solares. Olha! Isso que eu vi no plano espiritual é algo que ainda vai acontecer, algo que ainda não foi visto pelos astrônomos, pois no mundo em que vivemos somos regidos pelo relógio, tempo, mas no lado espiritual somos regidos pelo pensamento. </w:t>
        <w:br/>
        <w:br/>
        <w:t>Sinta em sua missão esta transformação, sinta que este poder gerador de energia é o seu sol que explode constantemente dando forças para modificar todo um sistema, até nossa órbita planetária pode mudar, pense bem e reflita, estude mais estes fenômenos e se atualize com tudo o que ele pode refletir na sua conduta mediúnica, física e cientifica.</w:t>
        <w:br/>
        <w:br/>
        <w:t xml:space="preserve">Desejo uma boa pesquisa a todos os meus irmãos que podem abrir sua internet e assim coletar dados e informações e espalhar entre os seus amigos as notícias de nossa galáxia. Ela precisa ser estudada e mais valorizada, pois nem sempre temos a oportunidade de assistir a fenômenos tão bonitos como de uma aurora boreal. </w:t>
        <w:br/>
        <w:br/>
        <w:t>Salve Deus!</w:t>
        <w:br/>
        <w:t>Adjunto Apurê.</w:t>
        <w:br/>
        <w:t>13.01.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35:00Z</dcterms:created>
  <dc:creator>betezek</dc:creator>
  <dc:description/>
  <dc:language>en-US</dc:language>
  <cp:lastModifiedBy>betezek</cp:lastModifiedBy>
  <dcterms:modified xsi:type="dcterms:W3CDTF">2012-02-28T21:35:00Z</dcterms:modified>
  <cp:revision>1</cp:revision>
  <dc:subject/>
  <dc:title>MANCHA SOLAR</dc:title>
</cp:coreProperties>
</file>