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JANELA PARA O CÉU</w:t>
      </w:r>
    </w:p>
    <w:p>
      <w:pPr>
        <w:pStyle w:val="Normal"/>
        <w:rPr/>
      </w:pPr>
      <w:r>
        <w:rPr/>
        <w:t>Salve Deus!</w:t>
      </w:r>
    </w:p>
    <w:p>
      <w:pPr>
        <w:pStyle w:val="Normal"/>
        <w:rPr/>
      </w:pPr>
      <w:r>
        <w:rPr/>
        <w:t>Você lembrou de Deus hoje!</w:t>
      </w:r>
    </w:p>
    <w:p>
      <w:pPr>
        <w:pStyle w:val="Normal"/>
        <w:rPr/>
      </w:pPr>
      <w:r>
        <w:rPr/>
        <w:t xml:space="preserve">Estamos caminhando em direção a nossa realização, mas nem sempre estamos projetando os bons fluidos no nosso caminho, pois esquecemos de nosso maior amigo e partimos como loucos gananciosos na perpetuação dos prazeres desta encarnação. </w:t>
      </w:r>
    </w:p>
    <w:p>
      <w:pPr>
        <w:pStyle w:val="Normal"/>
        <w:rPr/>
      </w:pPr>
      <w:r>
        <w:rPr/>
        <w:t>O que falo, mestres, é que nós esquecemos quem somos e não procuramos lembrar de nossos compromissos, somos iguais aos irracionais, vivemos daquilo que vemos, ouvimos e sentimos, mas não praticamos de fato o que mais importante, nossos contatos fora deste plano denso e complicado.</w:t>
      </w:r>
    </w:p>
    <w:p>
      <w:pPr>
        <w:pStyle w:val="Normal"/>
        <w:rPr/>
      </w:pPr>
      <w:r>
        <w:rPr/>
        <w:t>Vou contar esta história:</w:t>
      </w:r>
    </w:p>
    <w:p>
      <w:pPr>
        <w:pStyle w:val="Normal"/>
        <w:rPr/>
      </w:pPr>
      <w:r>
        <w:rPr/>
        <w:t>Estava deitado e uma imagem feliz chegou em meu coração, uma senhora estava postada na janela de sua pequena casa feita de pau-a-pique. Ela estava recostada com sua cabeça no lado direito e dali ela olhava o firmamento. Esta janela dava para um lindo campo e montanhas ao fundo, mas ela não estava olhando a paisagem, ela via no além, por cima de tudo, ela via o céu. Pensativa, ela conjeturava a cerca de si mesma, ela pedia sempre ao criador forças para viver sempre assim, na sua paz interior. Esta mulher era morena, cabelos bem pretos, vestia-se com um vestido de chita branco. Ela me chegou aqui com seus bons pensamentos, e naquele instante eu me transportei até ela. Quando cheguei em sua casinha, ela ainda estava na janela, olhando. Ali, percebi muitas coisas que esquecemos nesta vida, muitas coisas que os problemas cotidianos nos fazem esquecer de agradecer a Deus pela nossa vida. Cheguei e fiquei ali dentro, ela continuou encostada naquela janela, ela não me viu, mas eu a vi. Quando estamos neste plano espiritual, nós somos regidos pelos sentimentos, nossos olhos vêm tudo de forma diferente, não é como se vivêssemos a mesma vida, tudo muda, tudo se transforma. Eu fiquei parado atrás, distante daquela cena, mas no meio da casa, olhando para ela, vendo seus bons pensamentos se projetarem pela janela. Aquilo me deixou tão bem e feliz, parecia que Deus estava naquela janela, abençoando a humanidade. Ela me sentiu ali, mas não se virou e nem arredou, com sua mente ela projetava seus pensamentos, ela falava em amor, em perdão, em evolução. Senti tanto que até agora sinto os efeitos curadores deste contato com Deus, podia ser que ele não estivesse ali, mas senti que podemos conversar com ele e ele nos ouve com toda clareza. A mulher continuou calada, ela falava através de sua mente, ela produzia uma força que modificava os padrões costumeiros, ela podia até não saber o que fazia, mas ela gostava de estar assim, nesta janela, olhando o que nosso Pai criou. Salve Deus!</w:t>
      </w:r>
    </w:p>
    <w:p>
      <w:pPr>
        <w:pStyle w:val="Normal"/>
        <w:rPr/>
      </w:pPr>
      <w:r>
        <w:rPr/>
        <w:t>Eu vi naquele momento que sua intenção era me mostrar algo que desconhecemos, que ainda não interpretamos na nossa vida tão vulgar, que ainda somos feitos a imagem e semelhança daquele que nos ama e nos quer tão bem. Eu olhava, não para ela, mas pela janela, parecia que o céu estava tão próximo, bastava erguer minha mão e tocar, era lindo demais. Surpreso, muito emocionado, eu sabia que estava num outro mundo, um mundo esquecido pelos homens desta terra. Algo tão sublime que nenhum outro, além de nossa mãe, pode conhecer, sentir, palpar e ter a certeza absoluta que podemos nos transportar para o infinito cosmo e desvendar toda esta barreira que impede dos homens desta terra serem felizes.</w:t>
      </w:r>
    </w:p>
    <w:p>
      <w:pPr>
        <w:pStyle w:val="Normal"/>
        <w:rPr/>
      </w:pPr>
      <w:r>
        <w:rPr/>
        <w:t>Eu abri a minha janela, eu vi que não tão somente é pensar, mas sentir os efeitos de suas conquistas. Vi que somos o que somos pela falta de mais fé e amor, abrir a janela do coração e deixar sair os bons fluídos que enaltecem os espíritos.</w:t>
      </w:r>
    </w:p>
    <w:p>
      <w:pPr>
        <w:pStyle w:val="Normal"/>
        <w:rPr/>
      </w:pPr>
      <w:r>
        <w:rPr/>
        <w:t>Mas quem é esta bendita mulher da janela! Exclamada no meu intimo. Ela me fez este bem e não tenho como agradecer, ela me mostrou uma parte do meu sentimento, como eu devo ser daqui para frente. Tenho certeza que todas as dores neste momento cessaram, nenhum problema me atinge, estou tão perto de mim e de Deus que sinto os efeitos deste transporte.</w:t>
      </w:r>
    </w:p>
    <w:p>
      <w:pPr>
        <w:pStyle w:val="Normal"/>
        <w:rPr/>
      </w:pPr>
      <w:r>
        <w:rPr/>
        <w:t>A mulher continuou na sua janela, ela era parte deste sistema espiritual, ela com isso me ensinou que todos devem ter seus momentos especiais, que todos tem uma janela para olhar, conversar, se espiritualizar. Ainda é cedo para desvendar os enigmas deste plano, deixemos isso para o futuro, vamos, em primeiro, nos curar diante desta provação, vamos aproveitar tudo que recebemos, pois um dia não teremos mais tempo de conversar com nossos entes queridos, cada qual seguirá seu rumo, pais e filhos, todos com pressa de ir a algum lugar sem saber quando, como e se vai voltar.</w:t>
      </w:r>
    </w:p>
    <w:p>
      <w:pPr>
        <w:pStyle w:val="Normal"/>
        <w:rPr/>
      </w:pPr>
      <w:r>
        <w:rPr/>
        <w:t>No mundo das vibrações tudo é regido pela sua intuição, não é como na terra que temos padrões, não, lá você recebe de conformidade sua lucidez, os contatos que são feitos dependem muito da condição espiritual. Muitas vezes quando a pessoa desencarna na terra, ela se apaga, ela não vem mais nada daqui de baixo, seus contatos terminaram, ela vive um outro momento, um outro plano. Mas, pelas bênçãos dos mentores, ela começa a ser preparada para subir aos planos menos densos. Assim é como se você estivesse na terra, não vê o espiritual, sente, mas não vê. Assim, também, é lá, você não vê a terra, mas sente. Muito complicado explicar tudo isto, pois aos poucos vou me vendo neste caminho como eu sou, na terra com minhas dores e no espírito com a necessidade de me reencontrar comigo mesmo. Salve Deus!</w:t>
      </w:r>
    </w:p>
    <w:p>
      <w:pPr>
        <w:pStyle w:val="Normal"/>
        <w:rPr/>
      </w:pPr>
      <w:r>
        <w:rPr/>
        <w:t>Voltando para este quadro espiritual eu olhei para a mulher e emite meus pensamentos, agradeci a ela por tudo que naquele instante ela me fez ver e sentir, tudo. Agradeço a Deus por me dar esta oportunidade de ir a lugares que até então desconhecia, onde todos podem ir, mas não tem tempo de dedicar-se a si mesmo, estão correndo como loucos atrás de algo que nem sabem o que é. Esquecem de sua janela, da nossa pequena janela, que são os nossos contatos com Deus Pai, e vivem irracionalmente entre os mortais sem dar chance do espírito receber sua maior conquista, evolução.</w:t>
      </w:r>
    </w:p>
    <w:p>
      <w:pPr>
        <w:pStyle w:val="Normal"/>
        <w:rPr/>
      </w:pPr>
      <w:r>
        <w:rPr/>
        <w:t>Por mais dores que eu tenha no físico, elas somem diante de tantas maravilhas que vemos e não entendemos.</w:t>
      </w:r>
    </w:p>
    <w:p>
      <w:pPr>
        <w:pStyle w:val="Normal"/>
        <w:rPr/>
      </w:pPr>
      <w:r>
        <w:rPr/>
        <w:t>Desejo que todos abram suas janelas. Abram, dêem uma oportunidade ao seu eu interior de receber as boas notícias que chegam do além, seus corações precisam deste momento de paz e reflexão, você vão se sentir muito bem e com forças para um novo amanhecer.</w:t>
      </w:r>
    </w:p>
    <w:p>
      <w:pPr>
        <w:pStyle w:val="Normal"/>
        <w:rPr/>
      </w:pPr>
      <w:r>
        <w:rPr/>
        <w:t>Salve Deus!</w:t>
      </w:r>
    </w:p>
    <w:p>
      <w:pPr>
        <w:pStyle w:val="Normal"/>
        <w:rPr/>
      </w:pPr>
      <w:r>
        <w:rPr/>
        <w:t>Adjunto Apurê.</w:t>
      </w:r>
    </w:p>
    <w:p>
      <w:pPr>
        <w:pStyle w:val="Normal"/>
        <w:rPr/>
      </w:pPr>
      <w:r>
        <w:rPr/>
        <w:t>17.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41:00Z</dcterms:created>
  <dc:creator>Usuario</dc:creator>
  <dc:description/>
  <dc:language>en-US</dc:language>
  <cp:lastModifiedBy>Usuario</cp:lastModifiedBy>
  <dcterms:modified xsi:type="dcterms:W3CDTF">2006-08-17T13:31:00Z</dcterms:modified>
  <cp:revision>1</cp:revision>
  <dc:subject/>
  <dc:title>UMA JANELA PARA O CÉU</dc:title>
</cp:coreProperties>
</file>