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B A LUZ DE JESUS</w:t>
      </w:r>
    </w:p>
    <w:p>
      <w:pPr>
        <w:pStyle w:val="Normal"/>
        <w:rPr/>
      </w:pPr>
      <w:r>
        <w:rPr/>
        <w:t>Salve Deus!</w:t>
      </w:r>
    </w:p>
    <w:p>
      <w:pPr>
        <w:pStyle w:val="Normal"/>
        <w:rPr/>
      </w:pPr>
      <w:r>
        <w:rPr/>
        <w:t>O espaço é tão amplo quanto a nossa capacidade de querer entender e não aceitar as revelações.</w:t>
      </w:r>
    </w:p>
    <w:p>
      <w:pPr>
        <w:pStyle w:val="Normal"/>
        <w:rPr/>
      </w:pPr>
      <w:r>
        <w:rPr/>
        <w:t xml:space="preserve">No infinito azul deste amanhecer, aonde muitos vêm agonizando a procura de resultados, explicações e cura, vemos que somos um meio no meio do sistema que rege as forças do astral superior. Muitos chegam aqui, mas verdadeiramente somente por interesse em si mesmo, quando percebem a grandeza deste continente no seu objetivo é que abrem seus corações e suas mentes na busca do remédio espiritual que vai curar a si mesmo e aos seus companheiros de rencrnações. </w:t>
      </w:r>
    </w:p>
    <w:p>
      <w:pPr>
        <w:pStyle w:val="Normal"/>
        <w:rPr/>
      </w:pPr>
      <w:r>
        <w:rPr/>
        <w:t>A doutrina cura com o seu amor incondicional, a doutrina é uma força direta, certeira, ela nada pode fazer a não ser que as pessoas se modifiquem em suas decisões, pois ela da oportunidade de evoluir, curar, mas ela necessita que sejam pelos meios que Jesus pregou em sua missão.</w:t>
      </w:r>
    </w:p>
    <w:p>
      <w:pPr>
        <w:pStyle w:val="Normal"/>
        <w:rPr/>
      </w:pPr>
      <w:r>
        <w:rPr/>
        <w:t>Não adianta dizer que sou mestre deste amanhecer se ainda não tem coragem de aceitar as palavras dos benditos mentores de luz que nos trazem tantas alegrias e ensinamentos, eles pedem assim, mas fazem de outra maneira. A cura se processa através de sua espiritualização, amando e perdoando. O que é realmente esta cura do amor e do perdão, o que é isso que os mensageiros falam? Sim, são maneiras de tentar mudar os corações impregnados pelo ódio e vingança, os mesmos que amam a Deus e pedem a ele justiça contra seus semelhantes.</w:t>
      </w:r>
    </w:p>
    <w:p>
      <w:pPr>
        <w:pStyle w:val="Normal"/>
        <w:rPr/>
      </w:pPr>
      <w:r>
        <w:rPr/>
        <w:t>Esta manhã, uma força esparsa chegou, uma energia negativa, não sabia o que era, parei no tempo e fiquei esperando chegar de onde vinha ou de quem, sim, pois quando temos a capacidade de entender, diferenciar, nós nos tornamos espiritualizados. Alguns minutos bastaram para a imagem se formar, este vulto foi tomando forma e chegou na minha frente. Moreira! Sim, mestre Moreira, com sua capa enferrujada e toda empoeirada, ele veio me pedir uma orientação e ajuda, já que ninguém o ouve mais e o escuta. Todos o esqueceram nesta caminhada. Mas ele não, ele está aí, vivo, como ele me disse. Apesar dele ter sofrido em vida com sua doença, com seu desencarne, ele ainda não subiu, ainda está tentando implantar sua doutrina nos corações, pois tinha uma missão que jurou e não cumpriu. Muitos que foram contra sua caminhada estão na sua mira de cobranças, ele não quer perdoar, então não consegue se libertar das amarras da terra. Salve Deus! Como posso ajudar se nem a mim eles escutam, como posso lhe dizer para perdoar e entregar nas mãos de Pai Seta Branca, se você está clamando justiça. Como poderei lhe abraçar se já não está mais neste plano fisico. Como você poderá me entender se tenho as minhas dores também. Meu irmão, mestre, adjunto, veja, você é um doutrinador, você aprendeu a emanar as forças curadoras em beneficio de seu caminho, de seus irmãos, de seus inimigos, agora deves cpompreender que já não pertence mais ao mundo fisico, estás no eter e deverás aceitar sua missão de evoluir custe o que custar, não adianta pedir vingança e nem se queixar que foi abandonado, não adianta exigir uma reparação de tudo que fizeram contra sua vida. Agora o que vos resta é aceitar a ajuda de seus mentores e seguir para um mundo onde não sofra tanto, deixar estas mesquinharias para trás e levantar sua cabeça a Deus e não se contaminar mais com os erros que todos cometem e um dia pagarão. Você está pagando pelos seus, os que te derrubaram também serão convidados a acertar, pois senão ninguém terá direito algum de estar bem consigo mesmo. A revolta, os sentimentos de culpa são um atraso na evolução, um espirito jamais subirá carregando seu martirio de dor e desajustes, jamais. Para ele ter um merecimento é necessário ser livre. Eu o via nos seus últimos dias trabalhando, trabalhando, fazia escalada todos os dias, mas isso não o salvou, você teve merecimento de alguns momentos, mas do que adianta se não conseguiu abrir seu coração e perdoar suas heranças transcendentais. Agora, esta aí, sofrendo mais ainda, pois ainda não aceitou o que este cavaleiro verde te fala e chama sua atenção. Moreira, seu cavaleiro tem uma missão, ele deverá voltar para compor outro caminho, mas você não o está libertando, ele continua isisitindo para que você aceite sua missão, ele quer que você seja feliz, que você tenha uma nova oportunidade de cumprir com sua jornada, talvez aqui neste mundo espiritual, servindo a legião dos abnegados menasgeiros de Jesus e de Pai Seta Branca. Salve Deus!</w:t>
      </w:r>
    </w:p>
    <w:p>
      <w:pPr>
        <w:pStyle w:val="Normal"/>
        <w:rPr/>
      </w:pPr>
      <w:r>
        <w:rPr/>
        <w:t>Olhando para sua face sofrida, desbotada pela ausência de enrgias e da luz do sol, com suas rugas pelo ódio, ele começou a modificar seu padrão espiritual, pois somente os contatos fora deste plano é que podem ajudar aos espiritos a seguirem. Aqui na terra nós fazemos nossa parte, impregnados com energias, emanamos o amor e o perdão, depois vamos ao mundo espiritual prosseguir com o sacerdócio de libertrar os espiritos. Este é um ciclo regenerativo, uma troca de favores, uma experiência muito feliz.</w:t>
      </w:r>
    </w:p>
    <w:p>
      <w:pPr>
        <w:pStyle w:val="Normal"/>
        <w:rPr/>
      </w:pPr>
      <w:r>
        <w:rPr/>
        <w:t>Ele começou a sentir os efeitos das minhas palavras, ele viu que não basta ser simplesmente um doutrinador, mas saber ser um doutrinador, ter a coragem de aceitar suas intempéries e saber se doutrinar, pois nós como mestres do amanhecer deve-se, em primeiro, ajudar-mos a nós mesmos sair da nossa ignorância mediunica, saber que muitas vezes não é a nossa graduação que vai nos salvar, mas a simplicidade de nosso tato com os demais. Estas medalhas que todos gostam de carregar em seus peitos são o testemunho que fostes preparado e doutrinado, então, não se desviem de suas metas, pois os olhos da verdade estão te acompanhando por todos os cantos deste mundo, terra e espiritual. Sejam sempre simples, mesmo que tenham milhares de medalhas, mas elas não te salvarão de sua consciência. Assim foi com este irmão, tinha tudo e não tinha nada. Salve Deus!</w:t>
      </w:r>
    </w:p>
    <w:p>
      <w:pPr>
        <w:pStyle w:val="Normal"/>
        <w:rPr/>
      </w:pPr>
      <w:r>
        <w:rPr/>
        <w:t>Amar! Todos dizem da boca para fora, mas amar mesmo, de verdade, quem poderá dizer isso. Eu digo assim, porque mesmo vendo o que acontece, ainda não tenho coragem suficiente de dizer abertamente que eu amo, sou um errante como todos, mas tento me aproximar muito da verdade e não me deixar contaminar comigo mesmo.</w:t>
      </w:r>
    </w:p>
    <w:p>
      <w:pPr>
        <w:pStyle w:val="Normal"/>
        <w:rPr/>
      </w:pPr>
      <w:r>
        <w:rPr/>
        <w:t>Salve Deus!</w:t>
      </w:r>
    </w:p>
    <w:p>
      <w:pPr>
        <w:pStyle w:val="Normal"/>
        <w:rPr/>
      </w:pPr>
      <w:r>
        <w:rPr/>
        <w:t>Adjunto Apurê.</w:t>
      </w:r>
    </w:p>
    <w:p>
      <w:pPr>
        <w:pStyle w:val="Normal"/>
        <w:rPr/>
      </w:pPr>
      <w:r>
        <w:rPr/>
        <w:t>15.11.2006.</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1:34:00Z</dcterms:created>
  <dc:creator>Usuario</dc:creator>
  <dc:description/>
  <dc:language>en-US</dc:language>
  <cp:lastModifiedBy>Usuario</cp:lastModifiedBy>
  <dcterms:modified xsi:type="dcterms:W3CDTF">2006-11-15T12:21:00Z</dcterms:modified>
  <cp:revision>1</cp:revision>
  <dc:subject/>
  <dc:title>SOB A LUZ DE JESUS</dc:title>
</cp:coreProperties>
</file>