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O DOS ESPIRITOS</w:t>
      </w:r>
    </w:p>
    <w:p>
      <w:pPr>
        <w:pStyle w:val="Normal"/>
        <w:rPr/>
      </w:pPr>
      <w:r>
        <w:rPr/>
        <w:t>Salve Deus!</w:t>
      </w:r>
    </w:p>
    <w:p>
      <w:pPr>
        <w:pStyle w:val="Normal"/>
        <w:rPr/>
      </w:pPr>
      <w:r>
        <w:rPr/>
        <w:t>Lá onde mora nossa identidade espiritual.</w:t>
      </w:r>
    </w:p>
    <w:p>
      <w:pPr>
        <w:pStyle w:val="Normal"/>
        <w:rPr/>
      </w:pPr>
      <w:r>
        <w:rPr/>
        <w:t>Muitos espíritos têm se desdobrado de suas regiões em busca de aperfeiçoamento e ampliação do sistema evolutivo, pois chegou num final de experiência sem haver uma nova abertura na metodologia aplicada. Nossa ciência não pode findar pelo desgaste emocional, sem força para romper os costumes e tradições, pois livre é o espírito que precisa subir aos mais altos caminhos e trazer em seu interior as lições de amor.</w:t>
      </w:r>
    </w:p>
    <w:p>
      <w:pPr>
        <w:pStyle w:val="Normal"/>
        <w:rPr/>
      </w:pPr>
      <w:r>
        <w:rPr/>
        <w:t>Como é lindo, como é sublime quando os espíritos que já tem o que querem e podem se distanciar um pouco de sua raiz física para entrar pelos preceitos da realização emocional. Quando isso acontece há uma conscientização total em sua função macro e micro cósmico, assim deixam de se alterar pelas mesquinharias terrenas e se atiram nas grandes caravanas dos iniciados, Salve Deus!</w:t>
      </w:r>
    </w:p>
    <w:p>
      <w:pPr>
        <w:pStyle w:val="Normal"/>
        <w:rPr/>
      </w:pPr>
      <w:r>
        <w:rPr/>
        <w:t>Esta noite, mãe e filha, dois espíritos que são conhecidos por todos aqui no amanhecer, pois tem uma certa influência dentro dos ditames pela posição que ostentam, elas vieram de longe para um conversa franca e aberta. Mas quem mais precisava desta oportunidade era a filha, que veio sorrindo e com o coração cheio de fé e esperança em tudo que está acontecendo neste caminho. A mãe desta jovem, adolescente, ficou mais atrás, como se protegendo sua filha de alguma coisa, mas ela estava sorrindo, estava feliz por ver que ninguém pode fugir da verdade, ninguém pode se esconder da realização. Sabe, muitas vezes aqui na terra as pessoas se aproveitam de sua posição para se tornar carrascos, manter sua conduta de respeito com força e sagacidade, mas esquecem que em cima de suas cabeças gira um enorme mundo sideral, onde as razões se encontram e se respeitam. Na terra a disputa pelo poder é maior pela falta de firmeza em seus propósitos, a pessoa se faz de forte para não perder seu destaque, então se mantém no seu pedestal com autoritarismo e ai daquele que se voltar contra.</w:t>
      </w:r>
    </w:p>
    <w:p>
      <w:pPr>
        <w:pStyle w:val="Normal"/>
        <w:rPr/>
      </w:pPr>
      <w:r>
        <w:rPr/>
        <w:t>Mas vendo pelo lado espiritual deste encontro com a criança, ela queria me conhecer neste campo dos espíritos, pois como pode um simples mortal fazer o que faz, sua escola não a deixou caminhar pela insegurança de se perder. Aí, o que acontece é que o espírito fica sem forças para buscar suas realizações, quando vai tentar sua racionalidade o trás de volta, medo.</w:t>
      </w:r>
    </w:p>
    <w:p>
      <w:pPr>
        <w:pStyle w:val="Normal"/>
        <w:rPr/>
      </w:pPr>
      <w:r>
        <w:rPr/>
        <w:t>Fiquei muito feliz em ver as primeiras rosas começarem a desabrochar, elas começaram a sair de suas amarras e já se distanciam das raízes, mesmo sendo seguras pela responsabilidade, já dão os primeiros passos em direção ao infinito mundo invisível.</w:t>
      </w:r>
    </w:p>
    <w:p>
      <w:pPr>
        <w:pStyle w:val="Normal"/>
        <w:rPr/>
      </w:pPr>
      <w:r>
        <w:rPr/>
        <w:t>Não posso falar nomes pelo motivo de perder o encanto, tudo é magia, tudo é tão lindo, tudo é tão perfeito, pois ali existe a mão de Deus. Devemos confiar em nós mesmos, devemos acreditar que somos capazes de abrir esta emperrada porta do espírito e desbravar esta dimensão esquecida pela visão do materialismo.</w:t>
      </w:r>
    </w:p>
    <w:p>
      <w:pPr>
        <w:pStyle w:val="Normal"/>
        <w:rPr/>
      </w:pPr>
      <w:r>
        <w:rPr/>
        <w:t>Salve Deus, minha irmã, mãe desta criança, veja seus ensinamentos e reveja sua missão, pois tens uma árdua tarefa de pregar o evangelho de Jesus aos que forem chegando, eles são como mariposas em busca de luz, e você é como um farol que ilumina os caminhos deles. Salve Deus minha criança, você é como uma linda pérola que desabrochou no seio de seus pais, ame-os, pois eles são a sua proteção e a sua segurança, eles são os responsáveis pela sua jornada nos dois lados da vida. Não se afaste deles, nunca, pois feliz é vos que os tem ainda ao seu lado, pois o carinho de mãe e de pai ninguém substitui, ninguém, mesmo depois de adulta, mesmo seguindo sua estrada da vida, mesmo tendo seus filhos, viu minha filha, Salve Deus!</w:t>
      </w:r>
    </w:p>
    <w:p>
      <w:pPr>
        <w:pStyle w:val="Normal"/>
        <w:rPr/>
      </w:pPr>
      <w:r>
        <w:rPr/>
        <w:t>Desejo a você o meu eterno abraço com muita paz e amor, não fique riste, alegre-se, pois o mundo precisa ter alegria, chega de tanto sofrimento e dor, viva a sua vida e confie muito neste grande Pai Celestial, ele não deixa nenhuma folha cair sem que saiba o motivo.</w:t>
      </w:r>
    </w:p>
    <w:p>
      <w:pPr>
        <w:pStyle w:val="Normal"/>
        <w:rPr/>
      </w:pPr>
      <w:r>
        <w:rPr/>
        <w:t>Sei que você vai ler esta pequena história, pois seu espírito me procurou para isso mesmo, compreender o porque de tantos acontecimentos.</w:t>
      </w:r>
    </w:p>
    <w:p>
      <w:pPr>
        <w:pStyle w:val="Normal"/>
        <w:rPr/>
      </w:pPr>
      <w:r>
        <w:rPr/>
        <w:t>Salve Deus!</w:t>
      </w:r>
    </w:p>
    <w:p>
      <w:pPr>
        <w:pStyle w:val="Normal"/>
        <w:rPr/>
      </w:pPr>
      <w:r>
        <w:rPr/>
        <w:t>Desejo que seja sempre assim, uma eterna criança, pois como disse Jesus, para entrar no seu reino deveria ser como uma criança.</w:t>
      </w:r>
    </w:p>
    <w:p>
      <w:pPr>
        <w:pStyle w:val="Normal"/>
        <w:rPr/>
      </w:pPr>
      <w:r>
        <w:rPr/>
        <w:t>Adjunto Apurê.</w:t>
      </w:r>
    </w:p>
    <w:p>
      <w:pPr>
        <w:pStyle w:val="Normal"/>
        <w:rPr/>
      </w:pPr>
      <w:r>
        <w:rPr/>
        <w:t>20.1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3:11:00Z</dcterms:created>
  <dc:creator>Usuario</dc:creator>
  <dc:description/>
  <dc:language>en-US</dc:language>
  <cp:lastModifiedBy>Usuario</cp:lastModifiedBy>
  <dcterms:modified xsi:type="dcterms:W3CDTF">2006-12-20T14:03:00Z</dcterms:modified>
  <cp:revision>3</cp:revision>
  <dc:subject/>
  <dc:title>UNIVERSO DOS ESPIRITOS</dc:title>
</cp:coreProperties>
</file>