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ONTROS COM HORA MARCADA</w:t>
      </w:r>
    </w:p>
    <w:p>
      <w:pPr>
        <w:pStyle w:val="Normal"/>
        <w:rPr/>
      </w:pPr>
      <w:r>
        <w:rPr/>
        <w:t>Salve Deus!</w:t>
      </w:r>
    </w:p>
    <w:p>
      <w:pPr>
        <w:pStyle w:val="Normal"/>
        <w:rPr/>
      </w:pPr>
      <w:r>
        <w:rPr/>
        <w:t>Meu Pai! Venho nesta bendita hora agradecer pela confiança depositada em meus caminhos espirituais, estes eternos aprendizados que nos colocam diante dos maiores provações deste mundo e dos mundos em evolução. Caminho muitas vezes solitário tentando desvendar os enredos das vidas que cruzam pelos caminhos em busca de esclarecimento. A cada dia ou noite vamos fazendo nosso rosário de amor, pois temos a obrigação de confortar e trazer para junto desta estrada os que choram pela falta de oportunidades de se conhecerem. Salve Deus!</w:t>
      </w:r>
    </w:p>
    <w:p>
      <w:pPr>
        <w:pStyle w:val="Normal"/>
        <w:rPr/>
      </w:pPr>
      <w:r>
        <w:rPr/>
        <w:t>Somos missionários aqui na terra, mas também nos mundos espirituais. Não devemos esquecer de quem somos, pois nossa missão é reconhecida através dos tempos e ninguém pode ignorar que trabalhamos para a libertação dos espiritos acrisolados na matéria e fluidicamente nos etéreos planos.</w:t>
      </w:r>
    </w:p>
    <w:p>
      <w:pPr>
        <w:pStyle w:val="Normal"/>
        <w:rPr/>
      </w:pPr>
      <w:r>
        <w:rPr/>
        <w:t>Ontem recebemos a visita de um casal de mestres, eles vieram em busca do templo, quarta-feira, mas como aqui estava muito frio, gelado, os trabalhos não foram abertos, pois nem paciente havia. Eles chegaram já bem à noite, e os recebemos na nossa casinha de madeira bem simples. Lembro-me de quando Tia Neiva morava em sua casinha de madeira, era tão humilde, mas ali tinha muito amor. Eles vieram em busca deste amanhecer, Mãe Tildes os trouxe aqui para uma viagem especial na busca de suas heranças transcendentais. Ela do templo mãe e ele desta região daqui do sul mesmo. Formaram um belo casal, ela já centúria e ele somente iniciado, pois a missão dela é leva-lo junto com sua família a subir os degraus das grandes iniciações. Mãe Tildes chegou depois, ela veio feliz da vida, ela estava tão contente que eles acharam esta casa do Pai, eles estavam quase desistindo, mas ela não arredou o pé, trouxe-os aqui. Salve Deus!</w:t>
      </w:r>
    </w:p>
    <w:p>
      <w:pPr>
        <w:pStyle w:val="Normal"/>
        <w:rPr/>
      </w:pPr>
      <w:r>
        <w:rPr/>
        <w:t>Conversamos muito, trocamos palavras de amizade e nos deixamos levar pelos ensinamentos que eles trouxeram para nós, pois cada vida, cada suspiro tem um certo grau de aprendizado. Além é claro do nosso chimarrão para esquentar esta noite fria. Foram horas de papo saudável e amigável, isso para que a barreira fosse quebrada e assim os corações se abrissem para poder ver dentro dele as coisas que estão chegando. Eles falaram de seus planos, adotar uma criança especial. Eles vieram para conhecer esta criança em Curitiba, pois é mais um filho de Mãe Tildes, e ela está aguardando que tudo se concretize. Esta missão destes dois espiritos encarnados vai ser a missão mais bonita e difícil desta vida, muita coisa vai acontecer. Salve Deus!</w:t>
      </w:r>
    </w:p>
    <w:p>
      <w:pPr>
        <w:pStyle w:val="Normal"/>
        <w:rPr/>
      </w:pPr>
      <w:r>
        <w:rPr/>
        <w:t xml:space="preserve">Como o mundo se desenrola aqui na terra e nos mundos invisíveis, longe das tradicionais formas físicas de controle, lá nada é como aqui, lá os compromissos são sérios e de muita responsabilidade, não há meio termo, é ser ou não ser. Então esta madrugada eu fui de encontro aos meus caminhos, minhas viagens de conhecimento. Muitas vezes vou sozinho pelo medo que tenho de levar alguém junto, pois se tiver algum perigo eu enfrento sozinho, não coloco ninguém em situação difícil. Mas nesta missão de hoje era diferente, precisei levar minha companheira para um reencontro, pois tudo nesta viagem tinha a haver com ela. Estávamos vindo por uma rua, era uma curva com uma ponte. Estávamos chegando perto quando demos de cara com uma jovem senhora, ela de cabelos encaracolados pretos na altura dos ombros, morena clara, no seu colo uma criança, seu filho adotivo. Tentamos passar por ela para seguir nossa missão, mas ela não deixava, quando íamos por outro lado ela corria e se colocava na frente, mas não falava nada, dávamos a volta e ela corria de novo para nossa frente. Fiquei meio angustiado, pois tinha que passar. Naquele momento alguma coisa me fez refletir, a missão daquele dia estava na nossa frente, era esta jovem com seu filho. Deixei minha companheira ao lado da rua e a atravessei, fui de encontro da mulher. Chamei-a para conversar. Tinha outro espírito seguindo ela, um rapaz moreno, ele queria por todo jeito pegar ela e a criança. Ela estava fugindo dele, não sei o motivo. Quando eu o vi rondando fiz menção de jogar alguma coisa em sua direção e ele acabou se afastando. Esta moça começou a chorar desesperada, meu Deus, ela estava transtornada. </w:t>
      </w:r>
    </w:p>
    <w:p>
      <w:pPr>
        <w:pStyle w:val="Normal"/>
        <w:rPr/>
      </w:pPr>
      <w:r>
        <w:rPr/>
      </w:r>
    </w:p>
    <w:p>
      <w:pPr>
        <w:pStyle w:val="Normal"/>
        <w:rPr/>
      </w:pPr>
      <w:r>
        <w:rPr/>
        <w:t>_Meu Deus! Ajude-me! Estou tão decepcionada com tudo isso. Estou só com esta criança, fui abandonada, estou sofrendo tanto. Meu Deus! Ajude-me!</w:t>
      </w:r>
    </w:p>
    <w:p>
      <w:pPr>
        <w:pStyle w:val="Normal"/>
        <w:rPr/>
      </w:pPr>
      <w:r>
        <w:rPr/>
      </w:r>
    </w:p>
    <w:p>
      <w:pPr>
        <w:pStyle w:val="Normal"/>
        <w:rPr/>
      </w:pPr>
      <w:r>
        <w:rPr/>
        <w:t xml:space="preserve">Sentindo isso eu comecei a perceber os enredos desta vida, vi que este encontro nos traria os maiores esclarecimentos da nossa missão. Olhando em direção a minha companheira, chamei-a, pois algo estava acontecendo naquele momento. Ela atravessou a rua e veio, quando ela chegou esta jovem se atirou em seu peito, ela chorava tanto, ela queria ser feliz. Eu fiquei ao lado olhando em volta para ver se aquele outro espírito estava à espreita. Não, pelo menos a vista de meus olhos ele não estava. </w:t>
      </w:r>
    </w:p>
    <w:p>
      <w:pPr>
        <w:pStyle w:val="Normal"/>
        <w:rPr/>
      </w:pPr>
      <w:r>
        <w:rPr/>
      </w:r>
    </w:p>
    <w:p>
      <w:pPr>
        <w:pStyle w:val="Normal"/>
        <w:rPr/>
      </w:pPr>
      <w:r>
        <w:rPr/>
        <w:t xml:space="preserve">_Minha irmã! Salve Deus! Ajude-me! Estou sozinha, fui abandonada, estou vivendo somente pelo amor que tenho nesta criança. Estou tentando protege-la, assumi este compromisso com ela e devo isso pela minha missão. Não deixe que ele nos pegue, nos leve daqui, nos proteja. </w:t>
      </w:r>
    </w:p>
    <w:p>
      <w:pPr>
        <w:pStyle w:val="Normal"/>
        <w:rPr/>
      </w:pPr>
      <w:r>
        <w:rPr/>
      </w:r>
    </w:p>
    <w:p>
      <w:pPr>
        <w:pStyle w:val="Normal"/>
        <w:rPr/>
      </w:pPr>
      <w:r>
        <w:rPr/>
        <w:t>Minha companheira ficou tão emocionada pela atitude desta jovem que ficou até sem jeito, ela me olhava, não sabia o que dizer. Mas o pensamento é nosso veículo de comunicação, ela pensou naquele quartinho que temos no vale, ela poderia ficar com sua criança lá. Então falei para ela, vamos coloca-la lá, naquele quartinho, que não é bem um quartinho, mas uma morada. Mas a mulher chorava tanto que sua emoção tomava conta de todos nós.</w:t>
      </w:r>
    </w:p>
    <w:p>
      <w:pPr>
        <w:pStyle w:val="Normal"/>
        <w:rPr/>
      </w:pPr>
      <w:r>
        <w:rPr/>
      </w:r>
    </w:p>
    <w:p>
      <w:pPr>
        <w:pStyle w:val="Normal"/>
        <w:rPr/>
      </w:pPr>
      <w:r>
        <w:rPr/>
        <w:t>_Graças a Deus! Graças a Deus! Graças a Deus! Meu Deus! Encontrei alguém que me estendeu a mão. Já estava desistindo de tudo, queria morrer, queria, mas não podia, pois tinha este compromisso espiritual. Como Deus é bom, colocou você em meu destino. Nunca vou esquecer deste dia, nunca!</w:t>
      </w:r>
    </w:p>
    <w:p>
      <w:pPr>
        <w:pStyle w:val="Normal"/>
        <w:rPr/>
      </w:pPr>
      <w:r>
        <w:rPr/>
      </w:r>
    </w:p>
    <w:p>
      <w:pPr>
        <w:pStyle w:val="Normal"/>
        <w:rPr/>
      </w:pPr>
      <w:r>
        <w:rPr/>
        <w:t>Assim fomos acalmando ela, pois a criança estava ali, mesmo ela especial ainda seu espírito registra estes momentos de angustia e emoção. Salve Deus!</w:t>
      </w:r>
    </w:p>
    <w:p>
      <w:pPr>
        <w:pStyle w:val="Normal"/>
        <w:rPr/>
      </w:pPr>
      <w:r>
        <w:rPr/>
        <w:t>O sol clareou nossa atmosfera, cheguei de manhã e ainda trazendo na lembrança este reencontro dos velhos amigos de outrora, os que precisam da nossa missão de esperança. Vamos, meus irmãos, saber que trabalhamos em planos diferentes, distintos, onde não há espaço para orgulho nem vaidade, onde a verdadeira missão se desenrola com mais facilidade quando não se tem muita terra no coração.</w:t>
      </w:r>
    </w:p>
    <w:p>
      <w:pPr>
        <w:pStyle w:val="Normal"/>
        <w:rPr/>
      </w:pPr>
      <w:r>
        <w:rPr/>
        <w:t>A nossa vida é assim, quando pensamos que tudo vai parar, acabar, acontece um fenômeno especial, tudo se renova e reabre as conquistas do espírito na sua longa trajetória de se evoluir.</w:t>
      </w:r>
    </w:p>
    <w:p>
      <w:pPr>
        <w:pStyle w:val="Normal"/>
        <w:rPr/>
      </w:pPr>
      <w:r>
        <w:rPr/>
        <w:t xml:space="preserve">Devemos com amor e muito respeito saber entender os desígnios desta trajetória cármica, muitas vezes este cárma nos chama a razão para mostrar bem no fundo da alma que é preciso saber amar. Se todos se compenetrarem disso, nós vamos mudando os rumos desta terra, ela vai entrando em um novo ciclo, deixará de ser de desencontros e passará ser de conhecimento. </w:t>
      </w:r>
    </w:p>
    <w:p>
      <w:pPr>
        <w:pStyle w:val="Normal"/>
        <w:rPr/>
      </w:pPr>
      <w:r>
        <w:rPr/>
        <w:t>Esta mulher que encontramos hoje é para nossa felicidade um espírito que sempre caminhou junto de minha companheira, ela é especial para ela, algo que ela vai descobrir aqui na terra, pois ela está chegando de longe para este reencontro missionário. Salve Deus!</w:t>
      </w:r>
    </w:p>
    <w:p>
      <w:pPr>
        <w:pStyle w:val="Normal"/>
        <w:rPr/>
      </w:pPr>
      <w:r>
        <w:rPr/>
        <w:t>O homem que a seguia querendo pegar ela e a criança sumiu, ele viu que agora ela não estava mais só, que os mentores espirituais chegaram junto para proteger, não deixando que os juramentos de morte se concretizassem. Morte, sim, morte, pois os desentendimentos na terra muitas vezes resultam em morte. Os ânimos se exaltam e a força explode no coração, a pessoa fica cega pelo ódio e tudo acontece. Depois quando conseguem enxergar já é tarde demais. Salve Deus!</w:t>
      </w:r>
    </w:p>
    <w:p>
      <w:pPr>
        <w:pStyle w:val="Normal"/>
        <w:rPr/>
      </w:pPr>
      <w:r>
        <w:rPr/>
        <w:t xml:space="preserve">Pense bem, desarme-se! Coloque mais amor na sua vida, mesmo que se sinta ofendido por alguém ou alguma coisa, entregue nas mãos de Deus e Jesus, talvez aquela pessoa está ali para cobrar alguma coisa que você fez para ela. </w:t>
      </w:r>
    </w:p>
    <w:p>
      <w:pPr>
        <w:pStyle w:val="Normal"/>
        <w:rPr/>
      </w:pPr>
      <w:r>
        <w:rPr/>
        <w:t>Desejo tudo de bom para todos, Salve Deus!</w:t>
      </w:r>
    </w:p>
    <w:p>
      <w:pPr>
        <w:pStyle w:val="Normal"/>
        <w:rPr/>
      </w:pPr>
      <w:r>
        <w:rPr/>
        <w:t>Adjunto Apurê.</w:t>
      </w:r>
    </w:p>
    <w:p>
      <w:pPr>
        <w:pStyle w:val="Normal"/>
        <w:rPr/>
      </w:pPr>
      <w:r>
        <w:rPr/>
        <w:t>04.05.22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2:31:00Z</dcterms:created>
  <dc:creator>*</dc:creator>
  <dc:description/>
  <dc:language>en-US</dc:language>
  <cp:lastModifiedBy>*</cp:lastModifiedBy>
  <dcterms:modified xsi:type="dcterms:W3CDTF">2006-05-04T13:34:00Z</dcterms:modified>
  <cp:revision>2</cp:revision>
  <dc:subject/>
  <dc:title>REENCONTROS COM HORA MARCADA</dc:title>
</cp:coreProperties>
</file>