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OLOGIA ESPIRITUAL</w:t>
      </w:r>
    </w:p>
    <w:p>
      <w:pPr>
        <w:pStyle w:val="Normal"/>
        <w:rPr/>
      </w:pPr>
      <w:r>
        <w:rPr/>
        <w:t>Salve Deus!</w:t>
      </w:r>
    </w:p>
    <w:p>
      <w:pPr>
        <w:pStyle w:val="Normal"/>
        <w:rPr/>
      </w:pPr>
      <w:r>
        <w:rPr/>
        <w:t>Hoje, estamos nos deparando por uma estrada perigosa e cheia de vícios acumulados com o compromisso do mestrado sendo corroído por sérias conseqüências desastrosas de comportamento não coerentes e não condizentes a postura de hierarquia dentro desta missão do amanhecer. Ser um mestre deste amanhecer requer pelo menos uma disciplina mediúnica, não a robotização, mas a capacidade de não se envolver nos destinos promíscuos da vaidade e da falsidade. Quando leio, ultimamente nas entrelinhas do fórum, vejo que há muito que se mudar imediatamente na conduta moral dos que estão à frente de seus povos, pois o exemplo a ser seguido é o de boa integridade social, como pode um mestre servir a dois senhores ao mesmo tempo, um da humildade e o outro da avareza. O exemplo a ser pregado está sendo deturpado pela falta de consciência cristã, a falta de conhecimento de si e dos outros que estão sendo guiados as cegas, pois nenhum cego pode guiar outro cego. O que me preocupa é que as mascaras estão caindo do pedestal, as que estavam às escondidas estão aflorando com o passar do tempo e mostrando uma realidade de pesadelos e sufocamento.</w:t>
      </w:r>
    </w:p>
    <w:p>
      <w:pPr>
        <w:pStyle w:val="Normal"/>
        <w:rPr/>
      </w:pPr>
      <w:r>
        <w:rPr/>
        <w:t xml:space="preserve">Com a chegada da nova era, com a presença da UNIMAYANTI, teremos a obrigação de nos capacitar para preparar os novos comandantes que estão vindo para cumprir com suas missões, reformular as orientações aos presidentes, sabatinar com cursos mais preparados e ensinar como deve se comportar um dirigente de templo. Todos sabem que “as Leis físicas que te chamam a razão são as mesmas que te conduzem a Deus”. </w:t>
      </w:r>
    </w:p>
    <w:p>
      <w:pPr>
        <w:pStyle w:val="Normal"/>
        <w:rPr/>
      </w:pPr>
      <w:r>
        <w:rPr/>
        <w:t>Então, para que não seja exigida a boa moral e os bons costumes na alça de mira da justiça da terra, precisamos criar valores morais e sociais dentro da nossa casa, aqui pregar a conduta, o que é o vale do amanhecer. Salve Deus!</w:t>
      </w:r>
    </w:p>
    <w:p>
      <w:pPr>
        <w:pStyle w:val="Normal"/>
        <w:rPr/>
      </w:pPr>
      <w:r>
        <w:rPr/>
        <w:t>Quando na minha juventude, ex-seminarista, eu pude compreender os valores que são exigidos pela conduta moral de cada cidadão que se compromete a entrar pela porta do sacerdócio religioso, pregar sua fé sem olhar a quem, mas pela falta de oportunidades de conhecer o desconhecido não me foi dado o devido direito de saber a verdade, então me propus a seguir outro caminho que me abrisse às portas diante de minha vida, eu queria me conhecer, queria saber o porque de tantas visões enigmáticas que eu tinha, e lá, não me explicavam as coisas, então vim para cá, onde tudo se clareou.</w:t>
      </w:r>
    </w:p>
    <w:p>
      <w:pPr>
        <w:pStyle w:val="Normal"/>
        <w:rPr/>
      </w:pPr>
      <w:r>
        <w:rPr/>
        <w:t>Mas os valores se perdem diante da falta de oportunidades de aprendizagem, os cegos estão correndo sozinhos, eles já demarcaram sua estrada pelo toque, pelos passos e pelos movimentos, mas coloque uma pequena pedra no caminho que eles tropeçam e caem. Vemos hoje tantos tombos acontecendo ao nosso redor, tantas dores subindo com o clamor de vozes que se perdem ao vento. Choram meus irmãos, querem ser esclarecidos, querem ser felizes, querem amar e serem amados.</w:t>
      </w:r>
    </w:p>
    <w:p>
      <w:pPr>
        <w:pStyle w:val="Normal"/>
        <w:rPr/>
      </w:pPr>
      <w:r>
        <w:rPr/>
      </w:r>
    </w:p>
    <w:p>
      <w:pPr>
        <w:pStyle w:val="Normal"/>
        <w:rPr/>
      </w:pPr>
      <w:r>
        <w:rPr/>
        <w:t xml:space="preserve">A primeira aula é esta, amar a Deus sobre todas as coisas e teu próximo como a ti mesmo. </w:t>
      </w:r>
    </w:p>
    <w:p>
      <w:pPr>
        <w:pStyle w:val="Normal"/>
        <w:rPr/>
      </w:pPr>
      <w:r>
        <w:rPr/>
      </w:r>
    </w:p>
    <w:p>
      <w:pPr>
        <w:pStyle w:val="Normal"/>
        <w:rPr/>
      </w:pPr>
      <w:r>
        <w:rPr/>
        <w:t>Quando conseguir tirar o rancor de seu intimo e olhar seu irmão como seu filho ou seu pai, aí partiremos para a segunda aula.</w:t>
      </w:r>
    </w:p>
    <w:p>
      <w:pPr>
        <w:pStyle w:val="Normal"/>
        <w:rPr/>
      </w:pPr>
      <w:r>
        <w:rPr/>
        <w:t xml:space="preserve">Esta primeira aula poderá demorar uma eternidade, depende muito de cada coração, pois ele vai se transformar aos poucos numa melodia tão serena e universal, não haverá dores nem rejeição ao propósito de entender as mensagens do astral superior, eles escrevem no silêncio da madrugada. </w:t>
      </w:r>
    </w:p>
    <w:p>
      <w:pPr>
        <w:pStyle w:val="Normal"/>
        <w:rPr/>
      </w:pPr>
      <w:r>
        <w:rPr/>
        <w:t xml:space="preserve">Queria que todos pudessem sentir o que eu não sinto, pudessem ver o que eu não vejo, pudessem olhar-se diante de sua conduta e ver que não estão ali por mera condição humana, mas por necessidade do nosso Pai que espera de braços abertos sua mudança ideológica. </w:t>
      </w:r>
    </w:p>
    <w:p>
      <w:pPr>
        <w:pStyle w:val="Normal"/>
        <w:rPr/>
      </w:pPr>
      <w:r>
        <w:rPr/>
        <w:t xml:space="preserve">Teologia espiritual, uma forma de mudar tudo que se refere a nossa evolução, abrir os segredos do sacerdócio e exigir o bom comportamento diante do tribunal espiritual. Para quem não conhece os perigos de ser o que não é, de querer pela simples vaidade assumir um posto, para lá na frente emitir sua voz esperando os aplausos, Salve Deus! Quando todos se voltarem contra sua postura verá com quantos espinhos se constrói um sacerdócio. </w:t>
      </w:r>
    </w:p>
    <w:p>
      <w:pPr>
        <w:pStyle w:val="Normal"/>
        <w:rPr/>
      </w:pPr>
      <w:r>
        <w:rPr/>
        <w:t>É! Meu irmão! As caravanas já estão seguindo suas origens, os homens estão se fechando cada dia mais em suas clausuras, o medo de amar e criar laços de afinidade estão mais distantes, a cada dia este homem procura e não encontra nada.</w:t>
      </w:r>
    </w:p>
    <w:p>
      <w:pPr>
        <w:pStyle w:val="Normal"/>
        <w:rPr/>
      </w:pPr>
      <w:r>
        <w:rPr/>
        <w:t xml:space="preserve">Grandes decisões estão chegando a terra, existe nos planos divinos uma grande movimentação de energias que somente chegarão onde houver um pequeno farol de amor, um local simples de chão batido, um solo sagrado, onde todos por respeito tirem suas sandálias e andem descalços para não ferir os cristais projetados em cada coração. </w:t>
      </w:r>
    </w:p>
    <w:p>
      <w:pPr>
        <w:pStyle w:val="Normal"/>
        <w:rPr/>
      </w:pPr>
      <w:r>
        <w:rPr/>
        <w:t>“</w:t>
      </w:r>
      <w:r>
        <w:rPr/>
        <w:t xml:space="preserve">Enquanto seus pés não sentir o chão sua cabeça nunca alcançara os céus”. </w:t>
      </w:r>
    </w:p>
    <w:p>
      <w:pPr>
        <w:pStyle w:val="Normal"/>
        <w:rPr/>
      </w:pPr>
      <w:r>
        <w:rPr/>
        <w:t>Veja nesta simples história um pequeno farol de atitude, não seja como os demais, seja o que você é, nunca sustente uma bandeira pelo simples fato dela estar pregada bem no alto, pois a nossa bandeira está num lugar distante dos olhos e da mente, ela está onde nem você desconfia que esteja, somente os mansos e pacíficos de coração podem vê-la e senti-la, ela está bem à frente de seus olhos. Salve Deus!</w:t>
      </w:r>
    </w:p>
    <w:p>
      <w:pPr>
        <w:pStyle w:val="Normal"/>
        <w:rPr/>
      </w:pPr>
      <w:r>
        <w:rPr/>
        <w:t>Nossas aulas estão começando, não aqui, mas lá em cima, onde tudo é feito pelas ordens divinas de nosso Pai maior. Este grande Simiromba de Deus.</w:t>
      </w:r>
    </w:p>
    <w:p>
      <w:pPr>
        <w:pStyle w:val="Normal"/>
        <w:rPr/>
      </w:pPr>
      <w:r>
        <w:rPr/>
        <w:t>Aqui embaixo será somente um prolongamento de tudo que aprendermos lá em cima, mas infelizmente somente alguns terão a capacidade de abrir as portas e revelar os segredos.</w:t>
      </w:r>
    </w:p>
    <w:p>
      <w:pPr>
        <w:pStyle w:val="Normal"/>
        <w:rPr/>
      </w:pPr>
      <w:r>
        <w:rPr/>
        <w:t>Vamos as aulas, mestres, vamos aprender mais, pois os submundos já têm a sua própria universidade, eles estão em estado adiantado de conhecimento cientifico, nós não estamos nos dando conta dos perigos que estão por vir, vamos chamar nossos professores, Pai João de Enoque, para ministrar os cursos que precisam chegar em cada caminho. O perigo de perder a missão já é preocupante e se não abrimos as portas do dialogo espiritual com os mundos encantados dos Himalaia, Salve Deus, não quero nem prever o que vai acontecer.</w:t>
      </w:r>
    </w:p>
    <w:p>
      <w:pPr>
        <w:pStyle w:val="Normal"/>
        <w:rPr/>
      </w:pPr>
      <w:r>
        <w:rPr/>
        <w:t>Procurem e conhecerão.</w:t>
      </w:r>
    </w:p>
    <w:p>
      <w:pPr>
        <w:pStyle w:val="Normal"/>
        <w:rPr/>
      </w:pPr>
      <w:r>
        <w:rPr/>
        <w:t>Salve Deus!</w:t>
      </w:r>
    </w:p>
    <w:p>
      <w:pPr>
        <w:pStyle w:val="Normal"/>
        <w:rPr/>
      </w:pPr>
      <w:r>
        <w:rPr/>
        <w:t>Adjunto Apurê.</w:t>
      </w:r>
    </w:p>
    <w:p>
      <w:pPr>
        <w:pStyle w:val="Normal"/>
        <w:rPr/>
      </w:pPr>
      <w:r>
        <w:rPr/>
        <w:t>04.02.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7:19:00Z</dcterms:created>
  <dc:creator>*</dc:creator>
  <dc:description/>
  <dc:language>en-US</dc:language>
  <cp:lastModifiedBy>*</cp:lastModifiedBy>
  <dcterms:modified xsi:type="dcterms:W3CDTF">2006-02-04T18:17:00Z</dcterms:modified>
  <cp:revision>1</cp:revision>
  <dc:subject/>
  <dc:title>TEOLOGIA ESPIRITUAL</dc:title>
</cp:coreProperties>
</file>