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AMENTO DE DÍVIDAS – Parte dois.</w:t>
      </w:r>
    </w:p>
    <w:p>
      <w:pPr>
        <w:pStyle w:val="Normal"/>
        <w:rPr/>
      </w:pPr>
      <w:r>
        <w:rPr/>
        <w:t>Salve Deus!</w:t>
      </w:r>
    </w:p>
    <w:p>
      <w:pPr>
        <w:pStyle w:val="Normal"/>
        <w:rPr/>
      </w:pPr>
      <w:r>
        <w:rPr/>
        <w:t>Não demorou muito para que as palavras do cavaleiro surtissem efeito.</w:t>
      </w:r>
    </w:p>
    <w:p>
      <w:pPr>
        <w:pStyle w:val="Normal"/>
        <w:rPr/>
      </w:pPr>
      <w:r>
        <w:rPr/>
        <w:t>Sim, o mundo espiritual faz suas trocas e muitas vezes nem sabemos, pois tudo é feito com as bênçãos de Deus e consentimento de nosso Pai Seta Branca. Esta história que resultou na minha condenação teve um motivo ainda maior, um acidente foi evitado com o perigo de desencarne.</w:t>
      </w:r>
    </w:p>
    <w:p>
      <w:pPr>
        <w:pStyle w:val="Normal"/>
        <w:rPr/>
      </w:pPr>
      <w:r>
        <w:rPr/>
        <w:t xml:space="preserve">Eu fui buscar minha filha na casa dela e ainda me falaram, leve sua máquina de registrar, (fotográfica), pois você vai poder registrar este fenômeno. Estávamos voltando da casa dela, eu vinha dirigindo tranqüilamente, minha filha gestante no banco da frente e duas crianças atrás. Eu, pelo retrovisor acompanhava um carro atrás, ele vinha nos acompanhando, até que em certa altura, em umas curvas que tem nesta estrada, ele saiu em disparada, acelerou a todo seu carro para nos passar, ele ficou uns dez metros na nossa frente. Quando chegou em destas curvas o carro deu de frente a um caminhão 608 que vinha em sentido contrário. Isso todos nós presenciando o acidente, As crianças levaram um susto, minha filha gritou e eu disse um Salve Deus tão alto que escutaram longe dali. Paramos atrás do carro e eu desci e registrei este acidente. O homem que estava no Chevette bateu sua cabeça no pára-brisa e seu nariz sangrava. Houve sangue, houve acidente, mas enfim ninguém morreu. </w:t>
      </w:r>
    </w:p>
    <w:p>
      <w:pPr>
        <w:pStyle w:val="Normal"/>
        <w:rPr/>
      </w:pPr>
      <w:r>
        <w:rPr/>
        <w:t>Eu, naquele instante me vi envolvido neste acidente, pois era para ser meu carro, não sei o que poderia ter acontecido a todos nós. Mas minha mente logo voltou ao julgamento, sentença, condenação. Eu refiz meu caminho, sei agora das palavras do cavaleiro que eu iria ver com meus olhos. Agora eu vi que o mundo espiritual não desampara os filhos deste amanhecer, mesmo que você perca os anéis seus dedos ficam intactos. Salve deus!</w:t>
      </w:r>
    </w:p>
    <w:p>
      <w:pPr>
        <w:pStyle w:val="Normal"/>
        <w:rPr/>
      </w:pPr>
      <w:r>
        <w:rPr/>
        <w:t>Agora de tarde descemos para o templo para um trabalho especial, pois os jaguares precisam manipular suas energias e assim receber a cura de suas enfermidades, mas as energias negativas chegaram de trás para frente, e queriam dominar o ambiente do vale. Foi preciso muita sintonia e muita força de coragem para enfrentar o que estava chegando, teve momento que a força de Simiromba foi invocada para trazer luz aos trabalhos. Assim, aquela onda negativa se afastou, Mãe Iara terminou os trabalhos e o encerramento foi feito imediatamente.</w:t>
      </w:r>
    </w:p>
    <w:p>
      <w:pPr>
        <w:pStyle w:val="Normal"/>
        <w:rPr/>
      </w:pPr>
      <w:r>
        <w:rPr/>
        <w:t>Sabe o que é você sentir uns calafrios de fazer seu corpo arrepiar dos pés à cabeça, sim, parecia uma nuvem gelada que chegou, uma coisa tão ruim, um desagregar de forças negras. Como sou doutrinador sensitivo eu não brinco com estes fenômenos, eu respeito muito as Leis deste Amanhecer, sei que tudo que está escrito por nossa mãe clarividente é a mais pura verdade sobre a terra. Mestres, pelo amor de Deus, não brinquem com fogo, não dispersem suas mentes, mantenham suas armas sempre em prontidão, sempre ao alcance de suas mãos, pois não sabem o que pode vir inesperadamente ao seu caminho, como isso que lhes contei, tudo é uma história de vida, uma vida que se voltou a Deus para desvendar meus próprios caminhos espirituais. Não sou Santo e nunca poderei ser, pois sou o mais pecador de todos os mestres deste amanhecer. O que eu escrevo nestas linhas são formas de me encontrar e ensinar aos meus irmãos e amigos as coisas que acontecem nas forças magnéticas do espiritual, nada mais. Não pretendo ser líder, pois tenho meu próprio destino cármico que jurei e ninguém poderá responder por mim. Salve Deus!</w:t>
      </w:r>
    </w:p>
    <w:p>
      <w:pPr>
        <w:pStyle w:val="Normal"/>
        <w:rPr/>
      </w:pPr>
      <w:r>
        <w:rPr/>
        <w:t>Assim, deixo as marcas no meu destino, as marcas de uma vida que voltou para esta terra para cumprir com o objetivo de seguir os mandamentos de Pai Seta Branca. Este querido Pai que nos ama e nunca nos abandona.</w:t>
      </w:r>
    </w:p>
    <w:p>
      <w:pPr>
        <w:pStyle w:val="Normal"/>
        <w:rPr/>
      </w:pPr>
      <w:r>
        <w:rPr/>
        <w:t>Este acidente foi para mostrar como ele nos ama, o homem feriu-se levemente, mas caso fosse com meu carro, poderia ser pior.</w:t>
      </w:r>
    </w:p>
    <w:p>
      <w:pPr>
        <w:pStyle w:val="Normal"/>
        <w:rPr/>
      </w:pPr>
      <w:r>
        <w:rPr/>
        <w:t>Salve Deus!</w:t>
      </w:r>
    </w:p>
    <w:p>
      <w:pPr>
        <w:pStyle w:val="Normal"/>
        <w:rPr/>
      </w:pPr>
      <w:r>
        <w:rPr/>
        <w:t>Adjunto Apurê.</w:t>
      </w:r>
    </w:p>
    <w:p>
      <w:pPr>
        <w:pStyle w:val="Normal"/>
        <w:rPr/>
      </w:pPr>
      <w:r>
        <w:rPr/>
        <w:t>28.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3:05:00Z</dcterms:created>
  <dc:creator>Usuario</dc:creator>
  <dc:description/>
  <dc:language>en-US</dc:language>
  <cp:lastModifiedBy>Usuario</cp:lastModifiedBy>
  <dcterms:modified xsi:type="dcterms:W3CDTF">2006-10-28T23:33:00Z</dcterms:modified>
  <cp:revision>3</cp:revision>
  <dc:subject/>
  <dc:title>PAGAMENTO DE DÍVIDAS</dc:title>
</cp:coreProperties>
</file>