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LHOS AMIGOS</w:t>
      </w:r>
    </w:p>
    <w:p>
      <w:pPr>
        <w:pStyle w:val="Normal"/>
        <w:rPr/>
      </w:pPr>
      <w:r>
        <w:rPr/>
        <w:t>Salve Deus!</w:t>
      </w:r>
    </w:p>
    <w:p>
      <w:pPr>
        <w:pStyle w:val="Normal"/>
        <w:rPr/>
      </w:pPr>
      <w:r>
        <w:rPr/>
        <w:t>Conforme vamos entrando por esta porta espiritual, nós vamos reencontrando com os velhos amigos que outrora. Amigos que eram por sinal companheiros de missão, eles me ajudaram muito a desbravar esta missão no sul do Brasil. Hoje, para mim, foi uma grande emoção, nem posso explicar o quanto agradeci ao Pai Seta Branca, eu estava muito emocionado, pois foi algo que nem imaginava que pudesse algum dia acontecer. Recebi a visita espiritual de muitos médiuns de todos os lugares que queriam me conhecer, a mim e minha família. Eles se transportaram espiritualmente, vieram com suas lindas indumentárias, compondo um cenário de muito amor e esperança nesta missão.</w:t>
      </w:r>
    </w:p>
    <w:p>
      <w:pPr>
        <w:pStyle w:val="Normal"/>
        <w:rPr/>
      </w:pPr>
      <w:r>
        <w:rPr/>
        <w:t>Mestre Guerra, como era conhecido e sua esposa Frida, ele já desencarnou e ela, não sei bem se está viva, mas eles foram muitos amigos meus, eles eram ainda do tempo de nossa Mãe, Tia Neiva. Guerra sempre trabalhando com arranjos de flores secas, do cerrado, e Frida ornamentava com suas hábeis mãos os arranjos para a venda. Assim, eles foram fazendo sua caminhada, eles eram tão dedicados à missão, sempre estavam aqui comigo no templo, aliás, eles moraram um tempão comigo em Curitiba. Guerra morou em São Paulo por muitos anos, mas sempre que podia estava indo a Brasília. Mas, como sempre falo, as coisas tomam outros rumos, rumos até então difíceis e cheios de dor. Este mestre teve suas difíceis horas, ele já tinha certa idade, avançada, e então tudo começou a acontecer quando eles voltaram a morar em Ceilândia, Brasília. Eles tinham sua casa, e ele teve um acidente, foi atropelado, vivia numa cadeira de rodas, e Frida, sua esposa e ninfa do amanhecer, sempre ao seu lado, até os últimos dias de sua vida. Eles estavam em uma situação muito difícil, estavam amargando as cobranças espirituais, os espiritos cobradores não davam tréguas, queriam o desencarne dele. Foram procurar ajuda no vale e mesmo sendo filhos deste amanhecer deram com as portas na cara. Isso foi uma decepção muito grande para eles, saíram do vale com muitas mágoas no coração, e por fim, entregaram seus uniformes e decidiram ir para os crentes. Salve Deus!</w:t>
      </w:r>
    </w:p>
    <w:p>
      <w:pPr>
        <w:pStyle w:val="Normal"/>
        <w:rPr/>
      </w:pPr>
      <w:r>
        <w:rPr/>
        <w:t xml:space="preserve">Mestres! Conto esta história a pedido deles que vieram aqui comigo esta noite, como falei acima, uma bonita história de amor de um casal com muitas afinidades espirituais. Eles se amavam e nunca se separaram para nada, apesar dele, mestre Guerra viajar muito, vendendo seus arranjos, ele sempre voltava para sua amada. </w:t>
      </w:r>
    </w:p>
    <w:p>
      <w:pPr>
        <w:pStyle w:val="Normal"/>
        <w:rPr/>
      </w:pPr>
      <w:r>
        <w:rPr/>
        <w:t xml:space="preserve">Assustei-me quando dei de cara com eles aqui, eles sentaram-se numa mesa que tenho e um do lado do outro, ele estava sorrindo e ela feliz por me encontrar ainda a serviço do Pai. Eles vieram, os dois, me pedir para contar esta passagem deste casal, mas muita coisa eu vou abreviar, pois seriam preenchidas várias páginas desta história. </w:t>
      </w:r>
    </w:p>
    <w:p>
      <w:pPr>
        <w:pStyle w:val="Normal"/>
        <w:rPr/>
      </w:pPr>
      <w:r>
        <w:rPr/>
        <w:t>Quando eles chegaram, eu estava de jaguar sem colete e fita, estava ainda me arrumando para os trabalhos nos mundos espirituais. Ele, Guerra, estava com uma feição jovem, pois os espiritos assumem uma outra face quando desencarnam, eles assumem geralmente uma passagem mais feliz, e assim eles podem seguir suas evoluções sem muita perseguição dos cobradores que deixaram para trás. Frida veio me dizer que estava feliz, mas queria que eu ajudasse a eles seguirem seus caminhos, se reencontrar com nosso Pai, pois precisavam assumir suas jornadas, eles estavam precisando da doutrina. Eu escutava, ansioso, suas palavras e o Pai Seta Branca, também, estava ouvindo, ele estava tão feliz com a atitude destes mestres, pois nesta missão não devemos esquecer ou perder nenhum filho, seja ele quem for, seja quais forem suas dores. Os mestres não viam o Pai porque ele estava na minha aura, mas o Pai via todos que ali estavam, felizes por esta passagem.</w:t>
      </w:r>
    </w:p>
    <w:p>
      <w:pPr>
        <w:pStyle w:val="Normal"/>
        <w:rPr/>
      </w:pPr>
      <w:r>
        <w:rPr/>
        <w:t>Os mestres que vieram me conhecer eram de distantes missões, eles estavam muito felizes por esta oportunidade de chegarem aqui. Eles queriam suas evoluções, coisa que não estava acontecendo com eles por falta de abrir seus corações. Então, na minha simplicidade de missão, eu agradecia ao Pai, eu derramava minhas lágrimas. Em breve momento eu voltei para terminar de me trocar, encentrei com minha ninfa, e ela viu minhas lágrimas, todos nos abraçamos e agradecemos ao Pai por esta graça. Descemos todos ao templo, todos, eram muitos jaguares, todos esperando as forças que chegariam do céu naquele dia para ajudar a transpor esta faixa espiritual. Como foi lindo, Pai Seta Branca estava presente, ele sorria de felicidade ao me ver derramando minhas lágrimas de emoção, ele trouxe todos que queriam me conhecer e outros que já me conheciam, para neste instante trocarem seus ectoplasmas, e eu somente agradecia a ele. Meu Pai, eterno Pai! Graças a Deus!</w:t>
      </w:r>
    </w:p>
    <w:p>
      <w:pPr>
        <w:pStyle w:val="Normal"/>
        <w:rPr/>
      </w:pPr>
      <w:r>
        <w:rPr/>
        <w:t>Eu atendi a todos com muito amor e respeito, pois cada qual já sabe seguir seus destinos, e o Pai sabe o que é preciso para todos conseguir compreender as suas missões. Pois o que escrevo aqui é uma forma de abrir as mentes para os novos caminhos dos mundos espirituais. Minha missão é nos planos de Deus, na terra já tem muitos jaguares trabalhando para levar adiante o sacerdócio, e eles levam com muita seriedade. Estas minhas histórias é para mostrar que o espírito vai a busca de sua libertação, de seu conhecimento, de sua elucidação, de sua compreensão espiritual. Ele jamais fica preso as amarras da terra, esperando que Deus de o que ele não tem, ele vai buscar, ele já aprendeu seu caminho, e nossos mentores ficam felizes quando já podemos discernir a verdade que nos cerca. Esta noite foi de grandes realizações para mim e minha ninfa, esposa, os amigos se reencontram em algum lugar e eles se ajudam mutuamente a organizar seu mundo de provações e expiações. Não se importem quando alguém não souber amar, se importem com o que podem fazer pelas suas ações, pois numa ação sempre tem uma reação. Muitas vezes aquele que não sabe amar te cutuca para que você o veja, e você muitas vezes não entende e pensa que é outra coisa, então se envolve numa rede de intrigas.</w:t>
      </w:r>
    </w:p>
    <w:p>
      <w:pPr>
        <w:pStyle w:val="Normal"/>
        <w:rPr/>
      </w:pPr>
      <w:r>
        <w:rPr/>
        <w:t xml:space="preserve">Conversei com o casal, pedi a eles que neste mundo espiritual da missão do amanhecer eles iriam encontrar seus espinhos, mas que o Pai sabe das suas dores e suas necessidades, ele ama, mesmo estando seguindo outra religião. E agora, quando mais precisam desta ajuda, é como mestres do vale que você chegam aqui, e vejam, como filhos deste Pai, ele os trouxe para conversar comigo, pois sabe que eu posso de alguma maneira ajudar a seguir suas evoluções. Salve Deus! O Pai nunca fecha seu coração a vocês, mesmo que estejam falando contra o vale, físico, mas espiritualmente vocês são parte desta ciência. Vejam quanta felicidade em seus corações, vocês estão bem, mas não compreendem tudo que se passou na sua jornada, os desencontros com seus irmãos superiores, pois eles também são físicos e nada ainda aprenderam sobre a união familiar, Família de Seta Branca. O vale do amanhecer é uma doutrina espiritual, ela está num plano próximo da terra e com suas raízes fincada no solo, estas raízes são como canais de interligação com o céu, pois tudo que na terra se faz é sentido nos planos divinos, principalmente, estando nesta missão. </w:t>
      </w:r>
    </w:p>
    <w:p>
      <w:pPr>
        <w:pStyle w:val="Normal"/>
        <w:rPr/>
      </w:pPr>
      <w:r>
        <w:rPr/>
        <w:t>Salve Deus! Como estou feliz, como estou emocionado e agradecido ao Pai por esta visita, estes meus irmãos que queriam me conhecer a mim e a minha missão, de tanto pedirem ao Pai, ele os trouxe aqui em espírito e em verdade. Todos queriam me ouvir, queriam minha atenção e assim foi realizado um divino trabalho de caridade na missão que nos foi confiada. A missão se completa nos três reinos de nossa natureza, não pensem que é somente no templo físico que trabalham, mas sempre estão nos comandos dos trabalhos espirituais, fora das amarras da terra. Mas, nem todos têm esta permissão ainda de subir, pois muitos ainda criticam uns aos outros, quando um mestre está querendo conhecer, outros cem estão tentando derrubar. Isso complica muito o lado espiritual, ele não tem a permissão dos mentores para subir, eles temem que quando ele chagar lá em cima, possa fazer o mesmo que está fazendo na terra. Isso complica para os mentores, pois eles sabem das árduas penas impostas aos que não sabem perdoar e amar. Por Deus, meus irmãos, eu nesta missão estou sendo tratado como um traidor, mas é preciso que seja assim, pois os que já são santos é que estão me julgando. Eu ainda sou um insignificante mortal, ainda estou tão longe de ser como os que julgam, pois acho que eles já são donos da verdade e a verdade é tudo aquilo que eles praticam, o ódio pelos semelhantes. Quando todos se compenetrarem da direção certa a tomar, quando todos puderem ver os laços de ligação com Deus, quando todos abrirem suas mentes e realmente quiserem conhecer a si mesmo, aí sim, o Pai vai dar esta oportunidade de saírem pelos mundos. Prestem atenção, pois tudo é uma escola interplanetária de evolução. Para quem já participou dos grandes encontros que Tia fazia na terra e nos mundos espirituais, deve compreender o que falo, os corujões, todos se reuniam. Aquele café preto, aquela força do astral. Mas ela não podia falar tudo, pois ainda era cedo. Sempre era de madrugada, após os trabalhos oficiais serem encerrados. Salve Deus! Os antigos mestres sabem muito bem do que falo.</w:t>
      </w:r>
    </w:p>
    <w:p>
      <w:pPr>
        <w:pStyle w:val="Normal"/>
        <w:rPr/>
      </w:pPr>
      <w:r>
        <w:rPr/>
        <w:t>Mas voltando para este encontro. Falei para a Frida que veio trazer este seu companheiro para voltarem para suas missões, o Pai estava feliz, pois ele confia no sacerdócio de Jesus. Ele ama tanto os seus filhos, que ele não quer perder nenhum, ele quer agasalhar todos sob suas penas. Pai é Pai!</w:t>
      </w:r>
    </w:p>
    <w:p>
      <w:pPr>
        <w:pStyle w:val="Normal"/>
        <w:rPr/>
      </w:pPr>
      <w:r>
        <w:rPr/>
        <w:t>Assim tudo se realizou, tudo, este encontro foi regido pelas bênçãos dos mentores deles, e de todos os mestres que aqui chegaram. Foi uma grande festa para todos.</w:t>
      </w:r>
    </w:p>
    <w:p>
      <w:pPr>
        <w:pStyle w:val="Normal"/>
        <w:rPr/>
      </w:pPr>
      <w:r>
        <w:rPr/>
        <w:t>Salve Deus!</w:t>
      </w:r>
    </w:p>
    <w:p>
      <w:pPr>
        <w:pStyle w:val="Normal"/>
        <w:rPr/>
      </w:pPr>
      <w:r>
        <w:rPr/>
        <w:t>Adjunto Apurê.</w:t>
      </w:r>
    </w:p>
    <w:p>
      <w:pPr>
        <w:pStyle w:val="Normal"/>
        <w:rPr/>
      </w:pPr>
      <w:r>
        <w:rPr/>
        <w:t>25.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2:46:00Z</dcterms:created>
  <dc:creator>*</dc:creator>
  <dc:description/>
  <dc:language>en-US</dc:language>
  <cp:lastModifiedBy>*</cp:lastModifiedBy>
  <dcterms:modified xsi:type="dcterms:W3CDTF">2006-05-25T13:50:00Z</dcterms:modified>
  <cp:revision>4</cp:revision>
  <dc:subject/>
  <dc:title>VELHOS AMIGOS</dc:title>
</cp:coreProperties>
</file>