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ACIDENTE</w:t>
      </w:r>
    </w:p>
    <w:p>
      <w:pPr>
        <w:pStyle w:val="Normal"/>
        <w:rPr/>
      </w:pPr>
      <w:r>
        <w:rPr/>
        <w:t>Salve Deus!</w:t>
      </w:r>
    </w:p>
    <w:p>
      <w:pPr>
        <w:pStyle w:val="Normal"/>
        <w:rPr/>
      </w:pPr>
      <w:r>
        <w:rPr/>
        <w:t>As pessoas já não têm mais tempo de meditar, pedir proteção e tomar cuidado.</w:t>
      </w:r>
    </w:p>
    <w:p>
      <w:pPr>
        <w:pStyle w:val="Normal"/>
        <w:rPr/>
      </w:pPr>
      <w:r>
        <w:rPr/>
        <w:t>Sim, o mundo está vivendo seu ápice no corre-corre, as pessoas não têm mais tempo de olhar para si mesmas, elas são como um robô que ligadas a uma bateria fazem de suas vidas uma escravidão, todos atrás de valores materiais. Mas vão me perguntar se é preciso lutar pelos valores materiais, sim, claro que é preciso, mas devemos ter um tempo para nós, para nossos caminhos, para nosso lar, nossas famílias. Tudo tem que ser dosado na medida certa para que não fiquemos expostos a uma perda, um acidente, uma tragédia.</w:t>
      </w:r>
    </w:p>
    <w:p>
      <w:pPr>
        <w:pStyle w:val="Normal"/>
        <w:rPr/>
      </w:pPr>
      <w:r>
        <w:rPr/>
        <w:t>Esta noite eu estava em uma cidade, estava parado em uma longa avenida que tinha um movimento danado de ônibus coletivos. Eu sabia o que estava fazendo ali, algo me levara a este encontro, esta esquina, mas o que? De repente um coletivo nesta avenida lotado de pessoas vinha em alta velocidade e quando ele passou por mim eu vi no seu interior um jaguar, um doutrinador amigo meu, ele estava sentado. Este doutrinador anda meio afastado de suas obrigações mediúnicas, aliás, faz anos que ele deixou de emitir sua voz no universo. Eu o vi na janela, mas ele não me viu, pois o tumulto no ônibus era grande, as pessoas discutiam com o motorista, e ele para se vingar mais acelerava o veículo. Olhando esta avenida, em certa altura ela tinha um defeito, uma depressão, ela ia e naquele ponto o asfalto tinha um rebaixamento. Quando o coletivo passou por aquele trecho, sua velocidade o fez perder sua estabilidade, ele balançou de um lado para outro, pois os passageiros que estavam em pé desequilibrados empurravam para os lados a lataria. Eu fiquei gritando, Salve Deus, Salve Deus... Vai tombar, Salve Deus! Não deu outra, o veículo tombou para o lado esquerdo. Eu fiquei desesperado, pois era bem de manhã na terra, ainda o trânsito de pessoas naquele horário era pouco. Não tinha para quem pedir ajuda. Fiquei desesperado, pois naquele momento eu esqueci que estava no plano espiritual, que nada podia fazer a não ser esperar que alguém da terra chegasse. Chegou um homem correndo, eu pedi para ele ligar para os bombeiros, polícia, alguém pelo amor de Deus. Ele não me escutava, mas vi que ele pegou seu telefone e estava ligando. Meu amigo estava dentro daquele veículo. Não pude arredar meus pés dali, não conseguia chegar, parece que meus pés ficaram plantados no chão, um peso que não conseguia erguer um milímetro. Não sei o que aconteceu depois, sei que pelas conversas foi uma tragédia, foi um acidente causado pela fadiga das pessoas, do motorista, de tudo. Até o metal cansa e fica frágil, imagine as pessoas que não tem mais tempo para nada.</w:t>
      </w:r>
    </w:p>
    <w:p>
      <w:pPr>
        <w:pStyle w:val="Normal"/>
        <w:rPr/>
      </w:pPr>
      <w:r>
        <w:rPr/>
        <w:t xml:space="preserve">Mestres, vamos tomar cuidado com a nossa vida, devemos trabalhar fisicamente para nosso bem estar, nossas conquistas, mas também devemos ter um tempo para o descanso, para Deus. Eu sinto que muitos não têm mais tempo de voltar atrás, pois são como máquinas ligadas a uma tomada, se desligarem ela fica inerte como um robô. </w:t>
      </w:r>
    </w:p>
    <w:p>
      <w:pPr>
        <w:pStyle w:val="Normal"/>
        <w:rPr/>
      </w:pPr>
      <w:r>
        <w:rPr/>
        <w:t>Este doutrinador, mestre deste amanhecer, príncipe maia, será uma vitima no meio disso tudo, pois ele se ausentou de sua missão para correr atrás de seus ideais materiais, esqueceu de suas bênçãos com Pai Seta Branca. Não sei depois como ficou, só me lembro que deixei para trás esta visão e segui para minha missão, Salve Deus!</w:t>
      </w:r>
    </w:p>
    <w:p>
      <w:pPr>
        <w:pStyle w:val="Normal"/>
        <w:rPr/>
      </w:pPr>
      <w:r>
        <w:rPr/>
        <w:t>Todos precisam trabalhar, mas não se tornar escravo de suas necessidades, tudo na sua dose certa, para que não corramos atrás de algum ideal e por algum acidente de percurso deixemos para outros aproveitarem. Nada, mas nada vale uma vida saudável, paz, direito ao descanso, ter sua hora de estar com Deus, estar com sua família, estar bem consigo mesmo.</w:t>
      </w:r>
    </w:p>
    <w:p>
      <w:pPr>
        <w:pStyle w:val="Normal"/>
        <w:rPr/>
      </w:pPr>
      <w:r>
        <w:rPr/>
        <w:t>Deixo esta pequena mensagem como um alerta, somos físicos e precisamos dele, mas também somos espirituais e necessitamos da nossa inspiração para chegar onde queremos.</w:t>
      </w:r>
    </w:p>
    <w:p>
      <w:pPr>
        <w:pStyle w:val="Normal"/>
        <w:rPr/>
      </w:pPr>
      <w:r>
        <w:rPr/>
        <w:t>Salve Deus!</w:t>
      </w:r>
    </w:p>
    <w:p>
      <w:pPr>
        <w:pStyle w:val="Normal"/>
        <w:rPr/>
      </w:pPr>
      <w:r>
        <w:rPr/>
        <w:t>Adjunto Apurê.</w:t>
      </w:r>
    </w:p>
    <w:p>
      <w:pPr>
        <w:pStyle w:val="Normal"/>
        <w:rPr/>
      </w:pPr>
      <w:r>
        <w:rPr/>
        <w:t>10.11.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57:00Z</dcterms:created>
  <dc:creator>Usuario</dc:creator>
  <dc:description/>
  <dc:language>en-US</dc:language>
  <cp:lastModifiedBy>Usuario</cp:lastModifiedBy>
  <dcterms:modified xsi:type="dcterms:W3CDTF">2006-11-10T10:33:00Z</dcterms:modified>
  <cp:revision>2</cp:revision>
  <dc:subject/>
  <dc:title>UM ACIDENTE</dc:title>
</cp:coreProperties>
</file>