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ezados irmãos! </w:t>
      </w:r>
    </w:p>
    <w:p>
      <w:pPr>
        <w:pStyle w:val="Normal"/>
        <w:rPr/>
      </w:pPr>
      <w:r>
        <w:rPr/>
        <w:t>Resolvi colocar os e-mails de ameaças que este Adjunto, fruto das mãos de uma Mãe que sempre nos ensinou a verdade como base para as nossas missões e principalmente o respeito para com o próximo. Ele, apesar de estar um pouco desequilibrado, pois acho que ainda não se encontrou consigo mesmo, ofende aos seus irmãos. Acho que eu fui escolhido pelo ódio que ele sente em seu coração, mas espero que somente eu seja a sua vitima, espero que os outros não caiam na sua rede de intrigas e obsessão. A loucura é quando não se consegue compreender aos que habitam a mesma existência, ele se acha dono da verdade e sem um fundamento de sua integridade, pois o que ele está fazendo é uma falta de verdade absoluta e dando margens para uma ação penal séria e com reparação imediata da dignidade humana. Mas como a nossa missão não é entrar pelos caminhos da justiça da terra, espero que ele tome consciência de suas palavras e não ofenda mais ninguém com o abuso de sua autoridade, qual não lhe pertence, pois ele responde a um ministro. Este Grande Ministro Jatuã, como ele se impôs, conserva a missão de ensinar e não julgar seus irmãos, ou ele próprio pode condenar ao seu tutelado. Espero que quando todos tomarem conhecimento destas ameaças, pois como ele mesmo escreveu abaixo, ele quer me barrar, talvez até atentando contra a vida física, com a morte do corpo. Salve Deus!</w:t>
      </w:r>
    </w:p>
    <w:p>
      <w:pPr>
        <w:pStyle w:val="Normal"/>
        <w:rPr/>
      </w:pPr>
      <w:r>
        <w:rPr/>
        <w:t>Assim, deixo este registro nas cartas que todos vão receber, pois servirá como base para sustentar a vida e a justiça, tanto espiritual como terrena. Este homem está se perdendo pela vaidade de ser aquilo que não é, um fanático que mata pela religião.</w:t>
      </w:r>
    </w:p>
    <w:p>
      <w:pPr>
        <w:pStyle w:val="Normal"/>
        <w:rPr/>
      </w:pPr>
      <w:r>
        <w:rPr/>
        <w:t xml:space="preserve">Mestres, irmãos, vejam o que é uma obsessão espiritual e física, isso tende a piorar a cada dia que passa, pois suas ameaças estão a cada dia mais violentas, trazendo até preocupação aos nossos mentores. </w:t>
      </w:r>
    </w:p>
    <w:p>
      <w:pPr>
        <w:pStyle w:val="Normal"/>
        <w:rPr/>
      </w:pPr>
      <w:r>
        <w:rPr/>
        <w:t>Deixo aqui este registro como forma de todos analisarem de como não se deve proceder na sua conduta de hierarquia, no abuso de seu mando, pois assim todos os escritores que se pregam a ensinar a verdade seriam expulsos da sua linha missionária. Estamos voltando a era da caça às bruxas, era da inquisição, onde este tipo de homem já matava e queimava em nome de Deus. Isso é muito perigoso, tanto para mim como para todos que estão sob o seu julgo pagão.</w:t>
      </w:r>
    </w:p>
    <w:p>
      <w:pPr>
        <w:pStyle w:val="Normal"/>
        <w:rPr/>
      </w:pPr>
      <w:r>
        <w:rPr/>
        <w:t xml:space="preserve">Desejo um bom dia de muita luz e paz a todos os corações que sempre nos enviam suas mensagens de amor e esperança, saibam que na vida é uma questão de ordem, pois devemos respeito aos nossos semelhantes como forma de mostrar que estamos nos evoluindo. </w:t>
      </w:r>
    </w:p>
    <w:p>
      <w:pPr>
        <w:pStyle w:val="Normal"/>
        <w:rPr/>
      </w:pPr>
      <w:r>
        <w:rPr/>
        <w:t>Salve Deus!</w:t>
      </w:r>
    </w:p>
    <w:p>
      <w:pPr>
        <w:pStyle w:val="Normal"/>
        <w:rPr/>
      </w:pPr>
      <w:r>
        <w:rPr/>
        <w:t>Adjunto Apurê.</w:t>
      </w:r>
    </w:p>
    <w:p>
      <w:pPr>
        <w:pStyle w:val="Normal"/>
        <w:rPr/>
      </w:pPr>
      <w:r>
        <w:rPr/>
      </w:r>
    </w:p>
    <w:p>
      <w:pPr>
        <w:pStyle w:val="Normal"/>
        <w:rPr/>
      </w:pPr>
      <w:r>
        <w:rPr/>
      </w:r>
    </w:p>
    <w:p>
      <w:pPr>
        <w:pStyle w:val="Normal"/>
        <w:rPr/>
      </w:pPr>
      <w:r>
        <w:rPr/>
      </w:r>
    </w:p>
    <w:p>
      <w:pPr>
        <w:pStyle w:val="Normal"/>
        <w:rPr/>
      </w:pPr>
      <w:r>
        <w:rPr/>
        <w:t>30/06/2006</w:t>
        <w:br/>
        <w:t xml:space="preserve">Exijo respeito a nossa doutrina, pergunto sempre , quem deu carta de </w:t>
        <w:br/>
        <w:t xml:space="preserve">clarividencia a estes charlatões(  Tipo Adj. Apurê), que usa os dizeres da </w:t>
        <w:br/>
        <w:t xml:space="preserve">doutrina para se enaltercer. Iludir os incaltos, mentir sobre o que </w:t>
        <w:br/>
        <w:t xml:space="preserve">desejaria,mas não é capaz de realizar, a não ser mentindo com o nome dos </w:t>
        <w:br/>
        <w:t>outros, principalmente com o nome de TIA NEIVA.</w:t>
        <w:br/>
        <w:t xml:space="preserve">Usar os textos da doutrina para criar suas mentiras, e levar os que estão </w:t>
        <w:br/>
        <w:t xml:space="preserve">chegando a desilusão imediata, por em breve poder saber que um escroque usa </w:t>
        <w:br/>
        <w:t xml:space="preserve">com liberdade os textos da doutrina em beneficio proprio, com mentiras e </w:t>
        <w:br/>
        <w:t>leviandades usando o nome dos outros.</w:t>
        <w:br/>
        <w:t xml:space="preserve">Peço aos responsaveis por este site que acabem com isto, está ficando fora </w:t>
        <w:br/>
        <w:t xml:space="preserve">de qualquer logica de respeito ao povo que um dia acreditou em uma </w:t>
        <w:br/>
        <w:t xml:space="preserve">clarividente, que dedicou toda uma encarnação para nos ensinar os caminhos </w:t>
        <w:br/>
        <w:t>da vida.</w:t>
        <w:br/>
        <w:br/>
        <w:t>Quem está reclamando é o Adj. Jatuã - José Vale</w:t>
      </w:r>
    </w:p>
    <w:p>
      <w:pPr>
        <w:pStyle w:val="Normal"/>
        <w:rPr/>
      </w:pPr>
      <w:hyperlink r:id="rId2">
        <w:r>
          <w:rPr>
            <w:rStyle w:val="InternetLink"/>
          </w:rPr>
          <w:t>jvaleneto@hotmail.com</w:t>
        </w:r>
      </w:hyperlink>
    </w:p>
    <w:p>
      <w:pPr>
        <w:pStyle w:val="Normal"/>
        <w:rPr/>
      </w:pPr>
      <w:r>
        <w:rPr/>
      </w:r>
    </w:p>
    <w:p>
      <w:pPr>
        <w:pStyle w:val="Normal"/>
        <w:rPr/>
      </w:pPr>
      <w:r>
        <w:rPr/>
      </w:r>
    </w:p>
    <w:p>
      <w:pPr>
        <w:pStyle w:val="Normal"/>
        <w:rPr/>
      </w:pPr>
      <w:r>
        <w:rPr/>
      </w:r>
    </w:p>
    <w:p>
      <w:pPr>
        <w:pStyle w:val="Normal"/>
        <w:rPr/>
      </w:pPr>
      <w:r>
        <w:rPr/>
        <w:t>Brasilia, 03 de julho de2006.</w:t>
        <w:br/>
        <w:br/>
        <w:t xml:space="preserve">Toda vêz que vejo, ouço, ou falo com pessoas que se comportam como voce </w:t>
        <w:br/>
        <w:t xml:space="preserve">cidadão, tenho nojo do que é capaz de fazer uma pessoa para realizar seus </w:t>
        <w:br/>
        <w:t xml:space="preserve">instintos mais sordidos. por favor me respeite, se coloque em seu devido </w:t>
        <w:br/>
        <w:t xml:space="preserve">lugar, e não pense que nasci ontem. Tipos como voce eu trato todo dia , </w:t>
        <w:br/>
        <w:t xml:space="preserve">colocando no devido lugar. Lembre se sempre de uma coisa, para cada cobra de </w:t>
        <w:br/>
        <w:t xml:space="preserve">seu tipo que nasce, surgem dezenas de pedras para esmagar suas cabeças, e eu </w:t>
        <w:br/>
        <w:t>tenho varias em minhas mãos.</w:t>
        <w:br/>
        <w:t xml:space="preserve">Tenho todo o tempo do mundo para tratar com voce, e sempre que for </w:t>
        <w:br/>
        <w:t xml:space="preserve">necessario recorrerei as mais honestas razões deste mundo de Deus para </w:t>
        <w:br/>
        <w:t xml:space="preserve">combate-lo.Cobra venenosa de nosso sistema. CHARLATÃO, MENTIROSO, PARIA DA </w:t>
        <w:br/>
        <w:t xml:space="preserve">SOCIEDADE, QUE USA O HONESTIDADE DE UMA SOCIEDADE PARA ESCONDIDO SOBRE O </w:t>
        <w:br/>
        <w:t>MANTO DA MENTIRA DIVULGAR TEUS PENSAMENTOS MAIS SUJOS.</w:t>
        <w:br/>
        <w:t xml:space="preserve">Cabra , se tem necessidade de dizer ou fazer algo de util, venha para o </w:t>
        <w:br/>
        <w:t>templo, e trabalhe no conjunto, sem mentiras.</w:t>
        <w:br/>
        <w:br/>
        <w:t>Que assina sem mentiras é : Adj. Jatuã José Vale</w:t>
      </w:r>
    </w:p>
    <w:p>
      <w:pPr>
        <w:pStyle w:val="Normal"/>
        <w:rPr/>
      </w:pPr>
      <w:hyperlink r:id="rId3">
        <w:r>
          <w:rPr>
            <w:rStyle w:val="InternetLink"/>
          </w:rPr>
          <w:t>jvaleneto@hotmail.com</w:t>
        </w:r>
      </w:hyperlink>
    </w:p>
    <w:p>
      <w:pPr>
        <w:pStyle w:val="Normal"/>
        <w:rPr/>
      </w:pPr>
      <w:r>
        <w:rPr/>
      </w:r>
    </w:p>
    <w:p>
      <w:pPr>
        <w:pStyle w:val="Normal"/>
        <w:rPr/>
      </w:pPr>
      <w:r>
        <w:rPr/>
      </w:r>
    </w:p>
    <w:p>
      <w:pPr>
        <w:pStyle w:val="Normal"/>
        <w:rPr/>
      </w:pPr>
      <w:r>
        <w:rPr/>
        <w:br/>
        <w:t>Brasilia, 03 de julho de 2006.</w:t>
        <w:br/>
        <w:br/>
        <w:t xml:space="preserve">Charlatão, mentiroso, que usa o trabalho de pessoas serias ,tenha certeza de </w:t>
        <w:br/>
        <w:t xml:space="preserve">uma coisa quando pessoas como voce aparece, temos certeza de uma coisa. </w:t>
        <w:br/>
        <w:t xml:space="preserve">Ainda tem muita sugeira nesta terra, e voce faz parte dela. Estou muito </w:t>
        <w:br/>
        <w:t xml:space="preserve">preocupado com sua conduta irresponsavel. Prejudicial a tudo aquilo que </w:t>
        <w:br/>
        <w:t>conseguimos reunir com muito esforço do conjunto.</w:t>
        <w:br/>
        <w:br/>
        <w:t xml:space="preserve">Pare de mentir com o nome de nossa doutrina, respeite o que com tanto </w:t>
        <w:br/>
        <w:t xml:space="preserve">trabalho procuramos levar a todos que desesperados nos procura sem mentiras </w:t>
        <w:br/>
        <w:t>de que foi ou veio.</w:t>
        <w:br/>
        <w:t xml:space="preserve">Se diz ter tal conhecimento ou capacidade, pare de usar o nome ou trabalho </w:t>
        <w:br/>
        <w:t xml:space="preserve">da doutrina e realize seu proprio trabalho e para de mentir com nossos </w:t>
        <w:br/>
        <w:t>nomes. Seja homem e sae coloque no seu devido lugar.</w:t>
        <w:br/>
        <w:br/>
        <w:t xml:space="preserve">Não precisamos de medalhas, trabalhamos com aquilo que conquistamos </w:t>
        <w:br/>
        <w:t>respeitando, doutrinando, e curando, seu moleque.</w:t>
        <w:br/>
        <w:br/>
        <w:t xml:space="preserve">Tenho uma vida de dedicação a tudo que hoje se realiza , minha familia ,meus </w:t>
        <w:br/>
        <w:t xml:space="preserve">amigos, e principalmente, Nossa mãe clarividente, tenho certeza hoje nossa </w:t>
        <w:br/>
        <w:t>mãe me conduz para combater tipos como voce.</w:t>
        <w:br/>
        <w:br/>
        <w:t xml:space="preserve">Tenho certeza estou bem orietado, e se tem tal dom tenha certeza de uma </w:t>
        <w:br/>
        <w:t xml:space="preserve">coisa, tente me encontrar, pode ser que mesmo lá em suas mentiras te direi </w:t>
        <w:br/>
        <w:t>olho no olho que é CHARLATÃO.</w:t>
        <w:br/>
        <w:br/>
        <w:t>Assina: Adj. Jatuã José Vale</w:t>
      </w:r>
    </w:p>
    <w:p>
      <w:pPr>
        <w:pStyle w:val="Normal"/>
        <w:rPr/>
      </w:pPr>
      <w:hyperlink r:id="rId4">
        <w:r>
          <w:rPr>
            <w:rStyle w:val="InternetLink"/>
          </w:rPr>
          <w:t>jvaleneto@hotmail.com</w:t>
        </w:r>
      </w:hyperlink>
    </w:p>
    <w:p>
      <w:pPr>
        <w:pStyle w:val="Normal"/>
        <w:rPr/>
      </w:pPr>
      <w:r>
        <w:rPr/>
      </w:r>
    </w:p>
    <w:p>
      <w:pPr>
        <w:pStyle w:val="Normal"/>
        <w:rPr/>
      </w:pPr>
      <w:r>
        <w:rPr/>
        <w:br/>
        <w:br/>
        <w:t>&gt;Brasilia, 04/07/2006</w:t>
        <w:br/>
        <w:br/>
        <w:br/>
        <w:t>A voz de um impostor,</w:t>
        <w:br/>
        <w:br/>
        <w:t xml:space="preserve">Toda vez que tenho a lembrança de acessar meu site, tenho a tristeza de ver </w:t>
        <w:br/>
        <w:t xml:space="preserve">que farsantes como o ADJ.APURÊ, irresponsavel, escroque , meliante da fé </w:t>
        <w:br/>
        <w:t>alheia, usurpador do trabalho de gente séria.`</w:t>
        <w:br/>
        <w:t xml:space="preserve">Que não respeita a fé alheia, mente ,distorcendo um trabalho feito com tanto </w:t>
        <w:br/>
        <w:t xml:space="preserve">esforço e dedicação, fico pensando, como é que mentes tão doentias conseguem </w:t>
        <w:br/>
        <w:t>sujar o nome de pessoas tão serias tão facilmente.</w:t>
        <w:br/>
        <w:t xml:space="preserve">Mentiroso , meliante, deixe de mentir com o nome de nossa doutrina, saia de </w:t>
        <w:br/>
        <w:t xml:space="preserve">nosso ambiente, desapareça, desocupe a area, vá jogar tuas mentiras em outro </w:t>
        <w:br/>
        <w:t xml:space="preserve">lugar, bem longe de nosso mundo ,desenvolvido com tanto esforço por um povo </w:t>
        <w:br/>
        <w:t>que só quer buscar a evolução com a verdade de DEUS PAI TODO PODEROSO .</w:t>
        <w:br/>
        <w:t xml:space="preserve">Lembre-se sempre irresponsavel, que a mentira tem perna curta, e eu já estou </w:t>
        <w:br/>
        <w:t xml:space="preserve">aqui para te segurar,  até ter certeza que voce, erva daninha ,já não mais </w:t>
        <w:br/>
        <w:t>usará o nome de nossa doutrina para mentir aos que necessitados nos procura.</w:t>
        <w:br/>
        <w:br/>
        <w:t>Vá para longe de nossa doutrina , desapareça, MENTIROSO, FARSANTE.</w:t>
        <w:br/>
        <w:br/>
        <w:t>QUEM ASSINA ESTE MANIFESTO: JOSÉ VALE- ADJ JATUÃ</w:t>
      </w:r>
    </w:p>
    <w:p>
      <w:pPr>
        <w:pStyle w:val="Normal"/>
        <w:rPr/>
      </w:pPr>
      <w:hyperlink r:id="rId5">
        <w:r>
          <w:rPr>
            <w:rStyle w:val="InternetLink"/>
          </w:rPr>
          <w:t>jvaleneto@hotmail.com</w:t>
        </w:r>
      </w:hyperlink>
    </w:p>
    <w:p>
      <w:pPr>
        <w:pStyle w:val="Normal"/>
        <w:rPr/>
      </w:pPr>
      <w:r>
        <w:rPr/>
        <w:br/>
        <w:b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valeneto@hotmail.com" TargetMode="External"/><Relationship Id="rId3" Type="http://schemas.openxmlformats.org/officeDocument/2006/relationships/hyperlink" Target="mailto:jvaleneto@hotmail.com" TargetMode="External"/><Relationship Id="rId4" Type="http://schemas.openxmlformats.org/officeDocument/2006/relationships/hyperlink" Target="mailto:jvaleneto@hotmail.com" TargetMode="External"/><Relationship Id="rId5" Type="http://schemas.openxmlformats.org/officeDocument/2006/relationships/hyperlink" Target="mailto:jvaleneto@hot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3:35:00Z</dcterms:created>
  <dc:creator>*</dc:creator>
  <dc:description/>
  <dc:language>en-US</dc:language>
  <cp:lastModifiedBy>*</cp:lastModifiedBy>
  <dcterms:modified xsi:type="dcterms:W3CDTF">2006-07-05T14:02:00Z</dcterms:modified>
  <cp:revision>1</cp:revision>
  <dc:subject/>
  <dc:title>Prezados irmãos</dc:title>
</cp:coreProperties>
</file>