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NCHARQUE DO BASSO</w:t>
      </w:r>
    </w:p>
    <w:p>
      <w:pPr>
        <w:pStyle w:val="Normal"/>
        <w:rPr/>
      </w:pPr>
      <w:r>
        <w:rPr/>
        <w:t>Salve Deus!</w:t>
      </w:r>
    </w:p>
    <w:p>
      <w:pPr>
        <w:pStyle w:val="Normal"/>
        <w:rPr/>
      </w:pPr>
      <w:r>
        <w:rPr/>
        <w:t xml:space="preserve">Nós fisicamente somos uma bateria de energias mal digeridas. Vejam, conforme nós nos alimentamos de gorduras elas vão se acumulando em nosso organismo e inchando nosso corpo, não que isso seja algum problema, mas este inchaço nos causa mal estar, principalmente quando se trata de manipulação de energias espirituais que vão sendo aglutinadas em nosso basso. O encharque do basso resulta em uma vida degradável, pois ali é uma região onde recebemos a carga espiritual vinda através de nosso estomago, fígado e vesícula, que compões nosso plexo solar. A gordura não se elimina tão facilmente, pois ela pode transformar-se em cristais e vão se acumulando no decorrer de sua vida, depois pode ser preciso alguma cirurgia para reparação. Para nós que trabalhamos espiritualmente, este tipo de gordura que ingerimos através de carnes gordas ou de alimentos fritos a base de óleos, ela absorve as energias e não libera através do sistema as proporções positivas, assim há uma mistura de tudo. Seria muito interessante começarem a analisar suas vidas e fazer um controle mais sério com o que comem, mas sempre não abusar de nenhum dos lados, saber que o nosso organismo precisa delas para ganhar força e massa muscular, mas, também, que em excesso nos causa complicações. </w:t>
      </w:r>
    </w:p>
    <w:p>
      <w:pPr>
        <w:pStyle w:val="Normal"/>
        <w:rPr/>
      </w:pPr>
      <w:r>
        <w:rPr/>
        <w:t xml:space="preserve">Bom, eu estou mantendo um controle mais acirrado sobre estes alimentos, pois a nossa razão é conhecer e não desconhecer. Na dúvida comecem a ler, pesquisar, avancem em suas conquistas, vamos nos tornar mais sábios, o ser humano que estaciona em sua base não se evolui. </w:t>
      </w:r>
    </w:p>
    <w:p>
      <w:pPr>
        <w:pStyle w:val="Normal"/>
        <w:rPr/>
      </w:pPr>
      <w:r>
        <w:rPr/>
        <w:t>Sabe, quando nós trabalhamos espiritualmente, recebemos uma complexa energia fluídica, esta energia percorre nosso sistema e reage de conformidade nosso organismo se encontra, quando ele está bem, tudo bem, quando ele tem algum problema, esta energia passa a atuar em cima daquele problema, se ela vem dos mentores, ela ajuda, mas quando vem da força esparsa, ela trás dores. É muito fácil estragar o que está saudável. Lidamos com o desconhecido, nosso corpo é um desagregar de forças desiguais, cada ser encarnado é um mistério, uma usina atômica. Quando temos controle de nossas reações fazemos um belo trabalho de assistência, quando estamos com o nosso basso estagnado, vibramos mal, corremos o perigo de absorver uma força esparsa que nos trará dores por alguns dias. Normalmente esta dor se irradia do nosso conjunto inferior para o superior, a cabeça. Estas dores podem ficar por sete dias, é o tempo que o nosso organismo leva para dissolver a gordura impregnada no nosso plexo. Com a ajuda de alguns remédios que seu médico da terra pode lhe receitar, podemos aliviar o mal estar, mas a energia mesmo assim vai ser liberada depois deste período. Então nosso plexo começa a sofrer um desgaste espiritual, as forças chegam e ele está adoentado.</w:t>
      </w:r>
    </w:p>
    <w:p>
      <w:pPr>
        <w:pStyle w:val="Normal"/>
        <w:rPr/>
      </w:pPr>
      <w:r>
        <w:rPr/>
        <w:t>Por isso é muito importante se alimentar corretamente, nas horas certas, pois seu físico precisa estar equilibrado com suas ações e seu espírito vai agradecer por estar com sua base forte e saudável. São coisinhas tão fáceis de serem observadas e praticadas, não requer força e nem gula, mas podem lhe trazer o bem estar de sua caminhada. Se caso não conseguir por conta própria a nossa medicina já está preparada para lhe ensinar e corrigir suas falhas. Os mundos espirituais, os nossos médicos do espaço, cuidam de nossa cura espiritual, os médicos da terra cuidam de nossa cura física, então porque não unir os dois para obter a cura mais rápida.</w:t>
      </w:r>
    </w:p>
    <w:p>
      <w:pPr>
        <w:pStyle w:val="Normal"/>
        <w:rPr/>
      </w:pPr>
      <w:r>
        <w:rPr/>
        <w:t>Eu entrei neste caminho hoje, por ver que muitos estão sofrendo da mesma coisa, sofrendo com a falta de conhecimento, vivem suas vidas e não liga para seu interior que é a bateria que abastece de força todo seu caminho.</w:t>
      </w:r>
    </w:p>
    <w:p>
      <w:pPr>
        <w:pStyle w:val="Normal"/>
        <w:rPr/>
      </w:pPr>
      <w:r>
        <w:rPr/>
        <w:t>Sabem! Partindo do mesmo principio que eu sinto, como as energias chegam em meu corpo, como elas agem. Eu sinto no plexo o remexer das forças, e quando sinto elas chegarem no fígado e no basso, esta região do corpo incha e com conseqüências mais graves, aparecem depois, a enxaqueca, a perda da visão momentânea. A dor de cabeça pode ser intensa ou fraca, ela é fácil de controlar, alguns remédios receitados pelo seu médico, alguns exercícios de respiração e massagem no couro cabeludo de sua cabeça. Esta massagem vai ajudar a liberar os vasos capilares, fazendo circular o sangue. Mas cada caso deverá ser estudado a parte, pois cada organismo é diferente do outro. Você é o seu maior cientista, olhe para si mesmo e veja seus pontos vitais que precisam de sua atenção, se você que é o seu dono não se preocupar consigo mesmo, então não espere que alguém venha lhe dizer o que deve fazer. Faça periodicamente seus exames físicos, faça os controles, a mulheres devem se cuidar com seus corpos, e os homens também devem fazer o mesmo.</w:t>
      </w:r>
    </w:p>
    <w:p>
      <w:pPr>
        <w:pStyle w:val="Normal"/>
        <w:rPr/>
      </w:pPr>
      <w:r>
        <w:rPr/>
        <w:t>Vamos ter uma vida saudável, pois servimos a dois planos, tanto a terra como os mundos espirituais. Nossos espiritos precisam estar de bem com o físico, e nosso físico precisa que também nosso espírito esteja bem. Então vamos sempre procurar o melhor para nós, a nossa cura física e nossa cura espiritual. Não adianta só olhar pelo espiritual e esquecer dou outro lado, ou vice versa, pois como já nos disse Tia Neiva, a cura se processa em dois planos. Salve Deus!</w:t>
      </w:r>
    </w:p>
    <w:p>
      <w:pPr>
        <w:pStyle w:val="Normal"/>
        <w:rPr/>
      </w:pPr>
      <w:r>
        <w:rPr/>
        <w:t xml:space="preserve">Não se acomodem nas maravilhas do misticismo, temos que estar atentos aos sinais de nosso corpo físico e espiritual. Os dois reagem interligados, e se um não está bem ele desequilibra o outro. Avancem em suas pesquisas, estudem para ensinar aos demais que não tem condições de aprender, pois é mestre ensinando mestres. </w:t>
      </w:r>
    </w:p>
    <w:p>
      <w:pPr>
        <w:pStyle w:val="Normal"/>
        <w:rPr/>
      </w:pPr>
      <w:r>
        <w:rPr/>
        <w:t>Salve Deus!</w:t>
      </w:r>
    </w:p>
    <w:p>
      <w:pPr>
        <w:pStyle w:val="Normal"/>
        <w:rPr/>
      </w:pPr>
      <w:r>
        <w:rPr/>
        <w:t>Adjunto Apurê.</w:t>
      </w:r>
    </w:p>
    <w:p>
      <w:pPr>
        <w:pStyle w:val="Normal"/>
        <w:rPr/>
      </w:pPr>
      <w:r>
        <w:rPr/>
        <w:t>06.07.200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6T11:12:00Z</dcterms:created>
  <dc:creator>*</dc:creator>
  <dc:description/>
  <dc:language>en-US</dc:language>
  <cp:lastModifiedBy>*</cp:lastModifiedBy>
  <dcterms:modified xsi:type="dcterms:W3CDTF">2006-07-06T12:03:00Z</dcterms:modified>
  <cp:revision>2</cp:revision>
  <dc:subject/>
  <dc:title>ENCHARQUE DO BASSO</dc:title>
</cp:coreProperties>
</file>