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sci na pequena cidade interiorana chamada Pocrane, situada no estado de MG às 10 horas de uma belíssima manhã do dia 21 de Abril. Juntamente com minha família, mudamos para Brasília em 1960, ano de sua inauguração. Minha iniciação no mundo das artes aconteceu muito cedo, com apenas quatro anos de idade, eu já manipulava a argila e a cera, criando uma grande variedade de formas inanimadas para povoar meu universo particular. Com as dificuldades naturais para conseguir a matéria-prima para a confecção de minhas obras, passei a me dedicar ao desenho artístico e alguns anos mais tarde, tive meu primeiro trabalho de qualidade publicado por uma editora de S. Paulo. Com roteiro e desenhos de minha autoria, fui um dos jovens artistas selecionado entre participantes de todo o Brasil para integrar um importante projeto que visava a descoberta de novos talentos no concorrido mercado das Histórias-em-Quadrinhos. Este trabalho recebeu análise e crítica positiva do escritor e roteirista de novelas, Geraldo Vietri. Incentivado, fiz alguns cursos de desenho, anatomia e publicidade. Trabalhei 6 anos como desenhista publicitário em uma clicheria e nas horas vagas, sem maiores pretensões, pintava um ou outro quadrinho que usava para decorar minha sala. Certo dia, ao ter uma dessas obras vendida por uma significativa soma que daria para cobrir 4 meses de salário, decidi abandonar o emprego de desenhista publicitário para me dedicar exclusivamente à pintura. Mesmo sem apoio, o que é comum em todas as áreas artísticas no Brasil, a partir de 1977, iniciei minha participação efetiva em Salões e Coletivas, ano que também realizei a primeira exposição individual. Em 1978 tive minha primeira obra - uma escultura - premiada em um salão oficial {1º Salão de Artes Plásticas das Cidades Satélites} promovido pela Fundação Cultural do DF. Nos anos seguintes, recebi destaque especial em todos os salões e coletivas que participei, recebendo várias premiações. De 1977 a 2002, participei de 97 exposições, das quais, 37 individuais. Recebi 30 prêmios. Profissionalmente, hoje sou Pintor, Desenhista artístico e publicitário, Diagramador, Digitador, Escultor, Desenhista de História-em-Quadrinhos, Escritor com 8 obras literárias publicadas. Paralelamente, num profícuo exercício dos dons extra-sensoriais, utilizo-me da pictopsicografia para concretizar o que considero um trabalho muito especial e de natureza missionária desde 1977, quando fui convidado para ilustrar uma Doutrina Espiritualista. A partir dessa data, usando chapas metálicas como suporte, iniciei uma série de pinturas que chegam a medir até 9 metros de altura, além de um verdadeiro acervo mediúnico que se aproxima da impressionante cifra de três mil abras pintadas em pouco mais de 20 anos de trabalho. Tenho obras espalhadas por vários países. Em 1999, com o advento tecnológico, vi-me atraído pela informática e guiado pela sensibilidade e instinto natural das artes, passei a pesquisar profundamente o fabuloso universo digital. Fascinado com o impressionante potencial oferecido pelos programas de pintura, iniciei o projeto mais importante de minha vida, intitulado: BRASIL, 502 ANOS DE VIDA, FORMAS E CORES. Utilizando a tecnologia digital, pintei um importante acervo composto por mais de 80 obras inéditas retratando a grandiosidade de nosso país desde o seu descobrimento ou invasão portuguesa a partir de 22 de abril de 1500 até os dias atuais. Esta coletânea especial ilustra o livro: BRASIL, 502 Anos de Vida, Formas e Cores, de minha autor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2:06:00Z</dcterms:created>
  <dc:creator>*</dc:creator>
  <dc:description/>
  <dc:language>en-US</dc:language>
  <cp:lastModifiedBy>*</cp:lastModifiedBy>
  <dcterms:modified xsi:type="dcterms:W3CDTF">2006-04-10T12:09:00Z</dcterms:modified>
  <cp:revision>2</cp:revision>
  <dc:subject/>
  <dc:title>Nasci na pequena cidade interiorana chamada Pocrane, situada no estado de MG às 10 horas de uma belíssima manhã do dia 21 de A</dc:title>
</cp:coreProperties>
</file>