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HA VIDA COM KOATAY 108</w:t>
      </w:r>
    </w:p>
    <w:p>
      <w:pPr>
        <w:pStyle w:val="Normal"/>
        <w:rPr/>
      </w:pPr>
      <w:r>
        <w:rPr/>
        <w:t>Salve Deus!</w:t>
      </w:r>
    </w:p>
    <w:p>
      <w:pPr>
        <w:pStyle w:val="Normal"/>
        <w:rPr/>
      </w:pPr>
      <w:r>
        <w:rPr/>
        <w:t>Eu, agora começo a compreender tudo que ela me ensinou, o que ela fez por mim e ainda continua, pois uma mãe de verdade não esquece um filho sequer onde quer que esteja.</w:t>
      </w:r>
    </w:p>
    <w:p>
      <w:pPr>
        <w:pStyle w:val="Normal"/>
        <w:rPr/>
      </w:pPr>
      <w:r>
        <w:rPr/>
        <w:t>Sabe! A cada transporte que sou levado ao passado eu vou descobrindo os desenlaces cármicos de minha existência, com isso eu espero que cada um compreenda e procure não se corromper diante de sua existência, pois são reajustes que nos perseguem através dos encarnados na terra.</w:t>
      </w:r>
    </w:p>
    <w:p>
      <w:pPr>
        <w:pStyle w:val="Normal"/>
        <w:rPr/>
      </w:pPr>
      <w:r>
        <w:rPr/>
        <w:t xml:space="preserve">Vou contar esta história em dois tempos, para ilustrar esta passagem deste transporte desta noite, pois envolve duas linhas de tempo e espaço, uma coisa muito séria e muito complicada, pois são coisas que aconteceram e continuam acontecendo, ainda bem que tenho esta querida mãe e amiga em meus caminhos, ela é a minha salvação e proteção, esta ligação entre dois caminhos é que me deixa feliz, pois não é somente nesta vida que eu a encontrei, aliás, viemos sempre caminhando lado a lado, ela sempre me orientando, agora nesta minha ultima reencarnação ela veio nesta origem e formou este amanhecer. </w:t>
      </w:r>
    </w:p>
    <w:p>
      <w:pPr>
        <w:pStyle w:val="Normal"/>
        <w:rPr/>
      </w:pPr>
      <w:r>
        <w:rPr/>
        <w:t>Na minha bagagem espiritual tenho grande dividas com heranças transcendentais ligadas a bens materiais, imóveis, casas etc. Desde que tudo isso começou a vida vem me mostrado os percalços das pedras e dos corações de quem tanto devo, pois quando eu tirava os bens dos povos através da violência física como conquistador bárbaro eu não estava nem aí, agora, eles chegam de mansinho e tentam tirar o que lhes foi tirado.</w:t>
      </w:r>
    </w:p>
    <w:p>
      <w:pPr>
        <w:pStyle w:val="Normal"/>
        <w:rPr/>
      </w:pPr>
      <w:r>
        <w:rPr/>
        <w:t>Aconteceu uma desta passagem quando a Tia ainda era viva. Eu tinha comprado uma casa do mestre Ramos no templo mãe, Brasília, pois minha intenção era nas férias estar mais junto a ela e assim aprender todos os ensinamentos. Mas nunca deu certo de morar nesta casa, ainda estava aqui no sul comandando esta doutrina a pedido dela. A casa iria nos servir quando fossemos em viagem para levar o povo e assim ter condições ter um lugar para ficar. No retorno eu entreguei a chave desta minha casa ao Mestre Lacerda, meu adjunto de raiz, e fomos embora para o sul novamente. O tempo passou e nas férias reunimos a família e voltamos a Brasília, chegando no vale fomos para nossa casa, mas ao chegar lá tinha uma família morando na casa, e agora, falei com eles e eles disseram que esta casa não tinha dono e foi dada para eles. Salve Deus! Fui procurar o Lacerda e ele disse que esta família não tinha onde morar e arrumou a minha casa para eles, meu Deus, a confusão se formou. Sabe quando o cobrador vem te cutucar, sim, pois tudo gira em torno de dividas, vidas mal vividas. Os mestres que estavam na minha casa não queriam sair dela, e eu tive que dormir dentro do carro, não tinha nenhuma pousada, estavam todas ocupadas. Aquilo mexeu comigo, foi um baque, eu e minha família no relento. Então comecei a procurar uma solução, fui ao Raul que coordenava o Vale, depois começou a chegar mais mestres, Beto, Careca, Alencar, sabe, começou uma confusão enorme em torno desta casa, nem sei mais, pois a intenção era tirar este pessoal a força. Vejam como tudo perde o controle. À noite, como sempre tínhamos o corujão na casa grande, o Mestre Lacerda nos convidou e fomos com ele para lá. Chegando lá, tia estava sentada e conversando, quando cheguei perto dela e tomei sua benção, minha visão bateu justamente em cima de um pequeno papel onde estava anotado o endereço de minha casa. Eu perguntei a ela o que o endereço de minha casa estava fazendo ali, ela me disse: “O mestre Pedro veio me pedir esta casa para ele, disse que não tinha dono”. Com, tia, se esta casa é minha, eu a comprei com tanta dificuldade para ter onde ficar com minha família quando viesse para cá em viagem. Sabe! Tia me olhou e viu nos meus caminhos este reajuste, ela pediu que voltasse em outro dia para resolver esta situação. Fui embora, triste, pois estavam tentando de todas as formas tirar o que era meu. Como havia surgido uma vaga em uma pensão, fui deitar-me. No outro dia estava descendo para o primeiro intercâmbio, quando tia estava sentada no orfanato, ela me viu e me chamou, meu filho preciso falar contigo. Então fui ao seu encontro. Salve Deus!</w:t>
      </w:r>
    </w:p>
    <w:p>
      <w:pPr>
        <w:pStyle w:val="Normal"/>
        <w:rPr/>
      </w:pPr>
      <w:r>
        <w:rPr/>
        <w:t>_Salve Deus minha mãe, queria falar comigo?</w:t>
      </w:r>
    </w:p>
    <w:p>
      <w:pPr>
        <w:pStyle w:val="Normal"/>
        <w:rPr/>
      </w:pPr>
      <w:r>
        <w:rPr/>
      </w:r>
    </w:p>
    <w:p>
      <w:pPr>
        <w:pStyle w:val="Normal"/>
        <w:rPr/>
      </w:pPr>
      <w:r>
        <w:rPr/>
        <w:t>_Sim, meu filho! Sabe meu filho, aquele problema com sua casa, ele já foi resolvido, você já pode voltar com sua família, a casa já está vazia.</w:t>
      </w:r>
    </w:p>
    <w:p>
      <w:pPr>
        <w:pStyle w:val="Normal"/>
        <w:rPr/>
      </w:pPr>
      <w:r>
        <w:rPr/>
      </w:r>
    </w:p>
    <w:p>
      <w:pPr>
        <w:pStyle w:val="Normal"/>
        <w:rPr/>
      </w:pPr>
      <w:r>
        <w:rPr/>
        <w:t>_Salve Deus, minha mãe, Jesus vos pague.</w:t>
      </w:r>
    </w:p>
    <w:p>
      <w:pPr>
        <w:pStyle w:val="Normal"/>
        <w:rPr/>
      </w:pPr>
      <w:r>
        <w:rPr/>
      </w:r>
    </w:p>
    <w:p>
      <w:pPr>
        <w:pStyle w:val="Normal"/>
        <w:rPr/>
      </w:pPr>
      <w:r>
        <w:rPr/>
        <w:t>_Meu filho, este reajuste que estava nos seus caminhos iriam resultar em morte, então eu comprei sua divida, veja meu filho, eu trouxe para meu físico.</w:t>
      </w:r>
    </w:p>
    <w:p>
      <w:pPr>
        <w:pStyle w:val="Normal"/>
        <w:rPr/>
      </w:pPr>
      <w:r>
        <w:rPr/>
      </w:r>
    </w:p>
    <w:p>
      <w:pPr>
        <w:pStyle w:val="Normal"/>
        <w:rPr/>
      </w:pPr>
      <w:r>
        <w:rPr/>
        <w:t>Assim ela me mostrou este reajuste, ela abriu a gola de seu vestido preto e entre a garganta e seu ombro tinha uma bola rocha, enorme, parecia um tumor. Eu me assustei e fiquei sem rumo, pedi perdão a ela pelos meus erros e ela me mandou ir trabalhar espiritual.</w:t>
      </w:r>
    </w:p>
    <w:p>
      <w:pPr>
        <w:pStyle w:val="Normal"/>
        <w:rPr/>
      </w:pPr>
      <w:r>
        <w:rPr/>
      </w:r>
    </w:p>
    <w:p>
      <w:pPr>
        <w:pStyle w:val="Normal"/>
        <w:rPr/>
      </w:pPr>
      <w:r>
        <w:rPr/>
        <w:t>_Viu meu filho, este reajuste entre você e o mestre Pedro iria resultar em morte, assim eu interferi e comprei este compromisso para que ninguém se prejudique. Vá para o templo, vá meu filho, sua missão o aguarda.</w:t>
      </w:r>
    </w:p>
    <w:p>
      <w:pPr>
        <w:pStyle w:val="Normal"/>
        <w:rPr/>
      </w:pPr>
      <w:r>
        <w:rPr/>
      </w:r>
    </w:p>
    <w:p>
      <w:pPr>
        <w:pStyle w:val="Normal"/>
        <w:rPr/>
      </w:pPr>
      <w:r>
        <w:rPr/>
        <w:t>Sai dali pensativo, fui andando devagar, fui para o templo e trabalhei em beneficio dela, para que ela se curasse desta dor, deste desgaste espiritual, senti que minha responsabilidade é maior que do que nunca.</w:t>
      </w:r>
    </w:p>
    <w:p>
      <w:pPr>
        <w:pStyle w:val="Normal"/>
        <w:rPr/>
      </w:pPr>
      <w:r>
        <w:rPr/>
        <w:t>Terminou o primeiro intercâmbio e fui até minha casa, estava vazia, então peguei minha família e fomos para lá.</w:t>
      </w:r>
    </w:p>
    <w:p>
      <w:pPr>
        <w:pStyle w:val="Normal"/>
        <w:rPr/>
      </w:pPr>
      <w:r>
        <w:rPr/>
        <w:t>Mas uma coisa, eu não consegui mais ficar nesta casa, sabe, tudo ficou esquisito, a emanação que resultou disso tudo, acabei indo embora de novo para o sul e entreguei a chave para outro Mestre, Bálsamo, então, daqui do sul, eu resolvi vender a casa. Estava morando aqui no sul em minha casa o mestre Osvaldo Guerra e ele me fez uma proposta, me paga tanto pela casa e em tantas parcelas, não perdi tempo, fizemos o negócio.</w:t>
      </w:r>
    </w:p>
    <w:p>
      <w:pPr>
        <w:pStyle w:val="Normal"/>
        <w:rPr/>
      </w:pPr>
      <w:r>
        <w:rPr/>
        <w:t>Mas nem este mestre conseguiu ficar na casa, acabou vendendo mais tarde para outro.</w:t>
      </w:r>
    </w:p>
    <w:p>
      <w:pPr>
        <w:pStyle w:val="Normal"/>
        <w:rPr/>
      </w:pPr>
      <w:r>
        <w:rPr/>
        <w:t xml:space="preserve">Bom, isso que contei foi como forma de ilustrar os caminhos que trilhamos, pois ainda tenho problemas relacionados com imóveis. Tenho uma casa em Curitiba que fica alugada, como forma de ajudar em nossas despesas, pois moramos aqui no vale de Campo Largo, Paraná. Mas desta feita esta casa sempre apresentou problemas, inquilinos que não pagam, estragam o imóvel, e não querem sair da casa. Como este último, faz meses que não cumprem com o contrato e agora disseram que não vão mais sair da casa. Veja, tudo de novo, mais um reajuste. Então Pai João chegou aqui e eu estava conversando com ele, ele me pediu o endereço da casa e foi ver como anda este compromisso. Esperei em outro trabalho a resposta, Pai João voltou e me deu a notícia, um reajuste com conseqüências desastrosas, morte, assassinato. Eu me vi no mesmo dilema de outrora, quando tia estava viva. Mas com os trabalhos espirituais esta carga vai sendo manipulada, e com os bônus espirituais tudo vai sendo resolvido. Pai João falou que Koatay 108 vai resgatar esta divida de novo, ela vai interferir e vai comprar este cárma para me ajudar. Meu Deus! Como posso pagar tanta ajuda que ela tem me feito, eu me sinto ainda mais ligado a ela do que nunca, pois somente uma mãe de verdade pode desprender tanto amor por um filho como ela. Assim eu novamente me compreendo, pois são vidas que se cruzam neste paralelo e os enredos das histórias se convergem no final de cada reencarnação. </w:t>
      </w:r>
    </w:p>
    <w:p>
      <w:pPr>
        <w:pStyle w:val="Normal"/>
        <w:rPr/>
      </w:pPr>
      <w:r>
        <w:rPr/>
        <w:t>Mestres, tudo que escrevo é para mostrar uma verdade, pois esta noite eu fui levado ao mundo espiritual, ao mundo dos sonhos. Eu em uma reencarnação fui um pequeno mestre, um monge, tinha compromissos de pregar o amor e o conhecimento. Eu tinha um companheiro que sempre estava ao meu lado, ele me seguia pelos caminhos ajudando a completar meu ciclo de existência. Sabe! Eu me vi naquela roupagem de monge, a cabeça raspada sobrando somente uma mecha de cabelos que estavam trançados. Era uma túnica marrom clara meio amarelada. Era um período onde os Estados Unidos estavam começando a crescer, desbravar novas terras e colonizar os povos. Eu e este amigo que não era monge cruzávamos pelas cidades pregando nossos costumes e fé. Tudo eu escrevia num diário, tudo. Como eu tinha um dom que era muito procurado, sempre estava sendo cobiçado pelos valentes homens garimpeiros, pois queriam saber onde tinha ouro. Eu indicava para eles e lá descobriam um filão ou outras pedras mais. Mas aconteceu uma tragédia nesta cidade, eu fui comprado pelo ouro, este maldito ouro, isso corrompe com qualquer coração, também cai neste caminho triste. Eu enganei um homem e ele perdeu tudo que tinha conseguido, tudo mesmo, família, casa, filhos, Salve Deus! Eu estava andando com meu amigo e o enviei para adquirir algo para comer. Eu fiquei no celeiro e ele foi para a cidade. Mas lá na frente ele se deparou com este homem, armado com uma faca ele forçou dizer onde eu estava, foi terrível, ele foi esfaqueado diversas vezes nas costas e morreu ali mesmo. Este homem furioso pegou seu cavalo e veio em disparada para o celeiro, ele estava cego de ódio, de raiva. Seu cavalo quebrava tudo por onde passava, até que ele quase me atropelou, este homem se jogou em cima de mim não dando tempo para nada. Ele urrava como um animal ferido, e começou a me enfiar a faca nas costas como se fosse uma traição. Eu não podia gritar, não podia me defender, já que ele era um homem forte, um monstro descontrolado, sentia somente a lamina cortar e rasgar a carne. Foram vários golpes, cai ao chão e ele ainda me deu um chute com sua botina toda suja de sangue. Quando ele foi embora, sai dali quase me rastejando, fui para a rua e encontrei um pequeno atendimento, era um lugar que atendia aos feridos. Quando cheguei na porta eu ia caindo, eles me viram e me ajudaram, me levaram para dentro e tudo sumiu, o mundo não me deixou ver se vivi ou se morri. Salve Deus!</w:t>
      </w:r>
    </w:p>
    <w:p>
      <w:pPr>
        <w:pStyle w:val="Normal"/>
        <w:rPr/>
      </w:pPr>
      <w:r>
        <w:rPr/>
        <w:t xml:space="preserve">O sol não tinha surgido e os pássaros começam seus cantos, era de manhã, quando me vi com todo este acervo em meu coração, ainda vivendo aquela emoção, aquela dor, vendo como somos tão mesquinhos a ponto de perder tudo que nos é importante pela simples ação de querer o que não nos pertence. Vejo que a cada dia fica mais sério o reajuste cármico, pois a aceleração do tempo nos deixa a mercê de heranças que querem o mais rápido possível resolver suas questões, para que possam seguir seus destinos. </w:t>
      </w:r>
    </w:p>
    <w:p>
      <w:pPr>
        <w:pStyle w:val="Normal"/>
        <w:rPr/>
      </w:pPr>
      <w:r>
        <w:rPr/>
        <w:t>Vejam, mestres, vocês juraram uma missão, os seus cobradores também juraram suas cobranças, e como vão fazer para resolver tudo isso! Por isso a missão do amanhecer é tão séria e importante, aqui, meus irmãos, vocês vão resgatar e pagar suas dividas sem derramar uma gota de sangue, sem que eles matem a esperança, sem que eles sejam condenados eternamente por não saberem perdoar também, então, somente aqui, eu vos falo em verdade, somente aqui neste amanhecer é que terão a grande oportunidade de resolver este compromisso espiritual e físico. Eu aprendi que tudo são ciclos renovadores da fé, e com minha bagagem espiritual sigo compreendendo a missão, mesmo que eu ainda seja um pequeno mestre de força tão desigual, ainda assim devo baixar minha cabeça diante das testemunhas do tempo e da dimensão que nos rege. Humildade, amor e tolerância.</w:t>
      </w:r>
    </w:p>
    <w:p>
      <w:pPr>
        <w:pStyle w:val="Normal"/>
        <w:rPr/>
      </w:pPr>
      <w:r>
        <w:rPr/>
        <w:t xml:space="preserve">Espero que tenha sido compreensivo na explicação dos enredos, espero que todos compreendam que, sem distinção de raça, cor ou credo, possam se amar e respeitar os ensinamentos do Evangelho do Mestre Jesus, pois tudo são meios de se atingir a maior idade espiritual, onde lá não há meio termo, a voz da razão nos chama a reflexão. </w:t>
      </w:r>
    </w:p>
    <w:p>
      <w:pPr>
        <w:pStyle w:val="Normal"/>
        <w:rPr/>
      </w:pPr>
      <w:r>
        <w:rPr/>
        <w:t>Vamos ficar atentos aqui na terra com tudo que é ligado ao plano físico, material, pois muitos têm seus bens materiais como forma de passar por reajustes e outros que ainda não tem como forma de se reajustar. Vamos dar as mãos e abrir este coração, pois somente o amor edifica e constrói o futuro para todos nós.</w:t>
      </w:r>
    </w:p>
    <w:p>
      <w:pPr>
        <w:pStyle w:val="Normal"/>
        <w:rPr/>
      </w:pPr>
      <w:r>
        <w:rPr/>
        <w:t>Salve Deus!</w:t>
      </w:r>
    </w:p>
    <w:p>
      <w:pPr>
        <w:pStyle w:val="Normal"/>
        <w:rPr/>
      </w:pPr>
      <w:r>
        <w:rPr/>
        <w:t>Adjunto Apurê.</w:t>
      </w:r>
    </w:p>
    <w:p>
      <w:pPr>
        <w:pStyle w:val="Normal"/>
        <w:rPr/>
      </w:pPr>
      <w:r>
        <w:rPr/>
        <w:t>31.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09:00Z</dcterms:created>
  <dc:creator>Usuario</dc:creator>
  <dc:description/>
  <dc:language>en-US</dc:language>
  <cp:lastModifiedBy>Usuario</cp:lastModifiedBy>
  <dcterms:modified xsi:type="dcterms:W3CDTF">2006-12-31T12:31:00Z</dcterms:modified>
  <cp:revision>5</cp:revision>
  <dc:subject/>
  <dc:title>MINHA VIDA COM KOATAY 108</dc:title>
</cp:coreProperties>
</file>