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LUMINADO</w:t>
      </w:r>
    </w:p>
    <w:p>
      <w:pPr>
        <w:pStyle w:val="Normal"/>
        <w:rPr/>
      </w:pPr>
      <w:r>
        <w:rPr/>
        <w:t>Salve Deus!</w:t>
      </w:r>
    </w:p>
    <w:p>
      <w:pPr>
        <w:pStyle w:val="Normal"/>
        <w:rPr/>
      </w:pPr>
      <w:r>
        <w:rPr/>
        <w:t>Os valores na terra estão sendo invertidos, talvez pela falta de bom senso ou de conhecimento. As forças ocultas que estão interagindo no sistema biológico de homens e mulheres estão causando uma deficiência na vida em comum, muita coisa está saindo do controle divino e entrando pelo profano. Os espíritos estão assumindo papeis cada vez mais complicados nas suas encarnações, não que isso seja normal, mas com a entrada da nova era as forças estão se multiplicando e assim não há um controle ativo dos fenômenos que induzem a sensação do prazer e de estar bem consigo mesmo. No mundo espiritual, com a degradação da raça humana, já se fala em uma intervenção mais séria, pois os avisos não são ouvidos e ninguém acredita mais no Espírito Santo, então cada qual está vivendo de conformidade as suas necessidades. Isso é até normal, olhando pela terra, mas os endividamentos estão acontecendo cada vez mais e ninguém está parando para prensar a causa e conseqüência desta atitude.</w:t>
      </w:r>
    </w:p>
    <w:p>
      <w:pPr>
        <w:pStyle w:val="Normal"/>
        <w:rPr/>
      </w:pPr>
      <w:r>
        <w:rPr/>
        <w:t>Deus está sendo relegado a um segundo plano. Sim! Deus deixou de ser uma luz e passou a viver entre os palavrões e atitudes impensadas. Praticam-se atos em seu nome e nem tem a vergonha de ainda ter a coragem de saúda-lo.</w:t>
      </w:r>
    </w:p>
    <w:p>
      <w:pPr>
        <w:pStyle w:val="Normal"/>
        <w:rPr/>
      </w:pPr>
      <w:r>
        <w:rPr/>
        <w:t xml:space="preserve">Os nossos espíritos já vieram se enroscando pelos caminhos, muita coisa foi praticada na escola da vida, agora, esta é a última oportunidade dele evoluir ou se afundar de vez. </w:t>
      </w:r>
    </w:p>
    <w:p>
      <w:pPr>
        <w:pStyle w:val="Normal"/>
        <w:rPr/>
      </w:pPr>
      <w:r>
        <w:rPr/>
        <w:t>Falo não somente a nós missionários deste amanhecer, mas ao mundo que nos assiste na escalada de uma valorização mais consciente. Vamos retornar aos bons costumes de ontem, não caminhando pelas velhas estradas, mas mantendo nosso respeito aos ensinamentos cristãos, onde todos tinham dentro de si uma certa consideração pelo nosso Criador. Agora, Salve Deus, o que vemos, pais matando filhos e filhos matando seus pais. Acho que nos termos da espiritualidade seria chamada de uma cobrança cármica, mas esta cobrança poderia ter sido resolvida de outra forma, com amor e respeito, haver um dialogo e um acerto de contas, sem é claro, haver mortes e brigas.</w:t>
      </w:r>
    </w:p>
    <w:p>
      <w:pPr>
        <w:pStyle w:val="Normal"/>
        <w:rPr/>
      </w:pPr>
      <w:r>
        <w:rPr/>
        <w:t xml:space="preserve">Eu fico vendo tantas coisas na terra, tantas promessas políticas, tantas ilusões, mas nada se compara a falta de respeito com todos e com Deus. Vemos também na nossa escola da vida as freqüentes chegadas dos mundos em projeção, os vales da incompreensão, eles estão criando cada dia mais seus habitat próximos da nossa crosta, já conseguem irradiar dentro de um lindo sistema as falsas visões, visões de riquezas e grandezas absolutas, quais estão tentando comprar a peso de ouro as mediunidades que com tanto amor foram preparadas. </w:t>
      </w:r>
    </w:p>
    <w:p>
      <w:pPr>
        <w:pStyle w:val="Normal"/>
        <w:rPr/>
      </w:pPr>
      <w:r>
        <w:rPr/>
        <w:t>Fico, eu, aqui pensando! Como será daqui a alguns anos! A longa distância que separa este dorcéu de luz das trevas que já estão batendo nas portas e não tem a experiência do cordeiro para socorrer o primogênito. Não são as velhas estradas, mas são as novas que todos estão trilhando sem a convicção de ter certeza dos atos que fazem.</w:t>
      </w:r>
    </w:p>
    <w:p>
      <w:pPr>
        <w:pStyle w:val="Normal"/>
        <w:rPr/>
      </w:pPr>
      <w:r>
        <w:rPr/>
        <w:t>Na nossa vida missionária estamos entrando completamente nos sistema endócrino, desenvolvendo das glândulas que agem no sistema biológico favorecendo as nossas mediunidades. Um médium apara bem harmonizado consegue penetrar nos três reinos de sua natureza e fazer tantas maravilhas quanto um doutrinador consciente consegue fazer suas elevações, atravessando os portais que separam os dois planos. Com a presença de forças altaneiras os médiuns foram sendo conduzidos ao salão iniciático para a transformação de seus plexos, então o médium apara ficou sendo apara e o doutrinador ficou sendo um doutrinador. Isso para que não ficassem desequilibrados, pois não há como conviver com as duas forças sem que haja consciência de si mesmo. Vejam, quando eu cheguei ao vale eu tinha as duas forças, mas fui levado ao castelo de doutrinadores para que eu ficasse responsável por este canal, pois o problema é que seu fosse apara eu não estaria consciente de minhas ações, a minha inconsciência poderia levar mais dor ao invés de curar. Aqui como doutrinador eu já sofro as intempéries das forças, de vez em quando eu vou acordar no hospital. As energias que chegam, os pensamentos das pessoas que querem me falar, as sintonias, eu sinto tudo, e às vezes quero sumir, quero largar tudo. Não que isso eu vá fazer, mas é uma força desequilibrada que chega para que possa equilibrar. Com as duas forças eu tento me segurar, mas uma neutraliza a outra, e assim eu fico dando pulinhos dentro de casa ou na rua. Esquisito, você chegar em algum lugar e ver as coisas acontecendo, eu já nem sei mais muitas vezes quem sou. Para a felicidade de todos os mestres deste amanhecer, nosso Pai estabilizou seus centros de forças, ele conseguiu harmonizar seus plexos e chacras, deixando tudo dividido e corretamente a serviço da espiritualidade maior. São poucos médiuns de incorporação que se destacam, não pela vaidade, mas por ter uma capacidade de desligamento total do físico e entrar pela porta da individualidade, apagando completamente seu eu e dando vazão ao supremo espírito que chega para fazer sua caridade. Eles são individualizados pela força de seu sol interior, pois estão cumprindo suas metas.</w:t>
      </w:r>
    </w:p>
    <w:p>
      <w:pPr>
        <w:pStyle w:val="Normal"/>
        <w:rPr/>
      </w:pPr>
      <w:r>
        <w:rPr/>
        <w:t xml:space="preserve">Vemos alguns doutrinadores, conscientes, mas já entrando pela porta da sua preparação, são mais condizentes com sua postura de respeitosos cavaleiros e guias missionárias, que trabalham com amor, dando a cada um a sua mensagem. Os doutrinadores bem afinados com o mundo espiritual conseguem fazer no seu ambiente de trabalho uma conjunção de desobsessão e aniquilar as interferências. </w:t>
      </w:r>
    </w:p>
    <w:p>
      <w:pPr>
        <w:pStyle w:val="Normal"/>
        <w:rPr/>
      </w:pPr>
      <w:r>
        <w:rPr/>
        <w:t xml:space="preserve">Vemos as maravilhas acontecendo ao nosso lado, mas nossa visão se limita até chegar naquela parede e para passar por ela vamos ter que ir até lá e olhar pela porta, saber o que tem do outro lado, assim acontece nos transportes espirituais, o espírito sai de seu físico, seu mundinho, e entra pela porta que separa dois planos, lá ele vai saber o que se passa. Quando dominamos este meio de transporte, nós conseguimos estabelecer prioridades, pois cada dia e cada noite são diferentes, assim como o tempo que separa as dimensões, ele não obedece a um parâmetro real, mas irreal. Tudo é feito pela contagem das estrelas. </w:t>
      </w:r>
    </w:p>
    <w:p>
      <w:pPr>
        <w:pStyle w:val="Normal"/>
        <w:rPr/>
      </w:pPr>
      <w:r>
        <w:rPr/>
        <w:t>Olha, o que está me assustando são as mensagens vindas de grupos separados da coletividade, pois foi criada uma estrutura espiritual, um Templo, onde as forças convergem e beneficiam a todos. Ali, neste solo sagrado, onde todos deveriam respeitar, tirando até seus sapatos para não quebrar os cristais, existe uma confortável assistência espiritual de forças supremas. Nossos mentores não entram pela porta da individualização, mas passam a representar aquele grupo que se encontra no ambiente, em confraternização com todos as entidades, Ministros, Cavaleiros, Princesas, Pretos Velhos, Caboclos, Médicos de Cura. Razão pela qual deveriam buscar neste local sua presença e não fora dos parâmetros prescritos, pois a infiltração de uma entidade das trevas pode trazer muitas conseqüências para quem faz e para quem recebe. Quantas vezes um ministro chega aqui para falar comigo, ele pede que nos dirijamos ao templo para lá ele incorporar e dar sua mensagem, então dentro deste circulo vital não há o que temer, pois mesmo que venham os sofredores eles estão seguros pela magia de Nosso Senhor Jesus Cristo. Mesmo nosso Executivo, quando ele vem, ele pede para nos dirigirmos ao templo. Talvez seja só aqui comigo, não sei, pois acho que cada lugar tem suas próprias leis. Salve Deus!</w:t>
      </w:r>
    </w:p>
    <w:p>
      <w:pPr>
        <w:pStyle w:val="Normal"/>
        <w:rPr/>
      </w:pPr>
      <w:r>
        <w:rPr/>
        <w:t>Olhem bem para o retorno, olhem bem para não caírem em armadilhas que vão denegrir a sua imagem diante dos tribunais espirituais.</w:t>
      </w:r>
    </w:p>
    <w:p>
      <w:pPr>
        <w:pStyle w:val="Normal"/>
        <w:rPr/>
      </w:pPr>
      <w:r>
        <w:rPr/>
        <w:t>Vejam! Quando Ministro Apurê chega aqui, ele vem pela coletividade, ele vem como mensageiro de Deus para trazer os bons fluidos ao grupo, pois estamos ainda na terra e eles estão no plano de luz, eles são uma autoridade que merecem todo respeito e amor.</w:t>
      </w:r>
    </w:p>
    <w:p>
      <w:pPr>
        <w:pStyle w:val="Normal"/>
        <w:rPr/>
      </w:pPr>
      <w:r>
        <w:rPr/>
        <w:t xml:space="preserve">Quando a divina presença chega entre nós, eu vejo que ele traz tantas luzes do céu para todos, ele vem por  todos, não só por mim ou pelo apara, mas também pelos espíritos que estão aqui, devemos estar conscientes de quem somos e onde estamos. Talvez eu esteja errado em falar isso, mas como participante deste cenário, onde as presenças me mostram o contrário, eu digo isso: </w:t>
        <w:br/>
        <w:t xml:space="preserve"> “Esta faltando respeito para com o mundo espiritual!”</w:t>
      </w:r>
    </w:p>
    <w:p>
      <w:pPr>
        <w:pStyle w:val="Normal"/>
        <w:rPr/>
      </w:pPr>
      <w:r>
        <w:rPr/>
        <w:t>Salve Deus!</w:t>
      </w:r>
    </w:p>
    <w:p>
      <w:pPr>
        <w:pStyle w:val="Normal"/>
        <w:rPr/>
      </w:pPr>
      <w:r>
        <w:rPr/>
        <w:t>Adjunto Apurê.</w:t>
      </w:r>
    </w:p>
    <w:p>
      <w:pPr>
        <w:pStyle w:val="Normal"/>
        <w:rPr/>
      </w:pPr>
      <w:r>
        <w:rPr/>
        <w:t>28.09.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3:01:00Z</dcterms:created>
  <dc:creator>Usuario</dc:creator>
  <dc:description/>
  <dc:language>en-US</dc:language>
  <cp:lastModifiedBy>Usuario</cp:lastModifiedBy>
  <dcterms:modified xsi:type="dcterms:W3CDTF">2006-09-28T15:02:00Z</dcterms:modified>
  <cp:revision>10</cp:revision>
  <dc:subject/>
  <dc:title>ILUMINADO</dc:title>
</cp:coreProperties>
</file>