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QUEM É QUEM...02</w:t>
        <w:br/>
        <w:t>Salve Deus!</w:t>
        <w:br/>
        <w:t xml:space="preserve">Como existem maneiras de criar um aspecto mágico com as plantas que nos cercam, existem, também, o modo de se empregar este conhecimento dos nagôs. </w:t>
        <w:br/>
        <w:t>Eu estava usando este ramo na orelha como o preto velho me ensinou, mas não tinha atentado no seu real significado. Quando dei por conta este ramo estava seco, torrado, ele já não exalava mais o perfume, então, fui em busca de outro ramo de alecrim. Cheguei e quebrei um novo galhinho e quando coloquei por trás da orelha direita, não atentei para sua posição, coloquei ele com a parte lascada para trás. Uma voz chegou e me disse:</w:t>
        <w:br/>
        <w:br/>
        <w:t>_Não é assim, meu filho! O ramo está colocado errado. Coloque a parte lascada do ramo é para frente e as folhas para trás.</w:t>
        <w:br/>
        <w:br/>
        <w:t>Não entendi bem porque, mas de imediato troquei a posição do alecrim e segui meu caminho. Fui pensando o porque de tantos mistérios nesta parte espiritual, cada toque, cada movimento, cada ação requer uma reação. Eu estava pensando uma vez quando Tia Neiva me ensinou a magia da palhinha e o porque de tantos ensinamentos se a gente não usa de conformidade a nossa evolução. Na terra vamos deixando os velhos costumes, as velhas estradas, para entrar por esta nova modalidade de conhecimento. Hoje o metal rege quase tudo em nossa vida, mas o metal é somente um desfragmentador de ondas, ele somente repele, não manipula. Eu me sinto até esquisito em falar nisso, pois muito não sabem interpretar os sentidos lógicos de sua manifestação mediúnica. A palhinha do Pai Seta Branca, aquela que todos pegam na benção, tem um maior significado espiritual que poucos possam imaginar. Se todos soubessem de sua verdadeira obra dentro de nossos corações, Salve Deus! Quando um dia conversando com Tia eu lhe expliquei da chegada de correntes magnéticas em meu lar, pensamentos, vingança, inveja, maldade, ela me olhou e me disse:</w:t>
        <w:br/>
        <w:br/>
        <w:t xml:space="preserve">_Meu filho! Cadê sua palhinha do Pai! </w:t>
        <w:br/>
        <w:br/>
        <w:t>Eu as tinha no meu bolso da camisa de jaguar. Então ela me pediu e eu lhe entreguei todas, mas ela pediu somente duas. Fiquei intrigado com isso, mas a curiosidade sempre fala para mim mais alto e fiquei prestando atenção aos seus ensinamentos.</w:t>
        <w:br/>
        <w:br/>
        <w:t>_Salve Deus! Veja meu filho! Esta palhinha do Pai você deve fazer assim. Colocar ela em X e pregar por detrás de sua porta de entrada da sua casa, viu meu filho! Esta palhinha é uma energia de conhecimento e amor, ela vai bloquear as energias ruins que chegam até seu lar.</w:t>
        <w:br/>
        <w:br/>
        <w:t xml:space="preserve">Bom, eu fiquei contente, pois era mais um ensinamento que eu aprendi com ela, pois minha vida sempre foi de compreensão pelas partes deste mundo espiritual esquecido nas nossas vidas. Sempre tive a curiosidade de saber a verdade, ela sempre me ensinou a caminhar com minhas próprias pernas, nunca ela me disse para fazer isso ou aquilo, pois são caminhos pré-destinados ao comando maior. </w:t>
        <w:br/>
        <w:br/>
        <w:t>Então, voltei para a voz que tinha me dito para mudar o ramo de alecrim, não era mais do preto velho, mas de uma avozinha de luz e amor. Vovó Cambina. Ela veio de tão longe me ajudar na missão de resgatar os sentimentos de evolução, pois nem tudo nós sabemos e tudo se perde, estamos perdendo a nossa identificação espiritual com os nossos passados senhores de engenho. Lá nestes engenhos é que perdemos a sua melhor aproximação com os conhecimentos da manipulação das forças das matas e das águas. Naquela cuia empregada para a maturação da erva que se extrai o sumo da essência da vida da própria natureza, com elegância e concentração, entre os mistérios da reza e as benditas orações, os antigos clamores na língua nagô ao Deus que nos rege, Salve Deus!</w:t>
        <w:br/>
        <w:t>Sai dali pensativo, porque o ramo deveria estar naquela posição.</w:t>
        <w:br/>
        <w:br/>
        <w:t>_Meu filho! Salve Deus! O filho sabe que tudo se transforma nesta natureza, assim como as plantas nascem e morrem, outras tem a força para modificar a natureza humana. Veja, este ramo de alecrim, se colocar ele com a parte lascada para trás, de vez da energia se dissipar pelo aroma que exala do alecrim, ele vai ficar na sua frente, nunca será eliminado. Colocando o ramo com a parte lascada para frente, assim como a seiva das plantas se ergue do chão para as folhas, a energia ao chegar na sua cabeça atingirá em primeiro o alecrim, ela entrará pela parte lascada e subirá para as folhas, eliminando-se. Salve Deus!</w:t>
        <w:br/>
        <w:br/>
        <w:t>Sim, agora eu pude compreender este ditado dos pretos velhos e é com amor que aprendemos a nos conhecer a nos comportar diante das coisas que acontecem neste mundo de Deus, pois tudo é Deus e tudo é aprendizado.</w:t>
        <w:br/>
        <w:t>Fiquei feliz por este esclarecimento e agradeço a Deus por poder deixar nestas entrelinhas este pequeno acervo dos nagôs de luz e amor. Sei que muitos vão me criticar, muitos vão contra a verdade dos pretos velhos, pois, hoje, o que vale é a ambição material. Esquecem que da terra vieram os corpos e para ela voltarão, mas a essência do espírito é volátil, ele se transforma com pequenas coisas, pequenos ensinamentos, ele se evoluiu ou regride na sua jornada, tudo vai depender de como ele assimila os ensinamentos deste amanhecer. Salve Deus!</w:t>
        <w:br/>
        <w:t>Adjunto Apurê.</w:t>
        <w:br/>
        <w:t>24.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6:00Z</dcterms:created>
  <dc:creator>betezek</dc:creator>
  <dc:description/>
  <dc:language>en-US</dc:language>
  <cp:lastModifiedBy>betezek</cp:lastModifiedBy>
  <dcterms:modified xsi:type="dcterms:W3CDTF">2012-02-28T21:17:00Z</dcterms:modified>
  <cp:revision>1</cp:revision>
  <dc:subject/>
  <dc:title>QUEM É QUEM</dc:title>
</cp:coreProperties>
</file>