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MADA ESPIRITUAL, AVISO URGENTE!</w:t>
      </w:r>
    </w:p>
    <w:p>
      <w:pPr>
        <w:pStyle w:val="Normal"/>
        <w:rPr/>
      </w:pPr>
      <w:r>
        <w:rPr/>
        <w:t>Salve Deus!</w:t>
      </w:r>
    </w:p>
    <w:p>
      <w:pPr>
        <w:pStyle w:val="Normal"/>
        <w:rPr/>
      </w:pPr>
      <w:r>
        <w:rPr/>
        <w:t>Estamos entrando em um ciclo muito perigoso, a presença de forças devastadoras que chegarão em breve em nosso país, vindas de outros continentes. Elas serão muito prejudiciais a nossa política. Precisamos fazer muitas preces para que nada venha prejudicar o povo e o nosso Brasil.</w:t>
      </w:r>
    </w:p>
    <w:p>
      <w:pPr>
        <w:pStyle w:val="Normal"/>
        <w:rPr/>
      </w:pPr>
      <w:r>
        <w:rPr/>
        <w:t>Brasília será a sede de muitas indiferenças.</w:t>
      </w:r>
    </w:p>
    <w:p>
      <w:pPr>
        <w:pStyle w:val="Normal"/>
        <w:rPr/>
      </w:pPr>
      <w:r>
        <w:rPr/>
        <w:t>Vamos nos unir para juntos podermos enfrentar esta situação com amor e força espiritual.</w:t>
      </w:r>
    </w:p>
    <w:p>
      <w:pPr>
        <w:pStyle w:val="Normal"/>
        <w:rPr/>
      </w:pPr>
      <w:r>
        <w:rPr/>
      </w:r>
    </w:p>
    <w:p>
      <w:pPr>
        <w:pStyle w:val="Normal"/>
        <w:rPr/>
      </w:pPr>
      <w:r>
        <w:rPr/>
        <w:t>Adjunto Apurê.</w:t>
      </w:r>
    </w:p>
    <w:p>
      <w:pPr>
        <w:pStyle w:val="Normal"/>
        <w:rPr/>
      </w:pPr>
      <w:r>
        <w:rPr/>
      </w:r>
    </w:p>
    <w:p>
      <w:pPr>
        <w:pStyle w:val="Normal"/>
        <w:rPr/>
      </w:pPr>
      <w:r>
        <w:rPr/>
        <w:t>Mestre José Fernando Betezek</w:t>
      </w:r>
    </w:p>
    <w:p>
      <w:pPr>
        <w:pStyle w:val="Normal"/>
        <w:rPr/>
      </w:pPr>
      <w:r>
        <w:rPr/>
      </w:r>
    </w:p>
    <w:p>
      <w:pPr>
        <w:pStyle w:val="Normal"/>
        <w:rPr/>
      </w:pPr>
      <w:r>
        <w:rPr/>
      </w:r>
    </w:p>
    <w:p>
      <w:pPr>
        <w:pStyle w:val="Normal"/>
        <w:rPr/>
      </w:pPr>
      <w:r>
        <w:rPr/>
      </w:r>
    </w:p>
    <w:p>
      <w:pPr>
        <w:pStyle w:val="Normal"/>
        <w:rPr/>
      </w:pPr>
      <w:r>
        <w:rPr/>
        <w:t>CHAMADA ESPIRITUAL!</w:t>
      </w:r>
    </w:p>
    <w:p>
      <w:pPr>
        <w:pStyle w:val="Normal"/>
        <w:rPr/>
      </w:pPr>
      <w:r>
        <w:rPr/>
        <w:t>Salve Deus!</w:t>
      </w:r>
    </w:p>
    <w:p>
      <w:pPr>
        <w:pStyle w:val="Normal"/>
        <w:rPr/>
      </w:pPr>
      <w:r>
        <w:rPr/>
        <w:t>Quando podemos registrar um aviso de movimentação das placas espirituais, tomamos algumas medidas necessárias para que elas não comprometam a vida de milhares de pessoas em todo planeta. Estas placas começaram a se movimentar em direção ao Brasil, eu não sabia o porque deste fenômeno, porque eles não nos dizem pela expectativa que pode criar entre os habitantes. Mas o alvo era e ainda é o Brasil, por isso foi feita esta chamada espiritual, uma corrente de preces para que não fossemos atingidos desprevenidos pela força esparsa que começava a pairar no orbe da aura de um país que se preparara para suprir as necessidades do planeta. Vejam, tudo neste instante se projetou para nós, todos os fenômenos de revoluções sociais, guerras, intrigas, religiões, terrorismo, manifestações de interesses partidários e políticos. Essa massa que se abateu sobre o Brasil, principalmente em Brasília, o epicentro de todas as atenções das nações em desenvolvimento, das ditas potências instaladas. Não posso precisar o que esta massa cinza contém, eles não me dizem pela minha incapacidade de desvendar tudo isso.</w:t>
      </w:r>
    </w:p>
    <w:p>
      <w:pPr>
        <w:pStyle w:val="Normal"/>
        <w:rPr/>
      </w:pPr>
      <w:r>
        <w:rPr/>
        <w:t>Mas, o perigo ainda não passou, nestes sete dias de vigia é importante que todos façam suas preces, como foi pedido, prece íntima e prece Simiromba, vamos deixar que os mentores façam a desintegração desta energia negativa, vinda com carga explosiva necessária para causar estragos. Salve Deus!</w:t>
      </w:r>
    </w:p>
    <w:p>
      <w:pPr>
        <w:pStyle w:val="Normal"/>
        <w:rPr/>
      </w:pPr>
      <w:r>
        <w:rPr/>
        <w:t xml:space="preserve">Estamos no meio de uma perigosa movimentação, mas com a Graça de Deus e destes abnegados mentores do nosso Brasil, podemos ajudar a dissipar esta carga pelo uso de nossa energia positiva, ela entra em ação com a força superior e assim promovem um descarrego, purificando os elos que nos ligam espiritualmente com a força Cristica. </w:t>
      </w:r>
    </w:p>
    <w:p>
      <w:pPr>
        <w:pStyle w:val="Normal"/>
        <w:rPr/>
      </w:pPr>
      <w:r>
        <w:rPr/>
        <w:t xml:space="preserve">Mestres! Não pude falar abertamente após o envio daquele pedido de chamada espiritual, senão poderíamos colocar a perder a sustentação da nossa caridade, uma caridade em que todos estão fazendo, todos os templos do vale, em todos os lugares do Brasil e do planeta terra. Mas agora já podemos sustentar esta luz. Vejam Brasília, tornou-se um caos, a movimentação do aparato de guerra transtornou a capital pela simples presença de forças esparsa oriundas de países que vivem em conflito catastrófico de mortes e violências contra a humanidade. </w:t>
      </w:r>
    </w:p>
    <w:p>
      <w:pPr>
        <w:pStyle w:val="Normal"/>
        <w:rPr/>
      </w:pPr>
      <w:r>
        <w:rPr/>
        <w:t>Agora o alvo seria nossa terra abençoada por Yemanja, Nossa Senhora, que preocupada com esta presença pediu a todos os filhos, principalmente nós, mestres deste amanhecer, pela força que temos e pelo amor em nossas armas de paz, construir um aledá de segurança nacional, onde iria barrar nas fronteiras do continente a destruidora força das trevas. Não se preocupe, faça suas preces e sinta-se feliz, pois nada irá atingir-nos sem que estivéssemos preparados para receber. Nada mesmo! Salve Deus!</w:t>
      </w:r>
    </w:p>
    <w:p>
      <w:pPr>
        <w:pStyle w:val="Normal"/>
        <w:rPr/>
      </w:pPr>
      <w:r>
        <w:rPr/>
        <w:t xml:space="preserve">Muitos me perguntaram o motivo deste chamamento espiritual, não pude responder de imediato, deveria esperar os acontecimentos sem alardear os envolvidos e deixa-los bem a vontade, os cavaleiros estão atuando com uma precisão certeira, capturando os que mais poderiam provocar certos episódios de desastres. Não me perguntem como, mas se for pela vontade de nosso Pai Seta Branca, nada vai nos atingir e impedir de alcançar a meta de evolução deste povo, estes mesmos que se diferenciam dos demais cidadãos da terra pela bondade de ter um coração voltado ao amor incondicional. </w:t>
      </w:r>
    </w:p>
    <w:p>
      <w:pPr>
        <w:pStyle w:val="Normal"/>
        <w:rPr/>
      </w:pPr>
      <w:r>
        <w:rPr/>
        <w:t xml:space="preserve">Mestres! Já ultrapassamos os caminhos de espinhos, graças a nossa Mãe Koatay 108, por quem jurou seus olhos a bem da verdade e se doou para trazer esta esperança, a doutrina secreta de Jesus, formar este continente longe dos olhos dos que viam somente ouro e prata, mas cegos pela falta de discernimento dos valores espirituais. </w:t>
      </w:r>
    </w:p>
    <w:p>
      <w:pPr>
        <w:pStyle w:val="Normal"/>
        <w:rPr/>
      </w:pPr>
      <w:r>
        <w:rPr/>
        <w:t>Graças tudo pela sua bondade e seu imenso amor.</w:t>
      </w:r>
    </w:p>
    <w:p>
      <w:pPr>
        <w:pStyle w:val="Normal"/>
        <w:rPr/>
      </w:pPr>
      <w:r>
        <w:rPr/>
        <w:t>Mas, a nossa causa justa ainda está marcada por valores negativos, nosso coração ainda serpenteia na balança da indecisão, quando ainda não temos a certeza do caminho correto, sofremos um desajuste sentimental e ficamos suspensos em fios de descrença, qualquer motivo é motivo de tristeza e decepções, logo saímos para o combate de palavras e pensamentos sem um padrão lógico de amor e perdão, humildade e tolerância. Como se comportar diante destas manifestações, o homem hoje esta de bem com a vida, mas basta-o perder algo que ele se altera e fica de mal com a sua vida, logo esvai sua ira contra Deus, sendo ele o culpado de suas falhas. Como é difícil esconder estas magoas, o coração apertado não se distancia dos costumes milenares e fica a remoer suas falhas.</w:t>
      </w:r>
    </w:p>
    <w:p>
      <w:pPr>
        <w:pStyle w:val="Normal"/>
        <w:rPr/>
      </w:pPr>
      <w:r>
        <w:rPr/>
        <w:t>Bom, voltando a este chamado espiritual.</w:t>
      </w:r>
    </w:p>
    <w:p>
      <w:pPr>
        <w:pStyle w:val="Normal"/>
        <w:rPr/>
      </w:pPr>
      <w:r>
        <w:rPr/>
        <w:t>Vamos continuar fazendo nossas preces, estes dias foram tumultuados para os encarnados, nem podem precisar no mundo dos espiritos a movimentação que está havendo, Salve Deus! Brasília está recebendo todas as atenções globalizadas do mundo terrestre e do mundo espiritual. No espiritual as luzes em consonância se alternam para combater a escuridão, desejos fatídicos de espiritos milenares corrompidos pelo desejo de morte e sangue. A barreira espiritual foi erguida, é como um campo de força regida pelo amor, graças às preces de todos que se prontificaram a erguer esta bandeira rósea do amor, os que me ouviram sem rancor e mesmo não sabendo o maior motivo se prestaram ao bem maior, a sustentação do nosso planeta. Mesmo com dúvidas ainda fizeram seus trabalhos com amor.</w:t>
      </w:r>
    </w:p>
    <w:p>
      <w:pPr>
        <w:pStyle w:val="Normal"/>
        <w:rPr/>
      </w:pPr>
      <w:r>
        <w:rPr/>
        <w:t xml:space="preserve">Mestres! Esta força esparsa não pode nunca baixar no Brasil, nunca, pois se assim deixássemos estaríamos correndo sério perigo de causar um mal maior para todos nós, e nunca ela vai passar em nos trabalhos espirituais, nunca, pois ela é força geradora de discórdia. Vejam o que aconteceu em Brasília, pelo simples fato de receber a reunião dos diversos países tudo tumultuou, ninguém se entende, as forças armadas, as mesmas que estão pairando na aura do país, pois se trata de uma força esparsa armada até os dentes, está tentando manter a ordem, um estopim desta bomba espiritual. </w:t>
      </w:r>
    </w:p>
    <w:p>
      <w:pPr>
        <w:pStyle w:val="Normal"/>
        <w:rPr/>
      </w:pPr>
      <w:r>
        <w:rPr/>
        <w:t>Mas, pela benção de um Pai comandante deste país e responsável pelo bem estar desta nação se prontificou a entrar no conflito e amenizar a ira dos guerreiros milenares. Graças a ele, mestres, graças a ele podem deitar vossas cabeças e dormir em paz junto com nossas famílias. Enquanto você descansa fisicamente, espiritualmente se une a milhares de missionários no campo dos mártires a espera do desfecho final deste conflito. Nada poderá nos atingir.</w:t>
      </w:r>
    </w:p>
    <w:p>
      <w:pPr>
        <w:pStyle w:val="Normal"/>
        <w:rPr/>
      </w:pPr>
      <w:r>
        <w:rPr/>
        <w:t>Mas, vamos ficar sempre em harmonia, somos o farol deste mundo e a todo o momento seremos chamados a prestar assistência onde quer que seja, aqui ou em outros planos de Deus Pai Todo Poderoso. Continue a fazer suas preces como foi pedido, faça sua prece intima e Simiromba, dirija este pensamento ao Brasil e ao mundo, peça pelos seus irmãos mestres de todos os templos, assim com esta sintonia a corrente de paz as mentes se unem a um só pensamento e esta energia é dirigida ao bem maior ajudando as forças divinas a realizar este perigoso trabalho de contenção.</w:t>
      </w:r>
    </w:p>
    <w:p>
      <w:pPr>
        <w:pStyle w:val="Normal"/>
        <w:rPr/>
      </w:pPr>
      <w:r>
        <w:rPr/>
        <w:t>Uma boa sorte a todos os filhos de Pai Seta Branca, lembrem, somos especiais, cavaleiros e guias missionárias a serviço de Deus e Jesus.</w:t>
      </w:r>
    </w:p>
    <w:p>
      <w:pPr>
        <w:pStyle w:val="Normal"/>
        <w:rPr/>
      </w:pPr>
      <w:r>
        <w:rPr/>
        <w:t>Salve Deus!</w:t>
      </w:r>
    </w:p>
    <w:p>
      <w:pPr>
        <w:pStyle w:val="Normal"/>
        <w:rPr/>
      </w:pPr>
      <w:r>
        <w:rPr/>
        <w:t>José Fernando Betezek</w:t>
      </w:r>
    </w:p>
    <w:p>
      <w:pPr>
        <w:pStyle w:val="Normal"/>
        <w:rPr/>
      </w:pPr>
      <w:r>
        <w:rPr/>
      </w:r>
    </w:p>
    <w:p>
      <w:pPr>
        <w:pStyle w:val="Normal"/>
        <w:rPr/>
      </w:pPr>
      <w:r>
        <w:rPr/>
        <w:t>CHAMADA ESPIRITUAL! Parte 02.</w:t>
      </w:r>
    </w:p>
    <w:p>
      <w:pPr>
        <w:pStyle w:val="Normal"/>
        <w:rPr/>
      </w:pPr>
      <w:r>
        <w:rPr/>
        <w:t>Salve Deus!</w:t>
      </w:r>
    </w:p>
    <w:p>
      <w:pPr>
        <w:pStyle w:val="Normal"/>
        <w:rPr/>
      </w:pPr>
      <w:r>
        <w:rPr/>
        <w:t xml:space="preserve">A nossa sensibilidade no trato com as coisas do invisível é muito dura, arrogante e sem sentido. Somos uma espécie de prisioneiros da casualidade e nos argumentamos se é verdadeira a transmutação do corpo e da alma. Ainda que sejamos espiritualistas desenvolvidos e preparados, as dúvidas pairam na nossa mente, mas porque é assim, mas porque é daquele jeito, não acreditamos, ou seja, pensamos em acreditar, mas desacreditamos no conteúdo secreto. </w:t>
      </w:r>
    </w:p>
    <w:p>
      <w:pPr>
        <w:pStyle w:val="Normal"/>
        <w:rPr/>
      </w:pPr>
      <w:r>
        <w:rPr/>
        <w:t>Sim, as filosofias são inúmeras e os pensadores são milhares, mas quem poderá falar o que se esconde por trás da barreira que separa os planos de Deus. Quando se perde a personalidade perde-se este plano denso e lá noutro lado sem a consciência anímica perde-se, também, os valores desta vida aqui. Engraçado, pois o homem não se intera de sua necessidade de conhecer, mas, porém, quando se conhece esquece e vive por aí, os valores se invertem de lado. Quem já viveu aqui deixou sua marca na história, mas quem já passou desta para outra, não consegue descrever seu registro na história. Para viver basta estar desencarnado e para desencarnar basta estar vivo. Como disse Jesus: “Que os mortos enterrem seus mortos”</w:t>
      </w:r>
    </w:p>
    <w:p>
      <w:pPr>
        <w:pStyle w:val="Normal"/>
        <w:rPr/>
      </w:pPr>
      <w:r>
        <w:rPr/>
        <w:t xml:space="preserve">Mas o que venho complementar a história é o fato de poder reconhecer algumas coisas no meio deste turbilhão que chegou, esta nuvem cinza, alguns fatores que me intrigam. Vou falar sem dar o nome, pois ainda terei que verificar a verdade deste fato, muita coisa não é explicada e sim exercida. </w:t>
      </w:r>
    </w:p>
    <w:p>
      <w:pPr>
        <w:pStyle w:val="Normal"/>
        <w:rPr/>
      </w:pPr>
      <w:r>
        <w:rPr/>
        <w:t xml:space="preserve">No meio desta nuvem destacou-se um espírito, um homem, um emissário da ONU. Ele estava a serviço da ONU num país em conflito, foi assassinato, a explosão de um carro bomba, isso causaram um mal muito grande ao Brasil. Só que ele ainda está nesta triste caminhada, sem saber o que fazer e onde se socorrer, sofre por não ter mais o físico e busca na sua ideologia de missão um caminho que possa concretizar o que precisava ser feito. Ainda está sofrendo e pedindo ajuda em sua lembrança perpetuada pela falta de amor daquela gente que briga sem mais saber a qual ideologia seguir. O terrorismo não tem uma ideologia própria, existe sim um aproveitamento para executar os filhos de Deus e perpetuar o derramamento de sangue. Os espiritos que estão por trás disso estão atuando com mais intensidade e colocaram o Brasil na rota do desencontro. Cada gota de sangue que é derramada naquela região é mais um motivo para alimentar as forças negras, lá existem mais falanges de espiritos que em qualquer outra parte do mundo. Com a crescente implantação de estrelas candentes no Brasil vai ser propicio uma desintegração de muitas forças invisíveis, mas antes que isso aconteça haverá muita indiferença dentro do cortejo. Muitos se desentenderão, não que isso seja rotineiro, mas é a proximidade desta nuvem cinza que vai gerar a discórdia entre o povo. O nosso país ainda é abençoado, pois as forças que aqui chegam são emanadas pela força do sol e da lua, força altaneira. Por isso Pai Seta Branca escolheu o Brasil e não outro país para implantar esta doutrina. Como dizemos, santo de casa não faz milagre, por isso a doutrina não cresceu nos Alpes suíços, nem nas cordilheiras andinas, nem nos Himalaia, nem na terra que serviu de abrigo a esta tribo de jaguar. Mas aqui, mestre, no solo sagrado. Quando estas origens chegam aqui elas recebem de imediato uma benção, elas são doutrinadas espiritualmente e deixam cair suas armas, é como se a pessoa tomasse um calmante forte e ficasse grogue. </w:t>
      </w:r>
    </w:p>
    <w:p>
      <w:pPr>
        <w:pStyle w:val="Normal"/>
        <w:rPr/>
      </w:pPr>
      <w:r>
        <w:rPr/>
        <w:t>Mas o que nos impele a conhecer nossa razão é que nos alivia a dor na alma.</w:t>
      </w:r>
    </w:p>
    <w:p>
      <w:pPr>
        <w:pStyle w:val="Normal"/>
        <w:rPr/>
      </w:pPr>
      <w:r>
        <w:rPr/>
        <w:t xml:space="preserve">Este espírito que não teve tempo de despedir-se está no meio deste turbilhão de pensamentos. Esta onda de intrigas e brigas. Mas o que fazer, talvez ele tenha vindo como um aviso, ou um alerta, ou uma chamada espiritual. Quem poderá entender os desígnios deste mundo que nos rodeia, quem. </w:t>
      </w:r>
    </w:p>
    <w:p>
      <w:pPr>
        <w:pStyle w:val="Normal"/>
        <w:rPr/>
      </w:pPr>
      <w:r>
        <w:rPr/>
        <w:t xml:space="preserve">Mas graças ao bom Deus os piores momentos foram superados, ficaram os pensamentos e uma grande necessidade de haver a paz, não a paz que muitos estão acostumado a pregar, mas a paz de espírito. Quem poderá saber a verdade neste mundo doido de interesses. Tem muitos interesses por trás de cada guerra, de cada conflito, de cada morte. </w:t>
      </w:r>
    </w:p>
    <w:p>
      <w:pPr>
        <w:pStyle w:val="Normal"/>
        <w:rPr/>
      </w:pPr>
      <w:r>
        <w:rPr/>
        <w:t xml:space="preserve">Nossa vida sempre foi marcada por acontecimentos, e agora mais do que nunca voltamos no fechamento deste ciclo para garantir a transformação do planeta terra. </w:t>
      </w:r>
    </w:p>
    <w:p>
      <w:pPr>
        <w:pStyle w:val="Normal"/>
        <w:rPr/>
      </w:pPr>
      <w:r>
        <w:rPr/>
        <w:t>O Jaguar foi chamado e ele desceu com toda força e autoridade sobre as pedras lisas e escuras dos calabouços úmidos das noites sem luar, como um sol ele clareou os negros buracos e foi atrás dos que se escondem por trás desta densa fumaça negra, seus olhos ardem, seus pés sangram, suas palavras ecoam pelas paredes do silêncio. Salve Deus!</w:t>
      </w:r>
    </w:p>
    <w:p>
      <w:pPr>
        <w:pStyle w:val="Normal"/>
        <w:rPr/>
      </w:pPr>
      <w:r>
        <w:rPr/>
        <w:t xml:space="preserve">Muitos ouviram os sons e seguiram, outros ainda permanecem esperando mais uma chance, outros se armaram para o combate final. </w:t>
      </w:r>
    </w:p>
    <w:p>
      <w:pPr>
        <w:pStyle w:val="Normal"/>
        <w:rPr/>
      </w:pPr>
      <w:r>
        <w:rPr/>
        <w:t xml:space="preserve">O perigo ainda não passou, mas já está mais calma a situação embaraçosa que iríamos viver, um conflito explosivo que nossos dirigentes não saberiam como começou e nem como iria terminar. </w:t>
      </w:r>
    </w:p>
    <w:p>
      <w:pPr>
        <w:pStyle w:val="Normal"/>
        <w:rPr/>
      </w:pPr>
      <w:r>
        <w:rPr/>
        <w:t>Só a Deus cabe nossos destinos.</w:t>
      </w:r>
    </w:p>
    <w:p>
      <w:pPr>
        <w:pStyle w:val="Normal"/>
        <w:rPr/>
      </w:pPr>
      <w:r>
        <w:rPr/>
        <w:t>Salve Deus!</w:t>
      </w:r>
    </w:p>
    <w:p>
      <w:pPr>
        <w:pStyle w:val="Normal"/>
        <w:rPr/>
      </w:pPr>
      <w:r>
        <w:rPr/>
        <w:t>José Fernando Betezek</w:t>
      </w:r>
    </w:p>
    <w:p>
      <w:pPr>
        <w:pStyle w:val="Normal"/>
        <w:rPr/>
      </w:pPr>
      <w:r>
        <w:rPr/>
      </w:r>
    </w:p>
    <w:p>
      <w:pPr>
        <w:pStyle w:val="Normal"/>
        <w:rPr/>
      </w:pPr>
      <w:r>
        <w:rPr/>
      </w:r>
    </w:p>
    <w:p>
      <w:pPr>
        <w:pStyle w:val="Normal"/>
        <w:rPr/>
      </w:pPr>
      <w:r>
        <w:rPr/>
        <w:t>CHAMADA ESPIRITUAL! Parte 03.</w:t>
      </w:r>
    </w:p>
    <w:p>
      <w:pPr>
        <w:pStyle w:val="Normal"/>
        <w:rPr/>
      </w:pPr>
      <w:r>
        <w:rPr/>
        <w:t>Salve Deus!</w:t>
      </w:r>
    </w:p>
    <w:p>
      <w:pPr>
        <w:pStyle w:val="Normal"/>
        <w:rPr/>
      </w:pPr>
      <w:r>
        <w:rPr/>
        <w:t xml:space="preserve">A bomba então explodiu! Eu previa uma simples bomba, mas não uma atômica que iria trazer tanta revolução política no Brasil. Vejam, as conseqüências de atos impensados, de coisas que são feitas sem uma consulta espiritual, os envolvimentos de forças que geram um desconforto no meio social. O Brasil hoje é o centro das atenções do mundo, passamos a ser considerados o país da corrupção, dos desmandos políticos e ainda as coisas serão mais sérias com a presença de uma massa negativa em cima do congresso nacional. Não é bem em cima, mas nos bastidores do mundo espiritual, uma enorme caverna que se concentra no subsolo de nossa capital. Vejam como agem os Falcões, espiritos ligados a estas coisas da vida política, os homens chegam a se digladiar em praças públicas, uns se agridem moralmente e fisicamente, outros nem tanto, mas todos querem estar no pedestal da força e do poder. </w:t>
      </w:r>
    </w:p>
    <w:p>
      <w:pPr>
        <w:pStyle w:val="Normal"/>
        <w:rPr/>
      </w:pPr>
      <w:r>
        <w:rPr/>
        <w:t xml:space="preserve">Com a vida deste espírito que era integrante da ONU, a revolução começou ai, o que estava escondido foi desvendado, o que estava na contra mão das forças estacionou, pois minha preocupação era muito maior, a de um conflito social com mortes de pessoas nas ruas e a invasão de lares em busca dos revoltados. </w:t>
      </w:r>
    </w:p>
    <w:p>
      <w:pPr>
        <w:pStyle w:val="Normal"/>
        <w:rPr/>
      </w:pPr>
      <w:r>
        <w:rPr/>
        <w:t>Salve Deus!</w:t>
      </w:r>
    </w:p>
    <w:p>
      <w:pPr>
        <w:pStyle w:val="Normal"/>
        <w:rPr/>
      </w:pPr>
      <w:r>
        <w:rPr/>
        <w:t>Meus irmãos! A voz intima nos conclama a nossa mente nas preces em favor de nosso país, temos a chave de forças positivas que podem interromper a ação dos cavaleiros milenares que querem a discórdia, pois quem vai sofrer nesta briga todas são os inocentes, crianças que hoje começam a seguir os preceitos de uma vida melhor. Sabemos também da necessidade de haver esta limpeza da casa, tirar os maus e mostrar a verdade mesmo que seja dura e crua. Mas quem leva toda esta fama são estes espiritos que compõem os mundos negros, eles querem escurecer Brasília e fazer explodir em cada canto do país um principio de discussão, quanto mais conflito, quanto mais se falar no assunto, mais energia será emitida na densidade do mundo invisível.</w:t>
      </w:r>
    </w:p>
    <w:p>
      <w:pPr>
        <w:pStyle w:val="Normal"/>
        <w:rPr/>
      </w:pPr>
      <w:r>
        <w:rPr/>
        <w:t xml:space="preserve">Haverá mais discussão em cima do governo federal, o presidente começara a sofrer retaliação e poderá acabar sendo impedido de governar o Brasil. Isso tudo para piorar este quadro espiritual. As placas em que falei no começo desta história chegaram de longe, muito longe, elas vieram em nossa direção trazendo todos os conflitos armados, sociais e políticos daqueles países que sofrem com as mortes em seus solos sagrados. Aqui poderá acontecer a mesma coisa se tudo continuar como está, se tudo não for feito uma reparação na camada espiritual do país. </w:t>
      </w:r>
    </w:p>
    <w:p>
      <w:pPr>
        <w:pStyle w:val="Normal"/>
        <w:rPr/>
      </w:pPr>
      <w:r>
        <w:rPr/>
        <w:t>Dias atrás estava conversando com Tia Neiva, aqui no templo, estávamos falando sobre esta nossa política, ela me falou em verdade:</w:t>
      </w:r>
    </w:p>
    <w:p>
      <w:pPr>
        <w:pStyle w:val="Normal"/>
        <w:rPr/>
      </w:pPr>
      <w:r>
        <w:rPr/>
        <w:t>“</w:t>
      </w:r>
      <w:r>
        <w:rPr/>
        <w:t xml:space="preserve">Meu filho, se afaste deste caminho, você vai ver o que vai acontecer”. </w:t>
      </w:r>
    </w:p>
    <w:p>
      <w:pPr>
        <w:pStyle w:val="Normal"/>
        <w:rPr/>
      </w:pPr>
      <w:r>
        <w:rPr/>
        <w:t>Nossa conversa foi sobre tudo que estamos construindo neste mundo de Deus. Mas sempre me preocupo com as chamadas espirituais, eu tive que ir de encontro a um espírito que se chamava águia, ele um velho político encouraçado astuto e maquiavélico, ele sabe como despertar a paixão dos homens que querem sentir o poder nas mãos, depois ele mesmo tira com a desmoralização social, eu fui conhece-lo de perto, o encontrei, como conta numa história aqui registrada, mas as coisas são muito complicadas nestes parâmetros do irracional.</w:t>
      </w:r>
    </w:p>
    <w:p>
      <w:pPr>
        <w:pStyle w:val="Normal"/>
        <w:rPr/>
      </w:pPr>
      <w:r>
        <w:rPr/>
        <w:t xml:space="preserve">Mestres, somos apolíticos, não devemos nos envolver neste caminho, pois as traições são o palco desta vida que nos induz ao comportamento anti-social, nossa maior divida assumidas em vidas passadas se originaram na política. Vejam! Se um filho de Pai Seta Branca entra por este caminho ele se arrebenta todo, ele deixa de receber os bônus espirituais e passa a pagar caro pela sua caminhada, estamos aqui nesta doutrina para exaltar a purificação do planeta e não escurecer a orbe dele. Nossa missão dentro da política é ajudar para que haja compreensão dos dirigentes, para que eles se conduzam com responsabilidade e nunca se envolvam nas malandragens do destino que quer tirar proveito da ignorância dos incautos homens que se atiram de unhas e dentes nesta jornada. </w:t>
      </w:r>
    </w:p>
    <w:p>
      <w:pPr>
        <w:pStyle w:val="Normal"/>
        <w:rPr/>
      </w:pPr>
      <w:r>
        <w:rPr/>
        <w:t xml:space="preserve">Nossa política espiritual é desenvolver a mente e o coração no sentido de ajudar a humanidade a chegar no auge da sua evolução espiritual e conseguir junto a Deus e Jesus um caminho melhor de volta a suas origens. Falo política espiritual porque já está havendo isso no nosso meio, isso é contagiante, todos participam de alguma forma, comentando ou discutindo sobre o assunto, vejam que a política está em tudo na terra, até nos comandantes desta tribo, eles mandam e desmandam, fazem o que querem e o povo está submisso a suas vontades. A verdadeira essência não nos diz o caminho a seguir, ele nos aconselha a sermos mansos de coração e a compreender os sinais do céu, que são muitos, basta olhar para as estrelas, levantem suas cabeças, missionários desta tribo, olhem para cima, não baixem seu padrão vibratório, vejam que lá naquele pontinho, no infinito deste universo tem Deus Pai Todo Poderoso a nos zelar. A hierarquia é necessária para manter a ordem dentro de um exército, mas devemos ouvir o nosso maior comandante que se chama Pai Seta Branca e que ele designe as ordens diretas do céu para todos. </w:t>
      </w:r>
    </w:p>
    <w:p>
      <w:pPr>
        <w:pStyle w:val="Normal"/>
        <w:rPr/>
      </w:pPr>
      <w:r>
        <w:rPr/>
        <w:t>Ninguém nesta seara está acima de suas ordens, ninguém!</w:t>
      </w:r>
    </w:p>
    <w:p>
      <w:pPr>
        <w:pStyle w:val="Normal"/>
        <w:rPr/>
      </w:pPr>
      <w:r>
        <w:rPr/>
        <w:t>Aquele que quiser dizer o contrário que diga, pois somente a ele cabe o direito sobre as forças que todos estão manipulando. Salve Deus!</w:t>
      </w:r>
    </w:p>
    <w:p>
      <w:pPr>
        <w:pStyle w:val="Normal"/>
        <w:rPr/>
      </w:pPr>
      <w:r>
        <w:rPr/>
        <w:t xml:space="preserve">Não percam esta oportunidade, não se percam pelos caminhos, pois já vivenciamos outras eras remotas onde tínhamos tudo e pela nossa incerteza de fazermos as coisas, perdemos o nosso direito de ir e vir. Agora, ele novamente depois de longos anos nos viu neste país e nos abriu a porta através de sua mensageira na terra chamada Tia Neiva. Ela por fim cultuou esta força imaculada dentro de cada coração e acendeu novamente a chama da vida. Em cada emissão que é cantada, em cada canto que é emitido, vemos um verdadeiro levante de energias curadoras, um dorcéu de luzes infinitas que atingem a aura deste planeta e explode no infinito cosmo de Deus Pai Todo Poderoso. </w:t>
      </w:r>
    </w:p>
    <w:p>
      <w:pPr>
        <w:pStyle w:val="Normal"/>
        <w:rPr/>
      </w:pPr>
      <w:r>
        <w:rPr/>
        <w:t xml:space="preserve">Salve Deus! </w:t>
      </w:r>
    </w:p>
    <w:p>
      <w:pPr>
        <w:pStyle w:val="Normal"/>
        <w:rPr/>
      </w:pPr>
      <w:r>
        <w:rPr/>
        <w:t>José Fernando Betezek</w:t>
      </w:r>
    </w:p>
    <w:p>
      <w:pPr>
        <w:pStyle w:val="Normal"/>
        <w:rPr/>
      </w:pPr>
      <w:r>
        <w:rPr/>
        <w:t>06.07.2005.</w:t>
      </w:r>
    </w:p>
    <w:p>
      <w:pPr>
        <w:pStyle w:val="Normal"/>
        <w:rPr/>
      </w:pPr>
      <w:r>
        <w:rPr/>
      </w:r>
    </w:p>
    <w:p>
      <w:pPr>
        <w:pStyle w:val="Normal"/>
        <w:rPr/>
      </w:pPr>
      <w:r>
        <w:rPr/>
        <w:t>CHAMADA ESPIRITUAL! Parte 04.</w:t>
      </w:r>
    </w:p>
    <w:p>
      <w:pPr>
        <w:pStyle w:val="Normal"/>
        <w:rPr/>
      </w:pPr>
      <w:r>
        <w:rPr/>
        <w:t>Salve Deus!</w:t>
      </w:r>
    </w:p>
    <w:p>
      <w:pPr>
        <w:pStyle w:val="Normal"/>
        <w:rPr/>
      </w:pPr>
      <w:r>
        <w:rPr/>
        <w:t>Vejam! Como agem as forças deste maravilhoso mentor de luz, Pai Seta Branca. Ele conseguiu barrar nas fronteiras do além as forças que estavam prestes a encontrar destino certo na convulsão social que iria acontecer no seu território, aqui nesta pátria amada, Brasil. Não sabemos das intenções destes mundos negros que vão causando muitos danos aos habitantes, sabemos que as mortes são um presságio de vingança. Nem eles sabem qual causa justa ou objetivo de suas matanças, eles querem algo impossível de ter, pois a vida de milhares de pessoas inocente está sendo ceifada a todo instante sem a preocupação de ter nenhum pecado, ou ser contra os princípios de Deus.</w:t>
      </w:r>
    </w:p>
    <w:p>
      <w:pPr>
        <w:pStyle w:val="Normal"/>
        <w:rPr/>
      </w:pPr>
      <w:r>
        <w:rPr/>
        <w:t xml:space="preserve">Agora, Londres, Inglaterra, onde estava prevista a reunião dos grupos mais poderosos do mundo, o G8. Aqui no Brasil eles foram emanados e assim não causaram um mal maior para todos nós que somos um povo pacifico e livres para obedecer as Leis de Nosso Senhor Jesus Cristo. </w:t>
      </w:r>
    </w:p>
    <w:p>
      <w:pPr>
        <w:pStyle w:val="Normal"/>
        <w:rPr/>
      </w:pPr>
      <w:r>
        <w:rPr/>
        <w:t>Temos que agradecer este Pai Divino e Eterno, que trabalhou para que nada nos atingisse de maneira alguma, nem terrorismo, nem mortes, nada. Somente uma reação política que serviu como base para a limpeza do Brasil das mazelas causadas pela corrupção interna, que não deixa de ser um terrorismo contra o povo, pois estava se tirando dos necessitados o pão de cada dia. Salve Deus!</w:t>
      </w:r>
    </w:p>
    <w:p>
      <w:pPr>
        <w:pStyle w:val="Normal"/>
        <w:rPr/>
      </w:pPr>
      <w:r>
        <w:rPr/>
        <w:t xml:space="preserve">Mestres, este fato que escrevo não é para alimentar o orgulho de ninguém, mas são avisos que nos alertam do cumprimento da missão, nossa responsabilidade é muito grande perante as forças do universo, ela confiam em cada um, quando se abre o braço em honra e guarda e emite esta força em direção aos hospitais, presídios e onde houver necessidade, estamos fazendo uma troca espiritual, levamos a nossa fé e recebemos a recompensa pelo árduo trabalho. Isso vai alimentando o nosso sol interior com as energias cósmicas e extracósmicas. Por isso a necessidade do trabalho de Xingu, ele fortalece nosso eu interior com as energias das matas frondosas, ficamos assim mais fortes espiritualmente. </w:t>
      </w:r>
    </w:p>
    <w:p>
      <w:pPr>
        <w:pStyle w:val="Normal"/>
        <w:rPr/>
      </w:pPr>
      <w:r>
        <w:rPr/>
        <w:t xml:space="preserve">Mortes e mais mortes! Os países de primeiro mundo esqueceram de fazer sua parte neste caminho espiritual, pelo poder e pela força armada eles entram em qualquer lugar e dominam nações, escravizam seus habitantes e assim contraem mais dividas com Deus. Tem que haver um basta nisso tudo, colocar Deus no coração de todos os homens desta terra, mudar esta sintonia de destruição, de medo e amar a todos os semelhantes, brancos, negros, índios, mulatos. Somos parte desta natureza e raciocinamos, mas somos ainda como animais irracionais que a qualquer deslize já devolvemos as pedras com mais irá. </w:t>
      </w:r>
    </w:p>
    <w:p>
      <w:pPr>
        <w:pStyle w:val="Normal"/>
        <w:rPr/>
      </w:pPr>
      <w:r>
        <w:rPr/>
        <w:t>De Graças a Deus por estar aqui nesta terra abençoada por Francisco de Assis, ele veio e hasteou a bandeira rósea se Jesus aqui, implantou o amor incondicional e nos ensinou a trabalhar estas forças para o bem da terra.</w:t>
      </w:r>
    </w:p>
    <w:p>
      <w:pPr>
        <w:pStyle w:val="Normal"/>
        <w:rPr/>
      </w:pPr>
      <w:r>
        <w:rPr/>
        <w:t xml:space="preserve">Os países desenvolvidos estão na mira dos pensamentos negativos, agora e sempre vão dormir com a impressão que amanhã será a sua vez. Não há mais paz, todos estão se remoendo por dentro, todos terão os presságios da morte em suas portas, não há como marcar a porta de entrada com o sangue do cordeiro, pois, já há muito tempo esqueceram as escrituras e vivem se alimentando dos desejos profanos. </w:t>
      </w:r>
    </w:p>
    <w:p>
      <w:pPr>
        <w:pStyle w:val="Normal"/>
        <w:rPr/>
      </w:pPr>
      <w:r>
        <w:rPr/>
        <w:t>Abençoado Brasil que tem esta luz do amanhecer, este divino cacique de honra e guarda nos portais temporais da missão e do sacerdócio. Aqui nada deverá acontecer pela sua ordem, estamos nos preparando para a maior missão espiritual do planeta, a limpeza de tudo.</w:t>
      </w:r>
    </w:p>
    <w:p>
      <w:pPr>
        <w:pStyle w:val="Normal"/>
        <w:rPr/>
      </w:pPr>
      <w:r>
        <w:rPr/>
        <w:t>Mestres, vejam como as coisas andam, aqui dentro o caos político e lá fora as bombas vitimando milhares de pessoas, talvez até inocentes, depende de cada cárma. Não vamos julgar o mérito desta passagem, pois somente a Deus cabe o desígnio de tudo. Vamos fazer nossas preces cada vez com mais conhecimento de causa e ação. Vamos reunir os três reinos de nossa natureza diante da chama da vida, emitir na luz da vida as nossas heranças transcendentais, porque tudo tem uma raiz, um principio, somos o elo que vai harmonizar outros países, somos o fruto de tudo, as raízes continuam lá, aqui os frutos estão caindo ao solo e apodrecendo sem que possamos saber o que fazer para enviar todos eles na direção do povo que espera sedentos de justiça. Vamos enviar estes frutos por pensamento e trabalhos direcionados, as preces, são os nossos frutos mais importantes deste fechamento de era milenar.</w:t>
      </w:r>
    </w:p>
    <w:p>
      <w:pPr>
        <w:pStyle w:val="Normal"/>
        <w:rPr/>
      </w:pPr>
      <w:r>
        <w:rPr/>
        <w:t>Vamos agradecer todos os dias a Deus, Jesus e ao Pai Seta Branca por estarmos aqui nesta seara que nos acolheu e nos ensinou a amar e a perdoar.</w:t>
      </w:r>
    </w:p>
    <w:p>
      <w:pPr>
        <w:pStyle w:val="Normal"/>
        <w:rPr/>
      </w:pPr>
      <w:r>
        <w:rPr/>
        <w:t xml:space="preserve">Salve Deus! </w:t>
      </w:r>
    </w:p>
    <w:p>
      <w:pPr>
        <w:pStyle w:val="Normal"/>
        <w:rPr/>
      </w:pPr>
      <w:r>
        <w:rPr/>
        <w:t>José Fernando Betezek</w:t>
      </w:r>
    </w:p>
    <w:p>
      <w:pPr>
        <w:pStyle w:val="Normal"/>
        <w:rPr/>
      </w:pPr>
      <w:r>
        <w:rPr/>
        <w:t>07.07.2005.</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3:34:00Z</dcterms:created>
  <dc:creator>Usuario</dc:creator>
  <dc:description/>
  <dc:language>en-US</dc:language>
  <cp:lastModifiedBy>Usuario</cp:lastModifiedBy>
  <dcterms:modified xsi:type="dcterms:W3CDTF">2006-10-18T03:35:00Z</dcterms:modified>
  <cp:revision>1</cp:revision>
  <dc:subject/>
  <dc:title>CHAMADA ESPIRITUAL, AVISO URGENTE</dc:title>
</cp:coreProperties>
</file>