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AI E VIGIAI</w:t>
      </w:r>
    </w:p>
    <w:p>
      <w:pPr>
        <w:pStyle w:val="Normal"/>
        <w:rPr/>
      </w:pPr>
      <w:r>
        <w:rPr/>
        <w:t>Salve Deus!</w:t>
      </w:r>
    </w:p>
    <w:p>
      <w:pPr>
        <w:pStyle w:val="Normal"/>
        <w:rPr/>
      </w:pPr>
      <w:r>
        <w:rPr/>
        <w:t>A Face do Bem sobre o mal.</w:t>
      </w:r>
    </w:p>
    <w:p>
      <w:pPr>
        <w:pStyle w:val="Normal"/>
        <w:rPr/>
      </w:pPr>
      <w:r>
        <w:rPr/>
        <w:t>Nas entrelinhas deste grande acervo doutrinário que nos foi deixado por nossos mentores, nossos guias e professores, vêem uma certa acomodação por parte de muitos que se deixam levar pela falta de fé. Eles começam a adormecer e se entregam ao acaso, não praticam o bastante para ficar de pé e lutar contra a sequidão que chega através do deserto. Jesus já nos advertiu naquele momento: “Orai e Vigiai”. Porque não saberíamos de onde viria o mal que estava a espreita. Quando ele voltou, todos estavam dormindo e entregues ao seu destino.</w:t>
      </w:r>
    </w:p>
    <w:p>
      <w:pPr>
        <w:pStyle w:val="Normal"/>
        <w:rPr/>
      </w:pPr>
      <w:r>
        <w:rPr/>
        <w:t>Eu posso lhes falar em verdade, pois aqui, onde estou, isso é muito fácil de se notar, pois o povo dormiu enquanto as forças manipulavam em seu favor, deixaram de vigiar e foram pegos de surpresa pelos espíritos sem afinidade com a luz.  No dia seguinte, quando todos acordaram, o mal já havia corrompido seus caminhos e dali para frente foi muito fácil criar barreiras que os levariam a navegar pelos mundos da descrença. Sofri muito em ver todos sendo consumidos pelo fogo, mas quando eu olhava para a imagem de Tia Neiva a minha frente, ela me dizia que eu deveria aceitar, não deveria ir junto com eles, mas ficar tomando conta desta imensa nave, eu era o comandante. Foi o que fiz, fiquei neste comando, enquanto outros riam da desgraça, eu fiquei de pé orando e vigiando para não ser engolido pela escuridão da noite. Foi um teste de existência muito grande, paciência e fé, pois vendo o que estava acontecendo e nada poder fazer para mudar o caminho deste povo que desacreditou no que era melhor para todos. Muitas vezes eu comprava um mestre de seu cobrador, isso foi muito ruim para mim, eu sabia que estava fazendo errado, mas meu amor era grande demais para deixar que ele fosse pego sem ser avisado. Chegava um mestre eu lhe falava a verdade e o encaminhava a um trabalho, lá ele dava de encontro com seu cobrador e assim tudo mudava. Como é difícil para um médium querer o bem enquanto a semente do mal se espalha com tanta rapidez e atinge a todos, sem distinção de grau de sua iniciação, pois quanto mais desenvolvido o médium, mais ele está sujeito a erros. Falar a verdade foi o meu mal, pois pensava eu que a verdade libertaria, sempre seguindo as palavras do Mestre: “Eu sou o caminho a verdade e a vida”, tentei colocar esta chama da vida, tentei, há, como eu tentei. Os sofredores encarnados não gostam das palavras de esperança, eles têm que sofrer para dar valor em si mesmos. Lição aprendida!</w:t>
      </w:r>
    </w:p>
    <w:p>
      <w:pPr>
        <w:pStyle w:val="Normal"/>
        <w:rPr/>
      </w:pPr>
      <w:r>
        <w:rPr/>
        <w:t>Eu me vejo na luta do bem contra o mal, luto para não deixar as trevas vencerem a luz, luto por mim e minha família, pelos meus entes queridos e meus inimigos. Pois sei que meu inimigo é o meu maior amigo, ele talvez de mais valor que um amigo.</w:t>
      </w:r>
    </w:p>
    <w:p>
      <w:pPr>
        <w:pStyle w:val="Normal"/>
        <w:rPr/>
      </w:pPr>
      <w:r>
        <w:rPr/>
        <w:t>Eu estava cerceado por uma energia ruim, já fazia dias que eu não me deslocava nos transportes espirituais, dias mesmo, pois tinha que ficar mantido encubado, isso para não ser pego pelos espíritos que estavam querendo destruir minha missão. Eu não podia arredar o pé, como já disse, orar e vigiar a mim mesmo, junto com meu cavaleiro e ministros que me acompanham nesta trajetória terrena, mas ontem tudo se modificou como vou contar a seguir.</w:t>
      </w:r>
    </w:p>
    <w:p>
      <w:pPr>
        <w:pStyle w:val="Normal"/>
        <w:rPr/>
      </w:pPr>
      <w:r>
        <w:rPr/>
        <w:t>Salve Deus! O mundo espiritual nos coloca diante de nossos compromissos espirituais, mas vejam, o que falo aqui é para que todos saibam o quanto Pai Seta Branca trabalha para nos ver felizes. Ele não tem descanso, ele vigia a todos e sempre pede a Jesus pelos seus filhos queridos. A energia que estava me cercando não me deixava mais sair pelos mundos de Deus em busca de esclarecimentos, eu estava sendo mantido encubado para que não sofresse a ruptura do elo carnal, nosso sistema de proteção contra ataques de forças negativas. Eu, bem que queria, mas não tinha uma abertura nem para espiar, nem para nada, eu sentia que algo estava acontecendo, fazia minhas preces, mas não era atendido. Mas nem por isso eu fiquei magoado com o mundo espiritual, parecia que Pai Seta Branca tinha retirado o meu dom espiritual, tudo se apagou como o sopro da chama de uma vela. Mas, não podia imaginar o quanto ele estava me protegendo do vampirismo, ele com seu amor e sua bondade, meu Deus, este Pai de todos os momentos e de toda as horas. Como ainda tem gente que desacredita nele e abandonas suas armas, se entrega a fatalidade de seus destinos cármicos sem olhar para trás e ver que ele está de braços abertos. Eu, na minha insignificância, me coloco no meu lugar, pois o que vejo, sinto e ouço, é muito pouco no sentido de evolução espiritual. Admiro esta Mãe pela sua ordenação espiritual, o que ela via e sentia, pelos sons que ouvia poderia ficar louca, mas não, ela definiu toda esta estrutura espiritual e nos trouxe o lenitivo como alivio para a dor do coração.</w:t>
      </w:r>
    </w:p>
    <w:p>
      <w:pPr>
        <w:pStyle w:val="Normal"/>
        <w:rPr/>
      </w:pPr>
      <w:r>
        <w:rPr/>
        <w:t>Os compromissos são a nossa marca registrada neste juramento, nada passara sem que esteja escrito.</w:t>
      </w:r>
    </w:p>
    <w:p>
      <w:pPr>
        <w:pStyle w:val="Normal"/>
        <w:rPr/>
      </w:pPr>
      <w:r>
        <w:rPr/>
        <w:t>Sábado, há, este dia lindo de invocações e evocações, uma força que desce dos encantos e sobe da terra aliviando as cargas dos espíritos. É dia de arregaçar as mangas da camisa e ir ao templo prestar a caridade. Eu abri as portas da simples e humilde casa de Pai Seta Branca, pois estamos vivos, estamos aqui, lutando por um mundo melhor e pela libertação. Eis que surgiu uma ninfa sol, ela somente de plaqueta, sua princesa Jurema, veio como que trazer esta força para nós. Vejam, uma ninfa tão humilde, mas sua força não estava na sua classificação, mas na sua humildade e no seu amor, pois ela foi desenvolvida aqui neste templo e emplacada por Pai João de Enoque. Abrimos nossos trabalhos especiais e tudo se transformou, a luz acendeu a noite escura e o sol brilhou sobre nós, o mundo descortinou e deixou a mostra o que já imaginávamos. As trevas estavam espreitando suas vitimas, os espíritos ficaram agressivos com a presença desta pequena ninfa que veio nos ajudar, com a Graça de Deus, ela trabalhou, com seu amor ela traduziu a doutrina em simplicidade e assim os espíritos eram elevados. Quanto mais simples suas palavras, mais atingia estes corações duros como pedra. Eles vinham enfurecidos, tomados pelo ódio, queriam quebrar tudo, fechar esta casa, mas os mentores ali presentes não se descuidavam, todos foram sendo abençoados. A junção de forças divinas comandadas por Pai João de Enoque manipulou a energia negativa, então, por encanto tudo começou a se esclarecer, Salve Deus!</w:t>
      </w:r>
    </w:p>
    <w:p>
      <w:pPr>
        <w:pStyle w:val="Normal"/>
        <w:rPr/>
      </w:pPr>
      <w:r>
        <w:rPr/>
        <w:t>Por isso não importa quem é você, qual sua classificação, o que importa é o seu amor e sua força de fé.</w:t>
      </w:r>
    </w:p>
    <w:p>
      <w:pPr>
        <w:pStyle w:val="Normal"/>
        <w:rPr/>
      </w:pPr>
      <w:r>
        <w:rPr/>
        <w:t>Esta noite já foi bem diferente, eu já pude sentir os pés neste mundo espiritual, fui ver o que estava acontecendo, encontrei muitos dormindo, sugados, sem energia vital. Muitos dos que me criticaram, caluniaram, me viraram suas costas, eles estavam sendo consumidos em seu interior. Os espíritos chamados vampiros estavam como que elítrios em seus corpos. Eles não sentiam nada, pois eles têm uma técnica que impede a pessoa de reagir, ela vai esmorecendo e perdendo sua força de vontade. Sabe, é como aquele inseto que vai picar sua vitima, ele primeiro joga um anestésico para depois ferroar, fica ali até que seja descoberto.</w:t>
      </w:r>
    </w:p>
    <w:p>
      <w:pPr>
        <w:pStyle w:val="Normal"/>
        <w:rPr/>
      </w:pPr>
      <w:r>
        <w:rPr/>
        <w:t>Eu cheguei neste lugar, era um albergue espiritual, tinham vários beliches postados em cada dependência, os espíritos estavam deitados e não reagiam. Quando eu cheguei, eles bem que tentavam levantar suas cabeças, uma de suas mãos se levantava e pedia uma ajuda pelo amor de Deus. Eu fiquei olhando, vi que em vida na terra tinham feito muito mal, estavam sofrendo por não terem a compreensão e não acreditarem em si mesmos. No meio de tantos eu ainda reconheci alguns amigos, pois acho que o mundo espiritual nos leva onde temos algo em comum, alguma coisa pendente para resolver. Eu vi, ouvi e senti suas agonias, suas dores, mas estavam ali para se tratar espiritualmente. Sai dali pensativo, como o mundo da voltas, o que hoje é uma dor, amanhã passará será a cura, o que hoje é desacreditado, amanhã será o salvador.</w:t>
      </w:r>
    </w:p>
    <w:p>
      <w:pPr>
        <w:pStyle w:val="Normal"/>
        <w:rPr/>
      </w:pPr>
      <w:r>
        <w:rPr/>
        <w:t xml:space="preserve">Fiquei comovido com aqueles espíritos enfermos, pois mesmo eles estando ainda na terra, eles são conduzidos aos albergues espirituais nos seus sonos para receberem a compreensão e a luz do Evangelho de Jesus. </w:t>
      </w:r>
    </w:p>
    <w:p>
      <w:pPr>
        <w:pStyle w:val="Normal"/>
        <w:rPr/>
      </w:pPr>
      <w:r>
        <w:rPr/>
        <w:t>Desci e me reencontrei comigo mesmo, agradeço a Deus por estar vivo e amando as minhas dores, elas são o meu caminho, a minha salvação e a minha evolução. Senti as forças chegando, senti que não estou sozinho, pois Deus está comigo. Salve Deus!</w:t>
      </w:r>
    </w:p>
    <w:p>
      <w:pPr>
        <w:pStyle w:val="Normal"/>
        <w:rPr/>
      </w:pPr>
      <w:r>
        <w:rPr/>
        <w:t>Ao encerrarmos nosso trabalho especial, milhares de luzes do céu nos confortaram e nos trouxeram a esperança da nova era. Koatay 108 chegou e me alertou que é chegada a hora, muitos estão vindo ao meu encontro, ao encontro desta lança cristica e divina, encarnados e desencarnados, com as bênçãos de nosso Pai Seta Branca. Novamente o mundo espiritual sorriu e nos conduziu seguramente ao nosso compromisso, estar bem com as nossas armas e nossas famílias, amar e perdoar, pois assim seremos felizes por toda a eternidade. Aquele que não perdoa a quem quer que seja, que ainda critica, que ainda condena, que ainda desfruta da derrota, que ainda não voltou e pediu perdão, está sob a égide da espada do carrasco da vingança, cavaleiros milenares do ódio, da peste, da fome e da guerra, sim, enquanto não houver amor em seus corações, estarão sempre empunhando esta espada que é contrária à espada da Legião do Divino Mestre Lázaro.</w:t>
      </w:r>
    </w:p>
    <w:p>
      <w:pPr>
        <w:pStyle w:val="Normal"/>
        <w:rPr/>
      </w:pPr>
      <w:r>
        <w:rPr/>
        <w:t>Desejo um bom dia de trabalho em especial a esta pequena ninfa sol que trouxe a nossa libertação.</w:t>
      </w:r>
    </w:p>
    <w:p>
      <w:pPr>
        <w:pStyle w:val="Normal"/>
        <w:rPr/>
      </w:pPr>
      <w:r>
        <w:rPr/>
        <w:t>Salve Deus!</w:t>
      </w:r>
    </w:p>
    <w:p>
      <w:pPr>
        <w:pStyle w:val="Normal"/>
        <w:rPr/>
      </w:pPr>
      <w:r>
        <w:rPr/>
        <w:t>Adjunto Apurê.</w:t>
      </w:r>
    </w:p>
    <w:p>
      <w:pPr>
        <w:pStyle w:val="Normal"/>
        <w:rPr/>
      </w:pPr>
      <w:r>
        <w:rPr/>
        <w:t>05.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1:18:00Z</dcterms:created>
  <dc:creator>Usuario</dc:creator>
  <dc:description/>
  <dc:language>en-US</dc:language>
  <cp:lastModifiedBy>Usuario</cp:lastModifiedBy>
  <dcterms:modified xsi:type="dcterms:W3CDTF">2006-11-05T12:36:00Z</dcterms:modified>
  <cp:revision>3</cp:revision>
  <dc:subject/>
  <dc:title>ORAI E VIGIAI</dc:title>
</cp:coreProperties>
</file>