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 CONTAGEM DO MESTRE!</w:t>
      </w:r>
    </w:p>
    <w:p>
      <w:pPr>
        <w:pStyle w:val="Normal"/>
        <w:rPr>
          <w:sz w:val="28"/>
        </w:rPr>
      </w:pPr>
      <w:r>
        <w:rPr>
          <w:sz w:val="28"/>
        </w:rPr>
        <w:t>Salve Deus!</w:t>
      </w:r>
    </w:p>
    <w:p>
      <w:pPr>
        <w:pStyle w:val="Normal"/>
        <w:rPr>
          <w:sz w:val="28"/>
        </w:rPr>
      </w:pPr>
      <w:r>
        <w:rPr>
          <w:sz w:val="28"/>
        </w:rPr>
        <w:t>Como é lindo! Como é divino!</w:t>
      </w:r>
    </w:p>
    <w:p>
      <w:pPr>
        <w:pStyle w:val="Normal"/>
        <w:rPr>
          <w:sz w:val="28"/>
        </w:rPr>
      </w:pPr>
      <w:r>
        <w:rPr>
          <w:sz w:val="28"/>
        </w:rPr>
        <w:t xml:space="preserve">Não tenho palavras para agradecer as maravilhas que estou participando neste mundo espiritual, pois isso engrandece nosso conhecimento espiritual. Tudo que Tia nos ensinou, o que ela trouxe de cima para baixo, do passado para o presente, preparando nosso futuro, tudo, meus irmãos, é uma obra do Mestre Jesus. Eu, hoje, fiquei tão cheio de esperança e fé que quero repassar para todos, para que possam refletir e sentir o que sinto neste momento de fé e amor pelas nossas missões. </w:t>
      </w:r>
    </w:p>
    <w:p>
      <w:pPr>
        <w:pStyle w:val="Normal"/>
        <w:rPr>
          <w:sz w:val="28"/>
        </w:rPr>
      </w:pPr>
      <w:r>
        <w:rPr>
          <w:sz w:val="28"/>
        </w:rPr>
        <w:t>Esta noite eu retornei ao convívio do Sermão da Montanha, onde o Mestre dos Mestres fez uma contagem com o povo que ali se encontrava, não como a contagem que temos aqui no templo, unindo as forças celestiais, mas uma contagem regressiva pelas forças divinas dos Santos e Anjos Espíritos. Eu estava ali, mestre, participando desta benção de Jesus, pois em verdade ele nos induziu sua força decrescente na forma de palavras e ensinamentos. Havia milhares de pessoas oriundas de diversas partes, mesclados com soldados que estavam a espreita do mestre, vigiando ele a pedido de seu governador e sacerdotes da época. Mas o que ninguém esperava, era que estavam fazendo justamente o que ele ordenava, uma Contagem. Os soldados também participaram, os romanos, os egípcios, gregos, enfim, naquela época Jesus era o centro das atenções de toda a terra. Para ele conduzir este trabalho de contagem foi muito importante, naquele momento, pois ele era a chave desta cabala mística e salvadora da humanidade.</w:t>
      </w:r>
    </w:p>
    <w:p>
      <w:pPr>
        <w:pStyle w:val="Normal"/>
        <w:rPr>
          <w:sz w:val="28"/>
        </w:rPr>
      </w:pPr>
      <w:r>
        <w:rPr>
          <w:sz w:val="28"/>
        </w:rPr>
        <w:t>Eu pude, de perto, presenciar esta passagem, pois o mestre estava entre todos nós, ele comandava com amor e força os povos que o ouviam, calados, mas com consciência. Os espíritos que também estavam lá receberam sua atenção, ele uniu o céu com a terra em suas palavras, ele transferiu uma maior parte de tudo para os reinos encantados, mas nem todos estavam ainda contentes com o que ele fazia, havia os descontentes que não gostavam de mistificações, eles não gostavam de palavras de conhecimento, eles queriam isolar o líder e assim destruir a esperança.</w:t>
      </w:r>
    </w:p>
    <w:p>
      <w:pPr>
        <w:pStyle w:val="Normal"/>
        <w:rPr>
          <w:sz w:val="28"/>
        </w:rPr>
      </w:pPr>
      <w:r>
        <w:rPr>
          <w:sz w:val="28"/>
        </w:rPr>
        <w:t>Pelo que meus olhos viram lá, neste Sermão da Montanha, milhares de pessoas, todas felizes, outras chorando, outras se amontoando, outras sentadas nas pedras, umas correndo para chegar mais perto. Depois que começou a contagem, pelas palavras do mestre, todos aquietaram em seus lugares, todos começaram a ouvir e participar. Foi divino, pois agora neste momento com a minha presença no amanhecer eu pude conciliar tudo, ver que nosso trabalho é oriundo desta contagem do mestre Jesus naquele tempo. O que nossa Mãe fez, foi justamente clarear mais a nossa estrada, com a força desta cabala cristica, ela transbordou de força nossos plexos. No trabalho de contagem, os milhares de espíritos acrisolados na dimensão neutra, eles conseguem subir para outros planos, pois a chave nos foi entregue em mãos pela nossa clarividente. Os soldados que queriam prender o mestre, também participaram desta contagem, eles receberam a maior consagração que um homem poderia receber, então vendo de perto, eu pude registrar com clareza o que nos reserva aqui neste amanhecer. Salve Deus!</w:t>
      </w:r>
    </w:p>
    <w:p>
      <w:pPr>
        <w:pStyle w:val="Normal"/>
        <w:rPr>
          <w:sz w:val="28"/>
        </w:rPr>
      </w:pPr>
      <w:r>
        <w:rPr>
          <w:sz w:val="28"/>
        </w:rPr>
        <w:t>Quando nossa mãe se referia ao seu juramento, para que Jesus arrancasse seus olhos pelo bem da verdade, ela não quis revelar ainda sua passagem, pois achava cedo demais a nossa compreensão ainda era pequena em termos de dimensão, pois ela participou junto ao mestre de muitos testemunhos, como clarividente, ia ao seu encontro nas eras remotas, passada, e lá como sacerdotisa recebia as técnicas para o fundamento missionário que hoje temos aqui. Graças a Deus!</w:t>
      </w:r>
    </w:p>
    <w:p>
      <w:pPr>
        <w:pStyle w:val="Normal"/>
        <w:rPr>
          <w:sz w:val="28"/>
        </w:rPr>
      </w:pPr>
      <w:r>
        <w:rPr>
          <w:sz w:val="28"/>
        </w:rPr>
        <w:t>Vejam, tudo está escrito nos pergaminhos da vida missionária, tudo, o amanhecer é a força cristica do amor de Jesus, então, é preciso abraçar esta causa com todo carinho e compreensão, amar o anjo e ao demônio, porém, sabendo distinguir as duas forças.</w:t>
      </w:r>
    </w:p>
    <w:p>
      <w:pPr>
        <w:pStyle w:val="Normal"/>
        <w:rPr>
          <w:sz w:val="28"/>
        </w:rPr>
      </w:pPr>
      <w:r>
        <w:rPr>
          <w:sz w:val="28"/>
        </w:rPr>
        <w:t xml:space="preserve">Eu vi muitos rostos, muitas imagens, aquilo era tão real que eu podia sentir, tocar, vi os soldados em suas armaduras, vi que tinha uns que eram sérios, outros já estavam mais à vontade, vi que a questão não é tão somente estar presente, mas participar desta conquista da nova era. </w:t>
      </w:r>
    </w:p>
    <w:p>
      <w:pPr>
        <w:pStyle w:val="Normal"/>
        <w:rPr>
          <w:sz w:val="28"/>
        </w:rPr>
      </w:pPr>
      <w:r>
        <w:rPr>
          <w:sz w:val="28"/>
        </w:rPr>
        <w:t>Os milhares de pessoas que se amontoavam espalhadas pela colina, participaram do maior trabalho de espiritualização, sim, as palavras do Mestre atingia o coração de cada pessoa, mas por trás de tudo isso, uma força extracósmica chegou e derramou sobre todos a energia cristalina, eflúvios luminosos, o prana. Não foi como hoje temos aqui no amanhecer, nosso trabalho, mas foi o principio superiores, como começou o recartilhamento espiritual, encarnados e desencarnados. Então tudo que nossa Mãe fez foi trazer para esta época esta força cabalística, ela traduziu as forças para que todos entendessem, mas ela ainda fez mais, elevou a condição de nosso plexo a receber esta força em nosso próprio sistema mediúnico. Viram! Esta é a grandeza que todos receberam e ainda recebem, é o Mestre sendo representado em nós, é a sua presença sendo trabalhada a todo o momento em tudo o que fazemos.</w:t>
      </w:r>
    </w:p>
    <w:p>
      <w:pPr>
        <w:pStyle w:val="Normal"/>
        <w:rPr>
          <w:sz w:val="28"/>
        </w:rPr>
      </w:pPr>
      <w:r>
        <w:rPr>
          <w:sz w:val="28"/>
        </w:rPr>
        <w:t>O que eu pude perceber e comprovar é que todos são filhos do mesmo Pai. Mesmo que andem pelos caminhos dos ventos uivantes, mesmo que usem de suas armaduras para se digladiar, mesmo que seus corações estejam fechados ao seu próximo, mesmo assim, na hora desta contagem, todos, mas todos mesmos, deixam de lado as falsidades e se entregam com força e vontade de fazer as mudanças necessárias pela projeção desta luz cristica da nova era.</w:t>
      </w:r>
    </w:p>
    <w:p>
      <w:pPr>
        <w:pStyle w:val="Normal"/>
        <w:rPr>
          <w:sz w:val="28"/>
        </w:rPr>
      </w:pPr>
      <w:r>
        <w:rPr>
          <w:sz w:val="28"/>
        </w:rPr>
        <w:t>Quando estiverem em seus trabalhos de contagem, elevem seus pensamentos na doce melodia que se forma neste balsamo de amor, elevem suas mentes por cima da montanha, pois do outro lado está o mestre em sua contagem, o inicio dela, o sermão da montanha, e façam esta ponte, unam em mente e em espírito, sintam na sua plenitude as chamas deste imenso calor, verão tudo que quero transmitir, minhas palavras são poucas em relação ao que vi e participei, aliás, não há como dizer tudo e nem tão pouco posso me calar, mas a sua participação é fundamental para o bom andamento de sua missão e da nossa missão do amanhecer, Salve Deus!</w:t>
      </w:r>
    </w:p>
    <w:p>
      <w:pPr>
        <w:pStyle w:val="Normal"/>
        <w:rPr>
          <w:sz w:val="28"/>
        </w:rPr>
      </w:pPr>
      <w:r>
        <w:rPr>
          <w:sz w:val="28"/>
        </w:rPr>
        <w:t>Não consigo tirar esta imagem de minha mente, ela ficou tão registrada que ainda consigo estar presente lá, é como seu uma porta dimensional ainda estivesse aberta. Dois planos distintos em eras diferentes.</w:t>
      </w:r>
    </w:p>
    <w:p>
      <w:pPr>
        <w:pStyle w:val="Normal"/>
        <w:rPr>
          <w:sz w:val="28"/>
        </w:rPr>
      </w:pPr>
      <w:r>
        <w:rPr>
          <w:sz w:val="28"/>
        </w:rPr>
        <w:t>Não sei precisar ou detalhar com palavras, mas me sinto tão feliz e compartilho com todos os meus irmãos que desejam aprofundar sua espiritualização, conhecer mais as maravilhas místicas que nos envolvem nos mistérios da vida e da morte. “Viver sem conhecer, ou, morrer sabendo”.</w:t>
      </w:r>
    </w:p>
    <w:p>
      <w:pPr>
        <w:pStyle w:val="Normal"/>
        <w:rPr>
          <w:sz w:val="28"/>
        </w:rPr>
      </w:pPr>
      <w:r>
        <w:rPr>
          <w:sz w:val="28"/>
        </w:rPr>
        <w:t>É preciso que nosso eu interior passe pelo juramento, esta força cabalística precisa ser separada, como digo, tirar o joio do trigo, pois só nos completamos quando juramos, nosso físico recebe sua parte e nosso espírito contempla-se com sua natureza divina. Sabe! Quando juramos nós morremos neste plano e renascemos imediatamente no próximo, é uma técnica dos grandes iniciados, pois o homem deve conhecer seu principio superior, e somente ele renegando seu estado emocional físico é que ele assume seu eu espiritual. Não que eu diga que todos devem morrer fisicamente, não, é um ato simbólico, pois quando João batizava nas águas do rio Jordão, ele mergulhava as pessoas dentro da água, assim, simbolicamente ela morria e renascia de novo, sem pecado e batizada pela força do Espírito Santo, Salve Deus!</w:t>
      </w:r>
    </w:p>
    <w:p>
      <w:pPr>
        <w:pStyle w:val="Normal"/>
        <w:rPr>
          <w:sz w:val="28"/>
        </w:rPr>
      </w:pPr>
      <w:r>
        <w:rPr>
          <w:sz w:val="28"/>
        </w:rPr>
        <w:t>Até Jesus foi batizado assim.</w:t>
      </w:r>
    </w:p>
    <w:p>
      <w:pPr>
        <w:pStyle w:val="Normal"/>
        <w:rPr>
          <w:sz w:val="28"/>
        </w:rPr>
      </w:pPr>
      <w:r>
        <w:rPr>
          <w:sz w:val="28"/>
        </w:rPr>
        <w:t>Quando nos deitamos no esquife, nós morremos na personalidade, mas nos unimos na individualidade. Após, renascemos, estamos novos em espírito e em verdade, mas o que era para ser diferente deste passo em diante, alguns ainda continuam fazendo o mesmo que faziam, sem saber que tudo mudou.</w:t>
      </w:r>
    </w:p>
    <w:p>
      <w:pPr>
        <w:pStyle w:val="Normal"/>
        <w:rPr>
          <w:sz w:val="28"/>
        </w:rPr>
      </w:pPr>
      <w:r>
        <w:rPr>
          <w:sz w:val="28"/>
        </w:rPr>
        <w:t>É um recomeço, não um fim.</w:t>
      </w:r>
    </w:p>
    <w:p>
      <w:pPr>
        <w:pStyle w:val="Normal"/>
        <w:rPr>
          <w:sz w:val="28"/>
        </w:rPr>
      </w:pPr>
      <w:r>
        <w:rPr>
          <w:sz w:val="28"/>
        </w:rPr>
        <w:t>Então, aproveitem bem sua missão, ela é o principio renovador de tudo que precisam conhecer nesta nova era.</w:t>
      </w:r>
    </w:p>
    <w:p>
      <w:pPr>
        <w:pStyle w:val="Normal"/>
        <w:rPr>
          <w:sz w:val="28"/>
        </w:rPr>
      </w:pPr>
      <w:r>
        <w:rPr>
          <w:sz w:val="28"/>
        </w:rPr>
        <w:t>Salve Deus!</w:t>
      </w:r>
    </w:p>
    <w:p>
      <w:pPr>
        <w:pStyle w:val="Normal"/>
        <w:rPr>
          <w:sz w:val="28"/>
        </w:rPr>
      </w:pPr>
      <w:r>
        <w:rPr>
          <w:sz w:val="28"/>
        </w:rPr>
        <w:t>Adjunto Apurê.</w:t>
      </w:r>
    </w:p>
    <w:p>
      <w:pPr>
        <w:pStyle w:val="Normal"/>
        <w:rPr>
          <w:sz w:val="28"/>
        </w:rPr>
      </w:pPr>
      <w:r>
        <w:rPr>
          <w:sz w:val="28"/>
        </w:rPr>
        <w:t>09.08.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2:04:00Z</dcterms:created>
  <dc:creator>Usuario</dc:creator>
  <dc:description/>
  <dc:language>en-US</dc:language>
  <cp:lastModifiedBy>Usuario</cp:lastModifiedBy>
  <dcterms:modified xsi:type="dcterms:W3CDTF">2006-08-08T13:12:00Z</dcterms:modified>
  <cp:revision>1</cp:revision>
  <dc:subject/>
  <dc:title>A CONTAGEM DO MESTRE</dc:title>
</cp:coreProperties>
</file>