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MA RICA HISTÓRIA - 02</w:t>
      </w:r>
    </w:p>
    <w:p>
      <w:pPr>
        <w:pStyle w:val="Normal"/>
        <w:rPr>
          <w:sz w:val="28"/>
        </w:rPr>
      </w:pPr>
      <w:r>
        <w:rPr>
          <w:sz w:val="28"/>
        </w:rPr>
        <w:t>Salve Deus!</w:t>
      </w:r>
    </w:p>
    <w:p>
      <w:pPr>
        <w:pStyle w:val="Normal"/>
        <w:rPr>
          <w:sz w:val="28"/>
        </w:rPr>
      </w:pPr>
      <w:r>
        <w:rPr>
          <w:sz w:val="28"/>
        </w:rPr>
        <w:t xml:space="preserve">Sabe! Nós temos um paralelo entre duas vidas distintas. Conforme vamos se desdobrando nas camadas etéreas, nós vamos criando vínculos espirituais que regem a nossa maior concepção que é a ligação dos espíritos com suas riquezas. A maior riqueza para nós é termos a condição de ir a busca e auxilio aos demais irmãos que estão ainda presos nas redes magnéticas do seu próprio destino, os que nada fizeram para deslanchar na sua espiritualização. </w:t>
      </w:r>
    </w:p>
    <w:p>
      <w:pPr>
        <w:pStyle w:val="Normal"/>
        <w:rPr>
          <w:sz w:val="28"/>
        </w:rPr>
      </w:pPr>
      <w:r>
        <w:rPr>
          <w:sz w:val="28"/>
        </w:rPr>
        <w:t>Esta passagem que falei aqui, me trouxe alguns momentos de alegria, mas também de apreensão, pois sei que os envolvimentos com estas coisas que acontecem neste lado da vida são sérios e inconvenientes, não devemos nos apoderar deste pertences que estão largados lá. Eu vi toda esta riqueza, mas na minha condição de entendedor não poderia tocar em nenhum destes objetos, não poderia criar vínculos, ou tentar trazer para junto esta sintonia de prosperidade, não era minha. Mas o engraçado é que nesta noite de hoje, eu recebi um presente, foi largado no meu caminho uma caixa enorme, era pesada e estava fechada. Tinha uns dizeres nela: é para você meu irmão e amigo. Eu olhei para esta caixa, fui chegando bem perto, e por encanto ela foi se abrindo, e o que estava em seu interior apareceu. Muitos valores, dinheiro daquela época. Era tudo meu! Não! Gritava meu intimo! Isso não pode estar acontecendo! Eu não posso trocar minha missão por valores materiais, sei que preciso muito deste lado, mas não devo receber presentes por uma ajuda que levei a estes dois irmãos. Sim, eles deixaram a caixa ali e se esconderam para ver a minha reação. Eu fiquei parado pensando nos ensinamentos deste amanhecer, mas deveria lutar com força e moral para não me deixar invadir por estes sentimentos de riquezas materiais. Sabe! Vendo toda esta riqueza deixada ali, no meu caminho, ainda com as inscrições de quem era o recebedor, mexeu muito com o meu lado físico, eu fiquei feliz, mas meu espírito ficou apreensivo e triste. Deveria manter o equilíbrio, e decidir qual era mais importante, dinheiro ou conhecimento. Salve Deus!</w:t>
      </w:r>
    </w:p>
    <w:p>
      <w:pPr>
        <w:pStyle w:val="Normal"/>
        <w:rPr>
          <w:sz w:val="28"/>
        </w:rPr>
      </w:pPr>
      <w:r>
        <w:rPr>
          <w:sz w:val="28"/>
        </w:rPr>
        <w:t>Como é difícil ter que decidir entre duas coisas importantes, a vida espiritual e a terrena, pois os dois caminhos são importantes para nós, devemos estar em harmonia, pois a paz se consegue estando os dois lados sempre no fiel da balança.</w:t>
      </w:r>
    </w:p>
    <w:p>
      <w:pPr>
        <w:pStyle w:val="Normal"/>
        <w:rPr>
          <w:sz w:val="28"/>
        </w:rPr>
      </w:pPr>
      <w:r>
        <w:rPr>
          <w:sz w:val="28"/>
        </w:rPr>
        <w:t>Então, me afastei, fiquei de longe imaginado o que poderia acontecer comigo se eu pegasse aquele presente, minha consciência, meu físico, meu espírito. Vi que os dois irmãos tinham feito uma aposta entre eles e o alvo era eu, eles tinham apostado se eu receberia ou não aquela caixa de dinheiro. Então nenhum deles soube com certeza, pois deixei ali e não disse nada, nem me comprometi com tudo isso.</w:t>
      </w:r>
    </w:p>
    <w:p>
      <w:pPr>
        <w:pStyle w:val="Normal"/>
        <w:rPr>
          <w:sz w:val="28"/>
        </w:rPr>
      </w:pPr>
      <w:r>
        <w:rPr>
          <w:sz w:val="28"/>
        </w:rPr>
        <w:t>Fico pensando, como seria ter aceitado aquele presente, como seria para trazer esta fortuna para minha vida espiritual, como seria esta riqueza traduzida em meus caminhos. Bom, ainda não sei como terminou esta viagem, pois assim ficou no suspense de sim ou não. Mas o que eu lembro é que temos uma longa missão e que ela esta permeada de bons motivos ou não, depende de nosso comportamento. Muitas vezes eles nos fazem os testes, eles querem ver como agimos nestes caminhos, se somos honestos ou nos corrompemos com o que vemos. Quando agimos com total liberdade e conhecimento, sabemos que temos uma riqueza que se chama, evolução. Esta evolução nos conforta quando muitas vezes nos falta o pão de cada dia em nossas mesas, pois não retrucamos a Deus nossas perdas e não o culpamos pelas nossas próprias falhas. Sim, isso se chama amor incondicional, saber que somos felizes da forma que for, que juramos. Eu vi muitas riquezas, mas nunca tinha me acontecido uma como esta, de deixarem em meu nome, de me testarem a minha conduta.</w:t>
      </w:r>
    </w:p>
    <w:p>
      <w:pPr>
        <w:pStyle w:val="Normal"/>
        <w:rPr>
          <w:sz w:val="28"/>
        </w:rPr>
      </w:pPr>
      <w:r>
        <w:rPr>
          <w:sz w:val="28"/>
        </w:rPr>
        <w:t>Eu tive que sair dali, pois a tentação é muito grande, o brilho do metal ofusca os olhos e induz a mente a planejar desafios imagináveis. Mesmo este brilho sendo falso, ele causa uma euforia interior, a de querer pegar tudo para si e não dividir com mais ninguém. Então, muitas vezes a pessoa tem pressa em se apoderar de tudo, mas lá na frente vai saber que não era para ele.</w:t>
      </w:r>
    </w:p>
    <w:p>
      <w:pPr>
        <w:pStyle w:val="Normal"/>
        <w:rPr>
          <w:sz w:val="28"/>
        </w:rPr>
      </w:pPr>
      <w:r>
        <w:rPr>
          <w:sz w:val="28"/>
        </w:rPr>
        <w:t>Salve Deus!</w:t>
      </w:r>
    </w:p>
    <w:p>
      <w:pPr>
        <w:pStyle w:val="Normal"/>
        <w:rPr>
          <w:sz w:val="28"/>
        </w:rPr>
      </w:pPr>
      <w:r>
        <w:rPr>
          <w:sz w:val="28"/>
        </w:rPr>
        <w:t>Desejo tudo de bom nesta partida de uma nova era.</w:t>
      </w:r>
    </w:p>
    <w:p>
      <w:pPr>
        <w:pStyle w:val="Normal"/>
        <w:rPr>
          <w:sz w:val="28"/>
        </w:rPr>
      </w:pPr>
      <w:r>
        <w:rPr>
          <w:sz w:val="28"/>
        </w:rPr>
        <w:t>Adjunto Apurê.</w:t>
      </w:r>
    </w:p>
    <w:p>
      <w:pPr>
        <w:pStyle w:val="Normal"/>
        <w:rPr>
          <w:sz w:val="28"/>
        </w:rPr>
      </w:pPr>
      <w:r>
        <w:rPr>
          <w:sz w:val="28"/>
        </w:rPr>
        <w:t>29.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00:00Z</dcterms:created>
  <dc:creator>Usuario</dc:creator>
  <dc:description/>
  <dc:language>en-US</dc:language>
  <cp:lastModifiedBy>Usuario</cp:lastModifiedBy>
  <dcterms:modified xsi:type="dcterms:W3CDTF">2006-07-28T18:30:00Z</dcterms:modified>
  <cp:revision>4</cp:revision>
  <dc:subject/>
  <dc:title>UMA RICA HISTÓRIA</dc:title>
</cp:coreProperties>
</file>