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NTA NEGRA</w:t>
      </w:r>
    </w:p>
    <w:p>
      <w:pPr>
        <w:pStyle w:val="Normal"/>
        <w:rPr/>
      </w:pPr>
      <w:r>
        <w:rPr/>
        <w:t>Salve Deus!</w:t>
      </w:r>
    </w:p>
    <w:p>
      <w:pPr>
        <w:pStyle w:val="Normal"/>
        <w:rPr/>
      </w:pPr>
      <w:r>
        <w:rPr/>
        <w:t xml:space="preserve">Nossas vidas são feitas de emanações, positivas ou negativas, quando entramos pelo ciclo de nossa participação nos etéreos planos de Deus nós nos diferenciamos pelo nosso padrão vibracional. Então em certas faixas de vibrações no mundo espiritual nós nos vemos em atitudes de consciência e respeito, assim garantimos uma confiança em nossas ações neste plano. Mas deveras, a cada minuto esta faixa muda conforme os fluídos vão chegando, as energias que são emanadas para este local e assim são usadas para a cura e tratamento dos espíritos. Mas neste local, os chamados bandidos do espaço estão a espreita de suas vitimas, eles ficam escondidos à espera que algum descuidado que se desliga de sua vigília e cai em suas armadilhas. Eu, também, não sabia disso e fui conhecer depois do acontecido, estava olhando este lugar e me deparei com uma avalanche de espíritos vindo em minha direção. Eles estavam me espionando á há algum tempo e somente eu não sabia, pois já tinha ouvido falar destes casos, mas como diz, isso não acontece com a gente. Engano meu, pois eu nunca passei um susto tão grande. Sei que sai dali correndo e toda uma turma de espíritos vindo atrás de mim, não sei como consegui escapar, sei que minha cama afundou com o susto. </w:t>
      </w:r>
    </w:p>
    <w:p>
      <w:pPr>
        <w:pStyle w:val="Normal"/>
        <w:rPr/>
      </w:pPr>
      <w:r>
        <w:rPr/>
        <w:t>Eles eram todos como nuvens negras, eles têm a forma que lhes convier, aberrações para assustar aos menos esclarecidos ou mais bonitos para atrair os inexperientes. Mas neste plano escuro o que mais impressiona são as formas horríveis, pois quanto mais feios eles forem, mais serão respeitados pelos seus adversários. Tem espíritos que usam o ectoplasma animal para se modelarem, eles usam isso para assim criarem uma estrutura extracorpórea e terem condições de habitar as regiões mais sombrias.</w:t>
      </w:r>
    </w:p>
    <w:p>
      <w:pPr>
        <w:pStyle w:val="Normal"/>
        <w:rPr/>
      </w:pPr>
      <w:r>
        <w:rPr/>
        <w:t xml:space="preserve">Agora eu tenho que me cuidar mais sobre estas viagens, pois eles me descobriram, sabem das condições que um espírito tem para deslocamento, e para eles é um prato cheio. </w:t>
      </w:r>
    </w:p>
    <w:p>
      <w:pPr>
        <w:pStyle w:val="Normal"/>
        <w:rPr/>
      </w:pPr>
      <w:r>
        <w:rPr/>
        <w:t>Agora, todos já têm suas participações nestes mundos, junto com seus mentores de luz vão pregar suas caridades e falar sobre o evangelho de Jesus, vão ensinar o amor aos menos esclarecidos.</w:t>
      </w:r>
    </w:p>
    <w:p>
      <w:pPr>
        <w:pStyle w:val="Normal"/>
        <w:rPr/>
      </w:pPr>
      <w:r>
        <w:rPr/>
        <w:t>Não sei como fugi, talvez com a vinda do espírito para o físico eu tenha desligado este canal que separa os dois planos, pois o susto foi tão grande que eu senti a cama afundar, foi como se eu me jogasse de uma grande altura e caísse na terra. Salve Deus!</w:t>
      </w:r>
    </w:p>
    <w:p>
      <w:pPr>
        <w:pStyle w:val="Normal"/>
        <w:rPr/>
      </w:pPr>
      <w:r>
        <w:rPr/>
        <w:t>Muitas vezes há envolvimento na doutrina com estes espíritos sofredores, eles parecem ser mentores de luz, mas na verdade eles são falsos profetas que usam da bondade do médium para enganar colocando em xeque sua conduta de missionário e emanando a força esparsa para denegrir a boa imagem de nossa doutrina. O apará sabe quando é um mentor de luz ou não, ele sente, pois o mentor de luz tem uma emanação suave e se diferencia na hora de chegar, já estes espíritos vêm pesados, mesmo eles tentando enganar a sua emanação os entrega. O doutrinador é o mais vulnerável ainda, pois ele apesar de não sentir os efeitos de uma incorporação e distinguir a verdade, ele tem que estar atento aos sinais do médium apará. A verdade é que tem muitos espíritos sofredores atuando na forma de mentores. Isso é muito sério, muito preocupante, pois se todos seguirem a Lei estabelecida por nossa Mãe Koatay 108, vamos evitar um pouco deste assédio do mundo negro. Doutrinador seja sempre um bom doutrinador. Apará seja sempre um bom apará. Não mistifiquem suas forças e não dêem vazão as suas heranças, pois vão ser médiuns passistas e não farão nada além de ser um boneco nas mãos das correntes negativas. Quando se sentar naquele banquinho ou quando ficar de pé de honra e guarda atrás daquele apará, sinta-se convencido de que está prestando sua caridade aos milhares de espíritos que estão a sua volta, uns querendo ajudar e outros querendo prejudicar. O Pai confia no filho que sabe diferenciar as duas forças, amando e perdoando.</w:t>
      </w:r>
    </w:p>
    <w:p>
      <w:pPr>
        <w:pStyle w:val="Normal"/>
        <w:rPr/>
      </w:pPr>
      <w:r>
        <w:rPr/>
        <w:t>Deixo aqui mais esta pequena página deste diário de um mestre doutrinador.</w:t>
      </w:r>
    </w:p>
    <w:p>
      <w:pPr>
        <w:pStyle w:val="Normal"/>
        <w:rPr/>
      </w:pPr>
      <w:r>
        <w:rPr/>
        <w:t>Salve Deus!</w:t>
      </w:r>
    </w:p>
    <w:p>
      <w:pPr>
        <w:pStyle w:val="Normal"/>
        <w:rPr/>
      </w:pPr>
      <w:r>
        <w:rPr/>
        <w:t>Adjunto Apurê.</w:t>
      </w:r>
    </w:p>
    <w:p>
      <w:pPr>
        <w:pStyle w:val="Normal"/>
        <w:rPr/>
      </w:pPr>
      <w:r>
        <w:rPr/>
        <w:t>25.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6:56:00Z</dcterms:created>
  <dc:creator>Usuario</dc:creator>
  <dc:description/>
  <dc:language>en-US</dc:language>
  <cp:lastModifiedBy>Usuario</cp:lastModifiedBy>
  <dcterms:modified xsi:type="dcterms:W3CDTF">2006-09-25T17:58:00Z</dcterms:modified>
  <cp:revision>2</cp:revision>
  <dc:subject/>
  <dc:title>PONTA NEGRA</dc:title>
</cp:coreProperties>
</file>