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ÉLULA POR CÉLULA</w:t>
      </w:r>
    </w:p>
    <w:p>
      <w:pPr>
        <w:pStyle w:val="Normal"/>
        <w:rPr/>
      </w:pPr>
      <w:r>
        <w:rPr/>
        <w:t>Na nossa vida, conforme nós reencarnamos, vamos sendo condensados a uma massa inerte que é o corpo físico. O espírito administra todas as funções biológicas e todas as células do organismo. Quando um corpo recebe esta união com o espírito através do seu nascimento ele é bonito e saudável, ele está todo harmonizado. Muitas vezes aparecem as ditas doenças, câncer o mais comum, pois no espírito já veio uma falha para que fosse submetida aquela doença como forma de repreensão, ele reencarna em um corpo, mas o corpo sofre a falta de um controle sobre aquela área que ficou desprotegida, ali começam a ter uma modificação no seu DNA físico. Vejam, quando uma pessoa reencarna, ele mesmo traçou sua meta de missão, ele muitas vezes não veio para sofrer com nenhuma doença física, mas ele veio com problemas espirituais. Mas o que hoje eu quero falar é do físico e do espírito, duas forças distintas unidas pela força de Deus, como já uma vez tinha falado em uma história que dois espiritos poderiam habitar a mesma origem. Assim como foi constituída a vida na terra, Deus deu vida através do sopro divino, vamos assim dizer, pela centelha divina soldou o espírito ao físico e este passa a viver em um mundo onde as dúvidas serão constantes para que ele consiga compreender a si mesmo e aos demais que cruzarão seu destino.</w:t>
      </w:r>
    </w:p>
    <w:p>
      <w:pPr>
        <w:pStyle w:val="Normal"/>
        <w:rPr/>
      </w:pPr>
      <w:r>
        <w:rPr/>
        <w:t xml:space="preserve">Como é belo ver os espírito tomando conta do físico, eles reorganizam suas células vitais, eles mantém elas vivas, pois um corpo sem o espírito é uma coisa muito feia. Quando há uma separação dos dois o corpo morre, não que isso seja novidade, mas o que me refiro é que aquele corpo fica sem nenhuma estrutura, degradante, as células começam a uma modificação, um estado degenerativo. Assim é com as doenças que atingem o físico. Quando se tem domínio espiritual das células vitais, através da impregnação de energias, muitas vezes conseguimos mudar uma rota de colisão, conseguimos através dos mentores mudar aquele gene espiritual defeituoso e prolongar as funções orgânicas, mas é preciso saber como fazer. Geralmente os mentores espirituais vêem em cada pessoa, seja mestre ou não, onde está acontecendo a degradação, a obstrução de atuação do espírito sobre determinadas partes do físico. Eles começam a trabalhar em cima do problema, eles conseguem restabelecer aquela estrutura e curar uma enfermidade, desde que ela seja merecedora. Não sei se fui claro, mas tudo é organizado pelo espírito. </w:t>
      </w:r>
    </w:p>
    <w:p>
      <w:pPr>
        <w:pStyle w:val="Normal"/>
        <w:rPr/>
      </w:pPr>
      <w:r>
        <w:rPr/>
        <w:t>Meses atrás recebi uma visita, um homem veio me falar que ele iria desencarnar, ele veio espiritualmente conversar comigo, em seu estado de comoção seu espírito se desdobrou e como eu era conhecido dele e ele saber que eu sou do vale, de imediato ele chegou em pensamento. Este homem era meu Tio, homem rico, de muitas posses materiais, congregado a sua filosofia de vida e religião, dedicado a sua linha maçônica.</w:t>
      </w:r>
    </w:p>
    <w:p>
      <w:pPr>
        <w:pStyle w:val="Normal"/>
        <w:rPr/>
      </w:pPr>
      <w:r>
        <w:rPr/>
        <w:t>Eu quando o vi chegando estranhei o fato, pois como ele poderia vir falar comigo, já que ele não admitia eu estar vivendo assim na minha missão espiritual com humildade, amor e tolerância. Seus olhos sempre falaram em riquezas, tudo era material, ele queria que eu fosse rico, poderoso, com os meus dotes espirituais eu poderia enriquecer, poderia ter aos meus pés todas as pessoas e assim cobrando pelos feitos seria um venerável homem. Salve Deus!</w:t>
      </w:r>
    </w:p>
    <w:p>
      <w:pPr>
        <w:pStyle w:val="Normal"/>
        <w:rPr/>
      </w:pPr>
      <w:r>
        <w:rPr/>
      </w:r>
    </w:p>
    <w:p>
      <w:pPr>
        <w:pStyle w:val="Normal"/>
        <w:rPr/>
      </w:pPr>
      <w:r>
        <w:rPr/>
        <w:t>_Fernando! Estou morrendo! Sei que minha vida está curta nesta terra e nada posso fazer para mudar este destino. Em breve deixarei este mundo que tanto amei, deixarei toda esta riqueza para minha família, tudo que fiz e construí já passei para ela que de agora em diante vai carregar este fardo pesado. Tudo o que eu tinha que fazer nesta vida, eu fiz. Agora não sei o que me espera do outro lado, mas sempre fui um lutador e nunca desisti, assim vou lutar deste outro lado e sei que vou conseguir me reerguer. Em breve dias não estarei mais com vocês.</w:t>
      </w:r>
    </w:p>
    <w:p>
      <w:pPr>
        <w:pStyle w:val="Normal"/>
        <w:rPr/>
      </w:pPr>
      <w:r>
        <w:rPr/>
      </w:r>
    </w:p>
    <w:p>
      <w:pPr>
        <w:pStyle w:val="Normal"/>
        <w:rPr/>
      </w:pPr>
      <w:r>
        <w:rPr/>
        <w:t>Assim ele virou suas costas e foi embora e eu fiquei esperando o dia de sua passagem. Vi em seus olhos a sua morte, pois o espírito deixa transparecer pelos olhos seus sentimentos internos. Dias depois eu fui visitar ele em sua casa, vi nos seus olhos físicos a mesma coisa, seus olhos estavam embaçados e como se fosse uma nevoa encobrindo suas pupilas. A morte estava chegando para aquele homem. Sai dali pensativo, o que seria de toda a sua riqueza, tudo aquilo que ele dedicou em sua vida. Bom, passaram os dias e meses, dias atrás chegou a notícia, falecimento, sim ele desencarnou dormindo. Fui no seu velório, aquele corpo que tinha vida agora era somente uma massa inerte. Vejam como tudo muda, vendo o seu estado naquele caixão, um corpo minguado, pobre, sem energia espiritual. Muitas vezes a gente observa os corpos ainda cheios de energia, luz, pois tudo que a pessoa fez de bom em vida ainda permanece atuando sobre o físico. Passaram os dias, mais de sete dias, pois neste período de sete dias o espírito fica incomunicável, ele fica num estado de choque, ele fica sugando o resto de tudo que ficou preso naquele corpo, isso para ele poder ter condições de seguir em frente.</w:t>
      </w:r>
    </w:p>
    <w:p>
      <w:pPr>
        <w:pStyle w:val="Normal"/>
        <w:rPr/>
      </w:pPr>
      <w:r>
        <w:rPr/>
        <w:t xml:space="preserve">Ontem fui visitar minha irmã, em Curitiba, na volta passei pela frente da casa dele, levei um susto, ele estava de pé na frente de sua casa e fazia sinal com sua mão, entre, venha. Olhei para a janela da casa, sua filha estava olhando para fora, parei o carro e dei um oi, ela imediatamente veio para fora e nos recolheu para dentro. Meu tio entrou junto e sentou-se no mesmo sofá que ele habitualmente ficava, ele precisava falar com sua filha, era importante, era algo que ele deixou para trás, ele precisava que eu dissesse para ela o que ele queria. Calei, não posso deixar que ele atrapalhe mais a vida de sua família, então a minha prima começou a me perguntar sobre como fazer com um problema que ficou para trás, uns terrenos deles que outros estavam tentando fazer posse. Eu olhava para ela e para ele, mas o que dizer! Meu Deus! Ele está preso nos seus problemas e não vai descansar e deixar ninguém em paz. Não tive coragem de falar, pois ainda estão em choque pela morte, agora eu venho dizer certas coisas, ai tudo arrebenta. Fiquei com minha esposa por mais de uma hora conversando e tentando administrar tudo, mas ele não me deixava, ele queria dizer, ele queria participar. Acho muito provável que com sua presença e materialização na casa eles consigam dormir, pois as coisas vão começar a bater, arrepios e outras coisas mais. O medo será constante dentro e fora da casa. Ele está vigiando seu patrimônio. </w:t>
      </w:r>
    </w:p>
    <w:p>
      <w:pPr>
        <w:pStyle w:val="Normal"/>
        <w:rPr/>
      </w:pPr>
      <w:r>
        <w:rPr/>
        <w:t>Vejam como são os espiritos nesta terra, quando tem seu corpo eles não dão valor a si mesmos, eles valorizam seus bens materiais, esquecem de seu eu espiritual. Do que adianta tanta riqueza, se agora o espírito está pobre de conhecimento de Deus. Vejam também como funciona a vida de dois corpos, um em energia e outro em matéria. Um não vive sem o outro, caso um tenha algum problema o outro sentirá também.</w:t>
      </w:r>
    </w:p>
    <w:p>
      <w:pPr>
        <w:pStyle w:val="Normal"/>
        <w:rPr/>
      </w:pPr>
      <w:r>
        <w:rPr/>
        <w:t>Nossa vida é regida por nosso eu interior, se estamos bem tudo está bem, se estamos mal tudo não presta. Então ai começa a surgir doenças, os desencontros entre duas forças distintas, também podemos contrair novas doenças, basta reprimir um dos elos e o resultado será catastrófico. Com a participação nos trabalhos dentro do templo e desenvolvendo a mediunidade nós conseguimos estabilizar esta máquina e fazer com que ela funcione corretamente. Podemos até curar um câncer pela força do amor incondicional, mas com trabalho e ajuda dos nossos mentores de luz. Vejam que um corpo físico sem o espírito não tem controle algum sobre nada, ele não consegue viver. Já o espírito consegue viver com os dois, encarnado e desencarnado. Isso que é uma benção de Deus, isso foi a mais perfeita obra que ele nos deu.</w:t>
      </w:r>
    </w:p>
    <w:p>
      <w:pPr>
        <w:pStyle w:val="Normal"/>
        <w:rPr/>
      </w:pPr>
      <w:r>
        <w:rPr/>
        <w:t xml:space="preserve">Vejam como funciona este processo, vejam como tudo pode mudar, basta querer entender as coisas e tudo se clareia na nossa estrada. Podemos controlar nossos desejos, podemos mudar nossos sentidos, podemos com amor deixar morrer ou viver. </w:t>
      </w:r>
    </w:p>
    <w:p>
      <w:pPr>
        <w:pStyle w:val="Normal"/>
        <w:rPr/>
      </w:pPr>
      <w:r>
        <w:rPr/>
        <w:t xml:space="preserve">Assim tudo está relacionado ao mundo em que vivemos, ao nosso mundo interior, ao nosso eu. Busque sempre a paz em seus caminhos, busque os preceitos de fé, para que se possa ser feliz é preciso relevar muitas coisas que nos agridem moralmente e fisicamente, temos que ser livres em espírito para que ele possa receber as energias luminosas e curadoras do universo. Nosso espírito se alimenta de luzes, por isso Tia deixou esta faixa de luz para que todos pudessem compreender a beleza que é a cura através desta faixa que atravessamos em nosso peito, amarela e lilás. </w:t>
      </w:r>
    </w:p>
    <w:p>
      <w:pPr>
        <w:pStyle w:val="Normal"/>
        <w:rPr/>
      </w:pPr>
      <w:r>
        <w:rPr/>
        <w:t xml:space="preserve">Um corpo sem espírito é o mesmo que um morto vivo andando pela cidade aterrorizando a todos, uma aberração da natureza. Nos vales negros, eles estão tentando criar corpos sem o espírito, uma espécie de agregação molecular, uma sobreposição de energia atômica para que algum dia eles possam vir a terra sem as bênçãos de Deus. Isso está em estado avançado de pesquisas e preocupa a todos da grande fraternidade branca, os grandes iniciados, os grandes avatanos. </w:t>
      </w:r>
    </w:p>
    <w:p>
      <w:pPr>
        <w:pStyle w:val="Normal"/>
        <w:rPr/>
      </w:pPr>
      <w:r>
        <w:rPr/>
        <w:t>Que Jesus possa cobrir a todos com seu manto sagrado, espero ter explicado tudo o que pude e o que não pude, mas aos poucos vamos descortinando e deixando mostrar a nossa verdade.</w:t>
      </w:r>
    </w:p>
    <w:p>
      <w:pPr>
        <w:pStyle w:val="Normal"/>
        <w:rPr/>
      </w:pPr>
      <w:r>
        <w:rPr/>
        <w:t>Salve Deus!</w:t>
      </w:r>
    </w:p>
    <w:p>
      <w:pPr>
        <w:pStyle w:val="Normal"/>
        <w:rPr/>
      </w:pPr>
      <w:r>
        <w:rPr/>
        <w:t>Adjunto Apurê.</w:t>
      </w:r>
    </w:p>
    <w:p>
      <w:pPr>
        <w:pStyle w:val="Normal"/>
        <w:rPr/>
      </w:pPr>
      <w:r>
        <w:rPr/>
        <w:t>10.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03:00Z</dcterms:created>
  <dc:creator>*</dc:creator>
  <dc:description/>
  <dc:language>en-US</dc:language>
  <cp:lastModifiedBy>*</cp:lastModifiedBy>
  <dcterms:modified xsi:type="dcterms:W3CDTF">2006-01-10T13:29:00Z</dcterms:modified>
  <cp:revision>6</cp:revision>
  <dc:subject/>
  <dc:title>CÉLULA POR CÉLULA</dc:title>
</cp:coreProperties>
</file>