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NATISMO</w:t>
      </w:r>
    </w:p>
    <w:p>
      <w:pPr>
        <w:pStyle w:val="Normal"/>
        <w:rPr/>
      </w:pPr>
      <w:r>
        <w:rPr/>
        <w:t>Salve Deus!</w:t>
      </w:r>
    </w:p>
    <w:p>
      <w:pPr>
        <w:pStyle w:val="Normal"/>
        <w:rPr/>
      </w:pPr>
      <w:r>
        <w:rPr/>
        <w:t>Fanatismo é o desrespeito a vida e ao próximo.</w:t>
      </w:r>
    </w:p>
    <w:p>
      <w:pPr>
        <w:pStyle w:val="Normal"/>
        <w:rPr/>
      </w:pPr>
      <w:r>
        <w:rPr/>
        <w:t>Sim, meus irmãos. A vida nos reserva o direito de mostrar a nossa parte esquecida, a qual já percorremos por estes corredores escuros da nossa fanatização, pois o homem deve dosar seu equilíbrio entre as diversas faces que são mostradas em nosso caminho. A vida nos entregou este bem maior que é o suspiro do sopro divino, pois reencarnamos na terra para que possamos viver entre os mortais, compactuar das mesmas diretrizes nas decisões sobre todos os seres vivos. Mas, o que preocupa é este lado obscuro da vida. O Fanatismo. O fanatismo pode ser encontrado em vários lugares, mas religiões, na política, nos governos, na justiça e nos meios sociais. Eu falo isso porque sempre acabo vivenciando algumas fases de minha vida que marcaram este lado de um comportamento doentio, a de querer sempre ser mais do que os outros ao meu redor. Podemos saber quando estamos diante de um caso de fanatismo observando o comportamento do nosso próximo, quando ele começa a entrar em discussões desnecessárias, quando ele parte para violências sem preceitos, quando ele culpa alguém em nome de Deus. Nós sabemos que temos um compromisso com nós mesmos dentro de uma linha missionária, religiosa, amando nossos entes queridos, nossas famílias e nossos inimigos. Mas, muitas vezes, através de uma inconsciência de autoridade e poder, nos deixamos levar por argumentos de escravidão do eu interior, e tudo passa a refletir na nossa frente como se estivéssemos corretos no nosso jeito de ser e fazer. Não é bem assim, pois devemos respeitar a todos que fazem parte de nossa estrada e também os que não fazem parte. A nossa forma de viver muitas vezes não condiz com a forma do vizinho, ele tem sua maneira de cumprir com seus mandamentos. Então se formos de encontro ao que ele pensa e tentar impor a nossa vontade, isso é uma forma de fanatismo. Devemos respeitar seus direitos, devemos amar e perdoar, talvez ele esteja mais certo do que nós pensamos e queremos que seja.</w:t>
      </w:r>
    </w:p>
    <w:p>
      <w:pPr>
        <w:pStyle w:val="Normal"/>
        <w:rPr/>
      </w:pPr>
      <w:r>
        <w:rPr/>
        <w:t>Vemos o fanatismo acontecendo dentro dos lares, dividindo casais em nome de Deus. Isso está errado, primeiro a família, depois a religião. Pai Seta Branca preserva e muito a família, ele quer que todas vivam bem, indiferentes se você participar de alguma religião ou não. Ele sabe que os laços que uniu as famílias são eternos e perpetuam pelo universo sempre na esperança de se resolver à união que se partiu em algum ponto.</w:t>
      </w:r>
    </w:p>
    <w:p>
      <w:pPr>
        <w:pStyle w:val="Normal"/>
        <w:rPr/>
      </w:pPr>
      <w:r>
        <w:rPr/>
        <w:t>Temos casos acontecendo onde a esposa participa de sua fé e o marido não participa, isso está causando um rompimento destes elos, pois juraram a Deus esta união e ninguém pode separar, a não ser o mesmo homem e mulher que resolvem seguir outras estradas. O fanatismo provém de nossa natureza humana, sem um propósito concreto se prega uma honestidade falsa, pois usamos indevidamente um Deus para colocar um fim nas causas mais irracionais que causamos pelo mau uso de nossa capacidade de amar.</w:t>
      </w:r>
    </w:p>
    <w:p>
      <w:pPr>
        <w:pStyle w:val="Normal"/>
        <w:rPr/>
      </w:pPr>
      <w:r>
        <w:rPr/>
        <w:t>O fanatismo religioso é o mais perigoso, pois ele pode matar em nome de Deus, isso pode destruir famílias inteiras. Devemos ter um autocontrole neste aspecto para não causar mais dividas cármicas. Devemos nos conscientizar da verdade.</w:t>
      </w:r>
    </w:p>
    <w:p>
      <w:pPr>
        <w:pStyle w:val="Normal"/>
        <w:rPr/>
      </w:pPr>
      <w:r>
        <w:rPr/>
        <w:t xml:space="preserve">Temos o fanatismo político, também gira na obsessão de poder e superação dos inimigos, isso pode ser uma arma fatal de encrencas e ódio, pois o homem que entra por este lado da vida se emprega a serviço de outros homens, fazem o que eles mandam, esquecem de sua razão e ficam somente na emoção. Mais dores e é uma forma de alimentar o principio da desmoralização do homem em seu convívio social. </w:t>
      </w:r>
    </w:p>
    <w:p>
      <w:pPr>
        <w:pStyle w:val="Normal"/>
        <w:rPr/>
      </w:pPr>
      <w:r>
        <w:rPr/>
        <w:t xml:space="preserve">Temos outros tipos de fanatismo, tudo gira na mente, um desequilibro que atrapalha a sustentação da bandeira de Jesus. </w:t>
      </w:r>
    </w:p>
    <w:p>
      <w:pPr>
        <w:pStyle w:val="Normal"/>
        <w:rPr/>
      </w:pPr>
      <w:r>
        <w:rPr/>
        <w:t>Vamos nos preparar psicologicamente para sabermos o nosso padrão espiritual, até onde podemos chegar sem que nos fechemos neste circulo autoritário de baixo padrão.</w:t>
      </w:r>
    </w:p>
    <w:p>
      <w:pPr>
        <w:pStyle w:val="Normal"/>
        <w:rPr/>
      </w:pPr>
      <w:r>
        <w:rPr/>
        <w:t>Quando estamos bem em nossos lares a nossa missão vai muito bem, mas quando estamos passando por alguns desencontros nós passamos a vibrar em discordância com nosso eu interior, aquela pequena causa aumenta e fica em proporções desastrosas. Tudo pelo pensamento, tudo é tão fácil e tão difícil.</w:t>
      </w:r>
    </w:p>
    <w:p>
      <w:pPr>
        <w:pStyle w:val="Normal"/>
        <w:rPr/>
      </w:pPr>
      <w:r>
        <w:rPr/>
        <w:t xml:space="preserve">Então, preserve seus laços familiares, mas com amor e respeito ensine que a dor não vem de Deus, mas de nossas próprias falhas. Não se esqueça, jurou uma família e deverá respeita-la acima de tudo, mesmo que suas dores não te deixem ficar ao lado deles. </w:t>
      </w:r>
    </w:p>
    <w:p>
      <w:pPr>
        <w:pStyle w:val="Normal"/>
        <w:rPr/>
      </w:pPr>
      <w:r>
        <w:rPr/>
        <w:t>Ame com amor, pois uns amam com segundos propósitos e esquecem o amor dos puros que é a perfeita harmonia entre o céu e a terra. Amar é perdo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08:00Z</dcterms:created>
  <dc:creator>*</dc:creator>
  <dc:description/>
  <dc:language>en-US</dc:language>
  <cp:lastModifiedBy>*</cp:lastModifiedBy>
  <dcterms:modified xsi:type="dcterms:W3CDTF">2006-07-12T15:44:00Z</dcterms:modified>
  <cp:revision>1</cp:revision>
  <dc:subject/>
  <dc:title>FANATISMO</dc:title>
</cp:coreProperties>
</file>