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S FORÇAS SEMPRE RETORNAM</w:t>
        <w:br/>
        <w:t>Salve Deus!</w:t>
        <w:br/>
        <w:t>O frio chegou com uma intensidade maior e agora o minuano assola nossas paredes tentando entrar pelas brechas das arestas entre os sarrafos já gastos pelo tempo onde o cupim faz sua parte de transformar a madeira em pó. Como nestes dias de intenso frio nós ficamos mais dentro de casa resguardando nossa parte física, nós temos tempo de fazer nossa reflexão espiritual, diálogos entre o casal remontam o passado entre os acertos e desacertos da nossa caminhada. O tempo muda, menos chuva, a seca assola nossos respiradouros deixando feridas abertas que nos incomodam e com o frio, junto, faz prejudicar ainda mais os ventiladores. Nossa árdua missão de segurar este canal entre o reino central e a terra nos impede de sairmos para cumprir outras tarefas de remediar as necessidades materiais. Então, como estávamos sós, mas ainda praticando o espiritualismo cristão como forma de abrandar nossas ânsias de sermos felizes, nós, todos os dias como uma novena, terceiro sétimo, descemos para nossa missão de receber as dádivas de nosso Pai Celestial. Estamos manipulando, sim, Salve Deus, meu Pai, estamos aqui com –0-0-X-// no sacerdócio que nos recebeu de braços abertos como uma forma de aliviar nossas tormentas, nossos medos e nossas dúvidas. O mundo cruzou suas espadas em nossas cabeças, mas mesmo assim não deixamos de cumprimentar Deus pela nossa existência, mesmo sendo ela difícil, dolorosa, acreditamos que estamos aqui para melhor servir, pois muitos não têm e nem sabem onde procurar.</w:t>
        <w:br/>
        <w:t>O templo foi esvaziado como forma de mostrar que cada um tem o que merece. Eu, ele, ela. Sim, todos temos aquilo que pedimos...Por isso nada peço, pois pedir demais é dever demais.</w:t>
        <w:br/>
        <w:t>Dois, somente dois, mas olhando pelo lado desta concentração de forças, vemos que dois se transformam em mil, pois nem todos estão preparados para saber abrir as portas de sua vida, nem todos, poucos são os que confiam em si mesmo, muitos colocaram suas apostilas em baixo do sovaco e esqueceram de abri-la pelo menos uma vez em quando para recapitular as linhas tão escritas.</w:t>
        <w:br/>
        <w:t xml:space="preserve">O mundo despencou em cima de nós, todos que eram confiantes, já não são mais, as dúvidas chegaram em seu meio e eles se deixaram consumir pela arrogância de crédulos opostos. São filhos do mesmo Pai, mas entoam outra melodia. </w:t>
        <w:br/>
        <w:t>Rezo todos os dias esperando sol clarear, levanto minha cabeça aos céus, meus braços não cansam de honrar a guarda pretoriana, sou escravo dos meus instintos materiais, meu espírito escapa quando quer e vai buscar seu caminho e sua luz em mundos distantes, mas sempre trazendo a recordação de sua jornada pregada entre os elos. Não posso inventar, tenho que trazer somente a verdade. Não posso escrever o que não existe, tenho que contar do jeito que elas são, então, muitas vezes elas não acontecem nas horas que queremos, elas são o inicio e o fim de nossas vidas.</w:t>
        <w:br/>
        <w:t>Abri meu canal, em meio dos espinhos encontrei uma rosa, senti seu aroma, mas não a arranquei do jardim que ela ornamenta, pois dela outras nascerão vindo a aromatizar ainda mais nossas vidas.</w:t>
        <w:br/>
        <w:t xml:space="preserve">Assim, descemos ao nosso encontro com Deus, fomos reabrir nossas portas para que cheguem os descendentes desta casa. Os que foram, agora, já começam a voltar, perceberam que muito deixaram de receber, outros já começam a vir, de longe, mas pela força deste sol e desta lua, são os meus irmãos. </w:t>
        <w:br/>
        <w:t xml:space="preserve">As forças lutavam para dificultar nossa caminhada, agora manipuladas pela impregnação mediúnica do Jardim da Rosa, onde o canto se fez ouvir entre as paredes do destino, mal traçado, ergueu-se o chapéu, a curvatura do nêutron deixou transparecer as melodias que entoavam uma presença, mas quem... Sim, era ele, o legitimo dono da verdade. </w:t>
        <w:br/>
        <w:t>Conforme vamos desintegrando a crosta úmida e suada, ela vai desimpedindo o fechamento do circulo esotérico, esta mandala que nos prendeu na rede dos espiritos sem luz. Foi preciso, sim, foi necessário este comando superior, pois, quem nós somos se ficarmos nos debatendo entre as miragens e as ilusões do nosso eu inferior.</w:t>
        <w:br/>
        <w:t>O comando emitiu sua força no éter, este entrou na vibração do sexto sentido, os olhos viram a nuvem branca subir do chão como um nevoeiro gelado, agora estava feito. Sim, começamos a manutenção deste sétimo, tudo se transformou, mas ainda é preciso muita paciência para que tudo se normalize, pois com tolerância e humildade, vamos dentro do nosso amor, respeitar os ensinamentos de nossa Mãe. Sou mestre, gritava em meu intimo, se sou mestre, porque não devo partir com minhas heranças para desvendar este mistério que nos cerca. Emiti, sim. Cantei, sim. Cantei e emiti com a força de um leão, pois sabia que era preciso trazer este poder até nós. O céu se abriu na minha frente, uma luz azul nos rodeou, era tão clara que parecia o céu na terra. O meu canto se fez ouvir na terra, os meus irmãos ouviram também, e agora já se movimentam para pregar sua cruz em outros locais.</w:t>
        <w:br/>
        <w:t xml:space="preserve">Todos os dias nós descemos regiamente para nos abastecer da cura do espírito e do corpo físico, quando chegamos e entramos pela porta estreita, ela do outro lado é tão imensa que nos perdemos na sua vastidão. </w:t>
        <w:br/>
        <w:t>Rezar, orar a Deus, pedir a Jesus que nos traga a nossa paz interior, que nossos entes queridos sejam abençoados e que nunca nos falte o discernimento de saber a verdade, mesmo sendo nossos inimigos que estão a nossa frente bloqueando a nossa evolução, eles são importantes, sem eles nós não teríamos força para lutar para nos transformar.</w:t>
        <w:br/>
        <w:t xml:space="preserve">A Amacê chegou, eram 16 horas, ela cruzou o horizonte e chegou em cima do ponto de convergência marcado pelas lanças cravadas no cimento. Uma lança balançou, ela recebeu a magnitude da energia, depois outra, depois outra e assim foi se fechando o circulo astral. As energias que estavam nos circundando já não são as mesmas, elas sofreram uma modificação no seu aspecto, elas agora já são suaves e nos deixam respirar o orvalho das matas, sentir o aroma das águas, forças cruzadas, o mistério de Deus sobre a terra, pois o orvalho se sente e das matas se respira. </w:t>
        <w:br/>
        <w:t xml:space="preserve">Salve Deus! Oh! Jesus! Oh! Simiromba meu Pai! </w:t>
        <w:br/>
        <w:t>Já, tudo modificou, tudo que era escuro agora já é lusco fusco, começando aparecer os primeiros raios deste sol simétrico. A lua chegou para derramar suas pérolas, a conjunção renovou a fé.</w:t>
        <w:br/>
        <w:t>Sinto que tudo está aqui, nas nossas mãos, sinto que vamos vencer pela força do amor, sinto tanto que estou aqui escrevendo esta pequena passagem de como é uma amacê. Ela nos assiste em nossa individualidade, ela nos reencontra e faz sua reparação. As forças retornaram, estamos andando, estamos seguindo, estamos aqui meus irmãos, somos todos irmãos. Salve Deus!</w:t>
        <w:br/>
        <w:t>Adjunto Apurê.</w:t>
        <w:br/>
        <w:t>04.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5:00Z</dcterms:created>
  <dc:creator>betezek</dc:creator>
  <dc:description/>
  <dc:language>en-US</dc:language>
  <cp:lastModifiedBy>betezek</cp:lastModifiedBy>
  <dcterms:modified xsi:type="dcterms:W3CDTF">2012-02-28T21:15:00Z</dcterms:modified>
  <cp:revision>1</cp:revision>
  <dc:subject/>
  <dc:title>AS FORÇAS SEMPRE RETORNAM</dc:title>
</cp:coreProperties>
</file>