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HORRORES DA GUERRA</w:t>
      </w:r>
    </w:p>
    <w:p>
      <w:pPr>
        <w:pStyle w:val="Normal"/>
        <w:rPr/>
      </w:pPr>
      <w:r>
        <w:rPr/>
        <w:t>Salve Deus!</w:t>
      </w:r>
    </w:p>
    <w:p>
      <w:pPr>
        <w:pStyle w:val="Normal"/>
        <w:rPr/>
      </w:pPr>
      <w:r>
        <w:rPr/>
        <w:t>Desentendimentos, revanchismo, interesses, negociações frustradas.</w:t>
      </w:r>
    </w:p>
    <w:p>
      <w:pPr>
        <w:pStyle w:val="Normal"/>
        <w:rPr/>
      </w:pPr>
      <w:r>
        <w:rPr/>
        <w:t>Hoje em dia para que uma guerra chegue em nossa porta basta somente acender um estopim. Dependendo de quem esteja do outro lado ela pode ser destruidora. Por isso devemos sempre pedir a Deus e nossos mentores que evitem ao máximo estes momentos de dor e destruição. Nos trabalhos de estrela candente, devemos mentalizar aos que morreram em decorrência destes conflitos armados, pois os espíritos ainda continuam caminhando em direção a uma vingança, os que morreram querem uma nova investida. Eles querem ir contra os países que atacaram, eles querem a vingança, olho por olho e dente por dente.</w:t>
      </w:r>
    </w:p>
    <w:p>
      <w:pPr>
        <w:pStyle w:val="Normal"/>
        <w:rPr/>
      </w:pPr>
      <w:r>
        <w:rPr/>
        <w:t>Eu, nesta noite, tive a infelicidade de voltar atrás, em uma guerra sangrenta onde milhares de homens morreram nesta luta pelo domínio de uma terra. Normandia. Eu vi com meus olhos que a terra há de julgar, pois é muito triste, chocante, ver os homens morrendo ali, na minha frente, tiros e bombas, corpos voando pelo espaço. Mortes dos dois lados, uns estavam entrincheirados e outros vinham pelo mar. Eu estava em terra, via, escutava e sentia a força do impacto das explosões e dos corpos caindo ao chão. O medo tomava conta de mim, eu queria sair dali, mas minhas pernas não obedeciam, eu queria correr, mas meu coração não se desligava e assim fui obrigado a registrar este momento. Muita dor, gritos desesperados de pessoas sem braços, sem as pernas, mutilados, uns já mortos ao meu lado, outros ainda lutando para proteger seu lugar. Meu Deus! O que estou fazendo aqui, isso tudo é um imenso barril de pólvora, isso vai explodir. Mas que nada, os homens em terra lutavam contra um inimigo mil vezes mais poderoso. Em terra em via os navios com seus canhões direcionados a praia, bombas caiam do céu como chuva que cai para regar as plantas, aquilo tudo era um verdadeiro inferno. Acho que até o inferno era lugar melhor que este aqui. Esta batalha teve dias de duração, os poucos homens que estavam entrincheirados conseguiram por todo este tempo barrar o desembarque das tropas aliadas. Mas isso não foi suficiente, pois era uma questão de tempo para que fossem dizimados ali mesmo. As forças foram se esgotando, o domínio estava próximo. Aviões em grande quantidade passavam por cima, fazendo escurecer o sol, um barulho de fazer estremecer os ouvidos, eles iam a direção dos seus inimigos, eles iam despejar sua raiva de cima para baixo. Eu olhava aquilo tudo de perto, parecia que eu estava ali, participando deste momento de tristeza. Eu não conseguia sair, parecia que eu estava amarrado. Salve Deus!</w:t>
      </w:r>
    </w:p>
    <w:p>
      <w:pPr>
        <w:pStyle w:val="Normal"/>
        <w:rPr/>
      </w:pPr>
      <w:r>
        <w:rPr/>
        <w:t>Eu, agora fico relembrando este momento de angustia, estes homens que morreram neste desencontro, seus espíritos, onde foram todos estes desencarnados. Muitos já tiveram a oportunidade de voltar para Deus, outros ainda não aceitaram suas mortes, outros ainda estão escondidos nas areias daquela praia.</w:t>
      </w:r>
    </w:p>
    <w:p>
      <w:pPr>
        <w:pStyle w:val="Normal"/>
        <w:rPr/>
      </w:pPr>
      <w:r>
        <w:rPr/>
        <w:t xml:space="preserve">Engraçado que os canhões que estavam na praia ficavam escondidos dentro de covas, buracos, ali era mais difícil de acertarem. </w:t>
      </w:r>
    </w:p>
    <w:p>
      <w:pPr>
        <w:pStyle w:val="Normal"/>
        <w:rPr/>
      </w:pPr>
      <w:r>
        <w:rPr/>
        <w:t>Agora, tirando proveito desta passagem, devemos ser pacíficos, devemos lutar pela paz, até fora das guerras, aqui mesmo dentro de nossa casa. Muitas vezes um simples gesto, uma única palavra, pode levar um homem a cometer uma loucura. Saibam que os espíritos estão chegando destes locais de conflito para receberem a compreensão e seguirem para mundos melhores, mas eles vêm todos desajustados e sem nenhuma luz do evangelho, o que eles vêem na frente é somente sangue, revolta, ódio e vingança. Todos vão para a morte certa, mas ninguém os trás para a vida novamente, então esta é a maior batalha que eles estão fazendo, querendo uma vingança contra que os mandou e quem os matou. Ainda é uma guerra nos planos espirituais.</w:t>
      </w:r>
    </w:p>
    <w:p>
      <w:pPr>
        <w:pStyle w:val="Normal"/>
        <w:rPr/>
      </w:pPr>
      <w:r>
        <w:rPr/>
        <w:t>Vamos pedir por eles, mas lembre-se, somente nos trabalhos de estrela candente, somente neste trabalho. Pois ali tem um poder muito grande para que não haja interferência ou desintegração errada. Um trabalho errado poderá complicar ainda mais a todos nós. Estes espíritos vão começar a passar por cima de nós, começando pela estrela perto da praia, as naves estarão em prontidão e já começam seu maior trabalho de resgate. A estrela é um imenso imã que atrai pela sua força geradora e desintegradora os espíritos acrisolados no etéreo. Mas isso vai depender de nossa condição espiritual. Muito amor pelos seus caminhos, não se deixe levar pelos sentimentos, devem agir com cautela e com a razão. Quando tiverem alguma provação, parem, olhem e reflitam, isso está certo. Consciência.</w:t>
      </w:r>
    </w:p>
    <w:p>
      <w:pPr>
        <w:pStyle w:val="Normal"/>
        <w:rPr/>
      </w:pPr>
      <w:r>
        <w:rPr/>
        <w:t>Cuidado com a estrela perto da praia, muito cuidado, nem todos sabem de seu poder quando bem assistida pela espiritualidade maior, e se houver algum motivo de interferência destes espíritos milenares, Sabe Deus o que poderá acontecer.</w:t>
      </w:r>
    </w:p>
    <w:p>
      <w:pPr>
        <w:pStyle w:val="Normal"/>
        <w:rPr/>
      </w:pPr>
      <w:r>
        <w:rPr/>
        <w:t>Desejo a todos muita paz. Vamos hastear a bandeira branca no mais alto mastro e deixar ela tremulando com a força da Aruanda, mostrar que ali Jesus está presente, que nós estamos prontos com -0- em Cristo Jesus, Salve Deus!</w:t>
      </w:r>
    </w:p>
    <w:p>
      <w:pPr>
        <w:pStyle w:val="Normal"/>
        <w:rPr/>
      </w:pPr>
      <w:r>
        <w:rPr/>
        <w:t>Adjunto Apurê.</w:t>
      </w:r>
    </w:p>
    <w:p>
      <w:pPr>
        <w:pStyle w:val="Normal"/>
        <w:rPr/>
      </w:pPr>
      <w:r>
        <w:rPr/>
        <w:t>15.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34:00Z</dcterms:created>
  <dc:creator>Usuario</dc:creator>
  <dc:description/>
  <dc:language>en-US</dc:language>
  <cp:lastModifiedBy>Usuario</cp:lastModifiedBy>
  <dcterms:modified xsi:type="dcterms:W3CDTF">2006-08-15T13:17:00Z</dcterms:modified>
  <cp:revision>2</cp:revision>
  <dc:subject/>
  <dc:title>OS HORRORES DA GUERRA</dc:title>
</cp:coreProperties>
</file>