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FAMÍLIA E VÁRIOS PROBLEMAS</w:t>
      </w:r>
    </w:p>
    <w:p>
      <w:pPr>
        <w:pStyle w:val="Normal"/>
        <w:rPr/>
      </w:pPr>
      <w:r>
        <w:rPr/>
        <w:t>Salve Deus!</w:t>
      </w:r>
    </w:p>
    <w:p>
      <w:pPr>
        <w:pStyle w:val="Normal"/>
        <w:rPr/>
      </w:pPr>
      <w:r>
        <w:rPr/>
        <w:t>Hoje eu voltei com um sentimento muito ruim, coisas que aconteceram e que ainda me trazem a energia negativa em meu plexo e chakras. O que vi acontecendo neste enredo dramático de conseqüências desastrosas me deixaram muito pensativo e triste. Como pode isso acontecer e nada ser feito para aliviar as tormentas que se abatem sobre os lares, as famílias e os envolvidos nesta caminhada.</w:t>
      </w:r>
    </w:p>
    <w:p>
      <w:pPr>
        <w:pStyle w:val="Normal"/>
        <w:rPr/>
      </w:pPr>
      <w:r>
        <w:rPr/>
        <w:t>Muita coisa não vou poder contar, pelo fato de serem aberrações, marcas do destino traçado a milhares de anos e que agora começam a se completar pela união de vários espiritos acrisolados no mesmo dilema, a divida cármica.</w:t>
      </w:r>
    </w:p>
    <w:p>
      <w:pPr>
        <w:pStyle w:val="Normal"/>
        <w:rPr/>
      </w:pPr>
      <w:r>
        <w:rPr/>
        <w:t>Esta família que hoje conheci, cheia de problemas, era até então uma pacata família do interior, eles viviam em paz e tinham sua fé cristã, católica fervorosa, iam à missa todos os domingos. Mas em determinados momentos desta jornada familiar começaram a acontecer fenômenos espirituais, quais eles não tinham conhecimento, pois a religião em que freqüentavam não ensinava e não instruíam sobre esta parte, talvez nem eles tivessem o real conhecimento da situação que estava se abatendo sobre este lar. As cosias começaram a acontecer, os espiritos ligados a este caminho começaram a se manifestar em uma jovem, ela era bonita e saudável, mas a partir daí tudo mudou. Ela vivia se escondendo pelos cantos da casa, ela tinha medo de sair para passear, tinha medo de tudo. Mas aquilo era só o começo, os espiritos começaram a se encostar mais nela, fazendo uma incorporação espontânea. Aquilo foi a gota final, levaram ela nos médicos da terra, alguns calmantes foram receitados, mas nada mais. Com o passar do tempo ela ia se manifestando com mais violência, ela já estava cometendo atos contra seu próprio corpo, se dilacerando, e aquilo para seus pais e irmãos era demais. Iam à igreja, mas nada se resolvia, o padre fazia sua pregação, um tipo de oração antiga que era como se expulsasse os espiritos. Mas aí que eles ficavam mais bravos, ela desmaiava, ela se contorcia toda, ela ficava paralisada. Como o tempo foi passando e nada se resolvia, nem médicos, nem igreja, nada, eles começaram a procurar outros lugares e a primeira porta que encontraram foi de uma igreja evangélica. A porta estava aberta, e o pai foi entrando, o pastor fazia seu culto, chamou e deu as boas vindas para o irmão que chegava. Então este pai triste pelos fatos explicou ao pastor, um jovem rapaz com sua Bíblia nas mãos, o que estava acontecendo. Ele de imediato pediu que a trouxessem na sexta-feira para uma libertação. Meu Deus! Aquilo foi à gota da água, os outros seguidores daquele pastor se envolveram na trama montada pelos espiritos, foi uma gritaria só. Quando a jovem chegou na igreja, o pastor chamou-a para ir à frente do altar e ali começou a falar em nome de Jesus. Falava de demônios, falava tanta coisa, e quando ele colocou a mão na cabeça dela, ela deu um urro e incorporou um espírito. Este em tom de desafio falava para o pastor, resmungava seu ódio e dizia que iria matar a todos dali. Mas o jovem não se amedrontou e continuou sua pregação, agora com mais força. Ele gritava, sai demônio, eu te expulso, sai demônio deste corpo. Todos começaram a gritar e aquilo foi um tremendo cenário de martírio. Conforme ia gritando mais coisas iam acontecendo, outros espiritos que estavam por perto começaram a chegar e aquilo virou um inferno. Salve Deus!</w:t>
      </w:r>
    </w:p>
    <w:p>
      <w:pPr>
        <w:pStyle w:val="Normal"/>
        <w:rPr/>
      </w:pPr>
      <w:r>
        <w:rPr/>
        <w:t xml:space="preserve">O pastor já não estava mais agüentando aquilo, no seu coração ele queria sair dali correndo, pois o espírito tinha tomado suas forças e ele por mais que gritasse nada resolvia. Aquilo não terminou bem, a jovem desmaiou pelo esgotamento físico, e seus pais a levaram para casa, ela dormiu naquela noite pelo cansaço. Mas noutro dia seu quadro estava mais difícil, ela estava sendo tomada em convulsões, os espiritos não davam mais tréguas e isso poderia levar a sua morte. Foi chamada uma ambulância e a levaram para um hospício, ela foi internada em estado de depressão esquizofrênica, um tipo caso de doença mental. Colocaram numa camisa de força, e o médico de plantão injetou nela um sossega leão, uma dose altíssima de barbiturico. Em poucos instantes ela apagou, seus instintos foram dopados e assim ela adormeceu por horas a fio. Como o calmante atua em seu metabolismo nervoso, o corpo sofre um pequeno desligamento, sem reação nervosa não há atuação de forças, ela fica num estado cataléptico. Mas isso é somente um paliativo, só resolve por enquanto, mas e depois que o efeito terminar, mais outras doses serão administradas, não dando mais oportunidade do espírito se levantar, aquela pessoa perde seus sentidos e vira um zumbi. Passa a ser uma cobaia, um catatônico. A partir do momento em que não tomar sua dose diária deste remédio ela volta a ficar agressiva e violenta. Mas aí, tem um agravo, ela já não será mais dona de seus atos, ela poderá até matar sem o prejuízo de suas faculdades mentais. Não que ela queira fazer isso, mas a cobrança espiritual é tão grande que nada mais a segurara. </w:t>
      </w:r>
    </w:p>
    <w:p>
      <w:pPr>
        <w:pStyle w:val="Normal"/>
        <w:rPr/>
      </w:pPr>
      <w:r>
        <w:rPr/>
        <w:t>A família passou a viver seus momentos mais tristes, esta obsessão se tornou um fel para eles, tudo que queriam era a paz novamente. Mas com a jovem estando internada as coisas não pararam por ai, outros da mesma família começaram a sentir os efeitos desta divisão. Muitos acidentes começaram acontecer, isso tudo ligado a este compromisso espiritual. Viram que nem a religião poderia impedir esta atuação. E com medo da sociedade eles se enclausuraram na sua moradia, nem bom dia se dava mais para seus vizinhos, nada. Pois eles eram discriminados por serem diferentes, pois os mesmos daquela igreja que fizeram aquele exorcismo ficaram temerosos com as ameaças dos espiritos. Eu fiquei apreensivo com o que vi, pois esta passagem me trouxe sentimentos de medo e receios, os espiritos sabiam de minha presença, mas eu estava lá somente presenciando esta difícil missão. Sabe, ainda estou ruim, uma energia negativa tão ruim veio junto, estou aqui escrevendo e sentindo toda a reação daquela passagem espiritual. Devo descer hoje ao templo e assim manipular esta carga, pedir aos nossos mensageiros de luz que nos ajudem a transpor todas estas dificuldades que nos cercam todos os dias.</w:t>
      </w:r>
    </w:p>
    <w:p>
      <w:pPr>
        <w:pStyle w:val="Normal"/>
        <w:rPr/>
      </w:pPr>
      <w:r>
        <w:rPr/>
        <w:t>Vejam, as lições de vida que nos chegam através dos conhecimentos espirituais, ninguém deve julgar uma coisa pelo seu tamanho, mas sim pelo seu conteúdo. Muitas vezes num pequeno vidrinho que ninguém dá seu devido valor está contido um poderoso veneno. Então devemos compreender nossa missão com austeridade e amor, saber que muitas vezes estamos diante de casos tão complicados, reajustes de heranças transcendentais, que somente uma participação nos deixaria sérias marcas em nossa vida. O Pai Seta Branca nos adverte: “Ajudar sem participar”. Devemos nos ater somente a ensinar o caminho da missão, orientar, sem querer falar demais ou dizer que isso é aquilo e que aquilo é isso. Para isso temos nossos mentores que sabem cada caso, cada vida, cada juramento.</w:t>
      </w:r>
    </w:p>
    <w:p>
      <w:pPr>
        <w:pStyle w:val="Normal"/>
        <w:rPr/>
      </w:pPr>
      <w:r>
        <w:rPr/>
        <w:t>Vendo esta jovem, vi que tudo poderia ser diferente, mas eu não poderia me envolver, deveria assistir e aprender. Saber como me calar na hora certa. Quando chegar um caso deste eu deveria ser consciente que a pessoa está ali, mas não está a sós.</w:t>
      </w:r>
    </w:p>
    <w:p>
      <w:pPr>
        <w:pStyle w:val="Normal"/>
        <w:rPr/>
      </w:pPr>
      <w:r>
        <w:rPr/>
        <w:t xml:space="preserve">A vida do pastor foi uma desgraça só, ele pagou o que não devia, nem quero falar mais, pois ainda é cedo para dizer o que mais vai acontecer. Cada um teve aquilo que mereceu. </w:t>
      </w:r>
    </w:p>
    <w:p>
      <w:pPr>
        <w:pStyle w:val="Normal"/>
        <w:rPr/>
      </w:pPr>
      <w:r>
        <w:rPr/>
        <w:t>Mestres, nós somos mestres com a ciência que nos envolveu, mas muitas vezes as coisas não são como devem ser, devemos tomar muito cuidado para não participar demais nas vidas das famílias que cruzam nosso destino, pois cada qual tem seu compromisso jurado a sete chaves, e, a única que poderia dizer alguma coisa não está mais aqui na terra, então, vamos ser conscientes de nossa responsabilidade. Nem eu posso entrar por esta porta secreta, mesmo relatando estes casos eu os faço como instrumento de mostrar uma realidade espiritual, pois somente escrevo para ensinar e não para provar o contrário. Devo obediência ao meu Pai e isso não vai mudar o meu destino também.</w:t>
      </w:r>
    </w:p>
    <w:p>
      <w:pPr>
        <w:pStyle w:val="Normal"/>
        <w:rPr/>
      </w:pPr>
      <w:r>
        <w:rPr/>
        <w:t>Os espiritos que atuavam naquela família ainda estão lá, pois somente eles assumindo um grande compromisso espiritual, desenvolvendo suas mediunidades, é que vão com o tempo doutrinando a todos e ensinando o amor e o caminho da luz. Ninguém mais poderá fazer nada por eles, nem a morte que tanto clamam poderá ser um lenitivo. Fico a pensar, será que eles vão ler esta história, se lerem, pelo menos poderão ter uma pequena noção do que falo aqui. Salve Deus!</w:t>
      </w:r>
    </w:p>
    <w:p>
      <w:pPr>
        <w:pStyle w:val="Normal"/>
        <w:rPr/>
      </w:pPr>
      <w:r>
        <w:rPr/>
        <w:t>A família passou a ser tratada com indiferenças, uma família esquizofrênica, pois tudo mudou de uma hora para outra. Refugiaram-se em seu interior, não dando recebendo mais os amigos e nem os parentes, assim criaram uma situação mais triste ainda, pois os espiritos fizeram deste lar um habitat de dor. Muitos outros espiritos que não eram ligados a eles foram chegando, e tudo aquilo virou uma enorme caverna. Salve Deus!</w:t>
      </w:r>
    </w:p>
    <w:p>
      <w:pPr>
        <w:pStyle w:val="Normal"/>
        <w:rPr/>
      </w:pPr>
      <w:r>
        <w:rPr/>
        <w:t>Espero que entendam esta situação, que compreendam seus juramentos, que saibam o quanto é preciosa esta missão de amor e luz, mas que também saibam o quanto é perigoso os envolvimentos dentro de outras famílias. Vejo os jovens e velhos mestres trocando suas famílias. Dando cantadas nas moças e se envolvendo pelos olhos, pois as conquistas começam pelos olhos, depois um sorriso malicioso, uma conversa, um contato e tudo começa. Isso é um passo para mais dividas e mais dores no futuro. A responsabilidade será somente tua e demais ninguém, não adianta depois sair correndo procurando ajuda espiritual, os mentores alertam, mas depois de acontecido nada podem fazer senão acalmar os espiritos envolvidos. Dar tempo ao tempo para cicatrizar as feridas abertas pela imprudência de um homem ou de uma mulher desobediente às leis que chama a razão de todos.</w:t>
      </w:r>
    </w:p>
    <w:p>
      <w:pPr>
        <w:pStyle w:val="Normal"/>
        <w:rPr/>
      </w:pPr>
      <w:r>
        <w:rPr/>
        <w:t>Salve Deus!</w:t>
      </w:r>
    </w:p>
    <w:p>
      <w:pPr>
        <w:pStyle w:val="Normal"/>
        <w:rPr/>
      </w:pPr>
      <w:r>
        <w:rPr/>
        <w:t>Adjunto Apurê.</w:t>
      </w:r>
    </w:p>
    <w:p>
      <w:pPr>
        <w:pStyle w:val="Normal"/>
        <w:rPr/>
      </w:pPr>
      <w:r>
        <w:rPr/>
        <w:t>22.05.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2:53:00Z</dcterms:created>
  <dc:creator>*</dc:creator>
  <dc:description/>
  <dc:language>en-US</dc:language>
  <cp:lastModifiedBy>*</cp:lastModifiedBy>
  <dcterms:modified xsi:type="dcterms:W3CDTF">2006-05-22T14:07:00Z</dcterms:modified>
  <cp:revision>2</cp:revision>
  <dc:subject/>
  <dc:title>UMA FAMÍLIA E VÁRIOS PROBLEMAS</dc:title>
</cp:coreProperties>
</file>