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A CHEIA</w:t>
      </w:r>
    </w:p>
    <w:p>
      <w:pPr>
        <w:pStyle w:val="Normal"/>
        <w:rPr/>
      </w:pPr>
      <w:r>
        <w:rPr/>
        <w:t>Salve Deus!</w:t>
      </w:r>
    </w:p>
    <w:p>
      <w:pPr>
        <w:pStyle w:val="Normal"/>
        <w:rPr/>
      </w:pPr>
      <w:r>
        <w:rPr/>
        <w:t>Muitas vezes nós não compreendemos nossa verdadeira missão dentro de nós mesmos. Fazemos porque fazemos, mas não temos a certeza de nada que acontece distante de nossos olhos físicos. Ma se nós estamos em uma missão espiritual, onde justamente trabalhamos o lado invisível das coisas, porque então não acreditarmos que somos especiais nesta terra. Sim! As intempéries do destino, mal amado, nos conduziram por esta porta fechada, nossos olhos estão sem luz e eles não conseguem ver através da noite escura. Nosso mundo está dividido em duas partes, este que conhecemos bem e aquele que só nos fala, mas não temos direito de interferir. Eu estou falando muitas coisas nas histórias, pois estou participando abertamente de muitos fatos ligados aos dois mundos, é como forma de anunciar o que se passa nesta caminhada, estamos cheios de responsabilidades e não sabemos como exercer nosso compromisso de ajudar.</w:t>
      </w:r>
    </w:p>
    <w:p>
      <w:pPr>
        <w:pStyle w:val="Normal"/>
        <w:rPr/>
      </w:pPr>
      <w:r>
        <w:rPr/>
        <w:t>A Terra, conforme uma história que escrevi, sobre uma reunião onde um Indiano estava liderando, vai passar por uma enorme limpeza, mas esta limpeza, meus irmãos, será através de muita dor, muitas mortes. Eu não sei se será através de uma nova guerra, pois ainda temos espiritos que estão sob o julgo pagão que só serão libertos deste plano com a morte coletiva. Poderia ser bem diferente, poderia ser dentro do principio do amor, perdão, mas não há como atingir seus corações acrisolados nesta vingança. Este continente em que tudo vai começar é o velho continente, ali começou e ali terminará. Salve Deus!</w:t>
      </w:r>
    </w:p>
    <w:p>
      <w:pPr>
        <w:pStyle w:val="Normal"/>
        <w:rPr/>
      </w:pPr>
      <w:r>
        <w:rPr/>
        <w:t>Meus irmãos, esta noite foi muito importante para mim e minha ninfa, esclarecer certos fatos que estão acontecendo com todos, longe de suas consciências físicas, mas dentro do parâmetro jurado aos pés de Pai Seta Branca. Todos nós temos um templo espiritual em nosso intimo, e ele rege sua força conforme nosso desempenho e condições de assimilar as mensagens dos nossos mentores. Pois bem, este templo é construído pérola por pérola, bônus por bônus, ele é feito a sua própria imagem e semelhança. Ele é o que chamo de sua base espiritual neste outro lado da vida, por ali passam seus sentimentos mais aguçados de amor e ódio. Quando se consegue resumir em somente uma força, positiva, condensamos o nosso eu interior na mais perfeita harmonia, nossos trabalhos de caridade são mais perfeitos e mais importantes.</w:t>
      </w:r>
    </w:p>
    <w:p>
      <w:pPr>
        <w:pStyle w:val="Normal"/>
        <w:rPr/>
      </w:pPr>
      <w:r>
        <w:rPr/>
        <w:t xml:space="preserve">Esta noite eu estive em uma grande reunião, era um templo bem humilde, simples, mas foi invadido por muitos que procuram se esclarecer de suas vidas na terra e nos condomínios que habitam. Nós já tínhamos atendido a uma leva de espiritos sofredores que chegaram da terra para a continuação de suas caminhadas para Deus. Este templo é uma continuação do nosso templo físico, bem simples, mas com muito amor e dedicação. Como nós representamos aos nossos comandos superiores, praticamos a caridade aqui e depois nos sonhos lá em cima, destinando aos que chegam uma maior conscientização dos porquês de sua passagem pela terra e agora por este mundo que Deus criou para todos nós. Sim, mestres, milhares de espiritos passaram no primeiro atendimento. Os trabalhos encerraram, estava somente eu e minha ninfa, quando chegaram no templo muitos mestres vindo da terra para cumprir com suas obrigações e também aprender mais sobre suas participações fora dos círculos terrenos. Foi uma invasão, digo, pois eu nunca vi tantos em tão pouco tempo. O nosso pequeno templo lotou. Mestres e ninfas, todos os que já procuram compreender seu sacerdócio estavam vindo de seus sonhos, estavam me procurando neste espaço aberto. Mas com eles também vieram suas heranças transcendentais, espiritos que são seus eternos cobradores espirituais. Então, quando eu vi toda aquela movimentação, eu não sabia por onde começar, pois todos se sentaram nos bancos e aguardavam para o inicio desta sessão. O que fazer, pois a movimentação me pegou desprevenido, mas devemos agradecer este momento, pois ele mostra que existe uma preocupação com cada mestre em querer melhorar sua conduta mediúnica. Mas e os espiritos cobradores que também vieram nos caminhos deles, sim, eram muitos. Então era preciso um trabalho especial para pelo menos afastar temporariamente eles e depois entrar pelo curso que seria administrado através de suas participações diretamente neste cantinho. Salve Deus! Como muito vieram embalados pela espiritualização, uns de jaguares, outros de indumentárias, como digo, a corte estava formada, fizemos um bonito trabalho na linha de Simiromba, qual deixou chegar uma energia tão pura que beneficiou aos irmãos cobradores e afastando eles daqui. Uma espécie de aureola foi criada em volta deste nosso encontro. Todos após a contagem especial sentaram-se e assim fiquei olhando para cada filho e filha deste amanhecer. Todos estavam tão empolgados com esta passagem, muitos eram a primeira vez que estavam me conhecendo, outros já são velhos amigos de missão. Mas o que mais importa é que já podem se desdobrar em suas missões e procurar atender aos objetivos que é a purificação dos nossos antepassados. </w:t>
      </w:r>
    </w:p>
    <w:p>
      <w:pPr>
        <w:pStyle w:val="Normal"/>
        <w:rPr/>
      </w:pPr>
      <w:r>
        <w:rPr/>
        <w:t xml:space="preserve">Como é linda esta vivência, como são lindos estes missionários, ali, todos em uma sintonia e uma só harmonia, a evolução dos corações. Mestres, a vida não para, nós que paramos muitas vezes por não entender os desígnios que nos foram traçados e ficamos a espera de uma resposta do céu, mas veja, o céu está dentro do seu coração. Neste pequeno espaço construído com tanto amor e esperança, pois cada um carrega o seu templo em seu intimo, abra esta porta e deixe se levar pela sua espiritualização. </w:t>
      </w:r>
    </w:p>
    <w:p>
      <w:pPr>
        <w:pStyle w:val="Normal"/>
        <w:rPr/>
      </w:pPr>
      <w:r>
        <w:rPr/>
        <w:t xml:space="preserve">Mestres e irmãos de toda missão, somos especiais e ornamentados a imagem do Mestre Jesus, Amor e perdão, não adianta querer cantar outra melodia, pois nós nos prejudicamos muito quando entramos pela discórdia, pelos rumores da vingança e descrença. Temos duas forças distintas, uma na terra e outra nos círculos espirituais. Já têm o domínio das rédeas de nossa conduta, nossas consciências, já sabem o certo e o errado, então porque duvidar de sua presença nos planos luminosos. </w:t>
      </w:r>
    </w:p>
    <w:p>
      <w:pPr>
        <w:pStyle w:val="Normal"/>
        <w:rPr/>
      </w:pPr>
      <w:r>
        <w:rPr/>
        <w:t xml:space="preserve">Esta reunião desta noite mostrou o quanto existe amor em suas vidas e suas missões, pois vão buscar no mais distante caminho a explicação para suas jornadas, conquistam seu aledá e fortalecem seus espiritos na magia branca. Como eu fiquei feliz por recebe-los, com fiquei, eu nem imaginava que muitos de vocês fossem chegar lá, pois a terra bloqueia através do nêutron a imediata subida, ficam somente explanações da psique, mas esta noite não, foi incrível ver que já estão conseguindo atravessar. Salve Deus! Por isso eu sempre falo no amor, ele é o maior instrumento de desvendar e desbloquear os caminhos tanto na terra como os espirituais. Ame sempre, e verá que não há erro em amar. Mesmo que ele seja seu maior inimigo, mostre a ele que está pronto para mudar e se tornar seu verdadeiro amigo. Pois somente com responsabilidade é que teremos as grandes revelações da humanidade. </w:t>
      </w:r>
    </w:p>
    <w:p>
      <w:pPr>
        <w:pStyle w:val="Normal"/>
        <w:rPr/>
      </w:pPr>
      <w:r>
        <w:rPr/>
        <w:t>Sim, meus irmãos. Somos o que somos e podemos nos mudar, moldar a nossa imagem conforme o nosso padrão de evolução. Se formos bons e amáveis nossa face será suave e bela. Como nesta noite em que milhares vieram me procurar para ter a certeza de não haver engano, pois acho lindo que procurem a verdade, não a pretensão de sermos santos, mas um caminho melhor e de compreensão. Eu não sou melhor do que nenhum de vocês. Aliás, sou o mais pobre em compreensão, pois acho que deveria me calar e não falar estas coisas. Deveria guardar somente para mim, assim acho que eu seria um rei, mas preciso continuar como um pobre mortal tentando ensinar a humildade e o amor. Também sou físico, sofro as minhas dores como todos sofrem, mas espero que estas dores nos mostrem a nossa realidade. Devemos ter em mente que somos dois em um, um é o físico e outro o espírito, personalidade e individualidade. A personalidade sofre os desejos da terra, a individualidade sofre os desejos do espírito. Vejam que estamos sempre em conflito, muitas vezes não sabemos o certo ou o errado.</w:t>
      </w:r>
    </w:p>
    <w:p>
      <w:pPr>
        <w:pStyle w:val="Normal"/>
        <w:rPr/>
      </w:pPr>
      <w:r>
        <w:rPr/>
        <w:t>“</w:t>
      </w:r>
      <w:r>
        <w:rPr/>
        <w:t>O Senhor tem o seu templo em meu intimo, nenhum poder é demasiado ao poder dinâmico do meu espírito, o amor e a chama branca da vida residem em mim”. Salve Deus!</w:t>
      </w:r>
    </w:p>
    <w:p>
      <w:pPr>
        <w:pStyle w:val="Normal"/>
        <w:rPr/>
      </w:pPr>
      <w:r>
        <w:rPr/>
        <w:t xml:space="preserve">Espero que todos que conseguiram chegar até este templo no espiritual possam se lembrar deste acontecimento de hoje, pois é muito importante começar a derrubar os dogmas e restabelecer a cultura, o que nos foi deixado por nossa mãe em todos os corações. </w:t>
      </w:r>
    </w:p>
    <w:p>
      <w:pPr>
        <w:pStyle w:val="Normal"/>
        <w:rPr/>
      </w:pPr>
      <w:r>
        <w:rPr/>
        <w:t xml:space="preserve">Muitas entidades estavam juntas, seus guardiões, eles estavam protegendo suas viagens através dos sonhos, sonhos que para muitos são incríveis transportes espirituais, mas pequenas lembranças do que se passou. Os mentores se apressam em ajudar, mas nem todos querem ser ajudados. </w:t>
      </w:r>
    </w:p>
    <w:p>
      <w:pPr>
        <w:pStyle w:val="Normal"/>
        <w:rPr/>
      </w:pPr>
      <w:r>
        <w:rPr/>
        <w:t>Eu vos digo em verdade, nada nos faltará no complemento desta obra, mas nós estamos faltando em muito com a nossa conduta missionária, desejando o mal quando poderíamos desejar o bem, amar e não odiar. Amor, o que está faltando é amor. Tudo será traduzido nesta única palavra.</w:t>
      </w:r>
    </w:p>
    <w:p>
      <w:pPr>
        <w:pStyle w:val="Normal"/>
        <w:rPr/>
      </w:pPr>
      <w:r>
        <w:rPr/>
        <w:t>Lembrem-se! Abram seus corações, lembrem-se!</w:t>
      </w:r>
    </w:p>
    <w:p>
      <w:pPr>
        <w:pStyle w:val="Normal"/>
        <w:rPr/>
      </w:pPr>
      <w:r>
        <w:rPr/>
        <w:t>Salve Deus!</w:t>
      </w:r>
    </w:p>
    <w:p>
      <w:pPr>
        <w:pStyle w:val="Normal"/>
        <w:rPr/>
      </w:pPr>
      <w:r>
        <w:rPr/>
        <w:t>Adjunto Apurê.</w:t>
      </w:r>
    </w:p>
    <w:p>
      <w:pPr>
        <w:pStyle w:val="Normal"/>
        <w:rPr/>
      </w:pPr>
      <w:r>
        <w:rPr/>
        <w:t xml:space="preserve">15.07.2006.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2:13:00Z</dcterms:created>
  <dc:creator>*</dc:creator>
  <dc:description/>
  <dc:language>en-US</dc:language>
  <cp:lastModifiedBy>*</cp:lastModifiedBy>
  <dcterms:modified xsi:type="dcterms:W3CDTF">2006-07-15T13:18:00Z</dcterms:modified>
  <cp:revision>1</cp:revision>
  <dc:subject/>
  <dc:title>CASA CHEIA</dc:title>
</cp:coreProperties>
</file>