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VE O BRASIL</w:t>
      </w:r>
    </w:p>
    <w:p>
      <w:pPr>
        <w:pStyle w:val="Normal"/>
        <w:rPr/>
      </w:pPr>
      <w:r>
        <w:rPr/>
        <w:t>Salve Deus!</w:t>
      </w:r>
    </w:p>
    <w:p>
      <w:pPr>
        <w:pStyle w:val="Normal"/>
        <w:rPr/>
      </w:pPr>
      <w:r>
        <w:rPr/>
        <w:t>Como já nos diz nosso hino, como já nos diz nossa terra, nossa natureza e nosso povo.</w:t>
      </w:r>
    </w:p>
    <w:p>
      <w:pPr>
        <w:pStyle w:val="Normal"/>
        <w:rPr/>
      </w:pPr>
      <w:r>
        <w:rPr/>
        <w:t>Sim, por mais que tenhamos tantas coisas a resolver nesta pátria, por mais que aconteçam tantas cenas de violência, esse é o nosso país. Devemos amar, pois ele nos acolheu em nossa individualidade e personalizou cada reencarnação.</w:t>
      </w:r>
    </w:p>
    <w:p>
      <w:pPr>
        <w:pStyle w:val="Normal"/>
        <w:rPr/>
      </w:pPr>
      <w:r>
        <w:rPr/>
        <w:t>Digo isso, porque esta cena desta noite me deixou apreensivo, um casal de estrangeiros estavam começando uma revolta. Não posso falar se é aqui neste solo brasileiro, mas pelo que vi eram duas pessoas asiáticas, raça coreana ou chinesa. Eu estava vendo de longe a manifestação, vi que eles formaram um alaruê, todos que estavam pertos ao verem esta movimentação, também entraram na onda e foram levados pela tempestade dos desejos.</w:t>
      </w:r>
    </w:p>
    <w:p>
      <w:pPr>
        <w:pStyle w:val="Normal"/>
        <w:rPr/>
      </w:pPr>
      <w:r>
        <w:rPr/>
        <w:t xml:space="preserve">Ali começava um conflito, uma revolta, que poderia tomar proporções desastrosas, pois o local começava a ser cercado e policiado. </w:t>
      </w:r>
    </w:p>
    <w:p>
      <w:pPr>
        <w:pStyle w:val="Normal"/>
        <w:rPr/>
      </w:pPr>
      <w:r>
        <w:rPr/>
        <w:t>Eram pessoas que não se importam com o próximo, mas com a bagunça gerada pelos gritos e palavras de ordem. A multidão começava a crescer, cada esquina mais pessoas entravam para compor a desordem, as lojas foram fechando suas portas, pois a quebradeira começava a destruir tudo que encontrava pela frente.</w:t>
      </w:r>
    </w:p>
    <w:p>
      <w:pPr>
        <w:pStyle w:val="Normal"/>
        <w:rPr/>
      </w:pPr>
      <w:r>
        <w:rPr/>
        <w:t xml:space="preserve">Muitas coisas acontecem sem que haja uma premonição, mas nos desejos do espírito que parte na sua conquista de mais evolução e sabedoria. Não sei do que se trata, pois a confusão foi muito grande, não sei se era aqui no Brasil ou em outros países, sei que a revolta tomava conta de todos os cidadãos que procuravam seus direitos. Sabe, olhando pela cena do enfrentamento, das pedras que voavam am várias direções, bombas explodindo, tiros, deu para ver a dimensão que este conflito tomava. </w:t>
      </w:r>
    </w:p>
    <w:p>
      <w:pPr>
        <w:pStyle w:val="Normal"/>
        <w:rPr/>
      </w:pPr>
      <w:r>
        <w:rPr/>
        <w:t xml:space="preserve">Por isso, vamos ver nosso país com os olhos da verdade, não vamos tomar partidos em confusões, nossa missão é trazer a paz e a esperança, a cura e o amor ao próximo, não podemos participar de coisas que vão denegrir nossa imagem de missionários, vamos reunir as forças do Reino Central e combater o mal que tenta escravizar os homens de bem desta nação. Pai Seta Branca já nos advertiu em sua mensagem, devemos tomar cuidado com nós mesmos, devemos cuidar de nossas famílias, devemos ser compreensivos e respeitar as dores de nossos amigos e inimigos, pois somente assim eles vão ver em cada jaguar uma porta de ensinamento. O mundo está passando por reformas, ele está chegando ao limite de tudo que podemos compreender, ele está indo de vento em popa, levando consigo os velhos e novos marinheiros. Não vamos perder a nossa bússola, ela tem direção certa e não obedece ao magnético da polaridade, ela está marcando graus na vertical e não horizontal, os planos já estão definidos e selados, assim é que cada missionário consegue estabelecer contatos imediatos de seu eu interior. </w:t>
      </w:r>
    </w:p>
    <w:p>
      <w:pPr>
        <w:pStyle w:val="Normal"/>
        <w:rPr/>
      </w:pPr>
      <w:r>
        <w:rPr/>
        <w:t>Vamos pedir muito por nós mesmos, para que sejamos conciliadores e não promotores, pois a verdade nem sempre é aquela que se apresenta, existe uma outra verdade, Deus.</w:t>
      </w:r>
    </w:p>
    <w:p>
      <w:pPr>
        <w:pStyle w:val="Normal"/>
        <w:rPr/>
      </w:pPr>
      <w:r>
        <w:rPr/>
        <w:t>Adjunto Apurê.</w:t>
      </w:r>
    </w:p>
    <w:p>
      <w:pPr>
        <w:pStyle w:val="Normal"/>
        <w:rPr/>
      </w:pPr>
      <w:r>
        <w:rPr/>
        <w:t>22.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53:00Z</dcterms:created>
  <dc:creator>Usuario</dc:creator>
  <dc:description/>
  <dc:language>en-US</dc:language>
  <cp:lastModifiedBy>Usuario</cp:lastModifiedBy>
  <dcterms:modified xsi:type="dcterms:W3CDTF">2006-11-22T18:24:00Z</dcterms:modified>
  <cp:revision>3</cp:revision>
  <dc:subject/>
  <dc:title>SALVE O BRASIL</dc:title>
</cp:coreProperties>
</file>