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TERNOS VIAJANTES</w:t>
      </w:r>
    </w:p>
    <w:p>
      <w:pPr>
        <w:pStyle w:val="Normal"/>
        <w:rPr/>
      </w:pPr>
      <w:r>
        <w:rPr/>
        <w:t>Salve Deus!</w:t>
      </w:r>
    </w:p>
    <w:p>
      <w:pPr>
        <w:pStyle w:val="Normal"/>
        <w:rPr/>
      </w:pPr>
      <w:r>
        <w:rPr/>
        <w:t>Somos conhecidos nos planos espirituais pelas nossas eternas movimentações, pois como tendo um compromisso de final de milênio, o jaguar novamente volta a terra com a finalidade de preparar a renovação do novo ciclo que se inicia.</w:t>
      </w:r>
    </w:p>
    <w:p>
      <w:pPr>
        <w:pStyle w:val="Normal"/>
        <w:rPr/>
      </w:pPr>
      <w:r>
        <w:rPr/>
        <w:t>Sim, mesmo que não se recorde, mesmo que não tenha nenhuma noção de sua origem, mesmo que ainda demore a abrir sua mente, você já é solicitado a fazer parte deste grande contingente do amanhecer. Mas o que é o amanhecer, sim, este amanhecer. Quando fomos chamados em nossa individualidade para aderir esta marcha evolutiva viemos equipados do bem e do mal, pois o espírito espartano vem nas decisões mais sérias da humanidade, onde ele tem sua escolha pelo grau de sua força e pela agilidade em resolver questões sociais. O Espírito espartano quando não está no caminho cristico ele usa de sua força desordenadamente, ele ainda não conseguiu estabelecer uma cultura de amor e usa de suas duas forças, amor e ódio, mas caso ele use o ódio em demasia ele pode se destruir completamente, então dosando as forças com o amor consegue-se equilibrar sua vida colocando em prática sua existência. Como em todos os tempos foi exigida a sua presença para que tomasse as rédeas do destino da terra, mais uma vez chegou este momento crucial, mas é preciso que todos saibam diferenciar os fenômenos espirituais dos físicos, pois cada corpo tem suas limitações que são geridas pela simbiose de planos diferentes. Como sendo a salvação do planeta e tendo mais noção das realizações que estão por vir, os espartanos, jaguares, filhos da nova era eles foram convidados a descer novamente para recompor a história das civilizações que hoje se dispersaram na busca da religião ideal, uns ficaram aqui, pois encontraram as realizações do espírito, outros foram em direções opostas, pois, como materialistas a ponto de não acreditar em nada que seja regido pela presença invisível de entidades. Assim mesmo, ainda estão começando a entrar pelo ciclo renovador da fé, fazendo seus rituais de desobsessão em sua coletividade como forma de expulsar o demônio. Salve Deus!</w:t>
      </w:r>
    </w:p>
    <w:p>
      <w:pPr>
        <w:pStyle w:val="Normal"/>
        <w:rPr/>
      </w:pPr>
      <w:r>
        <w:rPr/>
        <w:t>Esta noite, 5 horas da manhã, eu voltei de uma viagem de ensinamentos. Mestre Humahan veio me trazer de volta para casa, quando cheguei no físico neste horário ele ainda estava aqui comigo, sua forte presença, sua energia, seu amor por todos os missionários é maior que tudo nesta vida. Quando dei por mim eu estava deitado, abrindo meus olhos devagar. Humahan é especial, sua clarividência abrange os efeitos de grandes portais dimensionais, assim, ele com nossa Mãe Clarividente, trazem os ensinamentos de mundos distantes para o mestre deste amanhecer. Devemos tratar com respeito os nossos senhores do universo apesar de ainda nada sabermos somos reconhecidos e solicitados pela energia do nosso plexo iniciático. Portamos esta partícula divina, cósmica e extracósmica, nela está contida a essência de nossos juramentos transcendentais, tudo que Jesus traduziu na centelha divina e no charme que se espalha pela terra, somos especiais diante das testemunhas que nos lançam seus olhares de descrença, mas todos têm a curiosidade de chegar e sentir os efeitos da transformação do eu interior pela força que rege este magnífico amanhecer. Sol, Lua e terra! Salve Deus!</w:t>
      </w:r>
    </w:p>
    <w:p>
      <w:pPr>
        <w:pStyle w:val="Normal"/>
        <w:rPr/>
      </w:pPr>
      <w:r>
        <w:rPr/>
        <w:t>Como falo sempre, a cada dia e a cada noite são espetáculos que vão acontecendo no limiar de nossa conjunção física, porque o espírito não se contenta mais com as velhas estradas, ele quer buscar a sabedoria dos mundos em desenvolvimento, ele quer crescer em sua prosperidade individual, ele não quer mais ficar atrelado a preconceitos atrasados de vidas mal vividas. Então quando ele não consegue mais nada nas velhas estradas ele sai em busca de um conforto em sociedades secretas que vão estabelecer condutas paralelas de desenvolvimento entre as duas iniciações. Uns quando não encontram aqui o que precisam, pois não dão tempo ao tempo de receberem, precisam estar preparados para aceitar, vão a busca das velhas estradas como forma de se acomodar na sua jornada. Mas, eu vejo estas pessoas irrealizadas espiritualmente, seus espíritos mesmo estando lá nas velhas estradas vem aqui buscar sua realização. Vejam a mesa evangélica, está cheia, está havendo uma movimentação de espíritos que ninguém sabe quem é quem, mas é um farol de encontros e reencontros das origens que precisam receber a energia ectoplasmática. Você quando encontrou esta porta aberta de seu mundo espiritual, depois se desanima pela presença de suas heranças que não querem você aqui dentro, sai e vai buscar um outro caminho, geralmente é totalmente oposto de sua vida aqui, chegando lá, seu espírito não encontra o alimento que precisa, ele volta em forma de transportado aos caminhos missionários, chega naquela mesa e se debate em busca de esclarecimento, porque tomou esta atitude. Então, o espírito, sabendo que seu físico não quer mais tomar esta evolução fica apático, ele vai adoecendo, o semblante destas pessoas sempre são pálidos, parece que a pessoa está com sua pressão baixa, ele vai enfraquecendo suas defesas e acontecem as obsessões, espíritos enfermos tomando conta de sua existência. Vem a doença incurável, vem o remédio doloroso, vem as internações e depois sem esperança vem o desencarne. O espírito sai dali totalmente arrasado e com ódio ele se torna mais uma vitima de sua sagacidade, ficando com aspecto de um sofredor atuante em cima dos que lhe prometeram tudo e nada deram. Na terra não há como ser santo, pois devemos pagar nossos débitos cármicos, mas nós os pagamos com amor ou com dor. Pela dor é mais difícil, pois o amor é que nos dá sabedoria eterna para suportar as cargas que chegam todos os momentos para exigir uma reparação.</w:t>
      </w:r>
    </w:p>
    <w:p>
      <w:pPr>
        <w:pStyle w:val="Normal"/>
        <w:rPr/>
      </w:pPr>
      <w:r>
        <w:rPr/>
        <w:t>Mestre humahan esteve aqui comigo, sim, ele veio com a finalidade de mostrar que devemos ter cautela com as nossas decisões, somos espíritos espartanos, os jaguares da nova era, somos esta tribo que vem se movimentando nos planos intermediários a milhares de anos, somos chamados a recompor a história da vida, chegamos aqui e estamos preparados pelo nosso Pai Maior a seguir suas instruções na medida do possível para que na hora “H” estejamos nos caminhos mostrando a direção certa.</w:t>
      </w:r>
    </w:p>
    <w:p>
      <w:pPr>
        <w:pStyle w:val="Normal"/>
        <w:rPr/>
      </w:pPr>
      <w:r>
        <w:rPr/>
        <w:t>Esta na hora de uma nova reciclagem, rever os ensinamentos de nossa Mãe, Pai João de Enoque precisa estar no coração de todos, ele precisa unir mais seus filhos em torno desta missão, mesmo que sejam poucos a vibrar, mas será suficiente para não perder o caminho das origens transcendentais. Vamos emitir na vertical, muitos estão emitindo somente na horizontal, assim não estão fazendo nada e estão se atrapalhando nas suas cruzadas evangelizadoras. Por isso a reciclagem. Todos precisam deste reencontro para não perder a esperança e a fé, todos precisam se emanar, todos juntos, todos unidos nesta pequena tribo de jaguares, nossa mãe estará junto nesta partida renovadora dos preceitos e das leis deste amanhecer.</w:t>
      </w:r>
    </w:p>
    <w:p>
      <w:pPr>
        <w:pStyle w:val="Normal"/>
        <w:rPr/>
      </w:pPr>
      <w:r>
        <w:rPr/>
        <w:t>Salve Deus!</w:t>
      </w:r>
    </w:p>
    <w:p>
      <w:pPr>
        <w:pStyle w:val="Normal"/>
        <w:rPr/>
      </w:pPr>
      <w:r>
        <w:rPr/>
        <w:t>Adjunto Apurê.</w:t>
      </w:r>
    </w:p>
    <w:p>
      <w:pPr>
        <w:pStyle w:val="Normal"/>
        <w:rPr/>
      </w:pPr>
      <w:r>
        <w:rPr/>
        <w:t>30.11.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1:16:00Z</dcterms:created>
  <dc:creator>Usuario</dc:creator>
  <dc:description/>
  <dc:language>en-US</dc:language>
  <cp:lastModifiedBy>Usuario</cp:lastModifiedBy>
  <dcterms:modified xsi:type="dcterms:W3CDTF">2006-11-30T12:10:00Z</dcterms:modified>
  <cp:revision>3</cp:revision>
  <dc:subject/>
  <dc:title>ETERNOS VIAJANTES</dc:title>
</cp:coreProperties>
</file>