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ÀS 24 HORAS DO MUNDO</w:t>
      </w:r>
    </w:p>
    <w:p>
      <w:pPr>
        <w:pStyle w:val="Normal"/>
        <w:rPr/>
      </w:pPr>
      <w:r>
        <w:rPr/>
        <w:t>Salve Deus!</w:t>
      </w:r>
    </w:p>
    <w:p>
      <w:pPr>
        <w:pStyle w:val="Normal"/>
        <w:rPr/>
      </w:pPr>
      <w:r>
        <w:rPr/>
        <w:t>Vivemos a noite e o dia!</w:t>
      </w:r>
    </w:p>
    <w:p>
      <w:pPr>
        <w:pStyle w:val="Normal"/>
        <w:rPr/>
      </w:pPr>
      <w:r>
        <w:rPr/>
        <w:t>Sim, como diz nosso trabalho de alabá, vivemos uma nova vida a partir dos encontros com nossas origens. Felizes são vocês que podem se desligar temporariamente de seus objetivos e viver suas vidas sem o grande compromisso de estar vigilante 24 horas ao dia. O mundo tem uma estrutura que oferece grandes emoções, grandes alegrias e tristezas, pois o homem encarnado precisa destes motivos para ser feliz, para lutar e ir a busca de sua realização. Não seria nada valoroso ter tudo e ficar como um inerte respirando sua própria morte. Então damos graças a Deus por estar em um planeta primitivo, onde vamos buscar os descobrimentos científicos para assim saciar a sede de vitórias, pois somente somos felizes quando conquistamos algo difícil. Vejam este exemplo: Você não tinha um bem, era difícil, sua renda não dava para adquirir, mas teve um momento em sua vida que com grande esforço você conseguiu, sua felicidade foi ao extremo, você ficou radiante, seu intimo se alegrou, você passou a irradiar uma energia positiva de bem estar, não invejou seu próximo, com sua luta diante dos percalços conseguiu o que queria.</w:t>
      </w:r>
    </w:p>
    <w:p>
      <w:pPr>
        <w:pStyle w:val="Normal"/>
        <w:rPr/>
      </w:pPr>
      <w:r>
        <w:rPr/>
        <w:t>Então, diante destes fatos que geram a necessidade do ser em busca do que ele precisa, começa uma nova vida de esperança.</w:t>
      </w:r>
    </w:p>
    <w:p>
      <w:pPr>
        <w:pStyle w:val="Normal"/>
        <w:rPr/>
      </w:pPr>
      <w:r>
        <w:rPr/>
        <w:t>Sabe, olhando este planeta terra, não aqui de baixo como todos olham, mas fora dos parâmetros físicos, no etéreo, no silêncio absoluto, vemos a terra azul, girando, nenhum som é ouvido, nenhum lamento é escutado, pois neste lado do escuro espaço vemos uma configuração do que é Deus para este universo. Lá embaixo, os homens se amam, se matam, se odeiam e agradecem ao altíssimo pelas grandes oportunidades, uns nem tanto, mas nada é escutado aqui neste vazio, pois Deus, aqui, é o silêncio, absoluto, complexo e misterioso. Vejam a terra, segura de si, firme em sua evolução, girando pelo espaço, nada a segura, ela é livre de desejos, ela é tão bela, um abrigo aos que procuram um porto feliz. Vejam, não de baixo, mas de cima, este azul mesclado com pontos brancos suaves, como nuvens a passar formando uma cortina que separa o chão firme do espaço sideral, nenhum roído, nenhum movimento brusco, nada, somente a eternidade separa este planeta de sua órbita. Como é lindo!</w:t>
      </w:r>
    </w:p>
    <w:p>
      <w:pPr>
        <w:pStyle w:val="Normal"/>
        <w:rPr/>
      </w:pPr>
      <w:r>
        <w:rPr/>
        <w:t>Viajando por este universo, somos navegadores da nossa intuição mais afinada com os desejos de uma vida melhor, descobrimos os encantos de desprender nossas vidas paralelas e buscar o que mais é preciso para termos uma maior conhecimento de nossa existência. Todos dizem, eu sou fulano de tal, mas para que serve esta denominação restritiva se não pode conhecer quem é você neste imenso espaço. Tem uma razão maior de existência, quando se conhece o que está do outro lado desta paisagem começam novos valores que vão desagregando sua personalidade, entrando pela individualidade e personificando seu eu interior, fazendo um aledá de força que abrem sua viseira cármica e o deixam mais perto do universo encantado. Como um viajante eu não posso deixar de ir e buscar o conhecimento, pois ninguém pode dizer que isso não é real, ninguém é dono da verdade, da palavra final. Aqui na terra é fácil criticar os feitos dos sonhadores, é fácil derrubar teses de pesquisas, é fácil desmoralizar seu parceiro, seu irmão, mas como é difícil mostrar uma realidade escondida dos olhos dos que não querem enxergar, pois como diz: ”O maior cego é aquele que não quer ver”.</w:t>
      </w:r>
    </w:p>
    <w:p>
      <w:pPr>
        <w:pStyle w:val="Normal"/>
        <w:rPr/>
      </w:pPr>
      <w:r>
        <w:rPr/>
        <w:t>Vejam, a terra, vejam como ela silenciosamente gira neste imenso espaço, ela majestosamente não perde sua posição, ela mesmo sendo consumida em seu interior ainda se mantém bela e altaneira. Salve Deus! Salve nossa terra querida, este planeta que abrigou a nossa necessidade de absorver suas entranhas para o bem material do homem pretensioso, dos que sempre querem mais e mais. Daqui eu vejo sua majestade ornamentada com um brilho suave, um palco de cenários, onde todos vivem seus maiores esclarecimentos, onde todos são viajantes sem ter o timão para dizer onde vai aportar, todos vão sem reclamar, sem pensar que amanhã será o futuro deste planeta.</w:t>
      </w:r>
    </w:p>
    <w:p>
      <w:pPr>
        <w:pStyle w:val="Normal"/>
        <w:rPr/>
      </w:pPr>
      <w:r>
        <w:rPr/>
        <w:t>Sim, meus irmãos, são 24 horas no ar, horas de respeito às dores que tanto reclamam, das vozes que tanto pedem, das eternas movimentações espirituais, porque, mestres, o mundo não para quando você se deita, o mundo não espera você se levantar, o mundo exige sua reação e tudo acontece nos fenômenos mediúnicos que todos portam, mas não compreendem a necessidade de estar em dia com suas obrigações. Acho que você ficaria louco em estar assim, não tendo dia e nem noite, pois nem amanhece e nem escurece, aqui somos eternos mensageiros de Deus, o trabalho incessante nos trás benefícios de desenvolver nossa mente e nos aceitar do jeito que somos. Aqui nem amanhece o sol, nem escurece a noite, não há um espaço de tempo de horários, nem de dias, aqui tudo é um só, uno, pois o homem criou todos estes mecanismos para ter uma meta estabelecida de parâmetros reais onde ele poderia fixar sua cabeça e compreender os eternos movimentos do universo.</w:t>
      </w:r>
    </w:p>
    <w:p>
      <w:pPr>
        <w:pStyle w:val="Normal"/>
        <w:rPr/>
      </w:pPr>
      <w:r>
        <w:rPr/>
        <w:t>Fácil quando tem isso para se fixar, difícil quando não encontra nada disso, então o homem se perde em sua mistificação, fica sem lastro de personalidade, fica perdido, aí vem os viajantes cumprir com esta árdua tarefa de recompor a estrutura abalada na descrença, pois mesmo sabendo que Deus existe, ele se perde pela falta de tato e piso certeiro.</w:t>
      </w:r>
    </w:p>
    <w:p>
      <w:pPr>
        <w:pStyle w:val="Normal"/>
        <w:rPr/>
      </w:pPr>
      <w:r>
        <w:rPr/>
        <w:t>Por isso eu falo, aqui na terra é uma mistificação do eu, mas aqui fora dos parâmetros racionais encontramos uma outra transição que nos mostra a quem tudo isso pertence, a quem somos pertinentes em nossa evolução. Salve Deus!</w:t>
      </w:r>
    </w:p>
    <w:p>
      <w:pPr>
        <w:pStyle w:val="Normal"/>
        <w:rPr/>
      </w:pPr>
      <w:r>
        <w:rPr/>
        <w:t>Terra, planeta mãe, majestade, rainha, acolhe seu povo como ninguém, mesmo sendo contaminada em seu intimo ainda tem forças para manter sua estrutura universal inalterável, sua órbita inabalável, mas até quando?</w:t>
      </w:r>
    </w:p>
    <w:p>
      <w:pPr>
        <w:pStyle w:val="Normal"/>
        <w:rPr/>
      </w:pPr>
      <w:r>
        <w:rPr/>
        <w:t>Salve Deus!</w:t>
      </w:r>
    </w:p>
    <w:p>
      <w:pPr>
        <w:pStyle w:val="Normal"/>
        <w:rPr/>
      </w:pPr>
      <w:r>
        <w:rPr/>
        <w:t>Adjunto Apurê.</w:t>
      </w:r>
    </w:p>
    <w:p>
      <w:pPr>
        <w:pStyle w:val="Normal"/>
        <w:rPr/>
      </w:pPr>
      <w:r>
        <w:rPr/>
        <w:t>01.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05:00Z</dcterms:created>
  <dc:creator>Usuario</dc:creator>
  <dc:description/>
  <dc:language>en-US</dc:language>
  <cp:lastModifiedBy>Usuario</cp:lastModifiedBy>
  <dcterms:modified xsi:type="dcterms:W3CDTF">2006-12-01T14:00:00Z</dcterms:modified>
  <cp:revision>3</cp:revision>
  <dc:subject/>
  <dc:title>ÀS 24 HORAS DO MUNDO</dc:title>
</cp:coreProperties>
</file>