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 PUXADA DO ESPIRITO</w:t>
        <w:br/>
        <w:t>Salve Deus!</w:t>
        <w:br/>
        <w:t xml:space="preserve">Nós temos a técnica, mas não usamos, temos o conhecimento, mas esquecemos, temos tudo em nossas mãos e nem sabemos como lidar. Isso é justamente a falta de compreensão nesta missão que assumimos e não damos conta que tudo pode mudar num piscar de olhos. Vamos procurar mais nossa autoconfiança e fazer valer nosso aprendizado de mestre. </w:t>
        <w:br/>
        <w:t>Eu, ontem fui visitar minha mãe, pois já fazia dias que não a via pelo corre dentro de nossas vidas e missão, sua sintonia estava tão forte que seu espírito vibrava de saudades, de vez em quando ela me ligava para ter notícias nossas. Ela tem dificuldades de locomoção, sua idade avançada a impede de sair muito, então ela prefere ficar na sua casinha em Curitiba, Paraná.</w:t>
        <w:br/>
        <w:t>Ontem, graças a Deus fomos visitá-la. Ela ficou muito alegre, mas tava havendo uma interferência no etéreo, uma presença desagradável. Dois espiritos estavam cobrando dela e trazendo desajustes em sua saúde e por duas vezes eles a derrubaram dentro da sua casa ferindo sua cabeça. Quando eu cheguei e sentei na sala de visita de imediato eles apareceram na minha mente, eram velhos conhecidos da família, mas engraçado que o ambiente ficou turvo, cinza, a energia daqueles dois era escura, sem luz. Fiquei ali tentando ver o que eu poderia fazer em benefício deles dois, pois se eles ficassem mais tempo dentro do lar eles iriam causar muita dor. Então me concentrei no cavaleiro verde, fechei meus olhos para poder manter a sintonia entre os espiritos e o físico, aos poucos fui emitindo nossos mantras, foi difícil acalmar este contato, mas com a ajuda dos mentores que vieram em socorro as coisas não saíram da ordem divina.</w:t>
        <w:br/>
        <w:t>Sabe, neste intermeio de pensamentos e evocações, apareceu uma casinha bem humilde, feita de barro e sapé, lá no alto de uma colina quase encoberta pela mata. Nesta casinha em fui entrando e logo de cara me deparei com uma mesa feita de troncos de madeira bruta, e uns toquinhos em volta como cadeira. Não sei bem, mas era preciso eu sentar ali para alguma coisa e sentei-me. Logo no começo eu fiquei sem saber o porque de estar ali, mas sempre tenho minha curiosidade, esperei, logo apareceu o anfitrião. Um preto velho bem humilde chegou até aquela mesa e sentou-se em minha frente, este nagô estava vestido todo de branco, descalço, calça arregaçada até meia canela. Mas pela humildade daquele lugar suas vestes simples brilhavam como uma luz, era bem limpa, parecia que não existia poeira e tudo era tão bonito. O chão era tão varrido, fazia inveja aos mais luxuosos castelos ornamentados de ouro e prata.</w:t>
        <w:br/>
        <w:t>Então, eu sentado na sala ouvia as vozes dos que estavam ali, mas ao mesmo tempo eu estava nesta casinha em sintonia. Estava havendo uma puxada dos espiritos que estavam na aqui com minha mãe e sendo levados até este lugar de encantos. O preto velho somente manifestava sua luz e invocava Deus em suas orações, não como estamos acostumados a rezar, rezamos sem fé e sem amor, somente mechemos com nossa boca, não envolvemos o coração. Nossas preces ao saírem de nossas bocas caem aos nossos pés, sem força e sem projeção alguma. Eu fui vendo aquela magia do preto velho, ele com seu rosário na mão esquerda e a sua direita em forma de antena, fazia suas preces. A cada momento que ele orava a Deus uma luz ia tomando de conta daquela casinha, a luz ia ficando tão intensa que tudo clareou. Os espiritos que foram puxados para lá se foram, não sei para onde, mas eles foram magnetizados com amor de um humilde preto velho. Fiquei ainda com esta sintonia em minha mente e trago aqui como exemplo a todos os demais mestres que procurem acreditar mais no seu sacerdócio, só cai aquele que está indeciso.</w:t>
        <w:br/>
        <w:t>Este lugar, esta casinha, fica entre o pensamento e as emoções de acreditar, ter fé e saber que podemos todos compartilhar de tudo isso com o nosso conhecimento cientifico. O preto velho agradeceu por este momento, este encontro, e quando dei em mim estava sentado no sofá. Mas o que mais me deixou contente, os espiritos já não estavam mais ali, mas o ambiente mudou, a cor escura ficou branca e leve. As bocas já não abriam mais no descompasso pela ausência de energia e pela presença do portal de desintegração. Para quem não sabe, quando um mestre do vale chega em algum lugar em que esteja carregada de energias ruins, a pessoa que mora naquele lugar começa a abrir a boca, bocejando, este momento está havendo a desintegração das energias negativas. Muitas vezes o mestre tem a capacidade de ouvir um silvo no seu ouvido, como se fosse um assovio, ele estoura como um estampido alto e vai sumindo no infinito. É a hora em que o portal abriu e ali estão acontecendo os fenômenos especiais, desintegração, integração e reintegração.</w:t>
        <w:br/>
        <w:t xml:space="preserve">Vejam, todos tem muito a aprender, basta abrir o véu da nossa individualidade, compreender e ser mais participativo de suas instruções doutrinárias. </w:t>
        <w:br/>
        <w:t xml:space="preserve">Humahan, nosso querido professor nos adverte da nossa falta de oportunidade de estar mais presente nas obrigações com o sacerdócio, ser mestre não é somente desenvolver a capacidade de manipular energias, mas é também um constante aprendizado, a terra gira constantemente e sempre está mudando suas camadas, assim é com o nosso plexo que gira sobre si mesmo e a cada segundo ele muda sua capacidade de armazenar energias e conhecimentos. O que está havendo neste ciclo atual é uma constante releitura das constantes, nada mais de novo, somente uma recapitulação do velho tentando ser o novo. </w:t>
        <w:br/>
        <w:t>Como nós mesmos somos eternos viajantes desta nave e não compreendemos as suas rotas. Vamos com ela, mas nem por isso paramos para fazer uma avaliação se falta algo, deixamos ao acaso e que seja feita a vontade de Deus. Entregamos a Deus a cumplicidade de nós não entendermos as coisas e ficamos extasiados pela vida nefasta que somos participativos sem dar crédito às mudanças que estão por vir e que chegarão no momento certo pegando todos de surpresa, sem dar tempo de retornar e refazer sua decisão.</w:t>
        <w:br/>
        <w:t>Mestres, temos tudo que é preciso para caminhar, nossa mãe gastou muito para concretizar este caminho e nós não estamos dando o valor necessário para sua obra que avança no limiar do terceiro milênio. Ser mestre é querer conhecer mais, é cobrar dos seus dirigentes mais estudos e mais avanços científicos para que todos estejam integralizados no sistema crístico.</w:t>
        <w:br/>
        <w:t>Vejam, todos já tem a capacidade de puxar o espírito onde ele esteja e envia-lo a onde deseja que ele receba ajuda espiritual, sua sintonia na mesa de um templo do amanhecer, na estrela candente, etc. Onde você estiver, no vale ou fora dele, você é um mestre com conhecimento suficiente para ajudar quem precisa e quer ser ajudado. Agora quem não aceitar sua ajuda, vá embora, ao sair limpe suas sandálias para não levar nada que não seja teu nesta estrada da vida. Deixe que seus mentores tomem de conta e siga com Deus em sua missão. Salve Deus!</w:t>
        <w:br/>
        <w:t>Quando abri meus olhos estava tudo limpo, minha mãe estava mais tranqüila, a casa ficou com uma energia tão calma e clara, ela estava bem, ela estava recebendo os eflúvios luminosos de nossa missão. Pai Zé Pedro de Enoque. Há! Este preto velho é incrível na sua bondade, ele sabe como agir com seus filhos e como sabe! Ele fez este trabalho com amor e sem nada pedir em troca, ele agiu de conformidade as Leis de Jesus. Salve Deus meu Pai! Salve Deus meus pretos velhos queridos. Salve Pai Zé Pedro!</w:t>
        <w:br/>
        <w:t>Assim, meus irmãos! Vamos cumprindo nosso papel de amar a Deus sobre todas as coisas e ao nosso próximo como a nós mesmos.</w:t>
        <w:br/>
        <w:t>Adjunto Apurê.</w:t>
        <w:br/>
        <w:t>01.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8:00Z</dcterms:created>
  <dc:creator>betezek</dc:creator>
  <dc:description/>
  <dc:language>en-US</dc:language>
  <cp:lastModifiedBy>betezek</cp:lastModifiedBy>
  <dcterms:modified xsi:type="dcterms:W3CDTF">2012-02-28T21:28:00Z</dcterms:modified>
  <cp:revision>1</cp:revision>
  <dc:subject/>
  <dc:title>A PUXADA DO ESPIRITO</dc:title>
</cp:coreProperties>
</file>