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PASSA, AS RECORDAÇÕES NÃO!</w:t>
      </w:r>
    </w:p>
    <w:p>
      <w:pPr>
        <w:pStyle w:val="Normal"/>
        <w:rPr/>
      </w:pPr>
      <w:r>
        <w:rPr/>
        <w:t>Salve Deus!</w:t>
      </w:r>
    </w:p>
    <w:p>
      <w:pPr>
        <w:pStyle w:val="Normal"/>
        <w:rPr/>
      </w:pPr>
      <w:r>
        <w:rPr/>
        <w:t>Eu, hoje ouvi um chamado em meu intimo, era uma voz que vinha do coração, pois a sintonia desta pessoa era de me ver, abraçar e assim relembrar alguns anos que nos distanciaram nesta vida de missionários. Eu estava voltando do aeroporto e falei com minha esposa/ninfa:</w:t>
      </w:r>
    </w:p>
    <w:p>
      <w:pPr>
        <w:pStyle w:val="Normal"/>
        <w:rPr/>
      </w:pPr>
      <w:r>
        <w:rPr/>
        <w:t>_Dona Maria está me chamando!</w:t>
      </w:r>
    </w:p>
    <w:p>
      <w:pPr>
        <w:pStyle w:val="Normal"/>
        <w:rPr/>
      </w:pPr>
      <w:r>
        <w:rPr/>
        <w:t>_Quem?</w:t>
      </w:r>
    </w:p>
    <w:p>
      <w:pPr>
        <w:pStyle w:val="Normal"/>
        <w:rPr/>
      </w:pPr>
      <w:r>
        <w:rPr/>
        <w:t>_Dona Maria Bueno!</w:t>
      </w:r>
    </w:p>
    <w:p>
      <w:pPr>
        <w:pStyle w:val="Normal"/>
        <w:rPr/>
      </w:pPr>
      <w:r>
        <w:rPr/>
        <w:t>Sim, ela estava em sintonia, pois naquele exato momento ela estava com saudades de nossa convivência.</w:t>
      </w:r>
    </w:p>
    <w:p>
      <w:pPr>
        <w:pStyle w:val="Normal"/>
        <w:rPr/>
      </w:pPr>
      <w:r>
        <w:rPr/>
        <w:t>Dona Maria, Yuricy, uma senhora de 80 anos, com seu esposo seu Zé, 82 anos de vida, ele não é do vale, mas sempre estão os dois juntos, vivendo seus momentos, nunca houve um relato de que os dois se estranharam por causa do vale, nunca. Mesmo estando os dois com deficiências causadas pela idade, ainda conservam a lembrança de nossos dias de muita felicidade e alegria. Vou contar como aconteceu.</w:t>
      </w:r>
    </w:p>
    <w:p>
      <w:pPr>
        <w:pStyle w:val="Normal"/>
        <w:rPr/>
      </w:pPr>
      <w:r>
        <w:rPr/>
        <w:t xml:space="preserve">Eram 11 horas da manhã, quando saímos do aeroporto de São José dos Pinhais, no meio do caminho uma voz dizia-me, onde está você meu mestre e irmão, meu filho querido. Eu consegui estabelecer este contato com a imagem que se seguiu dentro da mente, Dona Maria, ela está com problemas de saúde, suas pernas estão adoentadas, e já ela nem sai mais de sua casa. Oitenta de dois anos de uma vida árdua e sincera, onde, claro que como todos os seres humanos, tiveram seus desgastes espirituais com outros mestres. Mas sempre cultivaram a esperança no Pai Seta Branca e em nossa Mãe Clarividente, qual dona Maria a conheceu em vida no templo mãe. </w:t>
      </w:r>
    </w:p>
    <w:p>
      <w:pPr>
        <w:pStyle w:val="Normal"/>
        <w:rPr/>
      </w:pPr>
      <w:r>
        <w:rPr/>
        <w:t xml:space="preserve">Como é bom para nossa alma quando fazemos estas visitas de cortesia, é um balsamo para o espírito, tanto nosso como daqueles que recebem a visita. Esta é a maior missão que podemos praticar, levar os bons fluídos de nossa energia para aqueles que precisam de respeito e consideração. Eu sinto muita felicidade, pois apesar da distância que nos separa não ser longe, mas o tempo que temos nos atrapalha para juntar as pedras e fazer um castelo de realizações. Cheguei de surpresa em sua casa, fomos recebidos pela sua nora, uma senhora que cuida dos velhinhos, e ela nos identificou, pois dona Maria não parava de falar em meu nome. Ela mandou que eu entrasse na sala de televisão, onde ela estava deitada assistindo seu programa. Cheguei na porta de lhe cumprimentei, ela levou um susto e demorou a me reconhecer, talvez pelo tempo. Mas não demorou muito, ela arregalou seus olhos e me recebeu como um filho, Salve Deus! </w:t>
      </w:r>
    </w:p>
    <w:p>
      <w:pPr>
        <w:pStyle w:val="Normal"/>
        <w:rPr/>
      </w:pPr>
      <w:r>
        <w:rPr/>
        <w:t>Isso que eu chamo de consideração dela em não esquecer, mesmo que a idade avance, os amigos nunca serão esquecidos. Talvez a memória falhe, mas o cheiro é inesquecível. O cheiro de amor e saudade. Sim, todos nós exalamos um cheiro que sai pelos chakras, é como se fosse uma nuvenzinha branca que vai invadindo os ambientes e aquilo penetra em todo o nosso ser, fazendo as lembranças voltarem a tona. Ela levou um susto, gritou meu nome:</w:t>
      </w:r>
    </w:p>
    <w:p>
      <w:pPr>
        <w:pStyle w:val="Normal"/>
        <w:rPr/>
      </w:pPr>
      <w:r>
        <w:rPr/>
        <w:t xml:space="preserve">_Mestre Fernando! Você aqui? Ainda ontem eu estava falando em vocês aqui. Meu Deus, quanto tempo. </w:t>
      </w:r>
    </w:p>
    <w:p>
      <w:pPr>
        <w:pStyle w:val="Normal"/>
        <w:rPr/>
      </w:pPr>
      <w:r>
        <w:rPr/>
        <w:t>_Salve Deus, minha irmã! A senhora me chamou e eu vim de pronto. Aqui estou, eu, minha ninfa e minha netinha. Veja dona Maria, a vida continua.</w:t>
      </w:r>
    </w:p>
    <w:p>
      <w:pPr>
        <w:pStyle w:val="Normal"/>
        <w:rPr/>
      </w:pPr>
      <w:r>
        <w:rPr/>
        <w:t>Ela ficou tão ansiosa e tão feliz que foi difícil ela assimilar de imediato o que estava acontecendo, mas seus olhos brilharam, e sua face ficou mais leve, sorridente. Assim foi mais este encontro, uma visita de irmão que leva as boas energias dos nossos caminhos aos que estão distantes de suas missões e esperando uma notícia de seus irmãos que tanto participaram lado a lado neste caminho.</w:t>
      </w:r>
    </w:p>
    <w:p>
      <w:pPr>
        <w:pStyle w:val="Normal"/>
        <w:rPr/>
      </w:pPr>
      <w:r>
        <w:rPr/>
        <w:t>Mestres, nós temos um grande compromisso espiritual com nós mesmos, pois a cada momento devemos estar atentos ao chamado de nossos companheiros de jornada, eles querem nos rever, a saudade bate forte e nossos corações são a esperança que eles tem depositado num reencontro de amigos, irmãos e mais do que isto, filhos do mesmo Pai.</w:t>
      </w:r>
    </w:p>
    <w:p>
      <w:pPr>
        <w:pStyle w:val="Normal"/>
        <w:rPr/>
      </w:pPr>
      <w:r>
        <w:rPr/>
        <w:t>Eu vivo este momento como o último momento de minha vida, eu do muito valor a uma boa amizade, coisa que muitos esqueceram pelos caminhos da dor. Então, se você tem seus amigos, não os que te levam ao mau caminho, aos vícios, mas aqueles que sempre te ensinam o caminho da verdade, um caminho honesto e sincero, os que se preocupam contigo, que querem o seu bem, que não querem que você se perca por si mesmo, estes sim, são eternos companheiros e amigos. De valor a uma boa amizade, a um bom irmão, não se zangue quando ele te chamar a sua razão quando você entra por um túnel escuro, abra seu peito e diga, eu sou seu amigo.</w:t>
      </w:r>
    </w:p>
    <w:p>
      <w:pPr>
        <w:pStyle w:val="Normal"/>
        <w:rPr/>
      </w:pPr>
      <w:r>
        <w:rPr/>
        <w:t>Temos grandes ensinamentos, nosso Pai Seta Branca é um verdadeiro amigo, ele está sempre afastando os males de nossos caminhos. Nossos mentores são este exemplo de humildade e amor.</w:t>
      </w:r>
    </w:p>
    <w:p>
      <w:pPr>
        <w:pStyle w:val="Normal"/>
        <w:rPr/>
      </w:pPr>
      <w:r>
        <w:rPr/>
        <w:t>Salve Deus!</w:t>
      </w:r>
    </w:p>
    <w:p>
      <w:pPr>
        <w:pStyle w:val="Normal"/>
        <w:rPr/>
      </w:pPr>
      <w:r>
        <w:rPr/>
        <w:t>Adjunto Apurê.</w:t>
      </w:r>
    </w:p>
    <w:p>
      <w:pPr>
        <w:pStyle w:val="Normal"/>
        <w:rPr/>
      </w:pPr>
      <w:r>
        <w:rPr/>
        <w:t>14.07.2006.</w:t>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22:34:00Z</dcterms:created>
  <dc:creator>*</dc:creator>
  <dc:description/>
  <dc:language>en-US</dc:language>
  <cp:lastModifiedBy>*</cp:lastModifiedBy>
  <dcterms:modified xsi:type="dcterms:W3CDTF">2006-07-14T23:07:00Z</dcterms:modified>
  <cp:revision>1</cp:revision>
  <dc:subject/>
  <dc:title>A VIDA PASSA, AS RECORDAÇÕES NÃO</dc:title>
</cp:coreProperties>
</file>