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S SEGREDOS DE DEUS</w:t>
      </w:r>
    </w:p>
    <w:p>
      <w:pPr>
        <w:pStyle w:val="Normal"/>
        <w:rPr/>
      </w:pPr>
      <w:r>
        <w:rPr/>
        <w:t>Salve Deus!</w:t>
      </w:r>
    </w:p>
    <w:p>
      <w:pPr>
        <w:pStyle w:val="Normal"/>
        <w:rPr/>
      </w:pPr>
      <w:r>
        <w:rPr/>
        <w:t>Como é lindo quando a gente se encontra dentro de um sistema simples, mas com influência de forças tão puras que nos chegam e alimentam nossas almas com o conhecimento de um Deus puro dos puros.</w:t>
      </w:r>
    </w:p>
    <w:p>
      <w:pPr>
        <w:pStyle w:val="Normal"/>
        <w:rPr/>
      </w:pPr>
      <w:r>
        <w:rPr/>
        <w:t>Vejam, a mecanização é uma forma de atribuir tempo ao tempo, pois quando se trata de multidões é preciso agilizar um trabalho para garantir que todos sejam ouvidos e atendidos. Quando se está mais perto do que chamo evolução, pois quem mais precisa conhecer somos nós mesmos, nós nos realizamos através dos contatos mais especiais, como no nosso caso, um templo especial. Aqui, a gente vê as realizações dos mentores mais de perto, quando muito a presença de um paciente que vem trazido pelo mundo espiritual, com ele seu povo, seus mentores. Há! Como é lindo presenciar todo este acervo de forças, forças estas que chegam num limiar de exploração do eu inatingível, mas aqui este eu se deixa mostrar através dos ritos impregnados de energia pelos cantos das sereias que espiam as arestas do mundo descortinando seu véu. Há! Salve Deus! Um templo especial, onde não há a mecanização, pois ainda somos jovens mestres a procura de seu canal de comunicação, onde temos contato direto sem a mistificação do seu costume, aqui não há meio termo, é ser ou não ser. Eu fico muito feliz, somos poucos, mas estes poucos são os muitos que seguram a força decrescente que chega límpida e certeira, como um portal que se abre aqui e nos revela as maiores intenções deste mundo espiritual.</w:t>
      </w:r>
    </w:p>
    <w:p>
      <w:pPr>
        <w:pStyle w:val="Normal"/>
        <w:rPr/>
      </w:pPr>
      <w:r>
        <w:rPr/>
        <w:t>Abri as portas do templo, estava tirando os mantras, uma enorme contingência de entidades chegaram, eram novos, eram espíritos que estavam vindo conhecer a casa de Pai Seta Branca. Mas, quem seria estes que estavam chegando? O templo ficou cheio, eles sentaram-se por todos os lados, e assim ficaram a espera do começo da missão. Logo em seguida chegou um rapaz, veio de longe em busca de sua evolução. Seu povo chegou primeiro e foi recebido por Pai João de Enoque. Uma grande luz, pois assim ele pregou as palavras de Jesus em todos aqueles corações que o espreitavam com tanta ansiedade, pois queriam fazer parte desta congregação. Pretos velhos, caboclos, todos oriundos da fé Umbanda, sim, pois neste caminho nós encontramos os irmãos de fé, eles são poucos em meio a uma multidão que não aceita conhecer novos caminhos. Mas este há, este foi trazido em mãos pelos seus caminhos difíceis, complicados, ele veio conhecer esta casa, pois o que ele procurava era a luz de Jesus. Quando ele sentou-se no trono, Pai João presente, meu Deus, como é lindo este pai imaculado, pois com tanto amor ele pronunciava suas palavras e assim traduzia o silêncio em emoção de desvendar os enigmas deste mundo. Salve Deus!</w:t>
      </w:r>
    </w:p>
    <w:p>
      <w:pPr>
        <w:pStyle w:val="Normal"/>
        <w:rPr/>
      </w:pPr>
      <w:r>
        <w:rPr/>
        <w:t xml:space="preserve">O templo foi se iluminando, as forças, elas foram bem recebidas, os mentores que ali chegaram se entrosaram com a linha oriental, tudo tão divino, agora eu sei que nada acontece por acaso, nada mesmo, pois o mundo espiritual é uma constante abertura na sua forma de consagrar os povos que buscam o conforto nas melodias do universo. </w:t>
      </w:r>
    </w:p>
    <w:p>
      <w:pPr>
        <w:pStyle w:val="Normal"/>
        <w:rPr/>
      </w:pPr>
      <w:r>
        <w:rPr/>
        <w:t xml:space="preserve">Especial, sim, é especial, pois o que aqui se passa é tudo tão especial, direto, sem mecanização do eu, sem mistificação, a Lei se torna consciente e nós aprendemos mais na integra os caminhos que nos regem. Como eu fico feliz, pois o mundo se desvenda sob nossos olhos, podemos acompanhar os mistérios sem procurar outros lugares, Pai Seta Branca chega simples como o desabrochar de uma rosa, ele nos cativa com seu amor e nos induz suas palavras para fortalecer nossa evolução. Há, como somos brutos ainda, muitas vezes não entendemos a real situação de nossas vidas, quebramos os cristais da vida por não saber o que o estava segurando, deixamos marcas nos caminhos que vão se tornando o passado conturbado no futuro, há, como eu queria saber mais, há, como eu queria ter as bênçãos sobre este mundo atormentado, há, com queria que este mundo fosse como uma criança desabrochando dentro de um sistema límpido e sem machas. Há, como é difícil recomeçar, pois temos tantas marcas a serem apagadas, marcas que somente o amor incondicional pode desfazer. </w:t>
      </w:r>
    </w:p>
    <w:p>
      <w:pPr>
        <w:pStyle w:val="Normal"/>
        <w:rPr/>
      </w:pPr>
      <w:r>
        <w:rPr/>
        <w:t>O mundo descortinou a minha frente, o mundo das razões dos espíritos, os nossos aís de misericórdia são escutados e ouvidos nos quatro cantos do universo, choramos muito e sorrimos este pouco.</w:t>
      </w:r>
    </w:p>
    <w:p>
      <w:pPr>
        <w:pStyle w:val="Normal"/>
        <w:rPr/>
      </w:pPr>
      <w:r>
        <w:rPr/>
        <w:t xml:space="preserve">Vi que a questão não é somente fazer o que se deve, mas fazer bem como deve ser feito. Sem luta não há evolução, sem amor não há conhecimento, sem esperança não há fé. </w:t>
      </w:r>
    </w:p>
    <w:p>
      <w:pPr>
        <w:pStyle w:val="Normal"/>
        <w:rPr/>
      </w:pPr>
      <w:r>
        <w:rPr/>
        <w:t xml:space="preserve">O homem, humilde, simples, um rapaz que veio de longe procurar a casa deste Pai, sim, vejam, nada o impediu de receber as mais puras bênçãos do céu, nada, pois sua simplicidade evocou os cantos dos mundos encantados que vieram em seu socorro. Como é lindo, seu povo que o acompanhava na fé Umbanda veio com ele, se integraram e foram conduzidos pelos mentores. </w:t>
      </w:r>
    </w:p>
    <w:p>
      <w:pPr>
        <w:pStyle w:val="Normal"/>
        <w:rPr/>
      </w:pPr>
      <w:r>
        <w:rPr/>
        <w:t xml:space="preserve">Não posso dizer não, mas sim, sejam bem-vindos povos de Deus! Quem eu sou para fechar as portas deste caminho, meu Deus, eles são os legítimos filhos que estão chegando para construir suas vidas em cima de valores aqui pregados nas leis deste amanhecer. </w:t>
      </w:r>
    </w:p>
    <w:p>
      <w:pPr>
        <w:pStyle w:val="Normal"/>
        <w:rPr/>
      </w:pPr>
      <w:r>
        <w:rPr/>
        <w:t xml:space="preserve">O templo cheio de pretos velhos, caboclos, todos ali como pequenos alunos ouvindo Pai João falar, suas palavras eram como balsamo entrando em seus corações, iam se impregnando e assim iam subindo, aliviando o espaço interdimensional, facilitando a nossa manipulação. As c correntes negativas que junto vieram foram sendo induzidas e assim com a força do sol e da lua foram sendo reparadas e desintegradas, o canal de desintegração abria constantemente, pois eu ouvia seu silvo e assim mais um que se transportava por ele. Bonito, especial, lindo. Cavaleiros Verdes, a guarda pretoriana dos Oráculos, Amon-Rá, tudo divino e perfeito. </w:t>
      </w:r>
    </w:p>
    <w:p>
      <w:pPr>
        <w:pStyle w:val="Normal"/>
        <w:rPr/>
      </w:pPr>
      <w:r>
        <w:rPr/>
        <w:t xml:space="preserve">O mundo gira sem parar, tudo é uma verdadeira orquestra de poderes distintos, para cada fenômeno uma realização, como dizer e mostrar, como ensinar se todos ainda estão esperando algo a mais, mas tudo se consiste neste plano onde poucos podem conhecer, não na terra, mas nos mundos espirituais. </w:t>
      </w:r>
    </w:p>
    <w:p>
      <w:pPr>
        <w:pStyle w:val="Normal"/>
        <w:rPr/>
      </w:pPr>
      <w:r>
        <w:rPr/>
        <w:t>Olhando para este pequeno templo de pau-a-pique, vejo que não importa que ele seja assim, o que importa é quem está aqui, quem está conduzindo esta jornada, quem é realmente o senhor de tudo e de todos, nós somos simplesmente homens e mulheres a serviço de nós mesmos para uma vida melhor.</w:t>
      </w:r>
    </w:p>
    <w:p>
      <w:pPr>
        <w:pStyle w:val="Normal"/>
        <w:rPr/>
      </w:pPr>
      <w:r>
        <w:rPr/>
        <w:t>Quando puderes dizer, sou livre, sou especial, sou espiritualizado, poderá compreender o que falo nas minhas histórias, pois o ciclo recomeça quando um fecha, tudo são forças em movimento, nada para, tudo se altera.</w:t>
      </w:r>
    </w:p>
    <w:p>
      <w:pPr>
        <w:pStyle w:val="Normal"/>
        <w:rPr/>
      </w:pPr>
      <w:r>
        <w:rPr/>
        <w:t>Graças a Deus! Tudo terminou bem, encerramos, fomos para nossos lares em busca de nosso descanso, qual à noite nos aguarda mais uma jornada.</w:t>
      </w:r>
    </w:p>
    <w:p>
      <w:pPr>
        <w:pStyle w:val="Normal"/>
        <w:rPr/>
      </w:pPr>
      <w:r>
        <w:rPr/>
        <w:t>Adjunto Apurê.</w:t>
      </w:r>
    </w:p>
    <w:p>
      <w:pPr>
        <w:pStyle w:val="Normal"/>
        <w:rPr/>
      </w:pPr>
      <w:r>
        <w:rPr/>
        <w:t>28.12.2006.</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4:49:00Z</dcterms:created>
  <dc:creator>Usuario</dc:creator>
  <dc:description/>
  <dc:language>en-US</dc:language>
  <cp:lastModifiedBy>Usuario</cp:lastModifiedBy>
  <dcterms:modified xsi:type="dcterms:W3CDTF">2006-12-28T15:49:00Z</dcterms:modified>
  <cp:revision>6</cp:revision>
  <dc:subject/>
  <dc:title>OS SEGREDOS DE DEUS</dc:title>
</cp:coreProperties>
</file>