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HOMENS DE PRETO</w:t>
        <w:br/>
        <w:t>Salve Deus!</w:t>
        <w:br/>
        <w:t>A vida segue a longos passos e com ela nós seguimos na mesma intensidade, uns já preparados para o reencontro final, outros ainda esperando a oportunidade de conhecer e outros ainda vivendo seu dia-a-dia. Vivemos uma marca evolutiva que neste final de tempos onde o homem razão vai ter seu equilíbrio modificado por um padrão mais luminoso, a junção de forças, pois delas dependerão o prosseguimento da raça humana. Quando minha família chegou ao Brasil, sua origem foi na Galícia, eram valentes guerreiros, homens sem medo e com força suficiente para mudar o que era preciso mudar. Mas com o passar dos tempos este país foi tomado e divido em dois, Áustria e Ucrânia, os viventes foram então divididos em duas forças. Dom Estevis, meu avô ficou na Áustria, Conde em Viena, ali solidificou sua pequena família. Com o estouro da segunda guerra mundial, acharam melhor sair dela e procurar outro lugar para viverem em paz, pois não queriam seus filhos envolvidos nesta atrocidade. O Brasil foi escolhido, Terra Santa, como era denominada em notícias que circulavam por toda Europa. Assim despojaram-se de tudo e partiram somente com as pequenas coisas que podiam carregar, embarcaram no navio Aimoré e a primeira parada foi Rio de Janeiro, depois o Porto de Paranaguá. Aqui no Paraná, regiões de São José dos Pinhais, novas terras foram doadas pelo governo desta província, muitas terras que estão até hoje em nome deles, mas nada impedia que a família se dividisse e formasse novas estradas ao interior do estado.</w:t>
        <w:br/>
        <w:t>Vejam que a vida muda, ela originou-se em um país e está terminando aqui no Brasil. Muitos estão voltando as suas origens levando o que aprenderam aqui neste solo para pregar o evangelho de Jesus no povo que espera ansioso os novos conhecimentos, muitos que desenvolveram seus conhecimentos doutrinários no vale do amanhecer levarão a doutrina do amor e do perdão, pois lá ainda a Lei é do mais forte.</w:t>
        <w:br/>
        <w:t>Contei esta pequena passagem de minha família para ilustrar a nossa origem, pois ela marca toda a nossa história, os caminhos e as conquistas.</w:t>
        <w:br/>
        <w:t xml:space="preserve">Como falo agora, chegaram até a minha presença muitos espiritos, eram homens vestidos de preto, eram ligados a uma secreta sociedade, eles vieram com muitas propostas para mim, o seguimento da linhagem, pois como sou o último homem vivo descendente desta linhagem eu deveria seguir os padrões estabelecidos na família e não quebrar a corrente milenar. Quando os vi levei um susto, pois a energia é totalmente diferente da nossa, de imediato meu cavaleiro chegou e ficou ao meu lado em honra e guarda. Estes homens não vieram para debater ou enfrentar, eles vieram para fazer uma proposta, era para eu seguir com eles o caminho escrito e jurado. Mas eu não jurei nada, somente quando era católico eu fiz os ditames da Santa Igreja Católica, depois me converti ao espiritualismo cristão aqui no vale. Então fiquei naquela ânsia de saber toda a verdade, fui dialogando espiritualmente com eles, mas só queriam que eu dissesse sim e tudo se abriria, as portas secretas seriam abertas. Não disse não para que não quebrasse aquele encontro, pois queria saber mais, assim aprenderia mais coisas. Um deles chegou e me disse uma verdade. </w:t>
        <w:br/>
        <w:br/>
        <w:t xml:space="preserve">_Porque você fica neste caminho, se ninguém gosta de você! Veja quantas coisas estão falando a seu respeito, estão desacreditando sua missão, estão falando e desmoralizando sua origem, seu berço, sua família. Você tem algo que eles não tem, você veio de uma terra distante a procura de esclarecimento, você veio buscar luz, mas nesta luz que você encontrou ainda tem muita treva, estão apagando a luz que existe em seu eu, isso sim. Estão sufocando sua caminhada, distorcendo o equilíbrio de sua cabeça, pois são tantas as vibrações de discórdia que te atingem que mesmo nós estamos preocupados contigo. </w:t>
        <w:br/>
        <w:br/>
        <w:t xml:space="preserve">_Salve Deus! Meus irmãos, eu conheci as cruzadas nos vastos campos, dominei pela força e pela espada, fui guerreiro espartano e vi muito sangue derramado na terra, então eu jurei para mim mesmo que eu iria mudar. Jurei que seguiria para bem longe dali para conhecer novos caminhos que não fossem da morte e sim da vida. Cheguei nesta terra abençoada por tantas luzes do céu, conheci aqui neste caminho esta bendita mulher que viu nos meus olhos o meu juramento, ela abriu seu coração e me recebeu muito bem, ela conduziu os meus passos, e eu a reverencio todos os dias e todas as noites, mesmo ela tendo partindo do físico, mas espiritualmente ela está sempre ao meu lado. Sei que todos vieram com este comprometimento, sei que deixei um caminho que poderia me conduzir as riquezas e poder, mas eu jurei a minha redenção e a minha evolução. Quando cheguei neste país, fui dedicado a uma religião que assegurou um caminho de fé, mostrou-me muita verdade, mas ainda não era aquilo que eu procurava, pois os espiritos queriam luz e eu não sabia como proceder. </w:t>
        <w:br/>
        <w:t xml:space="preserve">São Miguel Arcanjo sempre caminhou comigo, este querido mentor nunca me deixou cair nas armadilhas do destino, pois tinha uma missão a desenvolver e ele sabia que era preciso para mim. </w:t>
        <w:br/>
        <w:br/>
        <w:t xml:space="preserve">_Mas do que adianta, se todos viraram as costas para você! </w:t>
        <w:br/>
        <w:br/>
        <w:t>_Não, meu irmão! Ninguém virou as costas para mim, o mundo espiritual nunca abandona ninguém.</w:t>
        <w:br/>
        <w:br/>
        <w:t>_Mas estes que estão aí na terra te viraram as costas, querem sua cabeça, querem que você morra.</w:t>
        <w:br/>
        <w:br/>
        <w:t>_Graças a Deus! Mas eles estão se evoluindo, como eu, só que eu não faço isso com ninguém, nunca vou me comprometer com ingratidão e derrotar com palavras de descréditos. Pois a missão não é assim, ela é mais séria que isso.</w:t>
        <w:br/>
        <w:br/>
        <w:t xml:space="preserve">Como as coisas estavam precisando mais uma força, descemos para o templo, o cavaleiro verde comandou esta corporação, eles todos chegaram e assim foi continuando aquela conversa. Deixei que eles ficassem bem à vontade, pois assim eles não ficariam com ódio e eu poderia conversar mais francamente, eles não estavam presos a nada e poderiam fazer o que quisessem naquele momento, mas a sua conduta moral, homens elegantes, educados e sinceros, nada falavam para me agredir. Nunca vi tanta educação, tanto cavalheirismo, tantas honras, eram espíritos honrados. Mesmo eu sentindo a energia deles que era totalmente diferente da minha, eles tinham um porte altaneiro. A ninfa incorporada com o cavaleiro verde, e eu na minha individualidade tendo com eles. Todo instante o cavaleiro entrava no circuito e salvava Jesus. De vez em quando eles falavam uma verdade e eu me dirigia ao cavaleiro e ele me dizia, Koatay 108 está assistindo a tudo. </w:t>
        <w:br/>
        <w:br/>
        <w:t>_Viemos aqui hoje com esta proposta, queremos que você siga os destinos traçados para sua família, você é o último descendente de sua linhagem, é preciso não fechar suas portas, pois sua família aguarda ansiosamente uma resposta.</w:t>
        <w:br/>
        <w:br/>
        <w:t xml:space="preserve">_Não posso responder nada, pois tenho um compromisso com esta luz que está me guiando neste caminho. Por mais que eu sofra aqui, mas é isso que eu vim buscar, um novo caminho de compreensão. Mesmo que eu leve as pedradas da vida, mesmo que eu seja desacreditado por meus irmãos, mas eles estão certos, eles têm que me cobrar centil por centil, pois são minhas heranças transcendentais. </w:t>
        <w:br/>
        <w:br/>
        <w:t>_Nós não admitimos isso! Nós não podemos ver tanto descrédito contigo! Eles estão ferindo você e sua missão. Quem com ferro fere, com ferro será ferido.</w:t>
        <w:br/>
        <w:br/>
        <w:t xml:space="preserve">_Não! Salve Deus! Não é assim! Não posso demandar com ninguém, pois assim estaria me comparando a eles. Quem entra por este caminho das intrigas e outras coisas mais, fica na mesma posição. Eu nunca posso desejar o mal, pois não seria justo para este mentor de luz que me deu esta chance de mudar o meu destino. Com que cara eu poderia olhar esta feliz imagem de meu Pai e sorrir francamente para ele, como poderia viver com a mentira estampada no meu coração. </w:t>
        <w:br/>
        <w:br/>
        <w:t>_Você não pode fazer, mas na nossa Lei nós podemos fazer! Saiba, que mesmo você estando aqui nesta missão, nós seguimos os seus passos, onde quer que esteja.</w:t>
        <w:br/>
        <w:br/>
        <w:t>_Salve Deus! Eu quero uma nova oportunidade de levar esta minha vida e missão com amor de Jesus.</w:t>
        <w:br/>
        <w:br/>
        <w:t>_Mas que Jesus é este que não puxa a orelha de todos, eles fazem o que fazem, cospem nos outros, brigam como animais por um pedaço de osso, entram as vias de fato e tapas, usam de palavras baixas, se agridem moralmente.</w:t>
        <w:br/>
        <w:br/>
        <w:t xml:space="preserve">_Mas este é o Jesus verdadeiro! Este que nos deu sua vida para nos salvar! Caso ele não intervisse junto a Deus poderíamos morrer eternamente. Assim como ele morreu por nós, pela ingratidão dos homens, assim todo aquele que vem em seu nome é perseguido e condenado, mesmo falando em seu nome, eles matam. Esta é a última oportunidade deles se evoluírem. </w:t>
        <w:br/>
        <w:br/>
        <w:t xml:space="preserve">_Nossa Lei é outra! Respeitamos Deus e nosso semelhante. Aqui todos me respeitam como líder deles, e eles se respeitam entre si. Caso não façam isso a Lei é aplicada de forma justa. Aqui ainda é a Lei de Moisés. Olho por olho e dente por dente. </w:t>
        <w:br/>
        <w:br/>
        <w:t xml:space="preserve">_Mas aqui a nossa Lei é esta, humildade, tolerância e amor! Aqui temos que aprender a amar e perdoar, mesmo sendo nossos inimigos têm que conviver pacificamente com eles. </w:t>
        <w:br/>
        <w:br/>
        <w:t>_Mas muitos de você estão na mesma lei, vejam e reflitam, a perseguição, o julgamento e a condenação. Se alguém faz algo diferente a certeza de condenação é imediata.</w:t>
        <w:br/>
        <w:br/>
        <w:t>_Salve Deus! O que posso dizer!</w:t>
        <w:br/>
        <w:br/>
        <w:br/>
        <w:br/>
        <w:t>Cavaleiro Verde interviu, pois era chegada hora de terminar aquele encontro. Salve Deus! Vejam como funciona a responsabilidade de nossas vidas, não devemos lutar para destruir, chega de vingança, chega de orgulho e vaidade. Na nossa vida devemos ser irmãos em todos os aspectos.</w:t>
        <w:br/>
        <w:br/>
        <w:t>Quando ainda surgiu uma imagem de uma criança que mergulhava no lodo, ela era branquinha, cabelos pretos e com um calção preto. Ela tinha mais ou menos 10 anos de idade. Ela mergulhava num lago de lama podre, fétida, preta. Eu gritava com ela, menino, menino, você vai ficar doente, sai daí meu filho. Eu não agüentei aquele cheiro e sai dali e em seguida ele voltou para perto de mim, mas ele não estava sujo, estava bem limpo. Vi que a vida por mais que a sujemos ela permanece limpa e linda. Não vamos fazer de nossa evolução um trampolim de desafetos.</w:t>
        <w:br/>
        <w:t xml:space="preserve">Vendo esta criança assim limpinha, senti em meu coração que ainda tem solução para tudo, basta vivermos a nossa vida com amor e respeito ao semelhante. </w:t>
        <w:br/>
        <w:t>Vamos levar as crianças para os trabalhos de imunização, não deixem de elas fiquem sem este carinho do mundo espiritual, esta vacina cura as moléstias que atingem os pequeninos, filhos de Mãe Tildes e Vovó Marilu.</w:t>
        <w:br/>
        <w:br/>
        <w:t>LEVEM OS PEQUENINOS AO TRABALHO DE IMUNIZAÇÃO.</w:t>
        <w:br/>
        <w:br/>
        <w:t xml:space="preserve">Bom, os homens de preto foram embora, ninguém os prendeu, pois eles têm uma missão a seguir, eles somente vieram pacificamente conversar comigo e mostrar uma realidade. A verdade é que ninguém quer mais ouvir nada de nada. Difícil é saber que posição eles podem tomar diante de tanta coisa que eles estão vendo e acompanhando. Sabemos que o Pai Seta Branca é luz e amor, assim como ele nos ama, ele ama a todos que estão neste universo. </w:t>
        <w:br/>
        <w:t xml:space="preserve">A nossa preparação espiritual nos da o suporte para entrar e sair dos encontros e desencontros que chegam as nossas portas, feliz dos que acreditam na sua missão, que sabem amar acima de todos os percalços do destino, sabem que somos irmãos nesta terra. </w:t>
        <w:br/>
        <w:t>Como diz a prece dos pequeninos. “Irmãos de toda terra amai-vos uns aos outros”.</w:t>
        <w:br/>
        <w:br/>
        <w:t>_Salve Deus, meu filho! Eu, Cavaleiro verde vos falo! Sua mãe fala por você, ela está assistindo tudo que se passa nesta missão, ela como clarividente meu filho é mãe de todos e todos devem respeitar sua Lei. Como mãe ela não gosta de ver nenhum dos seus filhos desamparados e sendo crucificado como aconteceu com Jesus. Vejam a sua dor, vejam o seu sofrimento, vejam como ele sofreu por todos, mas ainda não conseguem sair deste caminho da discórdia e ainda estão crucificando aos outros, seus irmãos. Salve Deus!</w:t>
        <w:br/>
        <w:br/>
        <w:t xml:space="preserve">Assim cavaleiro verde se despediu e foi ter com Deus e Jesus, foi junto a nossa mãe levar nosso recado de amor e esperança na nova era. Dizer que por mais que façam tudo isso, assim mesmo nós não guardamos magoas de ninguém, que um dia todos aprenderão o verdadeiro amor incondicional. </w:t>
        <w:br/>
        <w:t>Amor incondicional! Você sabe mesmo o que significa esta palavra!</w:t>
        <w:br/>
        <w:t>Sabemos quando ela está presente, quando perdoamos nossos semelhantes, senão, vivemos a velha estrada do olho por olho e dente por dente.</w:t>
        <w:br/>
        <w:t>Salve Deus!</w:t>
        <w:br/>
        <w:t>Desejo um momento de reflexão e paz a todos.</w:t>
        <w:br/>
        <w:t>Adjunto apurê.</w:t>
        <w:br/>
        <w:t>15.01.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34:00Z</dcterms:created>
  <dc:creator>betezek</dc:creator>
  <dc:description/>
  <dc:language>en-US</dc:language>
  <cp:lastModifiedBy>betezek</cp:lastModifiedBy>
  <dcterms:modified xsi:type="dcterms:W3CDTF">2012-02-28T21:34:00Z</dcterms:modified>
  <cp:revision>1</cp:revision>
  <dc:subject/>
  <dc:title>HOMENS DE PRETO</dc:title>
</cp:coreProperties>
</file>