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RMÃO DA MONTANHA. Parte 02</w:t>
      </w:r>
    </w:p>
    <w:p>
      <w:pPr>
        <w:pStyle w:val="Normal"/>
        <w:rPr/>
      </w:pPr>
      <w:r>
        <w:rPr/>
        <w:t>Salve Deus!</w:t>
      </w:r>
    </w:p>
    <w:p>
      <w:pPr>
        <w:pStyle w:val="Normal"/>
        <w:rPr/>
      </w:pPr>
      <w:r>
        <w:rPr/>
        <w:t>Recapitulando nossa história anterior, nós vamos nos integrando das grandes realizações espirituais que nos provam a todo o momento que devemos estar preparados para maiores avanços científicos na evolução do homem, um homem cientifico, mas espiritualizado.</w:t>
      </w:r>
    </w:p>
    <w:p>
      <w:pPr>
        <w:pStyle w:val="Normal"/>
        <w:rPr/>
      </w:pPr>
      <w:r>
        <w:rPr/>
        <w:t>Nesta manhã de sol, domingo, um dia meio frio pelo inverno, mas nem tanto como era em épocas anteriores, pois o mundo começa a mudar seu clima e o que era velho passa a ser novo, pois está acontecendo com esta doutrina, o velho está se indo e o novo está surgindo, me veio à sintonia do Mestre Tumuchi, um espírito avançado em seu conhecimento da antimatéria, pelo que ele preparava nossa humilde evolução para novos tempos que prenunciavam aos acontecimentos.</w:t>
      </w:r>
    </w:p>
    <w:p>
      <w:pPr>
        <w:pStyle w:val="Normal"/>
        <w:rPr/>
      </w:pPr>
      <w:r>
        <w:rPr/>
        <w:t>A linha Tumuchi está meio esquecida nestes tempos onde os homens se esqueceram de ter mais amor e consideração pelos ensinamentos do Evangelho de Jesus. É necessário que se volte para esta força, pois ela representa os anseios de muitos espíritos de luz, que vem com a missão de nos ensinar o caminho mais curto entre dois pontos, eqüidistantes. Mas por outro lado o que mais se aproxima de nós é o nosso paralelo, onde os portais encurtam a densidade e projetam do firmamento as presenças neste plano.</w:t>
      </w:r>
    </w:p>
    <w:p>
      <w:pPr>
        <w:pStyle w:val="Normal"/>
        <w:rPr/>
      </w:pPr>
      <w:r>
        <w:rPr/>
        <w:t xml:space="preserve">Nos vales do amanhecer, haverá que se ter a necessidade de ter pelo menos um representante dos Tumuchi, um mestre voltado ao estudo do evangelho e por sinal pregador das palavras do mestre na sua totalidade. Com a presença da linha evangelizadora os espíritos serão mais conformados com sua identidade cristã, não havendo uma maior invasão das almas aflitas, que estão se perdendo pelo simples fato de estarem distantes da força que nos une em humildade e perseverança. </w:t>
      </w:r>
    </w:p>
    <w:p>
      <w:pPr>
        <w:pStyle w:val="Normal"/>
        <w:rPr/>
      </w:pPr>
      <w:r>
        <w:rPr/>
        <w:t>Estava sentado na minha mesa, sentindo esta transferência de conhecimento missionário, vi que muita coisa poderá ser evitada pelo simples agregar das forças que estão se expandindo, mas não estão presas a uma raiz, então elas saem e não voltam, isso as torna esparsa, uma força sem uma precisão, ela vai, mas não volta trazendo os efeitos curadores que tanto precisamos. Salve Deus!</w:t>
      </w:r>
    </w:p>
    <w:p>
      <w:pPr>
        <w:pStyle w:val="Normal"/>
        <w:rPr/>
      </w:pPr>
      <w:r>
        <w:rPr/>
        <w:t>O mestre que entrar pela sintonia de evangelizar deverá estar harmonizado com sua pregação, ele deverá dedicar-se ao tratamento mais peculiar, as linhas escritas desta vida passada, mas que ainda nos rege neste futuro momento, pois é a presença de Jesus nos testamentos dos espíritos. Este representante da nova era que remonta o sermão da montanha, deverá acreditar em si mesmo diante de suas provações que os espíritos ainda enraizados na crucificação colocarão em seu caminho, pois ainda milenares eles carregam dentro de si o ódio pela humanidade que chegou a este caminho esquecendo deles que preferiram ficar ainda presos aos seus interiores, não dando chance de entenderem a vinda do messias.</w:t>
      </w:r>
    </w:p>
    <w:p>
      <w:pPr>
        <w:pStyle w:val="Normal"/>
        <w:rPr/>
      </w:pPr>
      <w:r>
        <w:rPr/>
        <w:t>Jaguar Mestre Evangélico, sua missão será de catequizar os seus irmãos encarnados e desencarnados, a linha dos Tumuchi, deverá ocupar seu espaço diante dos comandos e juntos harmonizarem a colheita que poderá ser próspera, mas cheia de espinhos pelos que sofrem a insatisfação de não terem se realizado diante dos portais da vida física e espiritual.</w:t>
      </w:r>
    </w:p>
    <w:p>
      <w:pPr>
        <w:pStyle w:val="Normal"/>
        <w:rPr/>
      </w:pPr>
      <w:r>
        <w:rPr/>
        <w:t>Agora estou vendo resultado do sermão da montanha. Os nossos esforços de voltar atrás e lá conseguir entender os mistérios de cada jornada, o porque que tudo tem sua finalidade, o porque deles nos projetarem espiritualmente tão distante, somente para hoje poder estar preparado para um contato maior e mais aberto. Por isso foi preciso que eu fosse levado até esta era remota e assim compreender que tudo o que foi dito pela nossa clarividente está sendo esquecido com o passar dos tempos, nada está sendo feito para a redenção, mas pela destruição. Este sermão em que fui me despertou este sentimento mais humano, não o que humanamente está acontecendo, mas unindo o físico com o espírito, pois esta é a maior escola que estamos freqüentando. Não sei se repararam, mas o vale é uma universidade, o amanhecer conseguiu em tão pouco tempo o que os cientistas estão levando uma eternidade para desvendar, agora, já vemos os cientistas integrando esta linha como mais um degrau para chegar ao finalmente. Deus não está contido nos laboratórios, nas pesquisas, Deus está no coração e sendo praticado a todo o momento, a sua vida.</w:t>
      </w:r>
    </w:p>
    <w:p>
      <w:pPr>
        <w:pStyle w:val="Normal"/>
        <w:rPr/>
      </w:pPr>
      <w:r>
        <w:rPr/>
        <w:t xml:space="preserve">Quando eu recebi nesta manhã esta sintonia dos Tumuchi, eu vi que estamos carregando um fardo muito grande de conseqüências, mas não estamos conseguindo resolver os pormenores deste caminho, que são os nossos ais, ais que se repetem dia e noite, soando pelos etéreos planos, encontrando com a luz e com a escuridão. Quando se encontra com a luz recebemos os fluidos curadores, mas quando se encontra com a escuridão, Meu Deus, não quero nem falar. </w:t>
      </w:r>
    </w:p>
    <w:p>
      <w:pPr>
        <w:pStyle w:val="Normal"/>
        <w:rPr/>
      </w:pPr>
      <w:r>
        <w:rPr/>
        <w:t>Mestres, seus ais, suas dores, suas exaltações são como ondas de rádio, elas vão e podem voltar, pois as ondas se espalham como uma freqüência, elas são capitadas nos extremos pontos mais distantes, e lá nos receptores, quem as recebe, pode nem ser um mensageiro de luz, mas um espírito das trevas. Então muito cuidado com seus ais, sua revolta e sua pregação, pois o retorno pode ser cruel. Um espírito se aproxima de nós pelo nosso padrão vibracional, se estamos de bem com Deus, boas coisas acontecem, mas se estamos de mau humor, baixo padrão, tudo pode acontecer. Esteja sempre alerta com seus sentimentos, ele pode lhe trazer dores no futuro. Salve Deus!</w:t>
      </w:r>
    </w:p>
    <w:p>
      <w:pPr>
        <w:pStyle w:val="Normal"/>
        <w:rPr/>
      </w:pPr>
      <w:r>
        <w:rPr/>
        <w:t>O Mestre Tumuchi se projetou entre as mil estrelas somente para me chamar à atenção pelo fato de estarmos sem um ponto na cabala cristica, o representante de sua origem, as forças que são necessárias para a continuação deste caminho, deste sacerdócio. O Evangelho Vivo e Resplandecente deverá ser pregado nos encontros e nos templos, pois ele representa a força decrescente de Jesus sobre a terra, não nos tornar um evangélico fanático, mas dentro das possibilidades mostrar o que contém neste livro sagrado. Isso, também, não é voltar pelas velhas estradas, mas simplesmente unir os encantos do amanhecer com a força cristica que está espalhada por todo este universo. Estamos na linha de Jesus, então vamos aceitar a força Tumuchi como ela nos foi legada pela clarividente.</w:t>
      </w:r>
    </w:p>
    <w:p>
      <w:pPr>
        <w:pStyle w:val="Normal"/>
        <w:rPr/>
      </w:pPr>
      <w:r>
        <w:rPr/>
        <w:t>Salve Deus!</w:t>
      </w:r>
    </w:p>
    <w:p>
      <w:pPr>
        <w:pStyle w:val="Normal"/>
        <w:rPr/>
      </w:pPr>
      <w:r>
        <w:rPr/>
        <w:t>Adjunto Apurê.</w:t>
      </w:r>
    </w:p>
    <w:p>
      <w:pPr>
        <w:pStyle w:val="Normal"/>
        <w:rPr/>
      </w:pPr>
      <w:r>
        <w:rPr/>
        <w:t>20.08.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4:32:00Z</dcterms:created>
  <dc:creator>Usuario</dc:creator>
  <dc:description/>
  <dc:language>en-US</dc:language>
  <cp:lastModifiedBy>Usuario</cp:lastModifiedBy>
  <dcterms:modified xsi:type="dcterms:W3CDTF">2006-08-20T15:28:00Z</dcterms:modified>
  <cp:revision>3</cp:revision>
  <dc:subject/>
  <dc:title>SERMÃO DA MONTANHA</dc:title>
</cp:coreProperties>
</file>