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15"/>
          <w:szCs w:val="15"/>
        </w:rPr>
      </w:pPr>
      <w:r>
        <w:rPr>
          <w:color w:val="000000"/>
          <w:sz w:val="15"/>
          <w:szCs w:val="15"/>
        </w:rPr>
        <w:t>EM NOME DO PAI</w:t>
        <w:br/>
        <w:t>Salve Deus!</w:t>
        <w:br/>
        <w:t>Meu Deus! Como são lindos os grandes comandos nos planos superiores, como tudo é tão perfeito!</w:t>
        <w:br/>
        <w:t xml:space="preserve">Sim, eu na minha pequena estrada da vida não posso mais parar, pois os compromissos estão cada dia e noite ficando mais responsáveis e com muitas realizações espirituais. O que eu quero alertar aqui é que todos, independentes de quem sejam estão juntos na mesma estrada da missão do vale do amanhecer. O que eu pude ver nesta noite no astral superior é de ficar muito maravilhado com os encantos que regem esta força decrescente, a doutrina e seu mestrado. </w:t>
        <w:br/>
        <w:t>Esta noite foi o meu primeiro comando das forças nos planos superiores, por ordem do Pai eu abri os trabalhos e pude realmente registrar tudo o que se passou, tudo, até os meus companheiros da última hora estavam juntos me apoiando neste compromisso espiritual. Mestre Lacerda, Mestre Alceu, Mestre Eduardo e milhares de outros que se eu for falar seus nomes esta história não teria fim. Era tudo tão perfeito, não existiam dúvidas e nem discussão de quem era quem. Salve Deus!</w:t>
        <w:br/>
        <w:t>A multidão de mestres e pacientes era enorme, faziam filas dos dois lados, uns querendo participar com seus mentores e outros querendo receber a cura. Eu como sendo um doutrinador convidado para abrir os trabalhos fiquei até meio sem jeito com tantos ali querendo e somente eu fui escolhido para dar inicio ao atendimento. O local era enorme, mas a disposição era diferente, tudo era diferente, mas aquilo tudo era tão grande que as pessoas se perdiam em seu interior.</w:t>
        <w:br/>
        <w:t xml:space="preserve">Quando fui convidado para abrir o ritual, eu estava rodeado pelos nossos trinos (A e T), fiz a minha emissão em tom alto de voz, aquilo não ecoava, sumia no infinito. Os médiuns que estavam ouvindo pareciam que estavam recebendo um choque, eles chegavam a pular onde estavam, principalmente os aparás, parecia que aquela energia queria chegar imediatamente, e, quando terminei e dei por aberto, Meu Deus, é como se explodisse, todos incorporaram esta bendita força universal. Sai do comando e fui dar assistência aos demais que circulavam pelo local, filas de mestres sumiam por entre o espaço infinito, filas de pacientes dirigiam-se para os locais de atendimento, mas não havia bagunça, aquilo era tão certinho como um relógio funcionando. </w:t>
        <w:br/>
        <w:t>Lacerda cruzou comigo em uma dessas filas, ele e Geni, eles me cumprimentaram e seguiram seus destinos, encontrei lá na frente o Alceu, Aluarã, ele estava apona, também nos cumprimentamos, o mestre Eduardo estava mais distante, ele estava fora do templo, mas mesmo assim eu fui ao seu encontro e trocamos algumas palavras, assim com muitos dos meus amigos da última hora.</w:t>
        <w:br/>
        <w:t>Mestres, como é lindo os grandes comandos nos planos de Deus, não há imperfeição e sim compreensão. Onde eu estava não havia esta guerra de poder e autoridade. Ali quem for convidado a comandar é o responsável pela força e ninguém pode fazer biquinho de ciúmes. Todos se dão as mãos! Irmãos ajudando irmãos! Salve Deus!</w:t>
        <w:br/>
        <w:t>Ainda trago na minha mente tudo registrado, mas como é muita coisa não posso falar tudo para que não canse aos leitores, tens muitos que não gostam de ler, eles não são acostumados a ler livros, não tem paciência.</w:t>
        <w:br/>
        <w:t>Tive uma grande conquista, esta por Deus foi a que mais me emocionou, ver que todos são irmãos, não como aqui na terra que brigam entre si, lá existe a cordialidade de um cavaleiro, homem que representa uma força divina. Vejam como é ser um representante de uma força, o mestre não precisa ficar brigando por poder e nem para estar à frente dos demais, ele tem que ter merecimento espiritual. Do que adianta estar na frente, em uma posição de destaque e não ter merecimento nos planos espirituais, aquilo passa a ser somente um fantoche. Para que se tenha o direito de merecer é preciso em primeiro ser humilde para não se deixar levar pelo orgulho, tolerância para tolerar seus instintos que desejam te colocar no mais alto pedestal, amor para suportar todos os ataques de vaidade, desejos, influências e desprezos. Vejam que existem na verdade o direito de conquista, pela força de herdeiros se herda alguma coisa, mas o que seria isso. A força herdeira é quando alguém foi, fez, construiu, assim deixou para seus sucessores a mesa pronta. Quando não se tem a herança o mestre tem que galgar sua posição dentro dos ditames espirituais, mas com amor ele deve aprender a ser mestre. Por isso que falo herança, mas a outra que é transcendental é a que mais convém a todos, pois ela foi construída em várias encarnações, ali estão os mais profundos contatos com pessoas, reinados, ideologias, teses e missões.</w:t>
        <w:br/>
        <w:t>Mas se os herdeiros não souberem valorizar o que receberam poderão perder em dois planos o seu direito de representar.</w:t>
        <w:br/>
        <w:t>Como é sério neste plano o comando espiritual, como é sério também mil vezes o comando nos planos espiritual. Se todos soubessem disso não estariam praticando atos que estão desabonando nossa doutrina e levando a muita dor ao povo.</w:t>
        <w:br/>
        <w:t>Eu tive este merecimento de estar lá nesta noite, não por querer aparecer, mas como instrumento do Pai para mostrar a verdade e os acontecimentos que norteiam a grande esfera deslocada no tempo e espaço. Este salão espiritual é uma abertura na dimensão do eu interior.</w:t>
        <w:br/>
        <w:t>“O Senhor tem seu templo no meu íntimo, nenhum poder é demasiado ao poder dinâmico do meu espírito, o amor e a chama branca da vida residem em mim”. Salve Deus!</w:t>
        <w:br/>
        <w:t>Recebi também nesta noite o nome de uma cidade onde há a necessidade de abrir um templo do Pai Seta Branca, em uma Cidade aqui no sul, até o nome eu sei, conheço o lugar, mas para que tudo isso se complete há que se ter o merecimento. Esta cidade está em uma linha através do meridiano que recebem do astral as forças cósmicas. Bom, isso tudo é tão novo para mim, estas experiências estão a cada dia e a cada noite se aflorando mais, tem coisas que nem posso escrever, tem coisas que nem eu entendo muito, mas com a ajuda dos mentores espirituais posso ter a certeza de tudo e tudo que vai ser implantado no físico e no espiritual.</w:t>
        <w:br/>
        <w:t>Primeiro de Maio de 2006!</w:t>
        <w:br/>
        <w:t>Antes que o sol surja com seus raios na linha do horizonte, todos estarão na emissão das forças, seus cantos atravessarão a linha critica do hemisfério boreal, nestes vinte e um anos, as 21 falanges consagradas irão despejar sobre a cabeça de koatay 108 a água da vida, pois ela recebeu de Deus as mais belas rosas que são sua marca neste sacerdócio, cada rosa que ela consagrou é um diamante brilhando no seu caminho. Gostaria de poder estar, mas não poderei, pois sinto que a hora de unir o céu com a terra está muito próximo, mas estarei em pensamento e em verdade na mesma sintonia que me rege nesta corporação. Se todos pudessem olhar para o infinito azul e descortinar a venda dos olhos, levariam um susto com a realidade batendo na ponta do nariz, tudo ali tão perto e ao alcance de suas mentes. Que cada falange missionária possa derramar a sua água por cima dos ombros e agradecer por merecer estar neste comando estelar. Esta água é como um véu que cobre suas cabeças, os respingos são os efeitos da transformação espiritual. Salve Deus!</w:t>
        <w:br/>
        <w:t xml:space="preserve">Sejam acima de tudo como uma criança que pode entrar nos reinos de Deus, sem maldade, sem segundas intenções, pois elas são autenticas em tudo, elas são transparentes. </w:t>
        <w:br/>
        <w:t>Desejo que todos em nome do Pai possam merecer estar nos planos espirituais aprendendo a amar e a perdoar. Lá é a verdadeira escola interplanetária que abastece nosso sol interior com conhecimento, forças e energia suficiente para podermos andar e compreender a nós mesmos.</w:t>
        <w:br/>
        <w:t xml:space="preserve">Este primeiro de maio será um grande marco para todos, que se todos puderem participar será uma grande conquista para a conjunção de dois planos, céu e terra. </w:t>
        <w:br/>
        <w:t>Sejam todos bem vindos!</w:t>
        <w:br/>
        <w:t>Adjunto Apurê.</w:t>
        <w:br/>
        <w:t>13.02.200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21:29:00Z</dcterms:created>
  <dc:creator>betezek</dc:creator>
  <dc:description/>
  <dc:language>en-US</dc:language>
  <cp:lastModifiedBy>betezek</cp:lastModifiedBy>
  <dcterms:modified xsi:type="dcterms:W3CDTF">2012-02-28T21:30:00Z</dcterms:modified>
  <cp:revision>1</cp:revision>
  <dc:subject/>
  <dc:title>EM NOME DO PAI</dc:title>
</cp:coreProperties>
</file>