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BALHO ESPECIAL</w:t>
      </w:r>
    </w:p>
    <w:p>
      <w:pPr>
        <w:pStyle w:val="Normal"/>
        <w:rPr/>
      </w:pPr>
      <w:r>
        <w:rPr/>
        <w:t>Salve Deus!</w:t>
      </w:r>
    </w:p>
    <w:p>
      <w:pPr>
        <w:pStyle w:val="Normal"/>
        <w:rPr/>
      </w:pPr>
      <w:r>
        <w:rPr/>
        <w:t>Nós podemos dizer que temos algumas explicações no que tange os trabalhos especiais. Posso afirmar que temos duas condições para sua abertura:</w:t>
      </w:r>
    </w:p>
    <w:p>
      <w:pPr>
        <w:pStyle w:val="Normal"/>
        <w:rPr/>
      </w:pPr>
      <w:r>
        <w:rPr/>
        <w:t>Uma, quando é registrado de baixo para cima.</w:t>
      </w:r>
    </w:p>
    <w:p>
      <w:pPr>
        <w:pStyle w:val="Normal"/>
        <w:rPr/>
      </w:pPr>
      <w:r>
        <w:rPr/>
        <w:t>Outra, quando é registrado de cima para baixo.</w:t>
      </w:r>
    </w:p>
    <w:p>
      <w:pPr>
        <w:pStyle w:val="Normal"/>
        <w:rPr/>
      </w:pPr>
      <w:r>
        <w:rPr/>
      </w:r>
    </w:p>
    <w:p>
      <w:pPr>
        <w:pStyle w:val="Normal"/>
        <w:rPr/>
      </w:pPr>
      <w:r>
        <w:rPr/>
        <w:t>Quando é registrado de baixo para cima, ele é feito sem o consentimento dos mentores, então, se abre o canal buscando as forças para o exercício daquele comando e recebe a força no atendimento espiritual dos participantes. Este trabalho é feito quando não se tem uma corrente aberta dentro do templo, então é um trabalho de emergência, não um atendimento dentro do sistema. Ele geralmente é feito quando um paciente ou um mestre vem obsedado, fora do horário normal, à noite. Assim a sirene toca, alerta o mundo espiritual e os jaguares que estão na sintonia do trabalho. Podem estar de uniformes ou sem, mas com a fita, formam seu ambiente de trabalho e as forças chegam para buscar o esclarecimento do chamado.</w:t>
      </w:r>
    </w:p>
    <w:p>
      <w:pPr>
        <w:pStyle w:val="Normal"/>
        <w:rPr/>
      </w:pPr>
      <w:r>
        <w:rPr/>
      </w:r>
    </w:p>
    <w:p>
      <w:pPr>
        <w:pStyle w:val="Normal"/>
        <w:rPr/>
      </w:pPr>
      <w:r>
        <w:rPr/>
        <w:t xml:space="preserve">Quando este trabalho é registrado de cima para baixo, as forças já vêm trazendo tudo que é preciso para este atendimento. Quando um mentor, um Ministro, um Cavaleiro, entra na sintonia e pede a abertura dos portais de emergência é porque eles precisam sem demora que tenha mestres no templo para atender este pedido, pois a emergência se faz necessária o mais breve possível. Mas, como será este convite do mentor para o mestre, não posso explicar, pois cada um tem sua mediunidade aberta para saber. Aqui, quando chega uma força especial, o mentor me chama pela mediunidade, então desço o mais rápido possível para o templo para saber o que se trata. Hoje não foi diferente. As forças chegaram, Rainha de Sabá me chamou para o templo, e lá chegando tudo se desenrolou, a cura foi feita em beneficio de minha família, pois eu também estava sentindo as dores e somente eles podem nos curam. </w:t>
      </w:r>
    </w:p>
    <w:p>
      <w:pPr>
        <w:pStyle w:val="Normal"/>
        <w:rPr/>
      </w:pPr>
      <w:r>
        <w:rPr/>
        <w:t>Quando estava trabalhando nos tronos, eu sentia a separação do negativo do positivo, a energia presente das entidades parecia puxar de mim as doenças, eu sentia uma dormência no físico, parecia que tinha um imã perto, eu era um metal sendo atraído pelo magnético. Não sei explicar, mas muitas luzes do céu estavam no templo, parecia um dorcéu de energias curadoras.</w:t>
      </w:r>
    </w:p>
    <w:p>
      <w:pPr>
        <w:pStyle w:val="Normal"/>
        <w:rPr/>
      </w:pPr>
      <w:r>
        <w:rPr/>
      </w:r>
    </w:p>
    <w:p>
      <w:pPr>
        <w:pStyle w:val="Normal"/>
        <w:rPr/>
      </w:pPr>
      <w:r>
        <w:rPr/>
        <w:t>Então, vejamos, os trabalhos se diferenciam por forças de presenças e pedidos, não sendo sua regência a mesma situação de cada qual, mas sim, a precisão daquele momento ter a manifestação de todos com todos. Aqui em nosso pronto socorro espiritual temos esta liberdade de assistir este espetáculo das forças e dos mentores presentes, pois tudo é tão diferente quando se trata de raízes absolutas, não se perdendo pela vaidade e nem pelo orgulho, mas tendo uma meta estabelecida na grande hierarquia universal. Os trabalhos que são pedidos pelos mentores se diferenciam na sua realização, com o objetivo certo e sereno, eles já vêm com a finalidade de prestar assistência.</w:t>
      </w:r>
    </w:p>
    <w:p>
      <w:pPr>
        <w:pStyle w:val="Normal"/>
        <w:rPr/>
      </w:pPr>
      <w:r>
        <w:rPr/>
        <w:t>Aqui, neste pequeno templo do amanhecer, poucos mestres, mas uma movimentação de seres espirituais muito intensa, não há como dizer, mas existe uma unificação do céu com a terra, aqui tudo é diferente, tudo. Não falo em termos de Lei, pois a Lei não se muda e nem se altera, mas os contato são mais diretos e intensos, simplesmente há uma conjunção espiritual.</w:t>
      </w:r>
    </w:p>
    <w:p>
      <w:pPr>
        <w:pStyle w:val="Normal"/>
        <w:rPr/>
      </w:pPr>
      <w:r>
        <w:rPr/>
        <w:t xml:space="preserve">Aqui quem manda é Pai Seta Branca, eu, e todos estão sob suas ordens diretas e ninguém discorda em nada do que ele nos fala. Existe um comando de hierarquia, mas dentro dos princípios superiores este comando está regido pelo astral. Não posso dizer quem eu sou e nem dizer quem tu és, mas posso te receber como um irmão, desejar as boas vindas na nossa escola interplanetária da nova era. Aqui tudo se aprende com o respeito da força do sol e da lua, se ela não abriu o meu livro da vida, muito menos eu posso dizer. Ela já disse quem eu era, mas todos esqueceram e ignoraram pelo medo de perder. </w:t>
      </w:r>
    </w:p>
    <w:p>
      <w:pPr>
        <w:pStyle w:val="Normal"/>
        <w:rPr/>
      </w:pPr>
      <w:r>
        <w:rPr/>
        <w:t>Eu sou aquele que tanto falam e nada sabem, Salve Deus!</w:t>
      </w:r>
    </w:p>
    <w:p>
      <w:pPr>
        <w:pStyle w:val="Normal"/>
        <w:rPr/>
      </w:pPr>
      <w:r>
        <w:rPr/>
        <w:t>Rainha de Sabá, Mestre Humahan, Ministros de Deus, forças curadoras e angelicais, Salve Deus!</w:t>
      </w:r>
    </w:p>
    <w:p>
      <w:pPr>
        <w:pStyle w:val="Normal"/>
        <w:rPr/>
      </w:pPr>
      <w:r>
        <w:rPr/>
        <w:t>Adjunto Apurê.</w:t>
      </w:r>
    </w:p>
    <w:p>
      <w:pPr>
        <w:pStyle w:val="Normal"/>
        <w:rPr/>
      </w:pPr>
      <w:r>
        <w:rPr/>
        <w:t>02.10.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8:51:00Z</dcterms:created>
  <dc:creator>Usuario</dc:creator>
  <dc:description/>
  <dc:language>en-US</dc:language>
  <cp:lastModifiedBy>Usuario</cp:lastModifiedBy>
  <dcterms:modified xsi:type="dcterms:W3CDTF">2006-10-02T19:43:00Z</dcterms:modified>
  <cp:revision>3</cp:revision>
  <dc:subject/>
  <dc:title>TRABALHO ESPECIAL</dc:title>
</cp:coreProperties>
</file>