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QUEM DE DIREITO</w:t>
      </w:r>
    </w:p>
    <w:p>
      <w:pPr>
        <w:pStyle w:val="Normal"/>
        <w:rPr/>
      </w:pPr>
      <w:r>
        <w:rPr/>
        <w:t>Salve Deus!</w:t>
      </w:r>
    </w:p>
    <w:p>
      <w:pPr>
        <w:pStyle w:val="Normal"/>
        <w:rPr/>
      </w:pPr>
      <w:r>
        <w:rPr/>
        <w:t>Eu, ainda, não descobri nossa real evolução, porque ainda me deparo com tantas mesquinharias da vida sobre a terra. Quando Tia partiu deste plano ela deixou um legado de conhecimento até agora escondido a sete chaves. Pois, como mesmo ela nos disse, o seguimento desta missão seria pelo Doutrinador, que colocaria em pratica tudo que aprendeu e desenvolveu, sua intelectualidade a serviço do bem. Pois, partindo deste pressuposto, ainda caminho e não vejo o deslanchar dos doutrinadores na nova era, porque, ainda não se descobriram nesta parte esquecida do evangelho. Jesus, como me foi colocado, era um grande doutrinador, pois ele fazia uso de suas palavras para doutrinar os espíritos e as pessoas que chegavam ao seu redor, ele pregava a palavra de Deus para os homens deste planeta. Vejam, doutrinador, pois se soubermos conduzir esta imensa nave que se chama amanhecer, vamos ver as realizações extras físicas acontecendo bem debaixo de nossos olhos. Porque, então, ficar parado esperando a morte chegar sem acreditar que podemos vencer os obstáculos pela simples imposição de nossas mãos. Dêem uma chance ao espírito espartano, deixem que ele mostre seu amor e sua fé. Quando surgir no horizonte uma tempestade, diga, em nome de Jesus eu ordeno que esta tempestade se transforme em bons ventos, da paz e da prosperidade. Porque vós dissestes, Jesus, quem pedir em seu nome seria atendido. Assim verão a força doutrinaria sendo executada a partir de seus princípios. Não corra, não fuja, pois tens a missão de esclarecer e continuar o que foi deixado para ser seguido, suas ordens superiores são para levar aos mais remotos cantos deste universo sua mensagem doutrinária, Salve Deus!</w:t>
      </w:r>
    </w:p>
    <w:p>
      <w:pPr>
        <w:pStyle w:val="Normal"/>
        <w:rPr/>
      </w:pPr>
      <w:r>
        <w:rPr/>
        <w:t xml:space="preserve">Você pode, você deve! Então sustente suas armas que lhe foram entregues pelo Pai Seta Branca, pois como empréstimo elas deverão ser entregues como você as transformou. Se caso tenha-as evoluídas ou não, Salve Deus, pois lhes será cobrado o que fizeste com este instrumento de evolução. Muitos ainda não compreenderam sua realidade neste caminho, por mais que tentem gritar eu sou fulano de tal, suas vozes não chegam além da porteira, elas são como uma prece que feita sem fé cai ao chão, em cima de seus sapatos. Como é difícil explicar aos que não querem ouvir, pois eles se perdem em suas vaidades e deixam os sofredores esperando sua boa vontade de servir com dedicação e amor aos que chegam chorando suas dores. Eu recebo aqui, na minha pobre analogia, centenas de mensagens, umas agradecendo e outras criticando, mas isso é muito bom, pois assim mostramos a quem de direito somos neste caminho missionário. Nosso Pai vê todos os corações, vê aquele que precisam de força para seguir, vê aqueles que estacionaram a espera de solução, sem é claro, levantar uma palha sequer para merecer a evolução. A evolução está vindo diretamente aos corações, ainda não foi possível mestre Humahan trazer as benditas linhas da nova era, pois ninguém ainda acredita em novos caminhos, estão presos ao sedentarismo humano, morrendo aos poucos espiritualmente por não terem a chave que abre as portas do Oráculo. </w:t>
      </w:r>
    </w:p>
    <w:p>
      <w:pPr>
        <w:pStyle w:val="Normal"/>
        <w:rPr/>
      </w:pPr>
      <w:r>
        <w:rPr/>
        <w:t>Triste, muito triste, ver que ainda sofremos por não entender os caminhos dos bons ventos, que a aruanda nos abastece de energias curadoras e nós não conseguimos assimilar entre quais caminhos seguir, voltamos atrás ou seguimos em frente. Salve Deus!</w:t>
      </w:r>
    </w:p>
    <w:p>
      <w:pPr>
        <w:pStyle w:val="Normal"/>
        <w:rPr/>
      </w:pPr>
      <w:r>
        <w:rPr/>
        <w:t>Mestres, a esperança é a última que morre, morremos aos poucos por não acreditar nela, que ela foi a nossa chama da vida e que estamos ainda presos neste curral à espera do executor, do nosso carrasco, que está com seu machado nas mãos pronto para ceifar nossas cabeças.</w:t>
      </w:r>
    </w:p>
    <w:p>
      <w:pPr>
        <w:pStyle w:val="Normal"/>
        <w:rPr/>
      </w:pPr>
      <w:r>
        <w:rPr/>
        <w:t xml:space="preserve">Já viemos de tantos caminhos, já construímos tantos impérios, já nos perdemos diversas vezes na nossa cegueira e ainda não acordamos para nós mesmos. O mundo não para. Os espíritos sobem e descem, uns bons e outros ainda se contorcendo de dor, mas tudo sob as bênçãos de Deus Pai Todo Poderoso. </w:t>
      </w:r>
    </w:p>
    <w:p>
      <w:pPr>
        <w:pStyle w:val="Normal"/>
        <w:rPr/>
      </w:pPr>
      <w:r>
        <w:rPr/>
        <w:t>O marco inicial foi no Egito, aonde às forças chegaram para anunciar as forças do sol e da lua, ali desabrochou a cristandade, os faraós deram os primeiro passos para advinda do grande fenômeno que aconteceria mais de mil anos à frente, tudo dentro de uma filosofia, pois eles reencarnaram para abrir as portas, espíritos iluminados, que obedeciam a seus comandos superiores, tudo era tão perfeito e duradouro como as pirâmides que até hoje permanecem erguidas como um marco da civilização que desceu para este planeta.</w:t>
      </w:r>
    </w:p>
    <w:p>
      <w:pPr>
        <w:pStyle w:val="Normal"/>
        <w:rPr/>
      </w:pPr>
      <w:r>
        <w:rPr/>
        <w:t>Um dia quando estivermos mais conscientizados com toda história de nossas vidas, veremos o céu e a terra bem próximos, será a conquista do povo jaguar que deixou suas heranças impregnadas neste solo e partiu sem nada levar daqui, somente os bons ensinamentos.</w:t>
      </w:r>
    </w:p>
    <w:p>
      <w:pPr>
        <w:pStyle w:val="Normal"/>
        <w:rPr/>
      </w:pPr>
      <w:r>
        <w:rPr/>
        <w:t>Será que vamos ficar estacionados a espera do salvador?</w:t>
      </w:r>
    </w:p>
    <w:p>
      <w:pPr>
        <w:pStyle w:val="Normal"/>
        <w:rPr/>
      </w:pPr>
      <w:r>
        <w:rPr/>
        <w:t>Quem poderá ter força suficiente para romper este véu e pregar a continuação do sacerdócio?</w:t>
      </w:r>
    </w:p>
    <w:p>
      <w:pPr>
        <w:pStyle w:val="Normal"/>
        <w:rPr/>
      </w:pPr>
      <w:r>
        <w:rPr/>
        <w:t>Quem de direito pode assumir este compromisso e com –0- partir na sua origem trazendo os efeitos das luzes curadoras!</w:t>
      </w:r>
    </w:p>
    <w:p>
      <w:pPr>
        <w:pStyle w:val="Normal"/>
        <w:rPr/>
      </w:pPr>
      <w:r>
        <w:rPr/>
        <w:t>Salve Deus!</w:t>
      </w:r>
    </w:p>
    <w:p>
      <w:pPr>
        <w:pStyle w:val="Normal"/>
        <w:rPr/>
      </w:pPr>
      <w:r>
        <w:rPr/>
        <w:t>Adjunto Apurê.</w:t>
      </w:r>
    </w:p>
    <w:p>
      <w:pPr>
        <w:pStyle w:val="Normal"/>
        <w:rPr/>
      </w:pPr>
      <w:r>
        <w:rPr/>
        <w:t>04.09.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8:14:00Z</dcterms:created>
  <dc:creator>Usuario</dc:creator>
  <dc:description/>
  <dc:language>en-US</dc:language>
  <cp:lastModifiedBy>Usuario</cp:lastModifiedBy>
  <dcterms:modified xsi:type="dcterms:W3CDTF">2006-09-04T19:06:00Z</dcterms:modified>
  <cp:revision>3</cp:revision>
  <dc:subject/>
  <dc:title>A QUEM DE DIREITO</dc:title>
</cp:coreProperties>
</file>