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OLESCENTES, UM LABORATÓRIO DE EXPERIÊNCIAS.</w:t>
      </w:r>
    </w:p>
    <w:p>
      <w:pPr>
        <w:pStyle w:val="Normal"/>
        <w:rPr/>
      </w:pPr>
      <w:r>
        <w:rPr/>
        <w:t>Salve Deus!</w:t>
      </w:r>
    </w:p>
    <w:p>
      <w:pPr>
        <w:pStyle w:val="Normal"/>
        <w:rPr/>
      </w:pPr>
      <w:r>
        <w:rPr/>
        <w:t xml:space="preserve">Muitas vezes segue-se um caminho pelo extinto, pelo cheiro e pela fragrância dos desejos que se encontram aflorando na juventude, os adolescentes, pois esta chama da vida que eles tem e não estão preparados para diferenciar valores físicos e espirituais. Vemos hoje um grande envolvimento de jovens cada dia mais jovem entrando pela porta dos relacionamentos sexuais, abrindo as portas para novas vidas, trazendo mais compromissos. Mas eu vejo por um outro lado, pelo lado espiritual, os compromissos que eles estão se tornando, verdadeiros laboratórios experimentais dos cientistas dos vales negros que querem criar uma raça independente das bênçãos de Deus. Eles estão avançando em sua ciência, mas como lá eles não tem a condição de criar os corpos físicos, então eles precisam atuar de certa forma na terra para assim fazer a infiltração de seus estudos como reprodução de células. Nestes laboratórios existem renomados nomes que não param de estudar formas, assim como na terra temos os cientistas que estudam a clonagem de células, eles estudam como criar um corpo aqui na terra para que um espírito do lado de lá possa nascer aqui. Com as investidas das falanges dos sexus na terra e principalmente entre os jovens que não tem uma responsabilidade com a vida e os juramentos doutrinários cristãos, pois só deveriam entrar por este caminho seguindo os preceitos difundidos pela maioria das religiões. Vemos hoje crianças se relacionando com crianças e abrindo as portas para a atuação de forças esparsas se fazendo de canal para os espiritos inferiores. Salve Deus! </w:t>
      </w:r>
    </w:p>
    <w:p>
      <w:pPr>
        <w:pStyle w:val="Normal"/>
        <w:rPr/>
      </w:pPr>
      <w:r>
        <w:rPr/>
        <w:t xml:space="preserve">Se caso não houver uma maior orientação dos pais para com seus adolescentes muita coisa errada poderá chegar às portas de seu lar, como a vinda de fetos sem o espírito, deformado, já morto, pois não receberam as bênçãos de Deus para chegar aqui neste plano físico. É muita preocupação dos nossos emissários que vem trazer a vida na terra, os médicos que fazem a ligação de todo este acervo ainda conseguem ter força suficiente para não deixar de assistir nenhuma gravidez, mas eles mesmos já estão sentindo a barreira sendo criada e atrapalhando a união do espírito que vem de Deus para unir-se com o físico aqui na terra. Por isso hoje conto esta história para abastecer as famílias que se tornem mais responsáveis por seus filhos que ainda estão despertando para a vida, que eles tenham a segurança e saibam de suas responsabilidades. Não abandone seus filhos na rua da amargura, não deixe que eles criem asas muito cedo, pois poderá ser vitima de um encontro com coisas que ele ainda não está preparado para saber. </w:t>
      </w:r>
    </w:p>
    <w:p>
      <w:pPr>
        <w:pStyle w:val="Normal"/>
        <w:rPr/>
      </w:pPr>
      <w:r>
        <w:rPr/>
        <w:t>As falanges sexus em acordo com estes cientistas dos vales negros estão atuando na cabeça destes jovens e levando eles a conhecer o sexo muito cedo e como eles não tem nenhuma defesa espiritual contra estes ataques tornam-se verdadeiros laboratórios de experiências cientificas, pois fazem sem a consciência absoluta da verdade. Vejam como o perigo ronda nossas famílias, vejam como são as atuações espirituais destes espiritos sem luz, que vivem planejando a criação de fetos sem a anuência do criador, Deus.</w:t>
      </w:r>
    </w:p>
    <w:p>
      <w:pPr>
        <w:pStyle w:val="Normal"/>
        <w:rPr/>
      </w:pPr>
      <w:r>
        <w:rPr/>
        <w:t>Na terra, com a divulgação de campanhas sexuais entre os adolescentes, divulgando formas de se proteger, ensinando nas escolas como se faz tudo, proporcionou um exagero na influência psíquica na mente destas crianças que ainda viviam na imaturidade de carregar suas bonecas de pano, seus carrinhos de madeira, e agora carregam crianças de verdade e já querem sair pilotando potentes carros. Não que devemos fazer a terra parar e voltar atrás, mas que bom se pudéssemos fazer isso e mudar este destino tão cruel, que joga na vida e na ilusão estes jovens tão despreparados para sua própria vida. Que bom se pudéssemos avaliar esta situação e assim com um click tudo voltaria ao passado, com novos conhecimentos de hoje mudaríamos o futuro de todos. Mas a terra gira e com ela nossas ilusões vão seguindo, cada dia estamos dando um passo a mais na descoberta de novos argumentos científicos, estamos deparando com novas doenças, pois com o avanço das condições sociais e a falta de uma maior preocupação de toda humanidade em se preparar para este contato com os mundos inferiores, num futuro bem próximo haverá um grande choque, pois poderão começar a acontecer de nascer fetos sem vida, sem o espírito, sem as bênçãos de Deus, como já aconteceu com algumas crianças aqui na terra. Salve Deus!</w:t>
      </w:r>
    </w:p>
    <w:p>
      <w:pPr>
        <w:pStyle w:val="Normal"/>
        <w:rPr/>
      </w:pPr>
      <w:r>
        <w:rPr/>
        <w:t>Esta história é somente uma história que vem de encontro com os acontecimentos que pude ver, neste mundo da escuridão e na grande atuação das falanges negras em toda a humanidade, não deixe de cuidar do que é seu, do que lhe pertencem, seus filhos. A religião ainda é uma forma de evitar tanta influência psíquica, pois ainda existe o respeito pelo nosso criador, mas quando todos perderem sua crença nele, quando todos virarem suas costas para a fé, quando todos desacreditarem e perderem o medo do castigo. Salve Deus! O que vai restar então no final desta jornada. Nada! Um completo vazio, seremos jogados as traças e não será levantada nenhuma bandeira em favor deste povo que se insurgiu e revoltados julgaram o criador como se ele fosse culpado por tudo.</w:t>
      </w:r>
    </w:p>
    <w:p>
      <w:pPr>
        <w:pStyle w:val="Normal"/>
        <w:rPr/>
      </w:pPr>
      <w:r>
        <w:rPr/>
        <w:t>Então porque não perder alguns minutos agora e ganhar mais horas depois, ensinando aos jovens a religião, a crença, o respeito, o amor fraternal, ensinar eles a rezar, pedir paz e proteção, dar um caminho de luz e não deixa-los a mercê das trevas dos desejos carnais. A sua responsabilidade como Pai, como Mãe, é total e vai responder por ela quando chegares a sua hora, não diga que não tem tempo, pois o tempo é uma coisa que fazemos acontecer, quando queremos tudo muda.</w:t>
      </w:r>
    </w:p>
    <w:p>
      <w:pPr>
        <w:pStyle w:val="Normal"/>
        <w:rPr/>
      </w:pPr>
      <w:r>
        <w:rPr/>
        <w:t xml:space="preserve">Salve Deus! Desejos um pouco mais de amor com seus filhos adolescentes, não os deixem a mercê de forças ocultas, não os deixem cair na tentação, não os deixem viver perdidos nas esquinas das ruas da ilusão, recolham eles aos seus lares, dêem a eles uma oportunidade de amadurecimento espiritual, ensinem eles a caminhar, orientem sobre Deus e mostrem a porta que eles devem seguir. Mais tarde verão que aquelas crianças se tornaram maduros na sua opinião com respeito a sua própria vida e assim eles vão ensinar seus filhos, dos filhos. </w:t>
      </w:r>
    </w:p>
    <w:p>
      <w:pPr>
        <w:pStyle w:val="Normal"/>
        <w:rPr/>
      </w:pPr>
      <w:r>
        <w:rPr/>
        <w:t>Agradeça a Deus por tudo, pelo dom da vida e do amor, nunca esqueça, nunca!</w:t>
      </w:r>
    </w:p>
    <w:p>
      <w:pPr>
        <w:pStyle w:val="Normal"/>
        <w:rPr/>
      </w:pPr>
      <w:r>
        <w:rPr/>
        <w:t>Adjunto Apurê</w:t>
      </w:r>
    </w:p>
    <w:p>
      <w:pPr>
        <w:pStyle w:val="Normal"/>
        <w:rPr/>
      </w:pPr>
      <w:r>
        <w:rPr/>
        <w:t>17.01.2006.</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03:00Z</dcterms:created>
  <dc:creator>*</dc:creator>
  <dc:description/>
  <dc:language>en-US</dc:language>
  <cp:lastModifiedBy>*</cp:lastModifiedBy>
  <dcterms:modified xsi:type="dcterms:W3CDTF">2006-01-17T11:56:00Z</dcterms:modified>
  <cp:revision>2</cp:revision>
  <dc:subject/>
  <dc:title>ADOLESCENTES, UM LABORATÓRIO DE EXPERIÊNCIAS</dc:title>
</cp:coreProperties>
</file>