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CILIAR O FISICO COM O ESPIRITUAL</w:t>
      </w:r>
    </w:p>
    <w:p>
      <w:pPr>
        <w:pStyle w:val="Normal"/>
        <w:rPr/>
      </w:pPr>
      <w:r>
        <w:rPr/>
        <w:t>Salve Deus!</w:t>
      </w:r>
    </w:p>
    <w:p>
      <w:pPr>
        <w:pStyle w:val="Normal"/>
        <w:rPr/>
      </w:pPr>
      <w:r>
        <w:rPr/>
        <w:t>Fico pensando, como fazer para conciliar estas duas naturezas distintas e unidas em um só.</w:t>
      </w:r>
    </w:p>
    <w:p>
      <w:pPr>
        <w:pStyle w:val="Normal"/>
        <w:rPr/>
      </w:pPr>
      <w:r>
        <w:rPr/>
        <w:t>Sim, salve Deus, pois o mundo começa a sua maior transformação, os espíritos já começam a sair de seus casulos e correm atrás de alguma segurança que nem sabem onde vão aportar seus destinos.</w:t>
      </w:r>
    </w:p>
    <w:p>
      <w:pPr>
        <w:pStyle w:val="Normal"/>
        <w:rPr/>
      </w:pPr>
      <w:r>
        <w:rPr/>
        <w:t>Eu, na minha pobre analogia, vejo aqui, as minhas limitações de encarnado e o porque de tantas viagens através do infinito espaço na busca dos desesperados que chegam aqui com suas vibrações de socorro. Vejo que o espírito é ilimitado na sua bondade de querer ajudar ao próximo, mas vejo muitas irrealizações pela falta de conduta, principalmente, dentro das esferas mediúnicas. O homem espiritual se perde no seu desejo de conquistas, pensa ele que já chegou no seu limite, já aprendeu tudo e nada lhe resta mais, esquece que somos cientistas e um cientista não desiste de procurar sua jornada dentro de seus princípios superiores, pois ele tem a chave e milhares de portas para abrir.</w:t>
      </w:r>
    </w:p>
    <w:p>
      <w:pPr>
        <w:pStyle w:val="Normal"/>
        <w:rPr/>
      </w:pPr>
      <w:r>
        <w:rPr/>
        <w:t>Há! Como é difícil ter que estar diante de tantas provações e não poder definir um caminho, pois temos dois pela frente. Um físico e outro espiritual.</w:t>
      </w:r>
    </w:p>
    <w:p>
      <w:pPr>
        <w:pStyle w:val="Normal"/>
        <w:rPr/>
      </w:pPr>
      <w:r>
        <w:rPr/>
        <w:t xml:space="preserve">Agora, eu sinto que a natureza humana se torna mais complexa diante das necessidades de ter e ter, mas não se liga onde buscar esquecendo que temos métodos e métodos, pois o homem só se contenta quando pode sentir, ouvir e ver em sua volta. Quando não, ele julga como aberração e condena sem ao menos dar uma chance de conhecer tudo que chega em sua vida. </w:t>
      </w:r>
    </w:p>
    <w:p>
      <w:pPr>
        <w:pStyle w:val="Normal"/>
        <w:rPr/>
      </w:pPr>
      <w:r>
        <w:rPr/>
        <w:t>Hoje, não foi igual, pois como mestre deste amanhecer, eu tenho a minha vida particular e tenho obrigações com a família, mas também tenho que estar dentro de uma sintonia espiritual para atender aos pedidos que chegam de longe, socorro. Quando o espírito vem ele não quer saber quem seja, onde esteja ou como esteja, ele quer que sua dor seja amenizada naquele instante, pois somente com uma palavra amiga e de fé ele se contenta e segue sua jornada.</w:t>
      </w:r>
    </w:p>
    <w:p>
      <w:pPr>
        <w:pStyle w:val="Normal"/>
        <w:rPr/>
      </w:pPr>
      <w:r>
        <w:rPr/>
        <w:t xml:space="preserve">Este homem que chegou aqui, agora, veio de tão longe na esperança que eu o ajudasse a desvendar seus caminhos, pois mesmo sendo deste amanhecer ele está desacreditado em suas armas, está perdendo sua maior confiança em si mesmo. Tive que largar tudo e assistir suas necessidades, pois senão ele não me deixaria fazer nada. Sabe, quando o espírito se desloca na velocidade do éter, ele chega bruscamente no seu destino e causa uma abertura neural, isto é, ele rompe as barreiras da tempestade e dos signos, ele transporta toda sua bagagem em torno de seu eu interior, ele leva consigo suas causas. Então, com a mediunidade aberta as energias chegam e nos envolvem, chegamos a ficar desligados do plano e nem sabemos onde nossa mente se transporta. Chegamos a cair pelo chão, pois o espírito sai do físico e entra no espaço com a finalidade de clarear aquele quadro enigmático. Assim, imediatamente, somos tragados pelo nosso sub consciente e nos apagamos na carne, restando esperar que ele volte trazendo os sinais de esclarecimento. Vejam, como somos especiais, pois acreditamos na Lei e nos ensinamentos, mas para que isso tenha efeito mais profundo é preciso não duvidar que podemos mover o céu e a terra com um simples toque de nossa consciência. </w:t>
      </w:r>
    </w:p>
    <w:p>
      <w:pPr>
        <w:pStyle w:val="Normal"/>
        <w:rPr/>
      </w:pPr>
      <w:r>
        <w:rPr/>
        <w:t>Fui ao encontro deste homem, ele mora distante daqui, mas mais perto que se possa imaginar, pois é somente uma porta que se abre, não há distancia e nem tempo, mas somente um ponto de partida e chegada. Ele sofre por tão efêmeras coisas, pois sua carne ainda carrega os sinais de suas roupagens perpetuadas nas suas heranças transcendentais. Então, longe do físico, pois ele estava estirado na cama, eu podia agilizar através dos portais uma sinalização de compreender a sua dor, mas somente eu podia ouvir, deixaria para o mundo espiritual aprouver sua necessidade, pois ele queria respostas.</w:t>
      </w:r>
    </w:p>
    <w:p>
      <w:pPr>
        <w:pStyle w:val="Normal"/>
        <w:rPr/>
      </w:pPr>
      <w:r>
        <w:rPr/>
        <w:t>Foram exatamente quinze minutos de deslocamento, tempo que no plano espiritual podem chegar a mais de uma hora, mas como lá são outras formas de contagem do tempo, pois pode se passar uma vida inteira num lapso temporal.</w:t>
      </w:r>
    </w:p>
    <w:p>
      <w:pPr>
        <w:pStyle w:val="Normal"/>
        <w:rPr/>
      </w:pPr>
      <w:r>
        <w:rPr/>
        <w:t>Não sei como ele me encontrou aqui, pois ainda não é tempo de reencontros, talvez pela sua grande necessidade, ele veio através da linha pensamento. Ainda é cedo para que as coisas se modifiquem, pois o homem deverá experimentar seu próprio remédio antes de chegar o lenitivo. Por enquanto vamos vivendo, uns e outros que entram no canal são elevados através da espiritualidade maior, pois são, os que têm a maior missão de esclarecer, ajudar, curar e perdoar. A dor resulta na necessidade de buscar, enquanto o amor deixa o homem sem ação, ele não se encontra porque não sabe definir sua meta, então as duas forças se entrelaçam e fazem com que cada um tenha uma maneira de sentir e realizar.</w:t>
      </w:r>
    </w:p>
    <w:p>
      <w:pPr>
        <w:pStyle w:val="Normal"/>
        <w:rPr/>
      </w:pPr>
      <w:r>
        <w:rPr/>
        <w:t>Assim como a minha irmãzinha que chegou aqui, (em espírito), ela vai receber conforme a sua missão, pois devemos estar conscientes que tudo é transitório. Não devemos ficar muito apegados ao físico, pois as nossas dores aumentam em intensidade e problemas. Muitas vezes devemos esquecer um pouco as dificuldades para termos tempo de apreciar as boas coisas da vida. Click! Desligue um pouco! Garanto que tudo vai clarear quando voltar a enfrentar suas dores de frente. Verá que tudo isso é tão pequeno diante de tantas riquezas do céu.</w:t>
      </w:r>
    </w:p>
    <w:p>
      <w:pPr>
        <w:pStyle w:val="Normal"/>
        <w:rPr/>
      </w:pPr>
      <w:r>
        <w:rPr/>
        <w:t>Devemos amar, mas não nos entregar as fatalidades do destino. Senão nada faremos, ficaremos sempre esperando que caia do céu.</w:t>
      </w:r>
    </w:p>
    <w:p>
      <w:pPr>
        <w:pStyle w:val="Normal"/>
        <w:rPr/>
      </w:pPr>
      <w:r>
        <w:rPr/>
        <w:t>Salve Deus!</w:t>
      </w:r>
    </w:p>
    <w:p>
      <w:pPr>
        <w:pStyle w:val="Normal"/>
        <w:rPr/>
      </w:pPr>
      <w:r>
        <w:rPr/>
        <w:t>Adjunto Apurê.</w:t>
      </w:r>
    </w:p>
    <w:p>
      <w:pPr>
        <w:pStyle w:val="Normal"/>
        <w:rPr/>
      </w:pPr>
      <w:r>
        <w:rPr/>
        <w:t>15.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8:42:00Z</dcterms:created>
  <dc:creator>Usuario</dc:creator>
  <dc:description/>
  <dc:language>en-US</dc:language>
  <cp:lastModifiedBy>Usuario</cp:lastModifiedBy>
  <dcterms:modified xsi:type="dcterms:W3CDTF">2006-10-15T19:47:00Z</dcterms:modified>
  <cp:revision>2</cp:revision>
  <dc:subject/>
  <dc:title>CONCILIAR O FISICO COM O ESPIRITUAL</dc:title>
</cp:coreProperties>
</file>