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PODER DE UM AMIGO</w:t>
      </w:r>
    </w:p>
    <w:p>
      <w:pPr>
        <w:pStyle w:val="Normal"/>
        <w:rPr/>
      </w:pPr>
      <w:r>
        <w:rPr/>
        <w:t>Salve Deus!</w:t>
      </w:r>
    </w:p>
    <w:p>
      <w:pPr>
        <w:pStyle w:val="Normal"/>
        <w:rPr/>
      </w:pPr>
      <w:r>
        <w:rPr/>
        <w:t>Cultive sempre uma boa amizade, pois elas serão muito importantes para sua missão.</w:t>
      </w:r>
    </w:p>
    <w:p>
      <w:pPr>
        <w:pStyle w:val="Normal"/>
        <w:rPr/>
      </w:pPr>
      <w:r>
        <w:rPr/>
        <w:t>Olhem para seus lados e compreendam que fazer parte deste caminho é necessário para um relacionamento entre irmãos, pois as águas que correm nas fontes são para todos saborearem, saciar suas cedes. Os alimentos do espírito são os bons fluídos que chegam através da união dos corações que emitem nas vossas direções os eflúvios luminosos das preces e orações. Eu estou tento a maior instrução de minha vida, estes momentos de tristeza a qual todos estão compartilhando, uns bem, outros mal, mas estão vibrando na mesma intensidade que despertou este caminho. Digo isso para que todos saibam o quanto é importante dedicar-se um pouco para construir estes laços de afinidade espiritual, mesmo que fisicamente seja difícil concretizar uma parceria de bons amigos.</w:t>
      </w:r>
    </w:p>
    <w:p>
      <w:pPr>
        <w:pStyle w:val="Normal"/>
        <w:rPr/>
      </w:pPr>
      <w:r>
        <w:rPr/>
        <w:t>Esta noite, depois deste lindo trabalho que foi esta anodização, eu vi que tenho amigos do coração, que estão preocupados com o bom andamento desta caminhada em direção a nova era. Eu senti os efeitos da propagação da sintonia chegando, foi um efeito de contraste, uma coisa inesquecível. Sabem, esta minha querida irmã, esta missionária que entrou nos meus caminhos, ontem ela no seu coração pediu muito por nossa missão aqui no sul, e ela atingiu seu objetivo, um laço mágico circulou nossos leitos e assim como um chicote magnético explodiu, e dissipou as cargas magnéticas do ódio e do ciúme. Foi um grande espetáculo de maestria e amor, pois quando queremos fazemos, quando sentimos que alguém está precisando, nós conseguimos através da nossa preparação espiritual levar o conforto dos bons fluídos aqueles que tanto choram. Sentir o aroma do orvalho impregnar meu coração e meu espírito é a melhor sensação que posso ter neste difícil momento de incompreensão. Salve Deus!</w:t>
      </w:r>
    </w:p>
    <w:p>
      <w:pPr>
        <w:pStyle w:val="Normal"/>
        <w:rPr/>
      </w:pPr>
      <w:r>
        <w:rPr/>
        <w:t>Amigos! Há! Estes eternos amigos, um padrinho distante, mas tão presente que manipulou com sabedoria sabendo que vai construir um mundo em meu caminho, pois a paz que ele carrega dentro de si é que mais importa para todos nós. Eu entrego meus ais nas mãos hábeis destes mestres que me acompanham, mesmo distantes, mas aqui ao meu lado me dando forças para caminhar. Saber manipular esta força é entregar-se ao bem maior da humanidade que precisa de paz e amor, não mais dando vazão ao ódio e aos desencontros. A maior tristeza é ter que superar seus próprios destinos, sem ter alguém para compartilhar suas necessidade de conversar, um amigo, um irmão, sim, caminhar sozinho sem amor e esperança. Por isso eu falo a todos, cultivem sempre uma boa amizade, sempre, não se entreguem ao caminho sem princípios, sem fé, desejando que seu próximo se afogue em lágrimas e que você saia dali satisfeito porque viu a derrota de seu próximo. Isso não é compreensível, isso não faz parte de nós, isso é do outro mundo. Quem caminha nesta luz tem o dever de modelar sua imagem e semelhança nos mesmos moldes que nos foi trazido, foi aplicado, mas não é seguido.</w:t>
      </w:r>
    </w:p>
    <w:p>
      <w:pPr>
        <w:pStyle w:val="Normal"/>
        <w:rPr/>
      </w:pPr>
      <w:r>
        <w:rPr/>
        <w:t>Quando esta luz se propagou da estrela candente e do quadrante até aqui, uma grande nave chegou, ela desencadeou uma conjunção de forças atômicas para desintegrar esta energia de morte e aflição. Sim, a nave se desloca como a cápsula, ela é dirigida pelo aton de seus pensamentos. Quando vocês mentalizam os hospitais, esta energia se desloca e vai beneficiar aqueles mentalizados. Esta é uma força que se traduz nos ensinamentos de nosso evangelho do jaguar. Quem quiser se aprofundar neste ensinamento deve, em primeiro, amar seu próximo como a si mesmo, e depois não se deixar levar pelos temporais dos destinos. Mesmo que as suas frentes estejam seus maiores inimigos, saiba que eles estão ali para serem doutrinados com amor e dedicação.</w:t>
      </w:r>
    </w:p>
    <w:p>
      <w:pPr>
        <w:pStyle w:val="Normal"/>
        <w:rPr/>
      </w:pPr>
      <w:r>
        <w:rPr/>
        <w:t>Eu recebi esta graça e vos falo em verdade, todos tem este poder, basta saber usar e interpretar os sinais que chegam dos céus na busca de aliviar os tormentos desta encarnação.</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8:42:00Z</dcterms:created>
  <dc:creator>*</dc:creator>
  <dc:description/>
  <dc:language>en-US</dc:language>
  <cp:lastModifiedBy>*</cp:lastModifiedBy>
  <dcterms:modified xsi:type="dcterms:W3CDTF">2006-07-12T19:08:00Z</dcterms:modified>
  <cp:revision>1</cp:revision>
  <dc:subject/>
  <dc:title>O PODER DE UM AMIGO</dc:title>
</cp:coreProperties>
</file>