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BERTO, UM ADJUNTO</w:t>
      </w:r>
    </w:p>
    <w:p>
      <w:pPr>
        <w:pStyle w:val="Normal"/>
        <w:rPr/>
      </w:pPr>
      <w:r>
        <w:rPr/>
        <w:t>Salve Deus!</w:t>
      </w:r>
    </w:p>
    <w:p>
      <w:pPr>
        <w:pStyle w:val="Normal"/>
        <w:rPr/>
      </w:pPr>
      <w:r>
        <w:rPr/>
        <w:t>Mestres, viver em paz e harmonia é tudo na nossa vida. Nós devemos nos conter diante das provações que são os testes de vida nesta tão difícil vida missionária. Como Jesus pagou caro por querer implantar seu sistema Crístico na terra, como ele sofreu para deixar uma marca em nossos caminhos. Vejo e revejo nossa Mãe, como ela sofreu diante de tantos obstáculos que surgiram em sua frente, tudo para que ela não concretizasse sua missão de trazer este amanhecer, um novo amanhecer! Sim, meus irmãos, ela sacrificou sua vida e sua saúde física em prol de todos nós, e ainda nos vigia de perto, seus olhos registram tudo e a todos. Ela como clarividente vê, ouve e viaja por estes mundos de Deus em busca de luz para clarear esta obra de Pai Seta Branca, só que não está falando, pois isso se deve ao fator de corresponder a sua presença nos corações destes mestres jaguares. Na vida tudo tem uma explicação lógica, mas as respostas nem sempre condizem com a realidade do presente, queremos remover um passado, mas não acreditamos no futuro. Vivemos o momento, presente, sem dar uma razão mais concreta na nossa consciência anímica, pois o homem só acredita naquilo que consegue ver.</w:t>
      </w:r>
    </w:p>
    <w:p>
      <w:pPr>
        <w:pStyle w:val="Normal"/>
        <w:rPr/>
      </w:pPr>
      <w:r>
        <w:rPr/>
        <w:t>Esta noite um senhor moreno claro veio me visitar, um Adjunto que já desencarnou a muito tempo, ele está no grande exército de Seta Branca, ele está a serviço de Jesus neste plano intermediário. Mestre Alberto, um grande homem cheio de princípios e responsável pela sua missão, ele conquistou um grande amor e nossa mãe confiou em suas mãos uma parte desta obra que se chama mestrado. Ele chegou feliz, estava feliz, estava dentro dos princípios religiosos aceito por ele na sua estrada da vida. Nós que esquecemos no momento de nossa jornada o que somos e o que seremos no amanhã. Hoje somos cheios de graça, sorrimos e cumprimentamos uns aos outros, mal ou bem, mas ainda temos duas pernas, dois braços e uma cabeça que pensa, mas amanhã, despojados desta razão física, nós seremos um invisível ser que habita outras dimensões. Desejamos que nossa consciência física nos alerte de nossa dimensão e que se abram às portas dos mundos em evolução. Não critico ninguém aqui, mas dou esta oportunidade de saberem que estamos num plano de total evolução ou destruição do nosso planeta, tem dois botões, um interrompe a contagem regressiva e o outro explode de imediato. Quem vai querer apertar o botão errado, pois neles não estão escritos nada que diga em qual escolher. Nossa consciência é que vai determinar a direção certa a tomar.</w:t>
      </w:r>
    </w:p>
    <w:p>
      <w:pPr>
        <w:pStyle w:val="Normal"/>
        <w:rPr/>
      </w:pPr>
      <w:r>
        <w:rPr/>
        <w:t>Mestre Alberto, um grande homem, apesar de não tê-lo conhecido pessoalmente naquela época, eu sei que era honrado guerreiro de Pai Seta Branca. Sua despedida deste plano foi até um pouco dolorosa para muitos, pois ninguém pode saber o dia de amanhã, somente nossos mentores espirituais. Eu fiquei até surpreso, pois ele estava aqui comigo. Já eram altas horas da madrugada, e eu ainda estava acordado, não consigo mais ficar sem sintonia, pois é neste horário em que tudo pode acontecer, então, foi neste período de cindo horas da manhã que ele chegou. Mestres, é muito importante que todos sejam realistas na suas vidas, pois como missionários espiritualistas, nós devemos compreender as coisas e não ignorar os acontecimentos, senão porque então somos missionários, poderíamos ser um simples religioso acomodado nas maravilhas da terra. Porque acreditar no céu se não vivemos bem na terra.</w:t>
      </w:r>
    </w:p>
    <w:p>
      <w:pPr>
        <w:pStyle w:val="Normal"/>
        <w:rPr/>
      </w:pPr>
      <w:r>
        <w:rPr/>
        <w:t>Eu sinto que seremos muito felizes, mas para atingir esta felicidade haverá que ter muitas renúncias como o egoísmo, a vaidade e muitos outros meios. Não podemos ficar calados diante de tantos fatos que estão mexendo com a nossa sociedade, pois muita gente já clama pela paz. Muitos morrem pela imposição da força e do medo.</w:t>
      </w:r>
    </w:p>
    <w:p>
      <w:pPr>
        <w:pStyle w:val="Normal"/>
        <w:rPr/>
      </w:pPr>
      <w:r>
        <w:rPr/>
        <w:t>A terra está perdendo sua identidade de planeta em evolução, pois a guerra, a maldade, a violência constante está ferindo um tratado de Deus com os homens, tudo está se perdendo no horizonte, mas Deus ainda não perdeu sua paciência, ele aguarda ansioso, pois vê que no meio deste turbilhão existem os que ainda estão cumprindo com suas obrigações. Muitas religiões exaltam suas posições no mundo, querem paz e amor, querem que cessem todos os conflitos armados, querem que os homens se amem uns aos outros.</w:t>
      </w:r>
    </w:p>
    <w:p>
      <w:pPr>
        <w:pStyle w:val="Normal"/>
        <w:rPr/>
      </w:pPr>
      <w:r>
        <w:rPr/>
        <w:t>“</w:t>
      </w:r>
      <w:r>
        <w:rPr/>
        <w:t>Irmãos de toda terra, amai-vos uns aos outros!”</w:t>
      </w:r>
    </w:p>
    <w:p>
      <w:pPr>
        <w:pStyle w:val="Normal"/>
        <w:rPr/>
      </w:pPr>
      <w:r>
        <w:rPr/>
        <w:t>Esta prece das crianças nos chama a razão, pois ela veio num momento critico, ela veio sustentar a presença de Jesus entre nós, pois ele mesmo nos disse: “Quem não for igual a uma destas crianças, jamais entrará no reino dos céus”. Salve Deus!</w:t>
      </w:r>
    </w:p>
    <w:p>
      <w:pPr>
        <w:pStyle w:val="Normal"/>
        <w:rPr/>
      </w:pPr>
      <w:r>
        <w:rPr/>
        <w:t>Não vamos fugir ao que está escrito, mas vamos interpretar as escrituras sagradas, vamos ver que têm muitas coisas indecifráveis, coisas que estão escritas em códigos.</w:t>
      </w:r>
    </w:p>
    <w:p>
      <w:pPr>
        <w:pStyle w:val="Normal"/>
        <w:rPr/>
      </w:pPr>
      <w:r>
        <w:rPr/>
        <w:t>O anticristo está solto na terra, e ele está fomentando muitas dúvidas no meio da sociedade, novas ordens estão chegando dos vales negros, derrubar o mito de Cristo, sim, pois estão tratando a vinda do mestre como um mito. As inverdades estão aparecendo e mexendo com as mentes e corações, colocando em xeque a figura de um missionário muito importante para esta transformação. Um filme lançado recentemente trouxe muitas dúvidas e mexeu com o coração daqueles que assistiram, apesar de ser uma ficção cientifica baseada em relatos ele conseguiu produzir um efeito desastroso para aquele que viram. Se assim fosse, nós através de Pai Seta Branca, seu irmão espiritual, não estriamos pregando sua verdade, sua presença seria até ignorada, passaria despercebido até pelos nossos mentores espirituais. Por isso, mestres: “Olhem com o coração esta terra e falem com a mente seus bons pensamentos”. Tia Neiva.</w:t>
      </w:r>
    </w:p>
    <w:p>
      <w:pPr>
        <w:pStyle w:val="Normal"/>
        <w:rPr/>
      </w:pPr>
      <w:r>
        <w:rPr/>
        <w:t>Tudo é bom para os caminhos quando temos conhecimento da verdade, mas nada poderá mudar se participarmos dos eventos que surgem na nossa frente. Com coragem devemos compreender, saber se vamos aceitar ou não. O mesmo digo com respeito as minhas histórias, elas são histórias de um mestre que tenta pregar uma mensagem de otimismo nos corações de meus irmãos. Por isso todos têm a sua liberdade, acreditar ou não, pois tudo que foi escrito aconteceu ou não. Somos cientistas espirituais, devemos aceitar ou não, se for bom para os caminhos que seja bem vindo, se não for, feche esta página e siga sempre preocupado com suas diretrizes. Sua cabeça é a sua sentença. Salve Deus!</w:t>
      </w:r>
    </w:p>
    <w:p>
      <w:pPr>
        <w:pStyle w:val="Normal"/>
        <w:rPr/>
      </w:pPr>
      <w:r>
        <w:rPr/>
        <w:t>Mestres, a principal orientação que nos chega é de ser sempre aquilo que somos, muitas vezes queremos ser algo que não está escrito. Eu me lembro das lições de nossa Mãe:</w:t>
      </w:r>
    </w:p>
    <w:p>
      <w:pPr>
        <w:pStyle w:val="Normal"/>
        <w:rPr/>
      </w:pPr>
      <w:r>
        <w:rPr/>
        <w:t>_Tia! Posso fazer isso?</w:t>
      </w:r>
    </w:p>
    <w:p>
      <w:pPr>
        <w:pStyle w:val="Normal"/>
        <w:rPr/>
      </w:pPr>
      <w:r>
        <w:rPr/>
        <w:t>_Pode meu filho!</w:t>
      </w:r>
    </w:p>
    <w:p>
      <w:pPr>
        <w:pStyle w:val="Normal"/>
        <w:rPr/>
      </w:pPr>
      <w:r>
        <w:rPr/>
        <w:t>O mestre ia e não dava certo.</w:t>
      </w:r>
    </w:p>
    <w:p>
      <w:pPr>
        <w:pStyle w:val="Normal"/>
        <w:rPr/>
      </w:pPr>
      <w:r>
        <w:rPr/>
        <w:t>_Tia, a senhora disse que eu podia fazer aquilo, mas não deu certo!</w:t>
      </w:r>
    </w:p>
    <w:p>
      <w:pPr>
        <w:pStyle w:val="Normal"/>
        <w:rPr/>
      </w:pPr>
      <w:r>
        <w:rPr/>
        <w:t>_Pois é, meu filho, se você me perguntasse se devia fazer aquilo, eu diria diferente!</w:t>
      </w:r>
    </w:p>
    <w:p>
      <w:pPr>
        <w:pStyle w:val="Normal"/>
        <w:rPr/>
      </w:pPr>
      <w:r>
        <w:rPr/>
        <w:t xml:space="preserve">Vejam, mestres, numa simples conotação de como se fazer uma pergunta, nós interpretamos diferente, pois os mentores de luz jamais se interferirão nos seus desejos, agora, se perguntarem de forma coerente, as respostas serão conclusivas. </w:t>
      </w:r>
    </w:p>
    <w:p>
      <w:pPr>
        <w:pStyle w:val="Normal"/>
        <w:rPr/>
      </w:pPr>
      <w:r>
        <w:rPr/>
        <w:t>Tudo tem uma maneira de ser, nós temos que encontrar as respostas para nossas dúvidas, mas sabendo perguntar. Muitas vezes você quer tanto aquilo que pergunta ao seu mentor com sua emoção exaltada, ele para não te decepcionar responde, mas não era aquilo que estava escrito.</w:t>
      </w:r>
    </w:p>
    <w:p>
      <w:pPr>
        <w:pStyle w:val="Normal"/>
        <w:rPr/>
      </w:pPr>
      <w:r>
        <w:rPr/>
        <w:t>A verdade está em SABER PEDIR!</w:t>
      </w:r>
    </w:p>
    <w:p>
      <w:pPr>
        <w:pStyle w:val="Normal"/>
        <w:rPr/>
      </w:pPr>
      <w:r>
        <w:rPr/>
        <w:t>Salve Deus!</w:t>
      </w:r>
    </w:p>
    <w:p>
      <w:pPr>
        <w:pStyle w:val="Normal"/>
        <w:rPr/>
      </w:pPr>
      <w:r>
        <w:rPr/>
        <w:t>Adjunto Apurê.</w:t>
      </w:r>
    </w:p>
    <w:p>
      <w:pPr>
        <w:pStyle w:val="Normal"/>
        <w:rPr/>
      </w:pPr>
      <w:r>
        <w:rPr/>
        <w:t>20.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32:00Z</dcterms:created>
  <dc:creator>*</dc:creator>
  <dc:description/>
  <dc:language>en-US</dc:language>
  <cp:lastModifiedBy>*</cp:lastModifiedBy>
  <dcterms:modified xsi:type="dcterms:W3CDTF">2006-06-20T15:19:00Z</dcterms:modified>
  <cp:revision>5</cp:revision>
  <dc:subject/>
  <dc:title>ALBERTO, UM ADJUNTO</dc:title>
</cp:coreProperties>
</file>