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IS DESTINOS</w:t>
      </w:r>
    </w:p>
    <w:p>
      <w:pPr>
        <w:pStyle w:val="Normal"/>
        <w:rPr/>
      </w:pPr>
      <w:r>
        <w:rPr/>
        <w:t>Salve Deus!</w:t>
      </w:r>
    </w:p>
    <w:p>
      <w:pPr>
        <w:pStyle w:val="Normal"/>
        <w:rPr/>
      </w:pPr>
      <w:r>
        <w:rPr/>
        <w:t xml:space="preserve">Esta noite  foi uma explosão de conhecimentos que até então eu estava em dúvidas quanto aos envolvidos. Foi um regresso aos tempos de Delfos, onde Pytia (Tia) era a grande sacerdotisa e já naquele tempo ela começava sua jornada para trazer as forças do bem para este plano físico. Com esta passagem eu vi os enlaces espirituais que envolvem cada participante nesta escalada evolutiva da nossa vida. Como é difícil compreender certos valores, como é complicado este resgate espiritual, como dói saber que somos irmãos e mesmo assim nos traímos pelo poder de ser aquilo que não é, somente para mostrar aos seus comandados a força que não existe, pois somente um pode e tem o domínio de tudo e todos, Deus. </w:t>
      </w:r>
    </w:p>
    <w:p>
      <w:pPr>
        <w:pStyle w:val="Normal"/>
        <w:rPr/>
      </w:pPr>
      <w:r>
        <w:rPr/>
        <w:t xml:space="preserve">Eram dois generais, vamos assim denominar, para que todos possam compreender os mistérios desta caminhada. Todos que lerem esta história e entenderem é porque estavam neste período participando da conquista do Oráculo de Delfos. Já naquele tempo, Pytia, começava a formular as falanges missionárias, as Yuricis, as Nintiamas, os Magos, os Príncipes, as Gregas e muitas outras que seriam no total de vinte e uma. No plano espiritual, que era onde tudo estava guardado a sete chaves, foi determinado o dia e a hora deste poder chegar a terra, pois ainda era cedo, o povo não estava preparado para aceitar estas bruscas mudanças de comportamento. Hoje, temos o reflexo desta caminhada dentro do amanhecer, estes dois generais, um era eu, o outro era o meu irmão, que não vou falar o nome, mas se ele ler esta cartinha e sentir dentro de sua alma, ele vai entender o porque de tudo. Como nesta noite, estávamos reunidos para uma enorme missão junto aos canais que nos assistem, estava cumprindo uma missão, eu minha ninfa e muitas falanges que faziam a corte, era um trabalho especial, um trabalho dentro da magia que nos enobrecia, pois Pytia estava sempre por perto. No comando deste ritual, eu aguardava ordens de inicio, tudo estava tão bem harmonizado, existia segurança e amor, pois minha lei era o amor e nunca o ódio. Mas meu outro irmão prevalecia sua força bruta e moral, pois ele queria dominar tudo e todos, então ele tinha um pequeno exército que agia de conformidade as suas ordens. Eram jaguares fortes e destemidos homens de guerra, todos os temiam pela sua valentia. Nesta passagem de hoje, posso jurar, meus irmãos, foi muito triste ter que ver o espetáculo da força sendo empregada para determinar uma posição de destaque, pois como na maioria das reuniões entre povos, sempre tem os que vão brigar por sua posição. Nos luminosos caminhos de Deus, nós estamos seguindo os passos de um exemplo, mas sempre deixamos transparecer este ensinamento pela falta de modéstia, a nossa modéstia, pois ela seguiu sua vida e foi traída pelos que tanto amou. Neste curral, vamos assim determinar, pois para mim ali foi o inicio de minha partida para outros mundos, a derrota espiritual foi sentida em todos os corações, eu deixei este comando e segui com minha ninfa para um exílio espiritual, Pytia já havia partido da terra, e eu não queria me endividar mais com os enredos mal vividos. Este outro meu irmão, quando eu estava no comando de uma pequena tribo de homens e mulheres, todas já com suas vestimentas de missionárias, sim, pois Pytia já havia formado nos mundos espirituais sua corte, qual deveria esperar o dia de seu regresso para juntar-se neste grande exército que se chama vale do amanhecer. Este trabalho que seria realizado era justamente um comando que não daria certo, pois era ali que seria executado um plano de traição, eu sabia, pois o trabalho não se deu inicio, era preciso que tudo se desenrole. O povo estava reunido neste pequeno curral, era onde se realizavam os trabalhos de alta magia, ali se travava uma grande luta para trazer a luz aos corações perdidos nas trevas, então os espiritos chegavam nas mais diversas formas de animais e nós manipulávamos as forças, fazíamos a transformação. Como neste dia haveria a minha sentença, como até hoje ainda sofro este desagregar, pois Tia Neiva viu em seus olhos esta passagem, só que não quis dizer nada para não fomentar a descrença e assim novamente todos optarem por um general. </w:t>
      </w:r>
    </w:p>
    <w:p>
      <w:pPr>
        <w:pStyle w:val="Normal"/>
        <w:rPr/>
      </w:pPr>
      <w:r>
        <w:rPr/>
        <w:t>Naquele dia, meu Deus, as coisas começaram a se complicar muito, eu estava sentado no comando, um banco mais alto onde todos me viam, pois dali partiam os comandos de abertura e encerramento. Minha ninfa estava sentada ao meu lado esquerdo, ela participava dando o comando para as mulheres que estavam organizadas. Eram dois comandos, um masculino e outro feminino. As ninfas seguiam a força da lua e os homens a força do sol. Só que eu estava aguardando o veredicto que estava sendo aplicado em outro local, este meu outro irmão estava determinando a um sub comando a para fosse até mim e com ordem de encerrar minha missão, pois de agora em diante ele estaria no comando total destas forças. Assim foi feito, o pobre homem chegou e sei que ele era um mandado, mas para mostrar seu erro ele ficou mudo, as forças não o deixaram dizer nada, perdeu sua voz. O povo que estava me aguardando naquela decisão viu que a briga seria de vida e morte, se afastaram todos e ficaram de longe assistindo, mas não foi bem assim que aconteceu. Eu fui à direção dele, e lá sem uma gota de sangue, entreguei minha posição e sai do local, pois sabia que não poderia combater o mesmo sangue. Pytia chegou entre todos, eu a vi sentada e me olhando de longe, mas infelizmente não pude chegar perto dela, o circulo se fechou a sua volta e decidi seguir meu destino, somente eu e minha ninfa. Ela ficou me olhando, senti seu amor dizendo em meu coração, “um dia nos reencontraremos”. Sim, nos reencontraremos quem sabe, longe desta violência e longe das intempéries, onde os próprios irmãos se destroem pela ganância do poder. Salve Deus! Fui deposto não pela falta de força, pois tínhamos o mesmo poder, mas eu não queria um combate, sabia que irmãos deveriam se amar e não se odiar. O que mais eu sinto é que tudo que conquistamos naquele mundo foi esquecido por muitos que lá estavam compartilhando, por isso esta noite me foi dada à oportunidade de voltar e relembrar o porque de nossos ais. O porque de haver tanto repúdio, pois ainda somos seres encarnados seguros pelo suspiro de uma vela. Todos seguiram este outro comando, foi melhor assim, pois assim não complicaria meu cárma e um dia tudo seria explicado nos mínimos detalhes. Sabe, quando eu estava sendo julgado, todos que eram meus amigos se voltaram contra mim, me deram as costas e discriminaram, o general estava bufando, ele tinha dado uma ordem a todos, e ali começou a acontecer o pior, agora sozinho no poder, ele poderia fazer o que lhe conviesse. Todos sabiam de seus dias de amargura, pois iria imperar a força bruta e não mais o amor. Não sei bem quem foi o beneficiado nesta passagem, eu que sai ou aquele que ficou. Olhem! Eu estou reencarnado como ele também está, mas somos opostos em pensamento e decisão, ele vai continuar na sua vida e eu na minha. Mas muitos de vocês que agora vivem neste poder do amanhecer tiveram suas participações, conviveram comigo e com ele, e quando tudo terminou, eu e minha ninfa estávamos sós, deixamos tudo e fomos para nosso exílio até que chegasse o dia de nosso encontro com o espírito longe das amarras da terra. Eu não sei como foi o império deste meu irmão, e também não queria saber, pois já bastaria o sofrimento de ter sido expulso de sua própria comunidade pelos que se amavam. Pytia partiu deste plano e com ela os segredos foram guardados, sobraram somente especulações a respeito das forças, pois ela tinha somente trazido alguma coisa com ela no físico para poder preparar a nova era, preparar os homens de sua tribo, os que no futuro iriam seguir seus passos até o fim. O Oráculo de Delfos serviu para os maiores descasos, as forças foram se dividindo e vendidas, tudo se acabou. Os homens viveram ali, mas nada tinha a haver com os princípios de propagar as ordens divinas, tudo ficou escuro e serviu para fomentar novas dividas. Hoje eu reencontro os meus irmãos que trilharam aqueles caminhos, espiritualmente, pois ainda trazem certas amarguras em seu eu interior, algo que nem eles sabem explicar, a dor e o remorso, eu sinto que ainda é cedo para que tudo volte a clarear, pois os comandos são os mesmos e sei que estou na mesma posição de antes, sendo julgado e discriminado. Mas isso para mim é saudável, eu cumpro o que minha consciência manda, eu sei dos entraves que são os caminhos mal vividos, sei que nunca devemos critica ou julgar nossos semelhantes, pois tudo e todos são parte de caminhos já percorridos, aqui na terra e nos planos de Deus. Mas ainda fico pensando, será que vai voltar a acontecer tudo de novo, pois há uma movimentação entre os pensamentos e pesadelos da verdade, os espiritos começam uma revolta interior, os homens são mobilizados a seguir os padrões de ordens diretas e não escutam seus corações, executam, depois se arrependem. Como foi difícil esta noite ver tudo o que aconteceu, só Deus pode decifrar estes enigmas que me vão à alma, homens se preparando para um combate, mas não um combate físico, mas moral, pela imposição de sua força haverá um desencontro entre dois irmãos, os mesmos que lá eram unidos, aqui foram trazidos pela mesma mão, agora entre dois poderes, espada e cruz. Quem vai empunhar a espada e quem vai ser crucificado. Tia Neiva me mandou para bem longe, Pai Seta Branca viu este quadro dantesco de dor e tirania, ele viu, era preciso que estes dois homens não tenham o mesmo destino depois que ela partiu daqui, era preciso que um fique longe.</w:t>
      </w:r>
    </w:p>
    <w:p>
      <w:pPr>
        <w:pStyle w:val="Normal"/>
        <w:rPr/>
      </w:pPr>
      <w:r>
        <w:rPr/>
        <w:t>Eu até não tinha entendido suas ordens, mas agora eu pude compreender que o que ela falava era para o bem de todos, assim ela através de Pai Seta Branca me entregou a responsabilidade da região sul do Brasil, onde a bandeira de Jesus foi hasteada com a finalidade de confirmar a presença destas forças na terra. Aqui, tudo foi tão difícil, pois me encontrei com os espiritos romanos, os mesmos que eram contra o povo que vivia no Oráculo, muitos deles estão saindo daqui para encontrar suas origens em outros estados, pois assim é preciso. Aqui eles não vão seguir suas missões, então é necessário que eles conheçam outros caminhos para dar chance do espírito se evoluir. Quando chegamos nesta região as correntes se fecharam em cima de nossas cabeças, Tia Neiva, espiritualmente, tinha uma árdua missão conosco, ela se transportava espiritualmente até nós, ela aos poucos foi abrindo, a minha e de minha ninfa, as nossas individualidades. Foram quatro anos de aulas, foram quatro anos de grandes experiências, tudo com o intuito de aprendizado, pois o espírito quando vem para a terra ele passa pelo sono cultural e suas lembranças são apagadas, é preciso reabri-las. Foi o que Tia nos proporcionou naquela fase, de 1980 a 1984, Salve Deus! Nós assistimos a um grande espetáculo das forças, um dorcéu de luzes nos enalteciam o coração, uma força de encher os olhos de lágrimas e emoção, Pai Seta Branca, Mãe Iara, Mãe Yemanja, Cavaleiros, Ministros, todos vinham nos preparar para o comando desta região. Sim, como foi importante para nós compreender as amarras do destino que nos foi traçado por Deus, juramos voltar e aqui estamos de pé, prontos para abrir as portas do novo caminho, amor e perdão. Sei que está sendo difícil ter que manipular somente através destas histórias, mas já me faço ouvir até nos mais distantes sertões deste mundo, já vejo uma grande movimentação espiritual, muitos vindo de encontro ao que escrevo, é uma benção de Deus, pois ele está continuando a vida na terra com forma de todos se evoluírem. Estes dias eu tive a oportunidade de ver uma colônia de espiritos, muito grande, eles estavam vindo em direção ao sacerdócio, são espiritos que já estão preparados para o amanhã da doutrina, um novo amanhecer. Haverá ainda um desgaste com os que já estão aqui, pois eles não estão sabendo como lidar com a evolução espiritual, não porque eles sabem da lei, mas porque a lei será traduzida em pérolas divinas, uma forma de aplicar sua ação sem machucar ninguém ou ferir sentimentos. Os espiritos estão chegando com uma nova compostura, mas sóbria e mais altaneira. Tudo será dividido entre o certo e o errado. Pois Tia, neste plano espiritual, está trabalhando muito para a transformação total da nossa individualidade, ela quer ainda neste curto período de alguns, eles possam assimilar muito mais a sua missão, deixando sempre prevalecer o caminho da fé e do amor.</w:t>
      </w:r>
    </w:p>
    <w:p>
      <w:pPr>
        <w:pStyle w:val="Normal"/>
        <w:rPr/>
      </w:pPr>
      <w:r>
        <w:rPr/>
        <w:t xml:space="preserve">Mestres, sinto que amanhã será bem melhor do de hoje, sinto que muitos corações já estão palpitando de esperança, sei que tenho até falado demais, escrito coisas que mechem com o coração, mas é preciso que seja desta maneira, um alerta, para que depois ninguém diga que não foi avisado. </w:t>
      </w:r>
    </w:p>
    <w:p>
      <w:pPr>
        <w:pStyle w:val="Normal"/>
        <w:rPr/>
      </w:pPr>
      <w:r>
        <w:rPr/>
        <w:t>O mais importante, meus irmãos, é que todos estejam bem, fortes e saudáveis, confiantes em tudo que fazem, nas ordens de nosso Pai Seta Branca, na presença da brisa suave de nossa Mãe, pois ela sempre se faz presente em seus corações, ela sopra as nossas dores e cobre nossas feridas abertas pelo tempo, ela acalenta os corações que se desesperam de madrugada, partem sem rumo e sem destino, não sabem onde buscar e sofrem por não saberem amar. Tem noite que chega aqui muitos pensamentos, pessoas que estão sofrendo por falta de emprego, querem uma oportunidade, por falta de amor na família, querem sossego, por falta de compreensão, querem paz. Mas tudo isso está resumido na nossa cartinha, nosso juramento espiritual, nós devemos descobrir onde começa e onde termina tudo, se descobrir o fio da meada, Salve Deus, já teremos uma pequena explicação de quem somos nós.</w:t>
      </w:r>
    </w:p>
    <w:p>
      <w:pPr>
        <w:pStyle w:val="Normal"/>
        <w:rPr/>
      </w:pPr>
      <w:r>
        <w:rPr/>
        <w:t>Como falei, esta noite, que noite, este encontro entre irmãos, um julgamento pagão e cheio de autoridade, um desagregar de acusações e injurias, um falso testemunho e uma sentença. Eu me vi, depois que sai dali, pois não conseguia chegar perto de Pytia, sendo traído por quem eu amava. Ela me viu e me acompanhou com seu olhar, sabia que ali seria o fim de tudo. Agora, depois que o mundo cedeu a vontade do Mestre Jesus, pois mesmo ainda depois de tudo ainda temos as perseguições da cristandade, homens que adoram o Cristo, mas que ainda em nome dele condenam seus irmãos com suas palavras. Vejam as religiões, todos os caminhos levam a Deus, mas cada uma quer ser a primeira e não admite que outras apareçam. Se Jesus é o caminho, porque então discriminar as demais. Vejam o espiritismo, como ele é condenado, só porque ele tem um caminho diferente de chagar a Deus, mas ele está sob as ordens de Deus. Mas é porque pela falta de conhecimento espiritual as pessoas se deixam levar por motivos de perversidade, homens que se dizem santos pregando a palavra de ódio, racismo religioso.</w:t>
      </w:r>
    </w:p>
    <w:p>
      <w:pPr>
        <w:pStyle w:val="Normal"/>
        <w:rPr/>
      </w:pPr>
      <w:r>
        <w:rPr/>
        <w:t xml:space="preserve">Eu me vi nesta história de hoje, um homem simples que deixou sua posição por não querer um combate moral e insignificante, pois é melhor deixar as coisas assim do que mais tarde ter que se explicar o porque das decisões. </w:t>
      </w:r>
    </w:p>
    <w:p>
      <w:pPr>
        <w:pStyle w:val="Normal"/>
        <w:rPr/>
      </w:pPr>
      <w:r>
        <w:rPr/>
        <w:t>O povo seguiu com este meu irmão, ele convenceu a todos, mas depois de séculos ainda ele continua sendo o que era no passado. O povo já procura a evolução e não acha, pois a renovação do ciclo é constante e ninguém mais traz as boas notícias do céu, a única era ela, e agora, nem o Pai consegue chegar, sua representante partiu e ficamos a mercê da mesma causa. Salve Deus!</w:t>
      </w:r>
    </w:p>
    <w:p>
      <w:pPr>
        <w:pStyle w:val="Normal"/>
        <w:rPr/>
      </w:pPr>
      <w:r>
        <w:rPr/>
        <w:t>Eu entrego o meu coração, mas para isso é preciso que o General entregue sua espada, não para mim, mas para Jesus, nosso Mestre.</w:t>
      </w:r>
    </w:p>
    <w:p>
      <w:pPr>
        <w:pStyle w:val="Normal"/>
        <w:rPr/>
      </w:pPr>
      <w:r>
        <w:rPr/>
        <w:t>As contradições estão se tornando explicações. Falo isso porque já está fazendo efeito o que escrevo. Muitos me contradisseram e agora já aceitam minha opinião como irmão, “Doutrinador”, pois sabemos que temos um sol interior e ele se evolui ou solidifica conforme o grau de necessidade no aprimoramento da nossa ascensão, os velhos serão os novos e os novos serão os velhos de amanhã, isso é para mim como para todos.</w:t>
      </w:r>
    </w:p>
    <w:p>
      <w:pPr>
        <w:pStyle w:val="Normal"/>
        <w:rPr/>
      </w:pPr>
      <w:r>
        <w:rPr/>
        <w:t>Bom! Encerro aqui esta parte, pois peço perdão ao meu irmão que não sabe me compreender. Sei que ele vai ler esta carta e vai escutar seu coração, vai saber um pouco do que falo, assim como muitos que seguiram com ele, saibam, o quanto eu os amo de verdade. Salve Deus!</w:t>
      </w:r>
    </w:p>
    <w:p>
      <w:pPr>
        <w:pStyle w:val="Normal"/>
        <w:rPr/>
      </w:pPr>
      <w:r>
        <w:rPr/>
        <w:t>Um dia trarei mais explicações e detalhes desta vida.</w:t>
      </w:r>
    </w:p>
    <w:p>
      <w:pPr>
        <w:pStyle w:val="Normal"/>
        <w:rPr/>
      </w:pPr>
      <w:r>
        <w:rPr/>
        <w:t>Salve Deus!</w:t>
      </w:r>
    </w:p>
    <w:p>
      <w:pPr>
        <w:pStyle w:val="Normal"/>
        <w:rPr/>
      </w:pPr>
      <w:r>
        <w:rPr/>
        <w:t>Adjunto Apurê.</w:t>
      </w:r>
    </w:p>
    <w:p>
      <w:pPr>
        <w:pStyle w:val="Normal"/>
        <w:rPr/>
      </w:pPr>
      <w:r>
        <w:rPr/>
        <w:t>27.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0:48:00Z</dcterms:created>
  <dc:creator>*</dc:creator>
  <dc:description/>
  <dc:language>en-US</dc:language>
  <cp:lastModifiedBy>*</cp:lastModifiedBy>
  <dcterms:modified xsi:type="dcterms:W3CDTF">2006-06-27T12:53:00Z</dcterms:modified>
  <cp:revision>8</cp:revision>
  <dc:subject/>
  <dc:title>DOIS DESTINOS</dc:title>
</cp:coreProperties>
</file>