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POMBA GIRA NO ZOOLÓGICO.</w:t>
        <w:br/>
        <w:t>Salve Deus!</w:t>
        <w:br/>
        <w:t>Visando sempre estar em sintonia, pois nestes caminhos terrestres ninguém está livre dos assédios espirituais, são espiritos que vivem nas ruas, nas esquinas, em lugares de movimento. Estes espiritos são ligeiramente ligados as pessoas que passeiam e não prestam atenção por onde andam, eles se encostam e assim caminham juntos, o ciúme cresce entre os casais, famílias se desentendem, eles são especialistas na desordem sentimental. Eles quando vêem tudo certinho, há, eles fazem tudo para desarmonizar.</w:t>
        <w:br/>
        <w:t>Neste domingo, 02.04.06, fui levar a família para um passeio, eles escolheram o Zoológico de Curitiba, fomos todos, crianças, adultos. Foi até que um passeio divertido, mas nunca poderia imaginar que ali teria a presença de espiritos sagazes por sexo, por encontros amorosos, por galanteios. Geralmente eles ficam estacionados em lugares onde o tráfego de pessoas é mais intenso, e a presença da energia fétida, como urina e fezes de animais. Eu estava tranqüilo, mas sempre atento aos pormenores, qualquer desvio de conduta eu estava ali para corrigir. Passeamos e não fomos interferidos, somente na saída do zôo é que uma mulher de cabelos ruivos passou por mim, toda embelezada, batom vermelho da boca, ela estava entrando no zôo, quando ela passou por mim sorriu e disse: olá meu bem! Eu disse-lhe, Salve Deus! Eu Estava acompanhado de minha esposa e minha neta, ela então passou dando aquele sorriso, sempre olhando para trás como que dissesse, vem atrás, venha. Mas eles não a viram, pois ela estava na minha sintonia, ela era muito bonita por sinal, mas a beleza destes espiritos é aparente, eles forjam uma aparência de jovem, na verdade eles têm mais de 300 anos. Se fosse ver na realidade como eles são nós levaríamos um grande susto, eles são muito feios. O que eles fazem é se remodelar com a energia que eles trabalham como grandes artesãos, conseguem enganar até ao mais sábio missionário que se perde nas lacunas dos seus desejos de galã.</w:t>
        <w:br/>
        <w:t>Vendo pelo lado espiritual eu procurei me distanciar mais distante possível, falei para minha esposa que ela tinha me feito um galanteio, Salve Deus! Mas nosso entendimento sobre a espiritualidade não nos deixa margens para desencontros, podemos balançar de vez em quando, mas nosso amor é mais forte e supera as tentações dos desejos carnais que vem acompanhado pelos espirituais. A mulher passou e deixou um rastro de energia desagradável, um sentimento vulgar. Ela se foi para dentro do zôo, aliás, ela fez daquele local um ponto de encontro com os rapazes e moças que vão passear e se envolvem fisicamente. Eu me encontrei somente com ela, mas acho que deve ter mais espiritos neste local, pois o grande movimento de gente torna um prato cheio.</w:t>
        <w:br/>
        <w:t xml:space="preserve">Eu me vejo na minha posição de falar a verdade, não gosto de ver esta atuação em cima dos outros, mas muitas vezes não da para falar, devemos respeitar o livre arbítrio de todos. </w:t>
        <w:br/>
        <w:t xml:space="preserve">Agora, mestres e ninfas, o nosso envolvimento é mais sério ainda, pois temos o conhecimento de tudo e nos envolvemos porque não respeitamos a nossa posição de mestres, quando eles conseguem enrolar um missionário do vale, Salve Deus, eles dão tanta gargalhada dos mentores, falam assim: viu, este não era seu filho ou filha. O segredo para termos uma vida sadia é justamente ver em cada decisão o que nos reserva no futuro. Muitas vezes o mestre vê os olhos e justamente os olhos são os que mais enfeitiçam as pessoas, o brilho exalta seu eu interior e explode os desejos internos, fazendo com que exista uma atração carnal, então a partir daí podemos esperar tudo. Os casais acabam trocando de parceiros, famílias se pedem nos desejos escuros, quando acaba aquela atuação, a consciência volta e com ela a dor do arrependimento chega. Mas aí já é tarde demais, o mal já está instalado na família, sempre irão acontecer os desentendimentos, e a separação não demora acontecer. Muitos ainda se separam e seguem seus destinos, outros com os filhos procuram seus direitos na justiça, geralmente o homem é que arca com toda a despesa de sustento dos filhos. Vejam que na hora ninguém pensa nas conseqüências, depois que o efeito alucinógeno passa, a pessoa começa a refletir, e vê que fez tudo errado. Claro que nem tudo é uma manifestação espiritual, tem os espiritos sem procedência que estão encarnados, eles já vêm de uma origem difícil, já vem trazendo de suas encarnações seus desvios de conduta, então para eles causarem um mal aos outros não custa nada, mas também pagam caro, suas dividas aumentam e eles passam a sofrer com doenças cármicas, terminais. </w:t>
        <w:br/>
        <w:t>A justiça divina tarda...Mas não falha! Por isso devemos estar atentos às malandragens destes espiritos que atuam e depois que conseguem seu maior intento separar, dividir, destruir, eles vão a caça de outras vitimas. A pessoa se destrói, ela vira um trapo, muitos tentam até o suicídio como forma de escapar desta divida.</w:t>
        <w:br/>
        <w:t>Salve Deus!</w:t>
        <w:br/>
        <w:t>Adjunto Apurê.</w:t>
        <w:br/>
        <w:t>02.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0:00Z</dcterms:created>
  <dc:creator>betezek</dc:creator>
  <dc:description/>
  <dc:language>en-US</dc:language>
  <cp:lastModifiedBy>betezek</cp:lastModifiedBy>
  <dcterms:modified xsi:type="dcterms:W3CDTF">2012-02-28T21:20:00Z</dcterms:modified>
  <cp:revision>1</cp:revision>
  <dc:subject/>
  <dc:title>POMBA GIRA NO ZOOLÓGICO</dc:title>
</cp:coreProperties>
</file>