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ELE CHEGA</w:t>
      </w:r>
    </w:p>
    <w:p>
      <w:pPr>
        <w:pStyle w:val="Normal"/>
        <w:rPr/>
      </w:pPr>
      <w:r>
        <w:rPr/>
        <w:t>Salve Deus!</w:t>
      </w:r>
    </w:p>
    <w:p>
      <w:pPr>
        <w:pStyle w:val="Normal"/>
        <w:rPr/>
      </w:pPr>
      <w:r>
        <w:rPr/>
        <w:t>A vida na terra é marcada por grandes reencontros, na maioria das vezes grandes amigos, mas também os velhos inimigos aparecem, dizemos que são os cobradores, heranças das velhas estradas marcadas por situações difíceis e tristes.</w:t>
      </w:r>
    </w:p>
    <w:p>
      <w:pPr>
        <w:pStyle w:val="Normal"/>
        <w:rPr/>
      </w:pPr>
      <w:r>
        <w:rPr/>
        <w:t xml:space="preserve">Tenho recebido alguns pedidos de pessoas que desejam encontrar um parceiro para compor suas vidas, mas o que mais me incomoda são os reajustes que surgirão depois na estrada deste caminho. Hoje, a pessoa está só, pede, implora, ele chega, depois passa algum tempo a pessoa vem de novo, implora, pede que ele vá embora, mas como é difícil lidar com os desejos dos humanos. </w:t>
      </w:r>
    </w:p>
    <w:p>
      <w:pPr>
        <w:pStyle w:val="Normal"/>
        <w:rPr/>
      </w:pPr>
      <w:r>
        <w:rPr/>
        <w:t>Na maioria das vezes os destinos estão marcados para uma vida de ajustes e reajustes, então os espíritos se reencontram aqui na terra como uma forma de resgatar um quadro espiritual que viveu em certo período, ali aconteceram grandes aventuras, boas e ruins. Agora, a cada período que nascemos nós assumimos um juramento, olhamos para trás e vemos quem está na fila de espera, vemos então aquele que destruímos e assim marcamos um compromisso, e através deste compromisso vem outros a integrar esta passagem. Mas, vejam, muitas vezes as pessoas aceleram e saem do caminho real de suas necessidades, eles de vez receberem o que lhes é direito assumem outros caminhos pelos desejos carnais, assim se comprometem com outras linhagens e formam novos grupos. Fica o juramento para trás, em aberto, vem à necessidade da separação, o marido e a esposa passam por complicações de grandeza, um ou outro não quer dar o braço a torcer, vem à justiça e determina, assim cada qual recebe de conformidade a sua valorização.</w:t>
      </w:r>
    </w:p>
    <w:p>
      <w:pPr>
        <w:pStyle w:val="Normal"/>
        <w:rPr/>
      </w:pPr>
      <w:r>
        <w:rPr/>
        <w:t xml:space="preserve">Neste quadro espiritual que se formou muitos espíritos estavam vibrando na desarmonia do casal esperando o momento certo de atuar, fazer sua cobrança. Os dois seguem para lados opostos, mas no meio deste circulo ficaram as heranças, filhos deste romance, filhos que tem como finalidade resgatar a divida dos dois, pai e mãe. Complicado, mas estes filhos não desvinculam a cobrança, eles serão sempre o elo de ligação, o elo que vai permanecer unindo espiritualmente estes dois. </w:t>
      </w:r>
    </w:p>
    <w:p>
      <w:pPr>
        <w:pStyle w:val="Normal"/>
        <w:rPr/>
      </w:pPr>
      <w:r>
        <w:rPr/>
        <w:t>O pai rapidamente acha um outro romance, a mãe demora mais, porque ela fica responsável pelos filhos, então esquecem um do outro, mas lá na alma existe uma marca que não se apaga, algo que sempre vai existir, dúvidas.</w:t>
      </w:r>
    </w:p>
    <w:p>
      <w:pPr>
        <w:pStyle w:val="Normal"/>
        <w:rPr/>
      </w:pPr>
      <w:r>
        <w:rPr/>
        <w:t>Na sua caminhada procure olhar bem antes de enfiar as mãos pelos pés. Preste atenção no que vai fazer procure se consciente na sua procura, pois Deus criou o homem e a mulher para uma finalidade, só que tempos para cá tudo está mudando na conjectura social, a promiscuidade está tomando conta e os valores estão se invertendo, tudo está se perdendo neste final conjunção.</w:t>
      </w:r>
    </w:p>
    <w:p>
      <w:pPr>
        <w:pStyle w:val="Normal"/>
        <w:rPr/>
      </w:pPr>
      <w:r>
        <w:rPr/>
        <w:t>Quando eu leio os pedidos de compromissos fico pensando, aqui está mais um que quer sentir de perto os ajustes e reajustes, pois se não encontrou agora o que procura é porque não chegou sua hora de construir o seu futuro que pode ser seu endividamento ou sua libertação. Às vezes eu fico pensando em Deus, vejam como é infinita sua sabedoria, ele ouve e ouve, porque nem sempre é o que pedem, hoje pedem algo, amanhã já querem diferente, então a quem atender. Muitas vezes está com problema com seu vizinho, implora a Deus que ele morra, depois inverte as coisas, este vizinho salva a vida de seu filho, agora pede que Deus lhe pague. Vejam, são estes ais que percorrem por todo o Universo, são as manifestações dos corações aflitos que choram suas incompreensões. Nem eles se entendem mais em seus clamores.</w:t>
      </w:r>
    </w:p>
    <w:p>
      <w:pPr>
        <w:pStyle w:val="Normal"/>
        <w:rPr/>
      </w:pPr>
      <w:r>
        <w:rPr/>
        <w:t>Mestres deste amanhecer, ser um cientista é saber conhecer os enlaces dos desejos físicos, pois eles são conduzidos para o espírito através das sensações que envolvem os corações, amar nem sempre é o amor verdadeiro, porque não há uma partícula real neste principio, somente impurezas que todos carregam dentro de si esperando o momento de chegar e ficar ao lado de alguém sem saber quem é. Constituir uma família é muito fácil, o difícil é arcar com todos os envolvimentos que chegam através da união de dois corpos. Por isso muitos se desentendem e partem em busca de outros caminhos, todos querem ser felizes. Quer ser feliz, entenda a sua natureza e conheça seus princípios, veja na sua estrada se ela comporta tudo que vai chegar.</w:t>
      </w:r>
    </w:p>
    <w:p>
      <w:pPr>
        <w:pStyle w:val="Normal"/>
        <w:rPr/>
      </w:pPr>
      <w:r>
        <w:rPr/>
        <w:t>Como diz, signos opostos não se combinam nunca.</w:t>
      </w:r>
    </w:p>
    <w:p>
      <w:pPr>
        <w:pStyle w:val="Normal"/>
        <w:rPr/>
      </w:pPr>
      <w:r>
        <w:rPr/>
        <w:t>Assim é com os espíritos, no clamor dos desejos se entregam, depois no gelo do esquecimento se ofendem, se agridem e se matam.</w:t>
      </w:r>
    </w:p>
    <w:p>
      <w:pPr>
        <w:pStyle w:val="Normal"/>
        <w:rPr/>
      </w:pPr>
      <w:r>
        <w:rPr/>
        <w:t>Salve Deus!</w:t>
      </w:r>
    </w:p>
    <w:p>
      <w:pPr>
        <w:pStyle w:val="Normal"/>
        <w:rPr/>
      </w:pPr>
      <w:r>
        <w:rPr/>
        <w:t>Adjunto Apurê.</w:t>
      </w:r>
    </w:p>
    <w:p>
      <w:pPr>
        <w:pStyle w:val="Normal"/>
        <w:rPr/>
      </w:pPr>
      <w:r>
        <w:rPr/>
        <w:t>12.12.2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3:42:00Z</dcterms:created>
  <dc:creator>Usuario</dc:creator>
  <dc:description/>
  <dc:language>en-US</dc:language>
  <cp:lastModifiedBy>Usuario</cp:lastModifiedBy>
  <dcterms:modified xsi:type="dcterms:W3CDTF">2006-12-13T00:27:00Z</dcterms:modified>
  <cp:revision>1</cp:revision>
  <dc:subject/>
  <dc:title>QUANDO ELE CHEGA</dc:title>
</cp:coreProperties>
</file>