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SALVE DEUS!</w:t>
        <w:br/>
        <w:t xml:space="preserve">Senhor! </w:t>
        <w:br/>
        <w:t xml:space="preserve">Venho neste instante entregar meu espírito a bondade de minha alma que aflita implora por ti. Eu desci de mundos afins para melhor te servir! Encontrei minha morada cheia de encantos e todos me esperando com amor, cresci, sim, eu cresci, mas meus olhos não enxergam mais o caminho que escolhi, por isso venho aqui neste instante pedir-te a permissão para que meu espírito possa subir as mansões etéricas e compreender a busca dos que me viram partir, agora me querem de volta para afagar e acalmar meu íntimo que por muitas vezes sem o contato sofre as dores deste parto, as dores da separação. </w:t>
        <w:br/>
        <w:t>Senhor!</w:t>
        <w:br/>
        <w:t>Quem eu sou nesta longa estrada da vida! Quem tu és no meu destino!</w:t>
        <w:br/>
        <w:t xml:space="preserve">Hoje, diante de minha porta semi-aberta venho reencontrar minhas origens espirituais, venho de pronto entregar-me a mais perfeita harmonia entre o céu e a terra, subo com a força deste aledá que me protege, a força do meu eu interior que rompe as amarras da terra e como um sono profundo eu possa me despertar do outro lado da morte sem medo da verdade e sem receios de saber que eu sou. </w:t>
        <w:br/>
        <w:t xml:space="preserve">Deito-me agora, este copo de água fluídica me embebeda, este defumador me induz o caminho, esta rosa é a chave dos segredos ocultos, este lençol branco dos Himalaia me cobre, esta brisa dos meus mais puros sentidos, este calafrio é a junção de dois planos, estou pronto, estou a sós e sem medo, estou seguro em tuas mãos, nada poderá me tirar do caminho. </w:t>
        <w:br/>
        <w:t xml:space="preserve">Senhor! </w:t>
        <w:br/>
        <w:t>Estou saindo!</w:t>
        <w:br/>
        <w:t>Estou indo!</w:t>
        <w:br/>
        <w:t>Estou...!</w:t>
        <w:br/>
        <w:t>Senhor!</w:t>
        <w:br/>
        <w:t>Cheguei...!</w:t>
        <w:br/>
        <w:t>Estou aqui!</w:t>
        <w:br/>
        <w:t>Estou sentindo as forças emanando do espírito no corpo físico.</w:t>
        <w:br/>
        <w:t>Estou em harmonia comigo mesmo e peço nesta bendita hora que tudo seja registrado no âmbar da minha fatídica e física vida em dois planos. Sou um em dois e três quando estou aqui. Agora quero me conhecer e conhecer a ti meu Senhor e Mestre. Mostra-me quem sou! Mostra-me quem tu és!</w:t>
        <w:br/>
        <w:t>Salve Deus!</w:t>
        <w:br/>
        <w:br/>
        <w:t>Adjunto Apurê.</w:t>
        <w:br/>
        <w:t>24.02.200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21:28:00Z</dcterms:created>
  <dc:creator>betezek</dc:creator>
  <dc:description/>
  <dc:language>en-US</dc:language>
  <cp:lastModifiedBy>betezek</cp:lastModifiedBy>
  <dcterms:modified xsi:type="dcterms:W3CDTF">2012-02-28T21:28:00Z</dcterms:modified>
  <cp:revision>1</cp:revision>
  <dc:subject/>
  <dc:title>SALVE DEUS</dc:title>
</cp:coreProperties>
</file>