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DE SANTO</w:t>
      </w:r>
    </w:p>
    <w:p>
      <w:pPr>
        <w:pStyle w:val="Normal"/>
        <w:rPr/>
      </w:pPr>
      <w:r>
        <w:rPr/>
        <w:t>Salve Deus!</w:t>
      </w:r>
    </w:p>
    <w:p>
      <w:pPr>
        <w:pStyle w:val="Normal"/>
        <w:rPr/>
      </w:pPr>
      <w:r>
        <w:rPr/>
        <w:t>Nossos caminhos espirituais são cheios de encontros e desencontros. Na maioria das vezes somos levados a um conhecimento mais profundo das leis espirituais como forma de abrandar a falta de prosperidade na razão dos desejos mais profundos que é este caminho escolhido. Mas, o que me desperta a atenção são que alguns dos meus irmãos, mesmo eles sendo espiritualistas, não dão o mínimo valor a sua conduta de missionário. O espiritualista de verdade não critica a fonte de ensino, ele em primeiro aprende através de alguém a andar, ele não começou sua triada sozinho, teve um começo, mas nunca terá um fim. O que me desperta são estes que se dizem espíritas, que lêem pouco e não fazem nada para aprimorar suas técnicas de conhecimento mais cientifico, eles gostam de destruir o que os outros constroem, para eles ninguém mais pode falar ou escrever algo, pois a critica é na verdade um sinal de falta de amor pela missão escolhida. Ser um espírita é ter sua mente e coração aberto para se conhecer, pois o homem que entra por esta porta tem o dever de aceitar a todos como irmãos, e, como disse Pai Seta Branca: “Amar ao Anjo e ao Demônio, porém, sabendo distinguir as duas forças”. Salve Deus!</w:t>
      </w:r>
    </w:p>
    <w:p>
      <w:pPr>
        <w:pStyle w:val="Normal"/>
        <w:rPr/>
      </w:pPr>
      <w:r>
        <w:rPr/>
        <w:t>Eu, na minha pobre analogia me acho tão pequeno nesta missão de conhecer, acho que os que me criticam deveriam escrever estas histórias, mostrar o que eles aprenderam neste sacerdócio, deveriam acima de tudo dizer o que aprenderam, mas como não conseguem esta oportunidade de firmar seus pés no mundo espiritual, seus espiritos quando saem do corpo eles ficam flutuando sem uma direção certa, eles não sabem a qual destino seguir. Então porque denegrir a imagem de um irmão, se não consegue nem ao menos recordar suas passagens pelos mundos de Deus. Acho que deveriam se perguntar, Meu Deus, o que eu fiz hoje na minha estrada da vida. Mas como sempre falo, destruir é melhor que construir, porque deixar alguém dizer uma algo de bom sem uma censura prévia do coração e da boca. Para mim, Salve Deus, todos são muito importantes, vocês não sabem como o Pai fica feliz quando vê seus filhos assumindo um papel de mestre, sabendo respeitar seu próximo e acima de tudo compreendendo sua própria jornada.</w:t>
      </w:r>
    </w:p>
    <w:p>
      <w:pPr>
        <w:pStyle w:val="Normal"/>
        <w:rPr/>
      </w:pPr>
      <w:r>
        <w:rPr/>
        <w:t xml:space="preserve">Esta noite, como falo, eu não procuro algo para contar, conto o que se passa comigo neste mundo de Deus, como forma de esclarecer certos fatos que ninguém fala, pois não conseguem ter o raciocínio lógico, pois seus sonhos são cheios de pesadelos e não há um indicio de certeza. Mas a única certeza que tenho que tudo existe, que nada podemos fazer para desconhecer, pois somos uma tribo de ciganos e mais do que nunca, espiritualistas. </w:t>
      </w:r>
    </w:p>
    <w:p>
      <w:pPr>
        <w:pStyle w:val="Normal"/>
        <w:rPr/>
      </w:pPr>
      <w:r>
        <w:rPr/>
        <w:t>Estava seguindo minha caminhada, e nesta noite esbarrei com um pai de santo, ele vinha em direção oposta a minha, ele era um homem magro, definhado, acabado pela falta de energias espirituais positivas, estava de branco e tinha na cabeça um pano enrolado, tipo uma toca. Olha, mesmo sendo espiritualista, ainda não entendo muita coisa deste lado da vida, então, não posso contar com detalhes como é a roupa e porque dela, como são os rituais, pois cada credo tem sua origem. Quando nos cruzamos, nós nos esbarramos, não sei se foi acidental, mas acho que ele fez de propósito, para chamar minha atenção. Salvei Deus, e ele me disse, Sarava. Ele parou bem perto de mim, ficou me olhando e eu olhando para ele, sem nenhuma palavra. Depois de algum tempo ele me fez um convite, queria que eu fosse na sua tenda, precisava falar comigo. Tenda! Vejam como sou inexperiente nesta vida. Fui criado na católica, nunca tinha conhecido o espiritualismo de perto, mas sempre tinha uma grande curiosidade, pois os espiritos me procuravam desde criança, eu tinha um medo danado, corria de perto. São Miguel Arcanjo sempre estava por perto, ele me protegia e ainda me protege dos males que chegam para me prejudicar.</w:t>
      </w:r>
    </w:p>
    <w:p>
      <w:pPr>
        <w:pStyle w:val="Normal"/>
        <w:rPr/>
      </w:pPr>
      <w:r>
        <w:rPr/>
        <w:t xml:space="preserve">Ele se foi para sua missão, e eu fui seguindo o rastro deixado por ele, ele deixou uma energia ruim, tipo um cheiro de morte, sabia que seguindo esta força esparsa eu chegaria no seu local de origem. Cheguei em frente a uma casa, uma casa bem acabada, estava ruindo pela falta de vida, de energias positivas, parei em frente ao portão e fiquei esperando o convite. Não posso entrar sem ser convidado, as forças que guardam os portais deste lado espiritual são sérias, não se deve brincar. O homem gritou do fundo de sua casa, atrás, ele tinha um quartinho que ali ele praticava suas oferendas e fazia seus rituais. </w:t>
      </w:r>
    </w:p>
    <w:p>
      <w:pPr>
        <w:pStyle w:val="Normal"/>
        <w:rPr/>
      </w:pPr>
      <w:r>
        <w:rPr/>
        <w:t>_Entre! Pode entrar!</w:t>
      </w:r>
    </w:p>
    <w:p>
      <w:pPr>
        <w:pStyle w:val="Normal"/>
        <w:rPr/>
      </w:pPr>
      <w:r>
        <w:rPr/>
        <w:t xml:space="preserve">Mas, sei que cada casa, terreiro, tem seu chefe e devemos respeitar sua posição. Algo me fez abaixar e com os dedos tocar naquele chão, e trazer em direção a minha cabeça, testa. Era um sinal de respeito aos que ali estavam, espiritos diversos, de várias linhas. Fui entrando pelo lado de fora da casa, rodeando ela cheguei na tenda do pai de santo que me esperava ansioso. </w:t>
      </w:r>
    </w:p>
    <w:p>
      <w:pPr>
        <w:pStyle w:val="Normal"/>
        <w:rPr/>
      </w:pPr>
      <w:r>
        <w:rPr/>
        <w:t>_Entre, sente!</w:t>
      </w:r>
    </w:p>
    <w:p>
      <w:pPr>
        <w:pStyle w:val="Normal"/>
        <w:rPr/>
      </w:pPr>
      <w:r>
        <w:rPr/>
        <w:t>Ele estava sentado em uma almofada vermelha, seus pés estavam numa posição de ioga, então me sentei em frente e fiquei na mesma posição.</w:t>
      </w:r>
    </w:p>
    <w:p>
      <w:pPr>
        <w:pStyle w:val="Normal"/>
        <w:rPr/>
      </w:pPr>
      <w:r>
        <w:rPr/>
        <w:t>_Seja bem-vindo! Mestre! Faz tempo que estava querendo conversar com você, mas não tinha coragem de te encontrar, pois você vem de uma linha mística muito forte, eu achava que seria preso por estes cavaleiros, estes homens de armadura e vestimentas medievais. Sei, porque neste mundo espiritual nada tem segredos, então te acompanho de longe, mas sempre tive vontade de chegar para conversarmos. Como pode dois homens ligados ao mundo espiritual serem diferentes, eu aqui e você lá. É inconcebível isso. Por isso tomei a liberdade e decisão de te procurar, aquele esbarrão foi proposital, não fique magoado e nem me odeie, eu precisava chamar sua atenção. Sabe, vivo aqui neste mundinho que Deus me concedeu, faço minhas coisas, meus trabalhos, mas nunca consegui fazer algo a mais do que isso. Eu fico atendendo aos que me procuram, faço todos os trabalhos, separo casais, uno homem e mulher, desmancho urucubacas, e tudo a preço de oferendas e dinheiro. Mas, veja, minha vida está a cada dia mais afundando, não tenho mais saúde, estou fraco, veja minha pele, ela está somente pelancas. Como me acabei, mas não posso parar, pois assumi um compromisso com este lideres espiritual, eles me trazem os que querem uma demanda espiritual, uma intriga mal resolvida, um trabalho para o mal, mas diversas vezes eu faço algum trabalho para o bem. Mas o povo só quer matar, ninguém que chega aqui quer o bem do outro. Olha, me impressiona o que escuto aqui, eu fico até com pena dos que vão ficar sob o julgo pagão. Mas, devo fazer, isso é que me entristece. Alguns dias atrás eu venho recebendo umas visitas, uns homens chegam aqui e me trazem uma luz branca, é uma energia suave, como se fosse uma névoa úmida, eles trazem aqui e falam de onde ela veio. Esta cura veio de Jesus, ele te quer muito bem. Como, Jesus me quer bem, se eu faço coisas ruins, uso da magia para destruir. Mas a voz afirma, Jesus vos ama. Quando aquela energia chega, eu fico tão bem, me sinto outra pessoa. Mas, ela dura pouco tempo, e já uma nuvem negra toma de conta do ambiente, fico triste, sufocado, parece que vou morrer. Estou tão atrapalhado com isso, não sei mais o que fazer. Então eu estava andando por aí, e cruzei seu caminho, pois tinha este cavaleiro ao seu lado, sabia que era contigo que poderia desabafar. Sei, também, que você está sofrendo as suas dores, a repudia de seus irmãos, eles querem te matar com suas vibrações. Mas, mesmo todos estando contra você, este mundo espiritual precisa de mais pessoas com a mesma idoneidade que você tem. A verdade é que ninguém quer aceitar sua missão, mas seus mentores estão confiantes na sua estrada. Eu é que fico aqui penando, queria ser diferente, queria largar tudo isso e sair por aí, praticando a caridade e amando meus semelhantes. Mas acho que já é muito tarde para mim, assumi muitos compromissos, estou até o pescoço de dividas. Felizes são os que encontram a verdade, que amam e sabem compreender.</w:t>
      </w:r>
    </w:p>
    <w:p>
      <w:pPr>
        <w:pStyle w:val="Normal"/>
        <w:rPr/>
      </w:pPr>
      <w:r>
        <w:rPr/>
        <w:t xml:space="preserve">_Salve Deus! </w:t>
      </w:r>
    </w:p>
    <w:p>
      <w:pPr>
        <w:pStyle w:val="Normal"/>
        <w:rPr/>
      </w:pPr>
      <w:r>
        <w:rPr/>
        <w:t>Não falei nada, fiquei somente ouvindo as palavras deste pai de santo. Ele precisava desabafar, ele sabia que não podia abandonar seu santo de cabeça. Mas, veja, mesmo ele sendo quem é, ele ainda me disse uma verdade. Nós devemos mudar nosso jeito de ser, devemos respeitar nosso próximo como gostaríamos de sermos respeitados. Engraçado, as pessoas de fora nos enxergam e admiram nossa missão, e nós aqui dentro não damos o mínimo valor pelo que aprendemos. Tudo que nossa Mãe nos instruiu é esquecido na hora de julgar e criticar. Nossos bônus espirituais são gastos para reparar este erro. Não pense que isso fica assim, esquecido, não, aquele que julga ou critica alguém fica na alça de mira do mundo espiritual, aqueles bônus que tanto trabalhou para ganhar, perde tudo na hora de abrir sua boca. Salve Deus!</w:t>
      </w:r>
    </w:p>
    <w:p>
      <w:pPr>
        <w:pStyle w:val="Normal"/>
        <w:rPr/>
      </w:pPr>
      <w:r>
        <w:rPr/>
        <w:t>Como disse Jesus: “Tomar cuidado não o que entra pela boca, mas com o que sai por ela”.</w:t>
      </w:r>
    </w:p>
    <w:p>
      <w:pPr>
        <w:pStyle w:val="Normal"/>
        <w:rPr/>
      </w:pPr>
      <w:r>
        <w:rPr/>
        <w:t>_Mestre! Hei! To aqui! Se ta viajando muito.</w:t>
      </w:r>
    </w:p>
    <w:p>
      <w:pPr>
        <w:pStyle w:val="Normal"/>
        <w:rPr/>
      </w:pPr>
      <w:r>
        <w:rPr/>
        <w:t>É. Eu estava me conjeturando sobre a minha vida, minha missão, meus irmãos que me julgam como louco. Larguei um pouco este homem e fiquei divagando nos pormenores da minha vida. Voltei então para o pai de santo.</w:t>
      </w:r>
    </w:p>
    <w:p>
      <w:pPr>
        <w:pStyle w:val="Normal"/>
        <w:rPr/>
      </w:pPr>
      <w:r>
        <w:rPr/>
        <w:t>_Sabe! Eu fiquei te olhando enquanto você pensava na sua vida, pude reparar que existe uma preocupação no seu interior, você sofre porque não se desliga por inteiro dos seus algozes, você quer a compreensão deles, mas eles te jogam as mais dura penas, mas tudo isso é uma grande lição de amor.</w:t>
      </w:r>
    </w:p>
    <w:p>
      <w:pPr>
        <w:pStyle w:val="Normal"/>
        <w:rPr/>
      </w:pPr>
      <w:r>
        <w:rPr/>
        <w:t>Eu, que não me entendo mais, Há, se fosse comigo, garanto a você que nenhum deles estava de pé. Mas você aceita tudo de bom coração. Isso que eu não entendo. A minha lei é dente por dente e olho por olho. Largue mão de sofrer, você conhece o sistema e pode ir onde eles estão, castigue-os.</w:t>
      </w:r>
    </w:p>
    <w:p>
      <w:pPr>
        <w:pStyle w:val="Normal"/>
        <w:rPr/>
      </w:pPr>
      <w:r>
        <w:rPr/>
        <w:t>_Não! Isso nunca. É melhor que eles saiam de perto de mim desacreditando em minha missão do que desacreditando neles mesmos.</w:t>
      </w:r>
    </w:p>
    <w:p>
      <w:pPr>
        <w:pStyle w:val="Normal"/>
        <w:rPr/>
      </w:pPr>
      <w:r>
        <w:rPr/>
        <w:t>_Você é muito tolo ou muito inteligente. Não sei onde se encaixa. Acho que é muito esperto. Falando com você eu comecei a perceber que existe uma finalidade, que a justiça de Deus é certa e correta. Eu fiz muita injustiça que achava ser justiça. Veja onde eu errei e pequei. Sei que vou ter que pagar pelos meus atos, mas você está pagando por uma coisa que não deve. Isso sim é injustiça.</w:t>
      </w:r>
    </w:p>
    <w:p>
      <w:pPr>
        <w:pStyle w:val="Normal"/>
        <w:rPr/>
      </w:pPr>
      <w:r>
        <w:rPr/>
        <w:t>_Salve Deus! Eu não posso me levantar contra meus próprios irmãos, não posso desferir minha espada que jurei a Jesus servir a Lei do amor e do perdão, esta espada é de luz e não está manchada de sangue. Se um dia eu me voltar contra meus irmãos estarei virando minhas costas ao meu Pai Seta Branca. Salve Deus!</w:t>
      </w:r>
    </w:p>
    <w:p>
      <w:pPr>
        <w:pStyle w:val="Normal"/>
        <w:rPr/>
      </w:pPr>
      <w:r>
        <w:rPr/>
        <w:t>_Você está certo! Nunca vire sua costa ao seu mentor. Ele te ama e te quer muito bem, ele te protege mesmo contra as duras criticas que chegam em seu coração. Eu é que preciso ter esta sua tolerância, este seu jeito de ser. Há, se um cabra safado vier me desaforar, não dou três dias para ele.</w:t>
      </w:r>
    </w:p>
    <w:p>
      <w:pPr>
        <w:pStyle w:val="Normal"/>
        <w:rPr/>
      </w:pPr>
      <w:r>
        <w:rPr/>
        <w:t>_É, meu irmão! Por isso somos diferentes. Por isso vim aqui conversar contigo. Pois Deus é Pai e ele ama a todos seus filhos nesta terra, ninguém pode dizer que Deus ama mais um do que outros. Somos do mesmo barro e da mesma origem, somos modelados a um Deus puro dos puros, mas nos deixamos invadir pela falta de honestidade e criamos um castelo de maledicências em nosso intimo, tudo é bom quando é nosso, mas é ruim quando é do vizinho. Salve Deus!</w:t>
      </w:r>
    </w:p>
    <w:p>
      <w:pPr>
        <w:pStyle w:val="Normal"/>
        <w:rPr/>
      </w:pPr>
      <w:r>
        <w:rPr/>
        <w:t>_Sabe. Sinto-me bem. Eu estava precisando disso, dessa conversa franca e aberta. Eu sinto que muita coisa vai mudar em minha vida, sinto que algo está para acontecer comigo. Não sei ainda o que é, mas em breve saberei, e aí, vou te procurar de novo. Posso!</w:t>
      </w:r>
    </w:p>
    <w:p>
      <w:pPr>
        <w:pStyle w:val="Normal"/>
        <w:rPr/>
      </w:pPr>
      <w:r>
        <w:rPr/>
        <w:t>_Salve Deus! Pode meu irmão. Pode! Eu estarei esperando este dia, feliz, muito feliz. Pois acho que acima de tudo, você fez as coisas que te pediram, não fez por conta própria, aqueles que pediram é que terão contas a acertar com Deus e Jesus. Sua pena será a de ter seguido o lado negro da missão, mas quem mata é quem pede. Você foi o instrumento, como se diz, foi como um metal, uma espada nas mãos dos covardes que não tiveram a coragem de executar suas maldades. Vai pagar, mas será em grau menor. Se você aceitar um conselho de irmão, veja tudo que fez, veja se está certo, veja e reveja, pois somente você pode seguir outro destino. Eu não posso te dizer, siga por este caminho, mas posso pedir sua reflexão no certo e no errado, você saberá escolher o melhor para sua vida. Salve Deus!</w:t>
      </w:r>
    </w:p>
    <w:p>
      <w:pPr>
        <w:pStyle w:val="Normal"/>
        <w:rPr/>
      </w:pPr>
      <w:r>
        <w:rPr/>
        <w:t>_Ta certo, mestre! Eu quem devo escolher o caminho a seguir. Sei que vai ser difícil mudar da noite para o dia, mas aos poucos vou tentando me libertar. Sei que também posso contar com sua ajuda, me ouvindo, me falando a verdade. Como você diz: Salve Deus!</w:t>
      </w:r>
    </w:p>
    <w:p>
      <w:pPr>
        <w:pStyle w:val="Normal"/>
        <w:rPr/>
      </w:pPr>
      <w:r>
        <w:rPr/>
        <w:t>_Salve Deus!</w:t>
      </w:r>
    </w:p>
    <w:p>
      <w:pPr>
        <w:pStyle w:val="Normal"/>
        <w:rPr/>
      </w:pPr>
      <w:r>
        <w:rPr/>
        <w:t xml:space="preserve">Assim, com esta chave iniciática, tudo mudou, me senti mais leve, me senti em casa. Deixei aquele homem com suas conjecturas, mudar ou não, pois a lei é para todos assim como é para mim também. Eu aprendi muita nesta viagem, aprendi que acima de tudo nós devemos ser responsáveis pelos nossos atos. Veja, mesmo aquele homem que tanto fez mal aos outros, ele ainda tem salvação, pois ele está querendo regenerar-se perante as Divinas Presenças do Céu. Ele quer seguir um caminho de amor e paz. Não seja diferente, pratique sua fé, Tia Neiva nos orientou a seguir este caminho, deixou tudo tão certinho, tudo nos mínimos detalhes, não mude as escritas, não mude as palavras que estão juradas aos olhos de Jesus. Amor, Tolerância e Humildade. </w:t>
      </w:r>
    </w:p>
    <w:p>
      <w:pPr>
        <w:pStyle w:val="Normal"/>
        <w:rPr/>
      </w:pPr>
      <w:r>
        <w:rPr/>
        <w:t>Amor – Amar ao Anjo e ao Demônio, sabendo distinguir as duas forças!</w:t>
      </w:r>
    </w:p>
    <w:p>
      <w:pPr>
        <w:pStyle w:val="Normal"/>
        <w:rPr/>
      </w:pPr>
      <w:r>
        <w:rPr/>
        <w:t>Tolerância – Tolerar a tudo e a todos, mesmo que eles falem diferente, ao que não está acostumado ouvir.</w:t>
      </w:r>
    </w:p>
    <w:p>
      <w:pPr>
        <w:pStyle w:val="Normal"/>
        <w:rPr/>
      </w:pPr>
      <w:r>
        <w:rPr/>
        <w:t>Humildade – Saber aceitar que outros falem também, pois todos têm direitos iguais, todos são filhos do mesmo pai.</w:t>
      </w:r>
    </w:p>
    <w:p>
      <w:pPr>
        <w:pStyle w:val="Normal"/>
        <w:rPr/>
      </w:pPr>
      <w:r>
        <w:rPr/>
        <w:t>Pratique o bem e cresça com ele, um dia verão o que vejo e ai sim, viverão muito feliz.</w:t>
      </w:r>
    </w:p>
    <w:p>
      <w:pPr>
        <w:pStyle w:val="Normal"/>
        <w:rPr/>
      </w:pPr>
      <w:r>
        <w:rPr/>
        <w:t>Salve Deus!</w:t>
      </w:r>
    </w:p>
    <w:p>
      <w:pPr>
        <w:pStyle w:val="Normal"/>
        <w:rPr/>
      </w:pPr>
      <w:r>
        <w:rPr/>
        <w:t>Adjunto Apurê.</w:t>
      </w:r>
    </w:p>
    <w:p>
      <w:pPr>
        <w:pStyle w:val="Normal"/>
        <w:rPr/>
      </w:pPr>
      <w:r>
        <w:rPr/>
        <w:t>10.06.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1:40:00Z</dcterms:created>
  <dc:creator>*</dc:creator>
  <dc:description/>
  <dc:language>en-US</dc:language>
  <cp:lastModifiedBy>*</cp:lastModifiedBy>
  <dcterms:modified xsi:type="dcterms:W3CDTF">2006-06-10T13:32:00Z</dcterms:modified>
  <cp:revision>5</cp:revision>
  <dc:subject/>
  <dc:title>PAI DE SANTO</dc:title>
</cp:coreProperties>
</file>