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O PORTAL E SUA CURA!</w:t>
        <w:br/>
        <w:t>Salve Deus!</w:t>
        <w:br/>
        <w:t>Graças a Deus!</w:t>
        <w:br/>
        <w:t>Hoje estou feliz, estou vendo o resultado desta minha decisão de abrir a portas da missão espiritual através deste portal do vale do amanhecer. Muitas vezes nós não podemos imaginar a importância de um trabalho realizado através do desprendimento espiritual que cada mestre e ninfa fazem ao entrar aqui neste cantinho, teclar com seus irmãos, com pessoas que nem conhecem a doutrina, pessoas que estão com problemas nos mais diversos cantos do planeta, e assim com esta corrente de bons fluídos que emanam de cada coração, os mentores empregam sua maior missão, curar. Curar as enfermidades dos que buscam um pouquinho de paz e amor, de esperança e de realizações.</w:t>
        <w:br/>
        <w:t>Ontem, eu estava teclando um pouco com meus irmãos no bate-papo do vale, e pude ver um mestre dizendo que os mentores estão falando muito bem e fazendo muita cura através deste portal. Eles, através de todos os mestres aparás e doutrinadores que emitem suas palavras e pensamentos aqui, uma forma de encurtar distâncias entre a razão e o coração, conseguem chegar onde querem e precisem. Salve Deus!</w:t>
        <w:br/>
        <w:t>Por isso, mestres, estamos entrando na nova era da cura a distancia, da cura eletrônica, como disse na sua mensagem o Pai Seta Branca: “A evolução viria pela informática”. Vejam que esta missão se tornou importante, se tornou um templo espiritual na internet, todos vocês fazendo os trabalhos de orientação, esclarecendo a todos e os mentores fazendo a cura aos que estão pedindo, eles lêem seus pensamentos e fazem a obra de caridade. Bonito! Muito bonito! Salve Deus!</w:t>
        <w:br/>
        <w:t>Quando estiverem orientando uma pessoa, mentalizem seus mentores, falem em voz alta seus nomes, eles a onde estiverem vão receber os fluídos da cura, depois é só uma questão de tempo para chegarem fisicamente aos templos do amanhecer.</w:t>
        <w:br/>
        <w:t>Mestres, esta é a maior missão que está adentrando a nova era, a evolução através do sistema que estamos desenvolvendo na rede mundial, estamos entrando nos mais remotos cantos da humanidade, em breve teremos que entrar em outros idiomas, falar desde a mais antiga até a mais recente, preparar o vale para o encontro com as velhas estradas não esquecendo das novas que serão o futuro do planeta.</w:t>
        <w:br/>
        <w:t>Deixo aqui minha esperança e muita luz para todos, que em breve seremos uma multidão interligada neste canal. Muitos ainda vão chegar para receber e doar.</w:t>
        <w:br/>
        <w:t>Salve Deus!</w:t>
        <w:br/>
        <w:t>Adjunto Apurê.</w:t>
        <w:br/>
        <w:t>01.04.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21:00Z</dcterms:created>
  <dc:creator>betezek</dc:creator>
  <dc:description/>
  <dc:language>en-US</dc:language>
  <cp:lastModifiedBy>betezek</cp:lastModifiedBy>
  <dcterms:modified xsi:type="dcterms:W3CDTF">2012-02-28T21:21:00Z</dcterms:modified>
  <cp:revision>1</cp:revision>
  <dc:subject/>
  <dc:title>O PORTAL E SUA CURA</dc:title>
</cp:coreProperties>
</file>