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MUNDO NAS PALMAS DA MÃO</w:t>
      </w:r>
    </w:p>
    <w:p>
      <w:pPr>
        <w:pStyle w:val="Normal"/>
        <w:rPr/>
      </w:pPr>
      <w:r>
        <w:rPr/>
        <w:t>Salve Deus!</w:t>
      </w:r>
    </w:p>
    <w:p>
      <w:pPr>
        <w:pStyle w:val="Normal"/>
        <w:rPr/>
      </w:pPr>
      <w:r>
        <w:rPr/>
        <w:t xml:space="preserve">A estrada da vida é um caminho sinuoso e cheio de mistérios. Tudo é como a palma de suas mãos, ali estão contidas as linhas de sua felicidade, sua cabeça, seu coração, seu destino e suas riquezas. Olhando para cada mão vemos o desenrolar da vida e da morte, vemos seu juramento e a concretização de seus sonhos. </w:t>
      </w:r>
    </w:p>
    <w:p>
      <w:pPr>
        <w:pStyle w:val="Normal"/>
        <w:rPr/>
      </w:pPr>
      <w:r>
        <w:rPr/>
        <w:t>CIGANOS!</w:t>
      </w:r>
    </w:p>
    <w:p>
      <w:pPr>
        <w:pStyle w:val="Normal"/>
        <w:rPr/>
      </w:pPr>
      <w:r>
        <w:rPr/>
        <w:t>Bendito povo cigano que agem com a magia de desvendar as linhas da vida, refazendo o percurso das civilizações remotas e adestrando novas mentes para a integralidade dos sonhos cumpridos ou a cumprir. Na era em que habitávamos os mundos em projeção, onde os povos se locomoviam entre os países, levando a sabedoria da leitura das mãos, ali se doutrinavam conforme cada raça e credo, muitos foram dizimados pela falta de credo, pois obedeciam a um Deus Senhor da Liberdade, ou devotos de uma Santa que os protegia em suas difíceis caminhadas. Antigamente cada povo que assumia o compromisso de sair pelo mundo leva consigo esta arte, mas como foram difíceis serem compreendidos, eram tratados como aberrações, muitos até se benziam com o nome do Pai, saindo rapidamente daquele local. Mas e como estão eles hoje com a chegada da nova era? Eles são os mesmos andarilhos de ontem, só que bem mais aprumados, com seus carros e suas tendas mais confortáveis.</w:t>
      </w:r>
    </w:p>
    <w:p>
      <w:pPr>
        <w:pStyle w:val="Normal"/>
        <w:rPr/>
      </w:pPr>
      <w:r>
        <w:rPr/>
        <w:t>Como bom cigano que já fui eu posso compreender a missão deste povo, mas não há uma renovação, mas uma participação com a entrada de novas gerações nascidas em seu berço de ouro. Como posso falar, cada um que aqui chega nesta jornada tem suas heranças em longínquas heranças e traz consigo uma força inexplorada e vegetativa, mas com o desenvolvimento de sua mediunidade vão se abrindo os portais dos “secretos” segredos da vida, pois jamais será um bom cigano se não abrir seu berço de motivação e preparação.</w:t>
      </w:r>
    </w:p>
    <w:p>
      <w:pPr>
        <w:pStyle w:val="Normal"/>
        <w:rPr/>
      </w:pPr>
      <w:r>
        <w:rPr/>
        <w:t xml:space="preserve">Eu, na minha pobre analogia, quando olho em uma mão eu vejo tantos desafios a serem cumpridos, vejo um mundo rodando em cima das linhas, é como se fosse um compendio de forças tão desiguais. Cada ser encarnado tem a sua linha da vida fechada ou aberta, tudo depende de um bom analisador, pois são os mistérios mais complexos de Deus sobre a terra. </w:t>
      </w:r>
    </w:p>
    <w:p>
      <w:pPr>
        <w:pStyle w:val="Normal"/>
        <w:rPr/>
      </w:pPr>
      <w:r>
        <w:rPr/>
        <w:t>Em Angola, eu era um inexperiente cigano, eu cumpria com minhas ordens que vinham do meu tutor, um Cigano Experiente, ele aqui na terra, hoje, é um preto velho muito querido, Pai João de Angola, então ele me ensinava a magia das mãos, mas sempre me avisava, não podia cobrar pelos dons que me passava, então deveria ser sempre prestativo e Cortez, deveria falar somente a verdade e abster de envolvimentos com dinheiro. Marinheiro de primeira viagem, eu vi ali uma fonte de riqueza, pois as pessoas eram envolvidas na neste encanto da quiromancia, então, desobedecendo às ordens diretas eu burlei a Lei e dei de encontro com meu tutor. Com ele era uma pessoa de poucas palavras, simplesmente, ele retirou este dom e eu fui excomungado a viver no meu mundo. Sofri as dores do parto, como dizem, mas depois de algum tempo eu me dei conta que eu estava errado e com arrependimento tentei reencontrar meu velho amigo, mas ele já havia subido deste plano. Naquele momento eu fiz meu juramento, nada de valores, nada de ouro nem prata, e aqui estou eu, nesta doutrina onde temos a nossa Cigana Natacha como líder deste grupo e Pai João como nosso mentor de luz. Relembrando há muito tempo atrás, onde na Rússia éramos uma enorme tribo, Katshimoshy, tínhamos uma força emanada pela união, éramos fortes, pois vivíamos reunidos em torno de um ideal. Mas como sempre tem a divisão e esta enorme tribo foi divida em duas, uma ficou no seu local e a outra, dirigida por Natacha, foi em direção oposta. Muitas mortes aconteceram, pois havia os famintos lobos que atacavam os mais velhos que ficavam para trás, para que os novos conseguissem chegar ao destino. Muita dor e sofrimento, e aqui chegamos todos nós, reunidos nesta tribo, chegamos e ainda não nos descobrimos, pois ainda há entre nós os mistificadores, aqueles que não acreditam em nada, e desacreditam no todo do sistema. Salve Deus!</w:t>
      </w:r>
    </w:p>
    <w:p>
      <w:pPr>
        <w:pStyle w:val="Normal"/>
        <w:rPr/>
      </w:pPr>
      <w:r>
        <w:rPr/>
        <w:t>Vejam como os caminhos se reencontram, através de muita consciência os velhos amigos de outrora, as afinidades vão formando os elos de subsistência amparada pela magia de Nosso Senhor Jesus Cristo, ali vão se entrelaçando as forças compostas.</w:t>
      </w:r>
    </w:p>
    <w:p>
      <w:pPr>
        <w:pStyle w:val="Normal"/>
        <w:rPr/>
      </w:pPr>
      <w:r>
        <w:rPr/>
        <w:t>Vou contar esta breve história.</w:t>
      </w:r>
    </w:p>
    <w:p>
      <w:pPr>
        <w:pStyle w:val="Normal"/>
        <w:rPr/>
      </w:pPr>
      <w:r>
        <w:rPr/>
        <w:t xml:space="preserve">Eu estava sentindo a falta de um padrinho de adjunto, então depois de algum tempo aguardando as ordens dos mentores, me veio por encanto à presença deste mestre ajanã, Herbert, ele confiou em minha missão e assim assumiu os escaldantes caminhos deste novo acervo conturbado. Herbert foi meu amigo nesta vida como cigano, ele trazia sempre sua força de elucidação, mas as condições nos foram negadas e assim cada qual seguiu sua jornada. Hoje, nesta encarnação ele surgiu como um benfeitor, trazendo para junto este grande e velho amigo, nosso Pai João de Angola, que fez seu aledá e assim reuniu-se às forças dos velhos contemporâneos, ciganos da ultima hora. Como ainda não nos conhecemos em vida, mas espiritualmente os elos nos ligam através das linhas místicas da vida e da mão, nos confortamos em sermos irmãos e ainda afilhado e padrinho, uma coisa muita mais complexa e séria. Este jovem chegou aqui na hora em que mais eu precisava de apoio, pois nosso continente estava sofrendo uma devastação, todos estavam sendo entregues ao seu destino que os crucificavam sem dó. </w:t>
      </w:r>
    </w:p>
    <w:p>
      <w:pPr>
        <w:pStyle w:val="Normal"/>
        <w:rPr/>
      </w:pPr>
      <w:r>
        <w:rPr/>
        <w:t>Assim, eu ergui minha cabeça e senti o ar chegando ao meu espírito, ele renovou sua fé e a esperança nunca morreu. Morremos aos poucos por não acreditar na vida eterna, pois a cada momento que dirigimos nossas palavras de rancor é mais um pedacinho de nós que deixa de existir.</w:t>
      </w:r>
    </w:p>
    <w:p>
      <w:pPr>
        <w:pStyle w:val="Normal"/>
        <w:rPr/>
      </w:pPr>
      <w:r>
        <w:rPr/>
        <w:t>Agradeço a Deus por estar aqui, reunido nesta tribo, mas que ainda não se deram às mãos, pois não acreditam na renovação do ciclo, e assim todos criaram novas estruturas familiares e convergiram as forças básicas aos que chegam de outras heranças. Os elos se ampliaram a ponto de perdemos um pouco de nós nesta estrada, pois muitos chegam e poucos são os designados. Todos vêm para conhecer e aprender, mas a escola é dirigida por um que ama a todos.</w:t>
      </w:r>
    </w:p>
    <w:p>
      <w:pPr>
        <w:pStyle w:val="Normal"/>
        <w:rPr/>
      </w:pPr>
      <w:r>
        <w:rPr/>
        <w:t>Salve Deus!</w:t>
      </w:r>
    </w:p>
    <w:p>
      <w:pPr>
        <w:pStyle w:val="Normal"/>
        <w:rPr/>
      </w:pPr>
      <w:r>
        <w:rPr/>
        <w:t>Adjunto Apurê.</w:t>
      </w:r>
    </w:p>
    <w:p>
      <w:pPr>
        <w:pStyle w:val="Normal"/>
        <w:rPr/>
      </w:pPr>
      <w:r>
        <w:rPr/>
        <w:t>26.09.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4:34:00Z</dcterms:created>
  <dc:creator>Usuario</dc:creator>
  <dc:description/>
  <dc:language>en-US</dc:language>
  <cp:lastModifiedBy>Usuario</cp:lastModifiedBy>
  <dcterms:modified xsi:type="dcterms:W3CDTF">2006-09-26T15:37:00Z</dcterms:modified>
  <cp:revision>3</cp:revision>
  <dc:subject/>
  <dc:title>O MUNDO NAS PALMAS DA MÃO</dc:title>
</cp:coreProperties>
</file>