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GAMENTO DE DÍVIDAS</w:t>
      </w:r>
    </w:p>
    <w:p>
      <w:pPr>
        <w:pStyle w:val="Normal"/>
        <w:rPr/>
      </w:pPr>
      <w:r>
        <w:rPr/>
        <w:t>Salve Deus!</w:t>
      </w:r>
    </w:p>
    <w:p>
      <w:pPr>
        <w:pStyle w:val="Normal"/>
        <w:rPr/>
      </w:pPr>
      <w:r>
        <w:rPr/>
        <w:t>Mesmo tendo nossos direitos, tudo pode dar errado.</w:t>
      </w:r>
    </w:p>
    <w:p>
      <w:pPr>
        <w:pStyle w:val="Normal"/>
        <w:rPr/>
      </w:pPr>
      <w:r>
        <w:rPr/>
        <w:t>Sim, porque muitas vezes as coisas terrenas são misturadas com os cármas espirituais e o que era para ser certo sai errado. Nós, jaguares, devemos ter muita cautela com ajuizamentos de dívidas, ações de cobranças, pois somos mais vulneráveis a um erro de sentença. O que era para ser em nosso favor, os espíritos atuam em cima e fazem com que seja tudo contra nós mesmos, mesmo você tendo seus direitos assegurados, tendo suas provas reais e testemunhais, tudo documentado, nada valerá em uma decisão onde a cabeça do julgador está sofrendo uma pressão psicológica enorme para que você passe de vitima a réu.</w:t>
      </w:r>
    </w:p>
    <w:p>
      <w:pPr>
        <w:pStyle w:val="Normal"/>
        <w:rPr/>
      </w:pPr>
      <w:r>
        <w:rPr/>
        <w:t>Na minha vida eu venho presenciando estes fatos de frente, vejo que para nós mestres, nós somos partículas do Mestre Jesus, na terra ele foi traído, julgado e sentenciado, juramos seu caminho e seguimos sua estrada. Não que todos sejam assim, mas eu estou aprendendo na minha escola que o perigo ronda mossa vida e tudo pode ser um desencontro de jornada.</w:t>
      </w:r>
    </w:p>
    <w:p>
      <w:pPr>
        <w:pStyle w:val="Normal"/>
        <w:rPr/>
      </w:pPr>
      <w:r>
        <w:rPr/>
        <w:t>Vejam! Eu vou contar esta parte como ilustração de mim mesmo, para que todos possam compreender o real significado de uma atuação espiritual.</w:t>
      </w:r>
    </w:p>
    <w:p>
      <w:pPr>
        <w:pStyle w:val="Normal"/>
        <w:rPr/>
      </w:pPr>
      <w:r>
        <w:rPr/>
        <w:t xml:space="preserve">Eu, anos atrás tinha feito um serviço para a prefeitura local, era um jornal, eu fiz todo ele, matéria jornalísticas, fotos, impressão e pagamento. Como a prefeitura não pagava, foi acionada judicialmente, e ali, tudo começou a dar errado, tudo mesmo. Eu tinha todas as provas incontestáveis, testemunhas, declarações de outros jornalistas que trabalhavam junto, notas fiscais, mas não tinha reparado que existia algo a mais, uma cobrança espiritual no meio disso tudo. Mas, parece que o mundo espiritual se fecha diante dos olhos, aquilo tudo estava tão escondido que só se apresentou no dia da sentença, e qual não foi minha surpresa, a sentença reverteu contra quem deu entrada. Sabe, quando o julgador entrou na sala de audiência, bateu as mãos na mesa e disse, posso dar a sentença já, nem quis ouvir as testemunhas, foi um baque, pois se abriu a janela dos algozes, espíritos que estavam na aura do homem que iria me condenar, Salve Deus! O Advogado de defesa tremeu sua voz, eu levei aquele impacto e nem sabia onde estava, parece que taparam minha mente, o Advogado estava tão perdido que ao invés dele interrogar as testemunhas ele perguntava para mim o que iria perguntar. Olha se não fosse tão desagradável e trágico, seria uma cena de gargalhadas. Dois bobos na malha dos espertalhões. Vejam que tudo deu errado, o que seria uma cobrança de divida passou a ser uma sentença, pois ainda fui condenado a pagar 12 mil e mais as custas da ação. Mesmo eu tendo direito de receber fui condenado a pagar por uma coisa que eu fiz como profissional de jornalismo. </w:t>
      </w:r>
    </w:p>
    <w:p>
      <w:pPr>
        <w:pStyle w:val="Normal"/>
        <w:rPr/>
      </w:pPr>
      <w:r>
        <w:rPr/>
        <w:t xml:space="preserve">No dia do julgamento, os espíritos que estavam atuando na cabeça do julgador, um rapaz novo, davam aquelas gargalhadas da reversão do processo, eu nunca me senti tão traído como neste dia, aí eu me vi no tempo de Roma, quando o mestre foi traído, senti suas dores e vi que temos cumplicidade neste enredo de cobranças espirituais. Fui abandonado pela sorte e entregue ao machado do carrasco. Mas isso não me abalou, sei que o mundo espiritual compensa de outras formas o que foi perdido, mas tenho certeza de uma coisa, devemos pensar e muito quando formos entrar com ação contra alguém, mesmo tendo nosso direito assegurado, mesmo tendo todas as provas incontestáveis, pois nós podemos ser as nossas próprias vitimas. </w:t>
      </w:r>
    </w:p>
    <w:p>
      <w:pPr>
        <w:pStyle w:val="Normal"/>
        <w:rPr/>
      </w:pPr>
      <w:r>
        <w:rPr/>
        <w:t xml:space="preserve">Descemos ao templo, abrimos nosso trabalho especial, a legião do Mestre Lázaro chegou e formou um dorcéu de luzes curadoras, ali estava havendo uma libertação espiritual, minha e daqueles espíritos acrisolados na vingança. Os cavaleiros revezavam na força do amor incondicional, eles fizeram um lindo trabalho de desobsessão, foram horas de presença no aparelho, tudo para retirar os cobradores que já tinham feito sua cobrança e estavam saciados com a sentença em julgado. Meu cavaleiro no final do trabalho me chamou e assim trocamos nossas palavras, falei da questão em si, ele não respondeu nada, somente falou que eu vou ver o que aconteceu, saber onde foi o erro, mas que pelo seu jeito de falar, ficar quieto e não dar andamento mais nesta cobrança, pois eu poderia recorrer para o tribunal, mas estaria alongando mais esta divida e qual seriam as conseqüências para frente. Antes de apelar eu vou ter a minha resposta através do mundo espiritual. Ele pediu um terceiro sétimo para mim, para que eu receba as forças deste sol e desta lua na contagem das estrelas. Com a minha lança em punho, a lança do cavaleiro, realizar este trabalho no desalojamento das crostas negativas que ficaram após esta sentença. </w:t>
      </w:r>
    </w:p>
    <w:p>
      <w:pPr>
        <w:pStyle w:val="Normal"/>
        <w:rPr/>
      </w:pPr>
      <w:r>
        <w:rPr/>
        <w:t xml:space="preserve">Mais uma vez eu aprendi esta lição, compreendi que somos frutos de nossas evoluções, que devemos estar mais afinados com o mundo espiritual e não tanto terra, eu quis meus direitos aqui e no final vi que não tenho direito algum na terra, mas uma grande ajuda nos planos espirituais. Os mentores se esforçam para nos libertar e nós sempre vamos nos endividando mais, mas neste caso especifico, eu fui condenado na terra, mas tive uma grande libertação no espiritual. </w:t>
      </w:r>
    </w:p>
    <w:p>
      <w:pPr>
        <w:pStyle w:val="Normal"/>
        <w:rPr/>
      </w:pPr>
      <w:r>
        <w:rPr/>
        <w:t xml:space="preserve">Como digo; “A terra não nos aceita por sermos o caminho, a verdade e a vida”, apesar de estarmos aqui não estamos totalmente entregues as ao convívio terreno, pois naquele dia do juramento nós colocamos nosso pé no mundo espiritual e ficamos com um pé na terra. </w:t>
      </w:r>
    </w:p>
    <w:p>
      <w:pPr>
        <w:pStyle w:val="Normal"/>
        <w:rPr/>
      </w:pPr>
      <w:r>
        <w:rPr/>
        <w:t xml:space="preserve">Conto esta história como forma de ajudar aos meus irmãos a terem certeza que podemos nos decepcionar diante de tantas coisas, coisas que tínhamos certeza e quando chega o dia aquilo termina de forma inesperada e não como queríamos que fosse ou era para ser. </w:t>
      </w:r>
    </w:p>
    <w:p>
      <w:pPr>
        <w:pStyle w:val="Normal"/>
        <w:rPr/>
      </w:pPr>
      <w:r>
        <w:rPr/>
        <w:t>Os cavaleiros terminaram seus trabalhos e eu termino minha história, lembrando sempre que apesar dos baques, das desilusões, das dificuldades, mesmo você estando lá no fundo do poço, sempre haverá uma luz de esperança, uma janela aberta para receber sua cura e o amor de vosso Pai, pois ele sabe que somos especiais e que nada nos acontecerá sem que ele saiba antes, com ele mesmo nos diz: “Vão-se os anéis e ficam-se os dedos”.</w:t>
      </w:r>
    </w:p>
    <w:p>
      <w:pPr>
        <w:pStyle w:val="Normal"/>
        <w:rPr/>
      </w:pPr>
      <w:r>
        <w:rPr/>
        <w:t>Salve Deus!</w:t>
      </w:r>
    </w:p>
    <w:p>
      <w:pPr>
        <w:pStyle w:val="Normal"/>
        <w:rPr/>
      </w:pPr>
      <w:r>
        <w:rPr/>
        <w:t>Adjunto Apurê.</w:t>
      </w:r>
    </w:p>
    <w:p>
      <w:pPr>
        <w:pStyle w:val="Normal"/>
        <w:rPr/>
      </w:pPr>
      <w:r>
        <w:rPr/>
        <w:t>28.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1:06:00Z</dcterms:created>
  <dc:creator>Usuario</dc:creator>
  <dc:description/>
  <dc:language>en-US</dc:language>
  <cp:lastModifiedBy>Usuario</cp:lastModifiedBy>
  <dcterms:modified xsi:type="dcterms:W3CDTF">2006-10-28T11:59:00Z</dcterms:modified>
  <cp:revision>1</cp:revision>
  <dc:subject/>
  <dc:title>PAGAMENTO DE DÍVIDAS</dc:title>
</cp:coreProperties>
</file>