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CASINHA BEM SIMPLES</w:t>
      </w:r>
    </w:p>
    <w:p>
      <w:pPr>
        <w:pStyle w:val="Normal"/>
        <w:rPr/>
      </w:pPr>
      <w:r>
        <w:rPr/>
        <w:t>Salve Deus!</w:t>
      </w:r>
    </w:p>
    <w:p>
      <w:pPr>
        <w:pStyle w:val="Normal"/>
        <w:rPr/>
      </w:pPr>
      <w:r>
        <w:rPr/>
        <w:t>Vendo pelo lado bom do coração, onde todos têm um sonho escondido, um sonho de esperança e amor, um momento de paz que reside bem dentro de nossos ideais de vida. Há! Como todos anseiam por uma vida mais simples, longe dos balbucios cotidianos de nossos ais fermentados pelo capitalismo cruel onde sobrevivem os que matam os mais fracos pela ganância do poder material.</w:t>
      </w:r>
    </w:p>
    <w:p>
      <w:pPr>
        <w:pStyle w:val="Normal"/>
        <w:rPr/>
      </w:pPr>
      <w:r>
        <w:rPr/>
        <w:t xml:space="preserve">Eu, alguns instantes atrás, recebi uma projeção mental, um Jaguar, um doutrinador estava meio adoentado, e, como ele não podia vir aqui em minha casa, eu fui na casa dele. Quando cheguei lá, ele me recebeu no portão de sua casa que fica alguns metros do vale de Campo Largo. Como somos irmãos e vibramos na mesma sintonia, todos podem reascender esta forma telepática de contato, pois isso todos tem, mas não usam pela falta de conhecimento. Sabe, ele veio sorridente, mesmo com alguma dificuldade de andar, ainda veio abrir o portão para que eu entrasse, não somente eu, mas a espiritualidade foi junta, como forma de restabelecer a cura do espírito e do físico. O Jaguar, velho Jaguar, um homem que tem amor pela doutrina, mesmo afastado, ele dedicasse pela sintonia de prestar sua caridade levando aos locais onde haja dor sua presença. Mas, agora, quem precisava era ele, então porque ignorar esta ação de graça e ficar criticando como se fosse um qualquer. Ele também é filho de nosso Pai, então não podemos criticar ou culpar pela sua ausência de sua missão. Eu já falei que a missão não é somente dentro dos templos, mas quando não se tem uma afinidade espiritual com o povo que está dentro daquela casa, a missão se completa fora das paredes. Quando você vai visitar uma pessoa enferma, um amigo, um irmão, um parente ou, mesmo aquela pessoa que detesta sua presença, com amor, você em sintonia com seus mentores, leva uma energia tão saudável de cura. Aquela pessoa sente no fundo da alma sua luz fazendo brilhar em cima da cabeça e trazendo uma paz e muita esperança. </w:t>
      </w:r>
    </w:p>
    <w:p>
      <w:pPr>
        <w:pStyle w:val="Normal"/>
        <w:rPr/>
      </w:pPr>
      <w:r>
        <w:rPr/>
        <w:t>Sabe, o Jaguar ficou tão feliz com minha visita que ele mudou até seu pensamento, aquela dor tornou-se amor. Então, quando estava conversando eu ia assimilando sua doença e ele ia assimilando a energia ectoplasmática que ia sendo manipulada em seu benefício. As figuras passavam em minha mente, visões de um mundo que vai se descortinando aos poucos e deixando transparecer o que vai sem segredos mostrando o oculto. Este Jaguar tem um sonho em seu coração, um sonho que já faz anos que ele queria ter, um cantinho, uma casinha bem simples de madeira rústica com uma enorme varanda. Eu vi a casinha dele, vi no seu semblante a imagem desta casinha. Vi que era uma construção simples de madeira bruta, com duas quatro janelas saindo para a varanda e uma porta semi-aberta. Como já era de noite quando vi esta cena, a luz que saia pela porta vinha de uma vela acesa em cima de uma mesa de madeira, forrada com um pequeno pano branco. Esta luz chegava a clarear a varanda de assoalho em madeira separada, dando para ver o terreno embaixo. Mas o principal desta casa era esta varanda, onde uma cadeira simples encostada ao lado direito da porta se avistava no lusco fusco. Sim, esta cadeira é do Jaguar que sonha a tanto tempo com esta benção. Ela já está construída, sim, no coração, mas espera o dia em que ela vai chegar no físico. Eu falava com o Jaguar e ao mesmo tempo presenciava esta outra vida, este local, um local sob as bênçãos das estrelas, sem luz de energia, mas com a luz das velas que acendem a esperança em cada coração. Salve Deus!</w:t>
      </w:r>
    </w:p>
    <w:p>
      <w:pPr>
        <w:pStyle w:val="Normal"/>
        <w:rPr/>
      </w:pPr>
      <w:r>
        <w:rPr/>
        <w:t>Que lindo! Achei uma passagem tão bonita e tão simples. Não me contive e falei esta minha visão, falei o que estava acontecendo. O Jaguar ficou quieto, me olhando, ele sentiu em seu coração. Vi que ele tentava se segurar, mas uma lágrima teimava em sair pelos cantos olhos, sua boca começava a se retorcer, sua emoção estava ali na sua frente.</w:t>
      </w:r>
    </w:p>
    <w:p>
      <w:pPr>
        <w:pStyle w:val="Normal"/>
        <w:rPr/>
      </w:pPr>
      <w:r>
        <w:rPr/>
      </w:r>
    </w:p>
    <w:p>
      <w:pPr>
        <w:pStyle w:val="Normal"/>
        <w:rPr/>
      </w:pPr>
      <w:r>
        <w:rPr/>
        <w:t>_Salve Deus! Mestre Fernando, este é um sonho meu. Desde criança eu quero construir esta casinha, bem simples, de madeira bruta, com uma varanda enorme, onde posso receber meus amigos e irmãos. Não sei de onde você viu isso, mas você entrou no meu coração e eu nunca falei isso para ninguém, pois achava impossível de realizar.</w:t>
      </w:r>
    </w:p>
    <w:p>
      <w:pPr>
        <w:pStyle w:val="Normal"/>
        <w:rPr/>
      </w:pPr>
      <w:r>
        <w:rPr/>
      </w:r>
    </w:p>
    <w:p>
      <w:pPr>
        <w:pStyle w:val="Normal"/>
        <w:rPr/>
      </w:pPr>
      <w:r>
        <w:rPr/>
        <w:t>Sim, eu havia entrado no seu coração e visto em seu semblante esta imagem feliz, um encontro de sua natureza simples com seu sonho de realização. O Jaguar sabia que tudo era uma forma simples de conhecer, pois nós muitas vezes não nos conhecemos interiormente, não sabemos das coisas que podemos fazer, muitas vezes somos dominados pelo ódio e rompemos nosso silêncio e agredimos aos que tanto confiam em nossa missão. Respeitar! Sim, todos merecem o respeito que lhes é devido neste caminho terrestre. Pode ser um animal, um mendigo, um presidiário, um bruto, sim, todos merecem o respeito, pois é respeitando que mostramos o lado bom da vida que nos rege neste caminho. Eu, muitas vezes, não compreendia mim mesmo, porque eu não tinha confiança no que fazia, sempre esperava que outros tomassem frente, mas agora vejo que eu tenho as rédeas do meu destino. Assim, escrevo as mais longas histórias que me chegam, elas mostram um mundo esquecido, um mundo que está se fechando por não aprendermos a compreender esta aliança de Deus com os homens. Todos têm seus ideais, todos, todos tem um sonho, todos, mas nem todos estão acostumados a desvendar os mistérios que nos chegam dia-a-dia, para tentar pelo menos melhorar nosso padrão espiritual. Veja, feche seus olhos e imagine suas necessidades, mergulhe em seus sentimentos mais puros, imagine esta casinha em sua mente, percorra ela com seus olhos espirituais, sinta em seu corpo a beleza deste cenário. Você poderá entrar no mesmo padrão de sintonia e espiritualização, sei que será por alguns segundos, mas isso é só o começo, pois com o tempo e a afinidade o tempo vai aumentando e vão trazendo a tona mais imagens. Quando se tem um sonho guardado a sete chaves em seu intimo, elas podem ser abertas com uma simples toque, um sentimento de coragem em querer entrar pelo caminho da verdade.</w:t>
      </w:r>
    </w:p>
    <w:p>
      <w:pPr>
        <w:pStyle w:val="Normal"/>
        <w:rPr/>
      </w:pPr>
      <w:r>
        <w:rPr/>
        <w:t>Sinta sua transformação, sinta que seu eu é um todo que está mesclado com esta passagem que está adormecida e esquecida.</w:t>
      </w:r>
    </w:p>
    <w:p>
      <w:pPr>
        <w:pStyle w:val="Normal"/>
        <w:rPr/>
      </w:pPr>
      <w:r>
        <w:rPr/>
        <w:t>O Jaguar agradeceu pela minha visita, meu trabalho estava feito. Minha missão neste dia foi de levar os eflúvios luminosos até sua casa, pois quem sabe um dia será o inverso, ele poderá me trazer a cura. Quem Sabe!</w:t>
      </w:r>
    </w:p>
    <w:p>
      <w:pPr>
        <w:pStyle w:val="Normal"/>
        <w:rPr/>
      </w:pPr>
      <w:r>
        <w:rPr/>
        <w:t>Despedimo-nos e eu fui feliz para meu lar, missão cumprida, sei que eu somente fui instrumento de nossos mentores para que a cura chegasse aquele filho. Sim, pois ele queria me ver e não conseguia andar, pois suas pernas estavam enfermas. Então seu espírito vibrava tanto que eu o sentia aqui, seu convite foi aceito.</w:t>
      </w:r>
    </w:p>
    <w:p>
      <w:pPr>
        <w:pStyle w:val="Normal"/>
        <w:rPr/>
      </w:pPr>
      <w:r>
        <w:rPr/>
        <w:t>Vejam, meus irmãos, a vida não se resume somente ao que compreenderam no sacerdócio, pois ele se estende muita mais, além do que se conhece como missão, pois somos espiritualizados e desconhecemos nosso valor, nosso poder de fazer o bem sem ver a quem. Uma prece em voz alta, uma visita de cortesia a um amigo, um hospital, um asilo, um orfanato, sim, onde vocês forem com amor e missão. Podem ter certeza, a benção de nosso Pai Seta Branca estará junto.</w:t>
      </w:r>
    </w:p>
    <w:p>
      <w:pPr>
        <w:pStyle w:val="Normal"/>
        <w:rPr/>
      </w:pPr>
      <w:r>
        <w:rPr/>
        <w:t>Salve Deus!</w:t>
      </w:r>
    </w:p>
    <w:p>
      <w:pPr>
        <w:pStyle w:val="Normal"/>
        <w:rPr/>
      </w:pPr>
      <w:r>
        <w:rPr/>
        <w:t>Adjunto Apurê.</w:t>
      </w:r>
    </w:p>
    <w:p>
      <w:pPr>
        <w:pStyle w:val="Normal"/>
        <w:rPr/>
      </w:pPr>
      <w:r>
        <w:rPr/>
        <w:t>13.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0:20:00Z</dcterms:created>
  <dc:creator>*</dc:creator>
  <dc:description/>
  <dc:language>en-US</dc:language>
  <cp:lastModifiedBy>*</cp:lastModifiedBy>
  <dcterms:modified xsi:type="dcterms:W3CDTF">2006-07-14T01:25:00Z</dcterms:modified>
  <cp:revision>4</cp:revision>
  <dc:subject/>
  <dc:title>UMA CASINHA BEM SIMPLES</dc:title>
</cp:coreProperties>
</file>