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TROCA DE COMANDO</w:t>
        <w:br/>
        <w:t>Salve Deus!</w:t>
        <w:br/>
        <w:t xml:space="preserve">Sim, apesar de tantas dificuldades na nossa missão, pois muitos ainda estão se endividando cada dia mais com suas condutas. Eu vejo e revejo minha condição de filho, mestre e adjunto, tento corrigir os meus caminhos mal vividos e tirar proveito para uma situação mais futura que é amenizar as dores que é este fardo. Para um mestre se tornar adjunto consagrado pela espiritualidade maior, basta um outro adjunto ou trino fazer sua indicação, mas muitas vezes esta indicação não condiz com a necessidade de elevar aquela pessoa a um grau maior de espiritualização, porque se diz: “Assim na Terra como no Céu”. Então se barganham posições dentro da cúpula espiritualizada qual tem por objetivo elevar a moral e os bons costumes deixados por nossa mãe. Só, que vemos tudo saindo pela culatra, um tiro errante, muitos que podiam estar classificados pela sua conduta de mestre, com moral o suficiente para arcar para um degrau mais significativo e traduzir os ensinamentos diretos, são deixados em segundo plano, pela necessidade de outros não mais condizentes entrarem pela porta, depois, vem as broncas do povo que se exalta em temores e rumores, pois são tratados a pão e ferro. </w:t>
        <w:br/>
        <w:t xml:space="preserve">Não que eu seja melhor que ninguém, mas vemos esta conduta sendo varrida pra debaixo do tapete, isso é de doer na alma, sinto o menosprezo dos demais a cada dia que chegam na sua casa e dão de cara com os problemas levantados. </w:t>
        <w:br/>
        <w:t xml:space="preserve">Eu estava, hoje, sentado aqui na minha casa, e como nós temos condições de prestar atenção nas vozes que do além chegam em nossa missão, elas me falavam deste ponto crucial na missão do jaguar. Dizia: “Vai haver troca no comando desta grande nave”. Eu fiquei ainda meio perdido entre as incertezas e a verdade de querer entender, mas para mim que sou um grão de areia no deserto, fico somente observado os acontecimentos que são registrados depois pela brusca mudança de hábito. </w:t>
        <w:br/>
        <w:t>Perguntava em meu intimo: Quem vai mudar o que? Que comando é este?</w:t>
        <w:br/>
        <w:t xml:space="preserve">Sim, vai haver uma grande mudança para melhor, as coisas estão se apertando e muitos estão perdidos nas suas incertezas, os rumos tomados na direção errada estão causando problemas no endividamento dos envolvidos. Muitos estão direcionando a missão para o lado errado, assumindo compromissos em nome de Pai Seta Branca, mas na verdade, nem o Pai está muito feliz com tudo que está presenciando no mestrado. </w:t>
        <w:br/>
        <w:t>Mestres, somos filhos da terra, carregamos este fardo, ainda não nos desligamos completamente deste arreio que nos prende fisicamente, timidamente damos nossos primeiros passos em direção ao mundo invisível, e é lá que tudo se concretiza. Temos um comando maior que se chama Simiromba de Deus, isso quer dizer padre (sacerdote) de Deus, um meigo e carinhoso Pai que se preocupa com os desígnios de seus filhos. Mas de uns tempos para cá as coisas mudaram a conotação, o vale cresceu muito em números, mas não deslanchou na sua individualidade missionária, ordem direta não são mais ouvidas. Eles bem que tentam falar, mas são calados pela falta de amor e respeito. Eu fiquei com receios de tudo que ouvi, mas que seja feita a vontade de Deus, não a minha e de mais ninguém. Salve Deus!</w:t>
        <w:br/>
        <w:t>Para um humano se endividar basta-o tomar partido em algo que de poder, que ele se sinta superior aos demais, aí sim, aquela pessoa começa a derramar seu veneno nos lugares mais santos da terra. Isso é o que está acontecendo, mas infelizmente, poucos é que conseguem enxergar esta dura realidade, muitas vezes chegando a se afastar de sua missão para não se expor na ridicularizarão do sacerdócio. Muitos entendem das Leis, mas não praticam elas no seu dia-a-dia. A Lei é para os outros e não para eles, qual deveria ser para todos.</w:t>
        <w:br/>
        <w:t xml:space="preserve">Fico envergonhado de ver e sentir os fenômenos da missão, sinto uma vergonha danada do Pai me olhando na minha simples missão de amor e carinho, ele sorri, eu me sinto tão pequeno, me sinto um solitário despertando os valores de nossa vida espiritual. Como ele é bonito, como ele é importante para nós, mas nem isso tira de seu rosto sua humildade e simplicidade, ele é um amor em espírito e em verdade. </w:t>
        <w:br/>
        <w:t xml:space="preserve">Olhem para nossa mãe clarividente, olhem bem para ela, vejam em seus olhos a marca do destino, vejam o futuro, vejam o amor de mãe, vejam o que é ser um filho espiritual. Todos são seus filhos, todos, não existem privilégios de alguns, pois ela sempre tratou a todos iguais, ela sempre nos amou na mesma intensidade e ainda nos ama. </w:t>
        <w:br/>
        <w:t xml:space="preserve">Comando, ainda me deixa com expectativas este comando. A espiritualidade nos alerta, mas não nos da o direito de saber muitas coisas apara que não atrapalhe os desígnios da decisão a ser tomada para melhorar a vida dos demais participantes desta corrente mediúnica. Eu confio muito nos espiritos, eles sabem tudo que vai acontecer e nós não vemos nem a ponta do nariz. </w:t>
        <w:br/>
        <w:t>Mestres, voltem para suas missões, voltem, o Pai está chamando a todos para que se reúnam com amor e respeito, e, cumpram com suas jornadas, mesmo que sejam difíceis, pois o dia de amanhã será diferente do de hoje, muitas dores que sentem agora serão luzes amanhã. Vamos abrir nossos corações e nossas mentes, vamos agradecer pelo nosso pão de cada dia, vamos olhar para as estrelas e receber os bons fluídos do céu, vamos agradecer pelo nosso caminho.</w:t>
        <w:br/>
        <w:t>Salve Deus!</w:t>
        <w:br/>
        <w:t>Adjunto Apurê.</w:t>
        <w:br/>
        <w:t>19.06.200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1:06:00Z</dcterms:created>
  <dc:creator>betezek</dc:creator>
  <dc:description/>
  <dc:language>en-US</dc:language>
  <cp:lastModifiedBy>betezek</cp:lastModifiedBy>
  <dcterms:modified xsi:type="dcterms:W3CDTF">2012-02-28T21:06:00Z</dcterms:modified>
  <cp:revision>1</cp:revision>
  <dc:subject/>
  <dc:title>TROCA DE COMANDO</dc:title>
</cp:coreProperties>
</file>