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OBRA ESQUECIDA</w:t>
      </w:r>
    </w:p>
    <w:p>
      <w:pPr>
        <w:pStyle w:val="Normal"/>
        <w:rPr/>
      </w:pPr>
      <w:r>
        <w:rPr/>
        <w:t>Salve Deus!</w:t>
      </w:r>
    </w:p>
    <w:p>
      <w:pPr>
        <w:pStyle w:val="TextBody"/>
        <w:rPr/>
      </w:pPr>
      <w:r>
        <w:rPr/>
        <w:t>Todas as noites eu recebo uma parte deste acervo que foi criado esquecido por todos, mas nem todos sabem da verdade, pois poucos viram ou ouviram falar sobre este complexo espiritual da nova era. Tia Neiva queria ainda em vida colocar ele para que fossem realizados os rituais de cura e manipulação das mais complexas forças do universo. O Vale dos Deuses é um ponto culminante de junção e desintegração, com o comando central e vários outros comandos direcionados ao sol e a lua, que no exterior com seus 18 aledas emitem em conjunto as emissões formando o ambiente, dentro da pirâmide, os cavaleiros a postos com suas ninfas, Randi, recebem estas forças que são o comando para a emissão das projeções, defletores, que atrás nos três bancos, vermelho, pretos velhos, amarelo, caboclos, azul, médicos de cura, incorporam a força absoluta. Vejam que existe a sincronia de todos os integrantes, participantes, deste trabalho. Mais a frente o Oráculo de Simiromba, que com seus defletores explode os raios de Olorum, Obatalá, Oxalá, que reage na força da estrela candente, os quais sete projetores trazem a força dos ministros deste sol simétrico. As falanges que reportam na abertura dos portões, as que vão seguir na corte, as que vão levar os pacientes na magnetização do eu interior, quais não ficam o tempo todo dentro, entra e saem do outro lado. O trabalho em si começa com a força central, depois os comandantes (três) sol e (três) lua, emitem suas emissões e canto, formando o ambiente de projeção, depois em volta da estrela seca com a pirâmide ao centro, os (seis) dos dezoito projetores emitem (só emissão), formando a força cento e oito. Dentro da pirâmide, os cavaleiros e guias missionárias emitem, formando a via sagrada, atrás os médiuns emitem formando as diversas forças que vão estar unificadas em Cristo Jesus. O mais importante neste comando é que os projetores recebem e desviam as luzes do céu, sim, pois aqui as energias virão em formas de luzes coloridas, representando as cores das falanges missionárias, tudo pronto, tudo em sintonia, sincronizados pelo comando central, todos estão prontos para receber estas luzes. O comando busca as forças do cosmo, ele trás através de sua abertura, o Hino da Estrela é tocado, os mestres serão tocados pela mão divina, a incorporação é total, dentro e fora, todos em uma harmonia. Nos aledas da estrela a presença do povo da estrela candente, na pirâmide, os cavaleiros e guias missionárias chegarão, nos bancos atrás, os pretos velhos, os caboclos e os médicos da cura, farão a energização do ambiente. Os setes responsáveis pelo Oráculo, sete ajanãs com doutrinadores, receberão a presença dos ministros, e no Oráculo central, Simiromba de Deus, Pai Seta Branca. Conforme vai tocando o hino da estrela a corte responsável pela passagem dos pacientes entrarão pela porta da frente, conduzindo todos pela via sagrada e saindo pela porta lateral, não permanecem dentro, saem logo, isso deverá ser no período do mantra. A corte que fica na frente cuidarão para abrir as forças e que fica atrás no cuidado para que ninguém se desvie de sua jornada. Os cavaleiros responsáveis pelo Randi com suas ninfas estarão nos aledas, em pé, suas ninfas postas na via sagrada, em honra e guarda, receberão esta benção e transportarão para os que vão passar pela via. Os mentores que estão atrás dos cavaleiros, serão os responsáveis pela desobssessão, pelo passe e pela cura, instantânea. Não há contato com nenhum médium, somente a transferência das luzes que chegarão pelo chakras frontal, vão abastecer o plexo e beneficiar a alma e o espírito. Quando na abertura deste ritual, conforme vão chegando as leis deste trabalho, vamos configurando as melodias deste contato com a grande Amacê, que uma vez por dia chegará na sua hora precisa, quadrante, pois unificaremos as forças deste amanhecer num trabalho de grande magnitude, como nossa mãe queria que fosse feito. Os três obatalá, serão para desintegrar as energias não filtradas, negativas, pois ali através das emissões elas chegarão misturadas, então haverá um filtro, para que somente as positivas permaneçam. Não há passagem de espiritos sofredores, aqui, como é feito na estrela candente, aqui são somente a cura pelas luzes, físicas e espirituais, os espiritos receberão esta cura pela projeção das mentes, dos defletores, e sabe mais o que Deus pode nos proporcionar neste bendito vale dos deuses. Sei que todas as noites eu vejo este trabalho, meu Deus, todas as noites eu revejo e assisto a tudo. Mas, quando será implantado na terra, pois o numero de mestres envolvidos nesta missão é enorme, a construção deste complexo é demorado, pois temos tudo em seus devidos lugares, cada peça reflete um comando, desde a pirâmide até a estrela, desde os bancos nos vértices, até os mínimos detalhes. Cada pedra colocada, cada mestre no seu ponto cabalístico, cada emissão e canto emitido, cada segundo não serão o mesmo de ontem. Por isso nossa Mãe queria em vida trazer este trabalho para todos, mas infelizmente ela não teve tempo suficiente para construir. A Maquete deixada para ela pelo Adjunto Apurê, ela sumiu, mas continua na memória e lembranças do espetáculo que todas as noites se vê num plano próximo da terra, ela em pleno funcionamento. Infelizmente nem todos conseguem saber desta verdade, pois os segredos são para todos que não conseguem amar e corresponder com os ensinamentos dela. Poucos os que podem desligar do seu temporal físico e ir até onde vamos nos reunindo, melhorando cada dia mais nossas vidas. Há! Como eu gostaria de ver ainda em vida tudo que ela não conseguiu implantar, pois o mundo espiritual é dinâmico e nós na terra estamos morrendo aos poucos sem dar valor aos ensinamentos deixados em vida.</w:t>
      </w:r>
    </w:p>
    <w:p>
      <w:pPr>
        <w:pStyle w:val="Normal"/>
        <w:jc w:val="both"/>
        <w:rPr/>
      </w:pPr>
      <w:r>
        <w:rPr/>
        <w:t xml:space="preserve">Sabe, a vida nos eleva ao padrão moral das conquistas, mas não conquistamos, a nós mesmos, tudo pela falta de alguém que nos eleve a condição maior que é Deus. Tia partiu e com ela milhares de segredos se lacraram, lacraram-se pela falta de oportunidades mais condizentes ao mestrado. </w:t>
      </w:r>
    </w:p>
    <w:p>
      <w:pPr>
        <w:pStyle w:val="Normal"/>
        <w:jc w:val="both"/>
        <w:rPr/>
      </w:pPr>
      <w:r>
        <w:rPr/>
        <w:t xml:space="preserve">Noite passada um cachorro todo podre veio em minha direção, ele estava muito bravo comigo, ele estava raivoso. Fiquei com receios, pois sei das complicações quando se entra por esta porta da magia, sabia que alguma coisa estava vindo em minha direção. Sim, demorou três dias, mas apareceu a pessoa que foi anunciada, uma mãe de santo, ela tem seu terreiro aqui perto, nesta cidade. Ela veio me conhecer, pois sei que os seus mentores pediram para ela vir até aqui. Então, ela falou, falou, falou. Eu e minha ninfa ficamos só ouvindo, passamo-la no trabalho especial, um trabalho especial, onde as forças convergem em formas de luzes, ela saiu daqui muito bem, quer voltar. A cabocla Iara, sua mentora que a trouxe aqui para nos conhecer, estava presente neste trabalho, Mãe Iara, sim, meus irmãos, Mãe Iara, Salve Deus! Vejam como nossa mãe nos conduz por nossa estrada da vida, começam a chegar seus filhos de muitas origens, pois a mãe de santo veio com sua falange, lá eles trabalham com a magia branca e a magia dos exus. Exus são espiritos de Lei (umbanda), quais aqui eles vão ser emanados para que possam evoluir dentro dos ditames desta doutrina e seguir seus caminhos de amor. Bom, ela disse que quer voltar mais vezes e também nos convidou para assistir seus trabalhos na sua casa. Como nossa missão é de receber estes missionários que estão perdidos nas linhas cruzadas da vida, nós temos que por obrigação respeitar seus ensinamentos, pois aprendemos com eles a ter nossa conduta moral elevada, sabemos que são momentos de transição espiritual. Mãe Iara está tentando tirar ela deste caminho e traze-la para nosso lado, o lado da luz. </w:t>
      </w:r>
    </w:p>
    <w:p>
      <w:pPr>
        <w:pStyle w:val="Normal"/>
        <w:jc w:val="both"/>
        <w:rPr/>
      </w:pPr>
      <w:r>
        <w:rPr/>
        <w:t>Mestres, sei que existem muitas controvérsias com respeito ao espiritismo em sim, sei que muitos têm medo da verdade, mas vejamos, nós somos a principal fonte de luz de Jesus, ele nos confiou esta verdade, ninguém que venha de outra linha pode praticar o mal aqui, nem ameaçar aos demais com suas injurias, de fazer o mal, porque sabe praticar o ritual da magia. Aqui o mal se paga com o bem. Salve Deus! Então ninguém pode temer ao outro, pois a pior magia é aquela que vem da discórdia, da fofoca, das intenções de prejudicar outros, tudo pela falta de conhecimento no Pai Seta Branca. Mestres, com a transformação do nosso plexo e chakras, nosso Pai nos induziu espiritualmente uma chave que bloqueia nosso coração e mente de praticar atos de violência contra quem quer que seja. Não há como um mestre doutrinador ou apará praticar coisas ruins, desejar o mal, pois ele mesmo receberá o que está tentando fazer com seus irmãos. O medo é a maior traição que a pessoa tem, pois ele deixa a pessoa inerte diante de sua capacidade de transformar a energia negativa em positiva.</w:t>
      </w:r>
    </w:p>
    <w:p>
      <w:pPr>
        <w:pStyle w:val="Normal"/>
        <w:jc w:val="both"/>
        <w:rPr/>
      </w:pPr>
      <w:r>
        <w:rPr/>
        <w:t>Ser mestre deste amanhecer é saber que temos Jesus no coração, juramos aos seus pés, e aquele que vai contra este juramento está ferindo as suas próprias escolhas, mudar este mundo para melhor, e não para pior.</w:t>
      </w:r>
    </w:p>
    <w:p>
      <w:pPr>
        <w:pStyle w:val="Normal"/>
        <w:jc w:val="both"/>
        <w:rPr/>
      </w:pPr>
      <w:r>
        <w:rPr/>
        <w:t>Vemos no limiar desta vida um passo mais adiante na nossa escolha, escolhemos estar aqui, neste amanhecer, pois vamos seguir os ditames das leis que nos regem, esta lei só quer o melhor para todos. Se quiser seguir outra lei, siga, mas lá na frente a sua recompensa estará te esperando. Salve Deus!</w:t>
      </w:r>
    </w:p>
    <w:p>
      <w:pPr>
        <w:pStyle w:val="Normal"/>
        <w:jc w:val="both"/>
        <w:rPr/>
      </w:pPr>
      <w:r>
        <w:rPr/>
        <w:t>A sua consciência é o seu esteio, veja, quando você pratica alguma coisa fora do comum, ela te chama à razão, ela fica martelando na sua mente, será que fiz certo, será que errei. Ela é a presença de seu cavaleiro e guia missionária. Eles estão vendo e acompanhando todos os seus passos, eles estão registrando tudo que você faz ou deixou de fazer. Então não se desvie de seus caminhos, jurou sua missão pelo amor de Cristo, ele vai cobrar um dia este juramento.</w:t>
      </w:r>
    </w:p>
    <w:p>
      <w:pPr>
        <w:pStyle w:val="Normal"/>
        <w:jc w:val="both"/>
        <w:rPr/>
      </w:pPr>
      <w:r>
        <w:rPr/>
        <w:t>Deixo aqui esta pequena passagem, pois com amor de Nosso Senhor Jesus Cristo, conto pequenos detalhes desta vida missionária de mestre.</w:t>
      </w:r>
    </w:p>
    <w:p>
      <w:pPr>
        <w:pStyle w:val="Normal"/>
        <w:jc w:val="both"/>
        <w:rPr/>
      </w:pPr>
      <w:r>
        <w:rPr/>
        <w:t>Salve Deus!</w:t>
      </w:r>
    </w:p>
    <w:p>
      <w:pPr>
        <w:pStyle w:val="Normal"/>
        <w:jc w:val="both"/>
        <w:rPr/>
      </w:pPr>
      <w:r>
        <w:rPr/>
        <w:t>Adjunto Apurê.</w:t>
      </w:r>
    </w:p>
    <w:p>
      <w:pPr>
        <w:pStyle w:val="Normal"/>
        <w:jc w:val="both"/>
        <w:rPr/>
      </w:pPr>
      <w:r>
        <w:rPr/>
        <w:t>18.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4:11:00Z</dcterms:created>
  <dc:creator>*</dc:creator>
  <dc:description/>
  <dc:language>en-US</dc:language>
  <cp:lastModifiedBy>*</cp:lastModifiedBy>
  <dcterms:modified xsi:type="dcterms:W3CDTF">2006-06-18T15:25:00Z</dcterms:modified>
  <cp:revision>2</cp:revision>
  <dc:subject/>
  <dc:title>UMA OBRA ESQUECIDA</dc:title>
</cp:coreProperties>
</file>