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GOS, SURDOS, MUDOS E INCOMPREENDID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Muitos dos meus irmãos já aprenderam a cartilha do mestrado na sua maior finalidade que é lutar por um mundo melhor e mais cheio de esperança. Como nosso Pai Seta Branca veio para a terra para levar o lenitivo necessário a todos os que choram e clamam uma vida melhor, tanto física como espiritual, mas em meio a tantas decepções que ultimamente estamos presenciando em nosso meio social, muitos já estão procurando outros caminhos missionários, um caminho não distante desta linha, mas em um cantinho mais feliz e próspero. </w:t>
      </w:r>
    </w:p>
    <w:p>
      <w:pPr>
        <w:pStyle w:val="Normal"/>
        <w:rPr/>
      </w:pPr>
      <w:r>
        <w:rPr/>
        <w:t>Uma coisa me chamou a atenção, CEGOS, SURDOS, MUDOS E INCOMPREENDIDOS.</w:t>
      </w:r>
    </w:p>
    <w:p>
      <w:pPr>
        <w:pStyle w:val="Normal"/>
        <w:rPr/>
      </w:pPr>
      <w:r>
        <w:rPr/>
        <w:t>Cegos! Muitas vezes um cego físico tem muito mais luz que os que enxergam a luz do sol, pois ele vive em sua solidão interior, mas mesmo vivendo assim ele acredita e não perde a fé no seu eu. Mas o que preocupa são os cegos que não querem enxergar, pois eles preferem tapar os olhos para sua realidade e nem sequer se desculpam pela falta de princípios. Quando um irmão ou seu vizinho está passando por uma dificuldade seja ela qual for, ele fecha as portas de sua visão e passa a largos passos olhando com os cantos dos olhos e ainda se vangloriando no seu íntimo e julgando-o pelo pensamento. “Toma, você mereceu isso”. Vejam que aqui não é somente a cegueira, é também uma forma de expurgar seu semelhante que passa por um período de transição e cobranças.</w:t>
      </w:r>
    </w:p>
    <w:p>
      <w:pPr>
        <w:pStyle w:val="Normal"/>
        <w:rPr/>
      </w:pPr>
      <w:r>
        <w:rPr/>
        <w:t>Surdos! O surdo espiritual não compreende as coisas, pois ele ouve as vozes do céu e faz totalmente diferente. Ele continua caminhando sem rumo e sem direção, mas um dia ele vai se voltar para as vozes do além e mudar seus princípios de aprendizagem. Muitos escutam bem, mas quando a verdade chega, eles tapam seus ouvidos para não escutarem nada, nem os pedidos de socorro que chegam pelos desesperados que outrora caíram por terra. Escutam muito bem o falatório e as fofocas que denigrem a imagem do próximo.</w:t>
      </w:r>
    </w:p>
    <w:p>
      <w:pPr>
        <w:pStyle w:val="Normal"/>
        <w:rPr/>
      </w:pPr>
      <w:r>
        <w:rPr/>
        <w:t>Mudos! São os que nada falam, que nada dizem, eles são programados para dizer somente aquilo, nada mais. Eles aprenderam tudo, mas se recusam a praticar a sua evolução, mas quando o assunto é outro, onde envolve vidas, aí sim, eles soltam suas línguas afiadas que cortam mais que um punhal. Quando é para ferir todos nem precisam aprender, mas quando é para ajudar, todos se calam diante do testemunho da verdade.</w:t>
      </w:r>
    </w:p>
    <w:p>
      <w:pPr>
        <w:pStyle w:val="Normal"/>
        <w:rPr/>
      </w:pPr>
      <w:r>
        <w:rPr/>
        <w:t xml:space="preserve">Incompreendidos! Unindo tudo isso teremos o ser da incompreensão, ele vê, mas faz de conta que não viu, ele escuta, mas tapa seus ouvidos para tudo, ele fala, mas fica mudo diante de sua participação e o que ele aprendeu não repassa a ninguém, assim fecha seu coração para tudo, então teremos uma pessoa reprimida espiritualmente e com sérias conseqüências futura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3:35:00Z</dcterms:created>
  <dc:creator>*</dc:creator>
  <dc:description/>
  <dc:language>en-US</dc:language>
  <cp:lastModifiedBy>*</cp:lastModifiedBy>
  <dcterms:modified xsi:type="dcterms:W3CDTF">2006-01-18T13:02:00Z</dcterms:modified>
  <cp:revision>2</cp:revision>
  <dc:subject/>
  <dc:title>CEGOS, SURDOS, MUDOS E INCOMPREENDIDOS</dc:title>
</cp:coreProperties>
</file>