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MOS ESPELHO DE NÓS MESMOS</w:t>
      </w:r>
    </w:p>
    <w:p>
      <w:pPr>
        <w:pStyle w:val="Normal"/>
        <w:rPr/>
      </w:pPr>
      <w:r>
        <w:rPr/>
        <w:t>Salve Deus!</w:t>
      </w:r>
    </w:p>
    <w:p>
      <w:pPr>
        <w:pStyle w:val="Normal"/>
        <w:rPr/>
      </w:pPr>
      <w:r>
        <w:rPr/>
        <w:t>Conforme vamos reunindo nossa bagagem espiritual nós vamos definido as metas de nossos destinos.</w:t>
      </w:r>
    </w:p>
    <w:p>
      <w:pPr>
        <w:pStyle w:val="Normal"/>
        <w:rPr/>
      </w:pPr>
      <w:r>
        <w:rPr/>
        <w:t>Sim, pois o homem deve corresponder com suas atitudes diante de sua organização interior, pois ele deve seguir como foi jurado e nada mudará a não ser que ele queira mudar o percurso de sua decisão, mas ficando com seus débitos em aberto até que ele mesmo compreenda que tudo é feito com seu próprio consentimento.</w:t>
      </w:r>
    </w:p>
    <w:p>
      <w:pPr>
        <w:pStyle w:val="Normal"/>
        <w:rPr/>
      </w:pPr>
      <w:r>
        <w:rPr/>
        <w:t>A vida nos mundos espirituais é seguida à risca dos desejos de cada espírito, pois desde lá de cima, como se diz, é respeitado o livre arbítrio, sabendo que cada um tem o que lhe é de direito para cada decisão, mas em contrapartida, lá, nós somos regidos pela responsabilidade (razão).</w:t>
      </w:r>
    </w:p>
    <w:p>
      <w:pPr>
        <w:pStyle w:val="Normal"/>
        <w:rPr/>
      </w:pPr>
      <w:r>
        <w:rPr/>
        <w:t xml:space="preserve">Muitos espíritos estão se corrompendo em suas caminhadas, estão se desviando dos preceitos normais e partindo para outros mais perigosos que lhes causa uma dor muito grande, eles sabem que é errado fazer aquilo, mas não tem como desviar desta meta, pois passam a serem vitimas de si mesmos. As atuações espirituais estão a cada dia mais fortes, vemos os valores sendo invertidos, estão perdendo a sua dignidade e vivendo escondidos entre as incertezas, o medo e o arrependimento. O medo pela sociedade que não aceita e condena, as incertezas pelo meio escolhidas e o arrependimento por não ter forças para voltar e refazer sua trajetória. Existe nesta história uma tendência ao desfecho final com as amarras que prendem os desejos de cada um, pois é um invólucro fechado. Vendo pelo lado espiritual, os assédios sobre os humanos, a troca de personalidades, as duplas vidas, isso nos mostra quanto estamos vulneráveis, quanto ainda temos que aprender, pois são testes finais de uma roupagem perigosa com a vulgarização do espírito na matéria. Para um ser encarnado ter que ser submetido a esta indiferença é o maior teste de sua vida. </w:t>
      </w:r>
    </w:p>
    <w:p>
      <w:pPr>
        <w:pStyle w:val="Normal"/>
        <w:rPr/>
      </w:pPr>
      <w:r>
        <w:rPr/>
        <w:t>Vamos falar então nos submundos espirituais, onde não há uma lei especifica, pois lá cada espírito vive conforme sua decisão, ele se alterna entre os poderes da escuridão e de sua solidão. Então ele se modela a imagem de seus princípios, se ele vive em um plano de orgias ele adquire aquelas vibrações e se condensa conforme aquela vibração, se ele vive em um plano de mortes, ele assume seu papel de levar a morte a quem eles encostam, e assim vão se formando as legiões dos sofredores. Para cada desejo na terra é um caminho que leva aos encontros destas formas de energias. Se ao acaso aqui na terra, você viva somente pecando, você pode estar abrindo uma porta de conexão com os desejos destes espíritos mais tristes. Então, elevando sua mente e sua consciência aos mundos perfeitos em harmonia e sintonia, você desvia sua rota e destino, você consegue atrair as coisas boas que estão na sua frente e evitar os males.</w:t>
      </w:r>
    </w:p>
    <w:p>
      <w:pPr>
        <w:pStyle w:val="Normal"/>
        <w:rPr/>
      </w:pPr>
      <w:r>
        <w:rPr/>
        <w:t>Não que tenhamos que ser Santos, não, mas devemos corresponder com os ideais que juramos e acreditamos, acreditar em Deus, saber que somos fruto de uma experiência que está dando certo, mesmo que algumas cobaias sejam infectadas para estudos, elas devem reagir e causar um antídoto para salvar outras vidas. Assim, se cada um parar e refletir sobre sua existência, sua decisão de vida, olhar e rever tudo que está fazendo ou fez até agora, suas atitudes, poderá ser o antídoto para outros que estão na mesma existência.</w:t>
      </w:r>
    </w:p>
    <w:p>
      <w:pPr>
        <w:pStyle w:val="Normal"/>
        <w:rPr/>
      </w:pPr>
      <w:r>
        <w:rPr/>
        <w:t>Devemos saber que se temos uma mediunidade, estamos abertos aos encontros e desencontros, pois ela atrai e repele, ela é o nosso tubo de ensaio, e a cada encontro com outros seres invisíveis nós recebemos uma contaminação e ao mesmo instante criamos um antídoto que vai nos proteger, agora, se caso nosso espírito não estar vacinado ele poderá se corromper. Salve Deus!</w:t>
      </w:r>
    </w:p>
    <w:p>
      <w:pPr>
        <w:pStyle w:val="Normal"/>
        <w:rPr/>
      </w:pPr>
      <w:r>
        <w:rPr/>
        <w:t xml:space="preserve">A nossa missão nos revela quanto ainda somos pequenos diante de tantas provações, pois basta um encontro e saímos do nosso padrão. Seguimos as trilhas do pecado. Não que isso seja uma doença, não, pois posso dizer que é somente um desencontro espiritual, uma forma de romper com as tradições milenares, pois o espírito está cansado de seguir padrões estabelecidos, ele quer novas idéias e novas aventuras. Ele se atira na primeira oportunidade que tem para ser diferente, mesmo que isso lhe custe afastar-se de sua família, de seus entes queridos. Nada lhe valerá os antigos rituais, pois ele sabe que Deus não castiga e nem pune, então ele perdeu o medo, quando se perde o medo os perigos deixam de ser sua consciência e passam a serem seus ideais. Vejo algumas famílias enfrentando estas dores e já estão se acostumando com tudo isso, dizem, é normal, mas não aceitam de verdade. Eles têm que aceitar para que não se afastem de sua obrigação social. </w:t>
      </w:r>
    </w:p>
    <w:p>
      <w:pPr>
        <w:pStyle w:val="Normal"/>
        <w:rPr/>
      </w:pPr>
      <w:r>
        <w:rPr/>
        <w:t>Mas e o espírito, como fica ele nesta história?</w:t>
      </w:r>
    </w:p>
    <w:p>
      <w:pPr>
        <w:pStyle w:val="Normal"/>
        <w:rPr/>
      </w:pPr>
      <w:r>
        <w:rPr/>
        <w:t>É difícil falar, pois é dado a cada um conforme sua existência. Não podemos julgar o fato em si, mas podemos ajudar a melhorar este padrão, pois se temos conhecimento da causa e da ação, nós podemos mudar tudo. Sabemos que evitar este desvio de conduta é um remédio contido nas origens espirituais.</w:t>
      </w:r>
    </w:p>
    <w:p>
      <w:pPr>
        <w:pStyle w:val="Normal"/>
        <w:rPr/>
      </w:pPr>
      <w:r>
        <w:rPr/>
        <w:t>Vou contar esta breve história como ilustração:</w:t>
      </w:r>
    </w:p>
    <w:p>
      <w:pPr>
        <w:pStyle w:val="Normal"/>
        <w:rPr/>
      </w:pPr>
      <w:r>
        <w:rPr/>
        <w:t>Fui procurado por uma família, pois este Senhor, pai de família, muitos filhos, uma esposa dedicada e missionária. Ele não era desta missão, mas tinha sua mediunidade aguçada e assim sofreu em certo momento de sua vida a uma aproximação espiritual, um espírito ligado à falange sexus, um homem bonito. Então, ele passou a viver com este dilema em sua jornada. Um dia apareceu um rapaz, ele se interessou por ele e aí começaram os problemas familiares. O homem se deixou levar por esta afinidade, ele se encontrava às escondidas de sua esposa com ele, até que não havendo mais uma correspondência conjugal entre homem e mulher, ela desconfiou, e, um dia tudo veio a tona.</w:t>
      </w:r>
    </w:p>
    <w:p>
      <w:pPr>
        <w:pStyle w:val="Normal"/>
        <w:rPr/>
      </w:pPr>
      <w:r>
        <w:rPr/>
        <w:t>Ela começou a viver um momento de incertezas, largar ou não, ele já nem se importava mais, pois ficara cego de vez. Com muita destreza este homem começou a vir para o templo, com os trabalhos em aberto e ele passando nos atendimentos, as coisas estavam começando a voltar ao normal. Então, certo dia veio um recado, ele não viria mais para o vale, ele disse que estava voltando a ser homem e ele não queria isso, ele queria seguir seu novo destino. Assim nunca mais o vi e nem soube notícias dele.</w:t>
      </w:r>
    </w:p>
    <w:p>
      <w:pPr>
        <w:pStyle w:val="Normal"/>
        <w:rPr/>
      </w:pPr>
      <w:r>
        <w:rPr/>
        <w:t>Vejam, podemos mudar e mudar, mas nossa consciência é que vai nos dizer o caminho certo, julgamos a cada momento desta vida os que nos cercam e não vemos que podemos ter problemas semelhantes no nosso berço, mas com atitude, sabemos que é preciso ter amor e perdoar, mas acima de tudo ser fortes espiritualmente para barrar uma destruição do elo que liga cada transcendência espiritual. Não há doença, mas uma perda momentânea de seus sentimentos e valores reencarnatórios. Para cada caso há uma explicação e uma força regendo cada personalidade.</w:t>
      </w:r>
    </w:p>
    <w:p>
      <w:pPr>
        <w:pStyle w:val="Normal"/>
        <w:rPr/>
      </w:pPr>
      <w:r>
        <w:rPr/>
        <w:t>Destruir é fácil, o difícil é construir.</w:t>
      </w:r>
    </w:p>
    <w:p>
      <w:pPr>
        <w:pStyle w:val="Normal"/>
        <w:rPr/>
      </w:pPr>
      <w:r>
        <w:rPr/>
        <w:t>Desejo muita paz e reflexão a todos que lêem as minhas histórias.</w:t>
      </w:r>
    </w:p>
    <w:p>
      <w:pPr>
        <w:pStyle w:val="Normal"/>
        <w:rPr/>
      </w:pPr>
      <w:r>
        <w:rPr/>
        <w:t>Salve Deus!</w:t>
      </w:r>
    </w:p>
    <w:p>
      <w:pPr>
        <w:pStyle w:val="Normal"/>
        <w:rPr/>
      </w:pPr>
      <w:r>
        <w:rPr/>
        <w:t>Adjunto Apurê.</w:t>
      </w:r>
    </w:p>
    <w:p>
      <w:pPr>
        <w:pStyle w:val="Normal"/>
        <w:rPr/>
      </w:pPr>
      <w:r>
        <w:rPr/>
        <w:t>17.10.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4:41:00Z</dcterms:created>
  <dc:creator>Usuario</dc:creator>
  <dc:description/>
  <dc:language>en-US</dc:language>
  <cp:lastModifiedBy>Usuario</cp:lastModifiedBy>
  <dcterms:modified xsi:type="dcterms:W3CDTF">2006-10-17T17:21:00Z</dcterms:modified>
  <cp:revision>3</cp:revision>
  <dc:subject/>
  <dc:title>SOMOS ESPELHO DE NÓS MESMOS</dc:title>
</cp:coreProperties>
</file>