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 CONDE 2</w:t>
      </w:r>
    </w:p>
    <w:p>
      <w:pPr>
        <w:pStyle w:val="Normal"/>
        <w:rPr/>
      </w:pPr>
      <w:r>
        <w:rPr/>
        <w:t>Salve Deus!</w:t>
      </w:r>
    </w:p>
    <w:p>
      <w:pPr>
        <w:pStyle w:val="Normal"/>
        <w:rPr/>
      </w:pPr>
      <w:r>
        <w:rPr/>
        <w:t xml:space="preserve">Entre os mais secretos desejos dos homens da terra está a mais preciosa e rica oportunidade de se conhecer sua história. Esta noite eu voltei na época da vida do Conde, como na história anterior, foi uma marcante passagem deste personagem. Mas, o que mais me intriga são fatos que estão vindo de encontro a esta história, outros personagens que eram participantes naquele período. Vejam a como a vida nos une e separa, uns hoje são ligados pela missão, outros pelo amor e outros pelos laços sanguíneos, mas que se separam depois desta marcha evolutiva ou não, deixando somente um rastro de charme esquecido a mercê dos compromissos mal vividos. </w:t>
      </w:r>
    </w:p>
    <w:p>
      <w:pPr>
        <w:pStyle w:val="Normal"/>
        <w:rPr/>
      </w:pPr>
      <w:r>
        <w:rPr/>
        <w:t>Ontem, fui procurado na Câmara Municipal de Campo Largo por um rapaz, um amigo, ele veio pedir uma ajuda espiritual para sua vida que não anda lá muitas coisas. Só que ele me conhece assim como eu sou, simples, e me perguntava sobre como eu poderia ajuda-lo. Não vou colocar nomes, pois ainda é cedo, mas vou contar o enredo principal, esta ligação, os laços que o trazem de volta para que eu possa decifrar sua árdua jornada, desde a Inglaterra para o Brasil. Salve Deus!</w:t>
      </w:r>
    </w:p>
    <w:p>
      <w:pPr>
        <w:pStyle w:val="Normal"/>
        <w:rPr/>
      </w:pPr>
      <w:r>
        <w:rPr/>
      </w:r>
    </w:p>
    <w:p>
      <w:pPr>
        <w:pStyle w:val="Normal"/>
        <w:rPr/>
      </w:pPr>
      <w:r>
        <w:rPr/>
        <w:t xml:space="preserve">_Fernando! Vem cá, preciso falar contigo. Sabe, meu amigo, queria lhe perguntar sobre a minha vida, ela não está bem, tudo que faço dá errado, e tudo que faço, não vai para frente. Falaram-me para procurar um centro espírita, mas não conheço nenhum aqui. Falaram-me para procurar um centro espírita, mas eu não conheço nenhum, e aí eu me lembrei de você. Eu não sei meu amigo, o que está acontecendo comigo, o que devo fazer para desenrolar esta minha vida. </w:t>
      </w:r>
    </w:p>
    <w:p>
      <w:pPr>
        <w:pStyle w:val="Normal"/>
        <w:rPr/>
      </w:pPr>
      <w:r>
        <w:rPr/>
      </w:r>
    </w:p>
    <w:p>
      <w:pPr>
        <w:pStyle w:val="Normal"/>
        <w:rPr/>
      </w:pPr>
      <w:r>
        <w:rPr/>
        <w:t>Olhando para ele, enquanto falava, eu lhe expliquei sobre a missão espiritual, sua mediunidade e sua necessidade de desenvolver. Mas aqui nesta região falar em desenvolvimento espiritual é o mesmo que jogar pimenta nos olhos, ninguém aceita. Ele ficou ouvindo, convidei-o para passar nos trabalhos, fazer uma consulta naquele mesmo dia, um trabalho especial, mas ele disse que tinha compromissos. Vejam que mesmo diante de todas as dificuldades, mesmo vendo sua vida ruindo, não aceitam sua jornada. Este homem, um espírito espartano, um guerreiro, agora está vendo seu trono desmoronar pela falta de conhecimento espiritual. Por mais que eu falasse e orientasse ele seguir para um caminho melhor, sentia dele um pé atrás, meio acanhado entre a cruz e a espada.</w:t>
      </w:r>
    </w:p>
    <w:p>
      <w:pPr>
        <w:pStyle w:val="Normal"/>
        <w:rPr/>
      </w:pPr>
      <w:r>
        <w:rPr/>
        <w:t>Esta noite eu fui à busca deste amigo. Fui até onde ele mora, e o puxei para esta missão de esclarecimento. Mas o que mais me deixou atônito foi de ver que ele era um velho conhecido meu, um súdito leal da nossa causa do período que a maçonaria era temida, pois ninguém a conhecia direito, secretamente tinha suas ramificações por toda as organizações. Quando de madrugada, seu espírito se levantou de sua morada, eu estava esperando, ele estava perdido entre os pensamentos físicos e os problemas materiais. Vi que ele estava numa onda de sentimentos, aquilo que estava passando era a sua dor, a falta de oportunidades de crescimento. Quando me aproximei dele, um campo de energia envolveu, e fomos parar neste período, onde ele era um homem muito rico, um cidadão inglês, com sua boina na cabeça. Ele se transformou inteiramente, vestiu sua roupagem espiritual, seu longo casaco preto, pelo intenso frio e nevoeiro que toma conta das ruas e avenidas. Fomos ao castelo, ao meu castelo, ali tinha uma missão, a minha e a dele, pois as duas se completariam nesta noite. Eu tinha escondido em uma sala secreta, tipo um cofre, muitos valores que ficaram esquecidos. Este lugar fora construído de modo que nunca e ninguém poderia abrir, somente quem conhecesse os segredos, a chave oculta. Era uma enorme parede de pedra preta, onde nela tem uma lareira, e ao lado direito fica este cofre. Mas, espiritualmente, a gente pode ver, mas não tem como tocar. Estava lá tudo, ainda intacto, como eu deixara. Este meu amigo participou deste evento de esconder esta fortuna lá. Mas a correlação entre sua vida, hoje, aqui, e desta passagem, é para mostrar sua herança transcendental. Ele fora muito rico materialmente e agora veio pobre material e espiritual. Ele ficava pensando, como queria voltar no tempo e buscar este período, onde tudo dava certo, era como jogar uma semente ao solo e ela brotava sem morrer. Encontrei-o parado no meio da sala, olhava tudo, ele queria fica ali mesmo, não importava mais sua volta para seu corpo sofrido pelos embates de sua falta de felicidade. Eu escutava seus pensamentos, mas eu não queria falar nada, ele precisava desta oportunidade de se conhecer, sua riqueza tinha ficado para trás, distantes de suas mãos que agora calejadas pelas dificuldades financeiras ele se pergunta, o que fez de errado. Neste caminho de ida em busca de respostas, ele se ornamentou de sua túnica, como naquele tempo, sua capa preta, sua veste preta. Ele era de estatura média, nem alto e nem baixo, era magro e tinha um semblante de responsabilidade. Ele me ajudava a traçar os planos para nossa causa que era uma luta de liberdade. Deixei-o assim, eu poderia ter explicado melhor as coisas, mas nada melhor que o espírito saber por suas próprias falhas o que fez de errado e o que está lhe atrapalhando nesta vida. Esta minha viagem de retorno ao castelo me deixou ainda mais feliz, saber que podemos reencontrar os velhos conterrâneos e assim tentar amenizar a dor e o sofrimento no futuro. Salve Deus!</w:t>
      </w:r>
    </w:p>
    <w:p>
      <w:pPr>
        <w:pStyle w:val="Normal"/>
        <w:rPr/>
      </w:pPr>
      <w:r>
        <w:rPr/>
        <w:t>Bom, eu fiquei calado, sua mente estava tão ocupada relembrando sua reencarnação, esta que marcou sua vida, pois, ele como empresário que era, tinha em seu poder uma estimável fortuna. Deixou tudo para trás, seus herdeiros não souberam levar para frente e assim tudo se perdeu, restando somente o que está contido nesta sala secreta. Naquele tempo eu morri primeiro e ele foi muito depois. Mas as vidas se cruzam por este universo, até as pedras se reencontram. Vejam que muitas vezes você está diante de uma pessoa que nem sabe o que ela é, sua participação na sua vida, pode ser até um parente seu esquecido de outra época. Assim, todos nós devemos compreender mais a missão que escolhemos para seguir, esta missão do amanhecer é a explicação para todos os nossos ais. As respostas para as perguntas se encontram na nossa individualidade, lá no fundo de nossa alma que aflita recorre aos mentores espirituais como forma de exigir alguma explicação. Mas eles não podem intervir diretamente na nossa estrada, eles podem dizer o caminho, ensinar a andar, mas devemos andar por nós mesmos sem bengala ou muleta para se apoiar. A vida exige nosso bom comportamento e as dificuldades são nada mais que um instrumento de evolução. Tudo é tão perfeito e enigmático, tão belo. Deus nos prova que temos condições de compreender a nós mesmos e a nossa família que são os elos de ligação temporal.</w:t>
      </w:r>
    </w:p>
    <w:p>
      <w:pPr>
        <w:pStyle w:val="Normal"/>
        <w:rPr/>
      </w:pPr>
      <w:r>
        <w:rPr/>
        <w:t>Como é lindo o encontro dos espiritos longe das amarras da terra, como eles se realizam se conhecendo por dentro e por fora, pois tudo pode mudar a partir deste momento. Espero que ele traga dentro de si sua felicidade, pois lá ele estava muito feliz. Voltamos, estamos em casa, Salve Deus.</w:t>
      </w:r>
    </w:p>
    <w:p>
      <w:pPr>
        <w:pStyle w:val="Normal"/>
        <w:rPr/>
      </w:pPr>
      <w:r>
        <w:rPr/>
        <w:t>Trago, ainda, muita coisa em minha memória, tudo, coisas que não pude falar aqui, pois são os segredos da vida de um espírito, mas que ele sabe perfeitamente o que é, só espero que tenha um pouco de consciência espiritual, pois a terra sempre apaga as boas lembranças, são marcas que o destino traça. Caso ele venha me procurar novamente, vou ver o que ele trás de novidades, quero olhar em seus olhos e ver se ele relembra sua passagem comigo nesta missão de esclarecimento, mas caso ele não diga nada, devo calar e seguir minha vida, deixando somente para mim estes momentos de esperança.</w:t>
      </w:r>
    </w:p>
    <w:p>
      <w:pPr>
        <w:pStyle w:val="Normal"/>
        <w:rPr/>
      </w:pPr>
      <w:r>
        <w:rPr/>
        <w:t>Como é perfeito, como é lindo tudo isso, não podia imaginar que encontraria mais pessoas ligadas a mim, pois aqui no sul as coisas são tão difíceis, os espiritos ainda não se encontraram com a sua verdade, eles ainda estão perdidos entre a ilusão e a confusão. Mas, estamos realizando muitos trabalhos espirituais, trabalhos especiais que estão desvendando as amarras deste lugar. Estes trabalhos são oriundos ainda do meu tempo que eu vivi no Egito, como supremo sacerdote tinha o alto conhecimento espiritual, e esta bagagem ainda trago comigo, somos eternos aprendizes. Muita gente que eu conheci naquela época já cruzou comigo aqui na terra, minha mãe espiritual, a nossa líder que completou sua árdua batalha de implantar as ordens de Jesus e de Pai Seta Branca. Ela subiu, mas espera que cada um se compreenda em sua jornada, a evolução não é só para ela, mas para todos nós que devemos seguir seu exemplo. Ela fica tão feliz quando vê seus filhos fazendo o que ensinou, ainda mais quando já tem a capacidade de se transportar e ir ajudar nos mundos de Deus Pai Todo Poderoso. Só eu posso lhes dizer o quanto ela fica feliz. Salve Deus!</w:t>
      </w:r>
    </w:p>
    <w:p>
      <w:pPr>
        <w:pStyle w:val="Normal"/>
        <w:rPr/>
      </w:pPr>
      <w:r>
        <w:rPr/>
        <w:t>Antes do transporte espiritual, dois espiritos vieram me procurar, um era meu avô e outro minha avó, por parte de pai. Eles estavam sentando embaixo de uma enorme árvore, num banquinho, ela estava com seu lenço branco na cabeça e ele de chapéu de palha. Neste instante que eles apareceram começou uma dor na perna esquerda de minha esposa, ela gemia de dor, eu sabia que era a radiação dos dois, coloquei minha mão em cima de sua perna e a dor foi passando. Ainda não sei o que é, pois tinha esta outra missão para completar, mas em breve saberei o que deve ser. Salve Deus!</w:t>
      </w:r>
    </w:p>
    <w:p>
      <w:pPr>
        <w:pStyle w:val="Normal"/>
        <w:rPr/>
      </w:pPr>
      <w:r>
        <w:rPr/>
        <w:t>Mestres a vida nos abre as portas de nossa individualidade, sei que muitos ainda criticam estas histórias como forma de derrotar o próximo, mas esquecem de seu juramento espiritual: ”esta espada apontada ao meu peito é a demonstração viva ... fira-me quando meu pensamento afastar-se de ti”. Não é isso.  Então porque ficar criticando aos que querem ensinar com amor e com sua história, como exemplo, aos que não tem sua mente aberta, ainda, pois um dia todos a terão, aí quem poderá julgar o seu próximo.</w:t>
      </w:r>
    </w:p>
    <w:p>
      <w:pPr>
        <w:pStyle w:val="Normal"/>
        <w:rPr/>
      </w:pPr>
      <w:r>
        <w:rPr/>
        <w:t xml:space="preserve">Desejo a todos que tenham as oportunidades de se conhecer, sem mágoas ou revanchismo, pois aquele que não quer conhecer a si mesmo fica remoendo suas vibrações e despejando no seu circulo esotérico seu veneno, como forma de matar os sentimentos e apagar as lembranças dos que estão caminhando as suas frentes. </w:t>
      </w:r>
    </w:p>
    <w:p>
      <w:pPr>
        <w:pStyle w:val="Normal"/>
        <w:rPr/>
      </w:pPr>
      <w:r>
        <w:rPr/>
        <w:t>Salve Deus!</w:t>
      </w:r>
    </w:p>
    <w:p>
      <w:pPr>
        <w:pStyle w:val="Normal"/>
        <w:rPr/>
      </w:pPr>
      <w:r>
        <w:rPr/>
        <w:t>Adjunto Apurê.</w:t>
      </w:r>
    </w:p>
    <w:p>
      <w:pPr>
        <w:pStyle w:val="Normal"/>
        <w:rPr/>
      </w:pPr>
      <w:r>
        <w:rPr/>
        <w:t>20.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2:42:00Z</dcterms:created>
  <dc:creator>*</dc:creator>
  <dc:description/>
  <dc:language>en-US</dc:language>
  <cp:lastModifiedBy>*</cp:lastModifiedBy>
  <dcterms:modified xsi:type="dcterms:W3CDTF">2006-05-20T14:04:00Z</dcterms:modified>
  <cp:revision>4</cp:revision>
  <dc:subject/>
  <dc:title>O CONDE 2</dc:title>
</cp:coreProperties>
</file>