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ESPIRITO DAS MATAS</w:t>
      </w:r>
    </w:p>
    <w:p>
      <w:pPr>
        <w:pStyle w:val="Normal"/>
        <w:rPr/>
      </w:pPr>
      <w:r>
        <w:rPr/>
        <w:t>Salve Deus!</w:t>
      </w:r>
    </w:p>
    <w:p>
      <w:pPr>
        <w:pStyle w:val="Normal"/>
        <w:rPr/>
      </w:pPr>
      <w:r>
        <w:rPr/>
        <w:t>Eu fico cada dia mais intrigado com as coisas que vou descobrindo neste misterioso caminho espiritual. São fenômenos que até então para mim também são novidades, pois as coisas são como ninguém imagina que são. Saber que existem tantas coisas acontecendo sob o céu deste planeta. Salve Deus!</w:t>
      </w:r>
    </w:p>
    <w:p>
      <w:pPr>
        <w:pStyle w:val="Normal"/>
        <w:rPr/>
      </w:pPr>
      <w:r>
        <w:rPr/>
        <w:t xml:space="preserve">Esta noite eu fui ao encontro de uma coisa que estava intrigando os moradores de uma fazenda em Minas Gerais. Eles chamavam de mata encantada, pois aconteciam coisas ali que era incrível. Mas era tudo ligado a natureza, um espírito que era meio homem e meio macaco. Ele estava neste local protegendo os pequenos animais das mãos dos homens cegos pelo dinheiro da venda. </w:t>
      </w:r>
    </w:p>
    <w:p>
      <w:pPr>
        <w:pStyle w:val="Normal"/>
        <w:rPr/>
      </w:pPr>
      <w:r>
        <w:rPr/>
        <w:t>Cheguei até as proximidades da mata e pude sentir os arrepios de uma presença esquisita, algo que não queria deixar me aproximar desta mata, aquilo vinha em minha direção como um vento forte e falava pelos assovios dos pequenos sagüis. Eu fiquei parado, precisava saber como entrar neste encanto que tomava conta de tudo, mas deveria ter a permissão do espírito guardião da mata. Naquele instante os assobios começaram a se multiplicar e cada vez mais perto. Um bando enorme dos pequeninos sagüis começou a balançar as copas das árvores próximas, pensei, deve ser o momento de ir em frente. Fui caminhando e aos poucos ia olhando a beleza dos bichinhos pulando de galhos em galhos. Eles não me viam, mas sabiam que tinha alguém na redondeza, pois o animal sente, ele arrepia os pelos em cima do pescoço e fica agitado. Cheguei perto de uma enorme árvore e fiquei esperando, olhando para cima. De repente surgiu um vulto entre os troncos, era ele, o espírito que estava ali tentando proteger este local com sua presença. Ele assobiava como um pequeno sagüi e eles pareciam ouvir seus sinais, todos se aquietaram nas árvores. Fiquei frente a frente com ele, ele era uma mistura de homem com macaco, pois com o tempo e a perda da lucidez humana e pela convivência com outros animais, e talvez por querer ser diferente, ele estava se transformando. Mas ele estava gostando disso, pois assim assustava as pessoas que queriam destruir esta parte da natureza. Foi difícil para mim, pois tudo é tão diferente, pareciam aqueles filmes, onde os efeitos especiais modelam os personagens nas formas mais variadas possíveis. Tentei conversar com ele, mas ele somente assobiava, era diferente. Mas ele começou a emitir um pensamento, sua mente começou a entrar no padrão humano. Salve Deus!</w:t>
      </w:r>
    </w:p>
    <w:p>
      <w:pPr>
        <w:pStyle w:val="Normal"/>
        <w:rPr/>
      </w:pPr>
      <w:r>
        <w:rPr/>
        <w:t>Comecei a conversa com ele e ele comigo.</w:t>
      </w:r>
    </w:p>
    <w:p>
      <w:pPr>
        <w:pStyle w:val="Normal"/>
        <w:rPr/>
      </w:pPr>
      <w:r>
        <w:rPr/>
      </w:r>
    </w:p>
    <w:p>
      <w:pPr>
        <w:pStyle w:val="Normal"/>
        <w:rPr/>
      </w:pPr>
      <w:r>
        <w:rPr/>
        <w:t>_Olá! Como vai o senhor?</w:t>
      </w:r>
    </w:p>
    <w:p>
      <w:pPr>
        <w:pStyle w:val="Normal"/>
        <w:rPr/>
      </w:pPr>
      <w:r>
        <w:rPr/>
      </w:r>
    </w:p>
    <w:p>
      <w:pPr>
        <w:pStyle w:val="Normal"/>
        <w:rPr/>
      </w:pPr>
      <w:r>
        <w:rPr/>
        <w:t>_Aquiiii comigoo vaiii tudo bemm!</w:t>
      </w:r>
    </w:p>
    <w:p>
      <w:pPr>
        <w:pStyle w:val="Normal"/>
        <w:rPr/>
      </w:pPr>
      <w:r>
        <w:rPr/>
      </w:r>
    </w:p>
    <w:p>
      <w:pPr>
        <w:pStyle w:val="Normal"/>
        <w:rPr/>
      </w:pPr>
      <w:r>
        <w:rPr/>
        <w:t xml:space="preserve">As palavras deles estavam ainda distendidas, pelo fato de perder por muito tempo a noção do ritmo. </w:t>
      </w:r>
    </w:p>
    <w:p>
      <w:pPr>
        <w:pStyle w:val="Normal"/>
        <w:rPr/>
      </w:pPr>
      <w:r>
        <w:rPr/>
      </w:r>
    </w:p>
    <w:p>
      <w:pPr>
        <w:pStyle w:val="Normal"/>
        <w:rPr/>
      </w:pPr>
      <w:r>
        <w:rPr/>
        <w:t>_É o senhor que toma conta deste local?</w:t>
      </w:r>
    </w:p>
    <w:p>
      <w:pPr>
        <w:pStyle w:val="Normal"/>
        <w:rPr/>
      </w:pPr>
      <w:r>
        <w:rPr/>
      </w:r>
    </w:p>
    <w:p>
      <w:pPr>
        <w:pStyle w:val="Normal"/>
        <w:rPr/>
      </w:pPr>
      <w:r>
        <w:rPr/>
        <w:t xml:space="preserve">_Sim! </w:t>
      </w:r>
    </w:p>
    <w:p>
      <w:pPr>
        <w:pStyle w:val="Normal"/>
        <w:rPr/>
      </w:pPr>
      <w:r>
        <w:rPr/>
      </w:r>
    </w:p>
    <w:p>
      <w:pPr>
        <w:pStyle w:val="Normal"/>
        <w:rPr/>
      </w:pPr>
      <w:r>
        <w:rPr/>
        <w:t>Bom, depois de muita insistência ele ficou mais afinado e mais aberto para falarmos.</w:t>
      </w:r>
    </w:p>
    <w:p>
      <w:pPr>
        <w:pStyle w:val="Normal"/>
        <w:rPr/>
      </w:pPr>
      <w:r>
        <w:rPr/>
      </w:r>
    </w:p>
    <w:p>
      <w:pPr>
        <w:pStyle w:val="Normal"/>
        <w:rPr/>
      </w:pPr>
      <w:r>
        <w:rPr/>
        <w:t>_Mas o que o deixou assim preso entre os mundos de Deus, ficar como guardião desta natureza?</w:t>
      </w:r>
    </w:p>
    <w:p>
      <w:pPr>
        <w:pStyle w:val="Normal"/>
        <w:rPr/>
      </w:pPr>
      <w:r>
        <w:rPr/>
      </w:r>
    </w:p>
    <w:p>
      <w:pPr>
        <w:pStyle w:val="Normal"/>
        <w:rPr/>
      </w:pPr>
      <w:r>
        <w:rPr/>
        <w:t>_Olha! Eu morei aqui nesta fazenda. Fui escravo. Aqui todos sofriam tanto. Aqui nem as crianças eram livres para brincar. Aqui tudo era tão ruim.</w:t>
      </w:r>
    </w:p>
    <w:p>
      <w:pPr>
        <w:pStyle w:val="Normal"/>
        <w:rPr/>
      </w:pPr>
      <w:r>
        <w:rPr/>
      </w:r>
    </w:p>
    <w:p>
      <w:pPr>
        <w:pStyle w:val="Normal"/>
        <w:rPr/>
      </w:pPr>
      <w:r>
        <w:rPr/>
        <w:t>_ Mas porque? Quem era o dono desta fazenda?</w:t>
      </w:r>
    </w:p>
    <w:p>
      <w:pPr>
        <w:pStyle w:val="Normal"/>
        <w:rPr/>
      </w:pPr>
      <w:r>
        <w:rPr/>
      </w:r>
    </w:p>
    <w:p>
      <w:pPr>
        <w:pStyle w:val="Normal"/>
        <w:rPr/>
      </w:pPr>
      <w:r>
        <w:rPr/>
        <w:t>_Era de uma viúva! Ela depois que seu marido morreu, ela ficou perdida entre as incertezas de sua solidão, não tinha filhos, e aquilo para ela foi sendo sua escravidão. Ela era uma pessoa boa, no começo, mas depois tudo mudou, ela ficou ruim, só ficava trancada nesta enorme casa, e tudo para ela era motivo de maldade. Seus escravos começaram a sofrer em suas mãos, suas ordens era para não deixar ninguém em paz. Eu sempre tive contato com os animais desta fazenda, eu cuidava dos cavalos, dos porcos, das aves, mas o que mais me deixava feliz era os meus macaquinhos. Eles vinham das árvores para comer as migalhas que eu lhes dava, restos de comida, pois aqui era péssima. Era uma lavagem da sobra da casa, ninguém podia fazer a sua comida. Um dia esta mulher vendo a minha alegria com os meus bichinhos deu uma ordem ao carrasco do capataz, uma surra pra eu aprender, não queria a felicidade de ninguém, e acabar com estes malditos macacos. Como fazer para evitar isso, já que os bichinhos estavam tão acostumados comigo, seriam presas fáceis para este homem cruel, a espreita de matar a tiros. Sofri com as chibatadas, sim, doeu, mas a pior dor seria de ver a morte dos meus animais. Tive que tomar uma decisão, levar os animais para longe dali, espanta-los, não podia. Eles confiavam em mim. Fugi da fazenda e construí a beira de um rio uma moradia de troncos de árvores caídas no chão. Dormia em cima de palha de milho num pequeno girau. Mas tinha a liberdade com os animais da mata. Na fazenda, quando descobriram que eu fugi, foi um Deus nos acuda. A mulher gritava, dava ordens para me encontrarem. Eu estava bem escondido e longe. Assim o tempo foi passando e eu fui relaxando na vigia, tinha os afazeres mais comuns. Vivia mais das frutas que eram colhidas nas árvores, se um macaco poderia viver disso, eu também. Vivia feliz, não ligava para mais nada. Certo dia soprou um vento de tristeza, pensei como estariam meus irmãos, escravos, como estaria aquela fazenda. Uma saudade tomou conta de mim e resolvi fazer uma visita às escondidas. Fui na calada da noite, cheguei já bem cedinho, quando o sol raiava, vi todos saindo de suas senzalas para a colheita de café. Por entre as matas fui indo à direção deles, queria saber notícias, mas o destino não quis, dei de encontro com o capataz montado em seu cavalo. Fugir, como! Assim ele alardeou toda a fazenda, a mulher veio correndo com uma foice na mão, gritava, negro maldito, negro maldito, agora você me paga. Ela não deu tempo nem de pensar, com um golpe da foice, Meu Deus, ela arrancou minha cabeça, que saiu rolando por entre os cafezais. Morri ali mesmo, entre o silêncio dos outros que presenciaram tudo. Mas mesmo morto eu ainda consegui me levantar, fiquei de pé em frente à mulher que gritava, viram, viram, o que acontece com aquele que foge, viram. Foi triste, muito triste, mas eu estava vivo. Olhei para o chão, chorei, vi meu corpo estendido lá. Queria pegar aquela mulher, mas não conseguia arredar minhas pernas, elas não obedeciam, estava paralisado. Assim, eles foram embora, os outros negros receberam a ordem de me jogar dentro do rio, eu não poderia ser enterrado na fazenda, já que eu tinha fugido. Vi quando eles pegaram meu corpo, colocaram dentro de um bote, amarram umas pedras nos tornozelos e foram para bem longe, onde o rio era mais fundo. E assim jogaram. O corpo afundou sem seguida. Meus gritos não eram ouvidos, tudo voltou a ser silêncio, nem uma cantiga eles puderam entoar, pois a morte estava presente. Naquele instante que a mulher estava chegando para me abater os macacos fizeram uma enorme gritaria, depois pairou um silêncio, não se ouvia um silvo sequer por entre as matas.</w:t>
      </w:r>
    </w:p>
    <w:p>
      <w:pPr>
        <w:pStyle w:val="Normal"/>
        <w:rPr/>
      </w:pPr>
      <w:r>
        <w:rPr/>
        <w:t xml:space="preserve">Não sei por quanto tempo fiquei, ali, parado, eu nunca imaginava que o espírito podia se locomover, o tempo foi passando e eu via os animais na mata, queria em com eles e naquele instante me projetei para cá. Aprendi que o espírito anda, mas não como homem, mas com o pensamento. É só pensar onde quer ir que lá estará. Fiquei aqui, e resolvi assumir este compromisso para proteger este local. Não sei já quanto tempo estou aqui, mas, hoje, sou livre para andar pelas matas como o vento que sopra, calo quando tudo está bem e forte quando alguém quer mexer com a minha natureza. Não sei o que sou, se sou humano ou animal, mas convivo com as duas coisas. Sabe, estranhei quando você chegou, algo me dizia que seria diferente, que você poderia me ouvir e eu ouvir suas palavras, já que você está sem seu corpo físico. Você é como eu, um espírito andante. Não sei porque confiei em você, faz tanto tempo que não conversava com mais ninguém, somente assobiava para os animais, eles me entendem, sabem quando tudo está bem e quando há perigo nas redondezas. Mas ninguém se aproxima daqui sem que eu siba suas intenções. Conto esta história como forma de mostrar a minha natureza. </w:t>
      </w:r>
    </w:p>
    <w:p>
      <w:pPr>
        <w:pStyle w:val="Normal"/>
        <w:rPr/>
      </w:pPr>
      <w:r>
        <w:rPr/>
      </w:r>
    </w:p>
    <w:p>
      <w:pPr>
        <w:pStyle w:val="Normal"/>
        <w:rPr/>
      </w:pPr>
      <w:r>
        <w:rPr/>
        <w:t>Quando ele ia me dizer seu nome, eu sumi, cheguei no meu corpo, mas deixei um rastro de boas intenções. Os cachorros começaram a latir sem parar, minha esposa estava preocupada, parecia que tinha alguém na mata a espreita, mas eu não conseguia me levantar, sabia que não era nada e sabia o motivo também. Com o canal formado entre este paralelo espiritual e a nossa missão aqui na terra, o espírito se transportou para cá, ele veio na mesma vibração, ele chegou para continuar sua caminhada para um mundo melhor. Só que ele está tão acostumado com as matas que ficou nas nossas matas que existem em redor do templo. A missão, a nossa missão, é de amar os espiritos da forma que eles são, pois não podemos julgar o que aconteceu para eles mudarem suas feições. Mas com amor, o nosso amor incondicional, eles podem voltar a ser como eram. Mas nem todos fazem isso, pois muitos gostam de sua nova forma, então, somente Deus é que pode diferenciar. Salve Deus!</w:t>
      </w:r>
    </w:p>
    <w:p>
      <w:pPr>
        <w:pStyle w:val="Normal"/>
        <w:rPr/>
      </w:pPr>
      <w:r>
        <w:rPr/>
        <w:t>O espírito guardião daquela mata veio agora em busca de sua libertação, pois ele precisa seguir para outros mundos e assim também deixar que a vida dos homens da terra com suas dores.</w:t>
      </w:r>
    </w:p>
    <w:p>
      <w:pPr>
        <w:pStyle w:val="Normal"/>
        <w:rPr/>
      </w:pPr>
      <w:r>
        <w:rPr/>
        <w:t>Quando estava encerrando esta passagem, ele chegou aqui no meu leito e disse-me:</w:t>
      </w:r>
    </w:p>
    <w:p>
      <w:pPr>
        <w:pStyle w:val="Normal"/>
        <w:rPr/>
      </w:pPr>
      <w:r>
        <w:rPr/>
      </w:r>
    </w:p>
    <w:p>
      <w:pPr>
        <w:pStyle w:val="Normal"/>
        <w:rPr/>
      </w:pPr>
      <w:r>
        <w:rPr/>
        <w:t>_A mulher já morreu! Ela morreu sem que ninguém soubesse. Só foram encontrar seu corpo pelo mau cheiro que estava dentro da casa. Como ela vivia sozinha e não permitia ninguém dentro de sua grande casa, assim foi seu fim. Agora já estou livre para seguir a minha caminhada, pois meu objetivo era ela, como tudo aconteceu nada me impede de seguir para Deus. Fico com pena dos meus bichinhos, eles eram a minha alegria e a minha preocupação, mas espero que este novo mundo já mais cauteloso pela natureza e proteção de tudo, não os deixe cair nas mãos dos homens que só pensam no dinheiro. Estou aguardando minha hora, confio em sua missão como você me respeitou como eu era, todo transformado, meio humano e meio animal, mas soube me olhar. Veja, já sou eu de novo.</w:t>
      </w:r>
    </w:p>
    <w:p>
      <w:pPr>
        <w:pStyle w:val="Normal"/>
        <w:rPr/>
      </w:pPr>
      <w:r>
        <w:rPr/>
      </w:r>
    </w:p>
    <w:p>
      <w:pPr>
        <w:pStyle w:val="Normal"/>
        <w:rPr/>
      </w:pPr>
      <w:r>
        <w:rPr/>
        <w:t>Sim, ele estava todo mudado, era um negro feliz, ele estava feliz. Vejam como tudo muda quando se encontra a razão de viver em paz consigo mesmo. Amar não significa odiar, pois quando se tem amor no coração nada neste mundo nos faz adoecer, o amor cura até as mais difíceis doenças, basta compreender o seu amor.</w:t>
      </w:r>
    </w:p>
    <w:p>
      <w:pPr>
        <w:pStyle w:val="Normal"/>
        <w:rPr/>
      </w:pPr>
      <w:r>
        <w:rPr/>
        <w:t>Salve Deus!</w:t>
      </w:r>
    </w:p>
    <w:p>
      <w:pPr>
        <w:pStyle w:val="Normal"/>
        <w:rPr/>
      </w:pPr>
      <w:r>
        <w:rPr/>
        <w:t>Adjunto Apurê.</w:t>
      </w:r>
    </w:p>
    <w:p>
      <w:pPr>
        <w:pStyle w:val="Normal"/>
        <w:rPr/>
      </w:pPr>
      <w:r>
        <w:rPr/>
        <w:t>04.05.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2:14:00Z</dcterms:created>
  <dc:creator>*</dc:creator>
  <dc:description/>
  <dc:language>en-US</dc:language>
  <cp:lastModifiedBy>*</cp:lastModifiedBy>
  <dcterms:modified xsi:type="dcterms:W3CDTF">2006-05-11T13:50:00Z</dcterms:modified>
  <cp:revision>2</cp:revision>
  <dc:subject/>
  <dc:title>O ESPIRITO DAS MATAS</dc:title>
</cp:coreProperties>
</file>