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JUNTOS</w:t>
      </w:r>
    </w:p>
    <w:p>
      <w:pPr>
        <w:pStyle w:val="Normal"/>
        <w:rPr/>
      </w:pPr>
      <w:r>
        <w:rPr/>
        <w:t>Salve Deus!</w:t>
      </w:r>
    </w:p>
    <w:p>
      <w:pPr>
        <w:pStyle w:val="Normal"/>
        <w:rPr/>
      </w:pPr>
      <w:r>
        <w:rPr/>
        <w:t>Um adjunto é um poder que governa.</w:t>
      </w:r>
    </w:p>
    <w:p>
      <w:pPr>
        <w:pStyle w:val="Normal"/>
        <w:rPr/>
      </w:pPr>
      <w:r>
        <w:rPr/>
        <w:t>Eu, na minha pobre analogia espiritual me vejo diante deste imenso poder que manipula as forças decrescentes. Este poder constitui em um imenso continente regido por um Ministro e suas linhas que vão se agregando no decorrer desta jornada. O povo que chega foi escolhido para seguir com aquela raiz e cada um vai recebendo de conformidade sua origem. Então, sendo o Ministro uma força, uma raiz, um poder, é necessário haver entendimento na sua base de componentes, pois caso se percam pela falta de esclarecimento, perderão todos que compõe este continente. Um adjunto jamais poderá comprar, se apropriar de outros que não pertençam a sua missão, ou que foram chegando para formar sua caminhada, como já nossa Mãe nos disse, emitiremos em Missão Especial do Adjunto que estamos servindo. Mas, como sempre a vaidade é maior que os desejos do mundo espiritual, vemos uma troca constante de adjuntos, uns sempre crescendo e outros diminuindo, pois, entende-se, como compra de ideais. Quando um Ministro prepara seu povo com amor, investe alto para elevar a condição daqueles mestres, existe neste acervo uma condição. Então, eu vejo muitos mestres trocando de adjuntos, saindo de um indo para outro, ou até mesmo os adjuntos comprando a alto peso de consciência um outro componente. Vejam, onde mora o perigo, pois aquele mestre não recebe de seu ministro raiz e nem vai receber de conformidade ao outro, porque ele está endividado com a origem de sua iniciação. Falam em incompatibilidade de adjunto, mas esquecem que um Ministro é um poder de Jesus, e não da terra, pode existir um problema físico com cobranças cármicas entre mestres, mas jamais deve desacreditar uma raiz.</w:t>
      </w:r>
    </w:p>
    <w:p>
      <w:pPr>
        <w:pStyle w:val="Normal"/>
        <w:rPr/>
      </w:pPr>
      <w:r>
        <w:rPr/>
        <w:t>Vou dar este exemplo, só exemplo:</w:t>
      </w:r>
    </w:p>
    <w:p>
      <w:pPr>
        <w:pStyle w:val="Normal"/>
        <w:rPr/>
      </w:pPr>
      <w:r>
        <w:rPr/>
        <w:t>Eu, Adjunto Apurê, tenho meu Ministro de origem, Ministro Ypuena, foi escolhido quando Tia me deixou bem a vontade, ela me disse: “Meu filho, você deve escolher um Adjunto de Povo para filiar-se e assim receber todo o apoio de sua missão. Vá andando até o templo e neste trajeto irá escolher”. Salve Deus!</w:t>
      </w:r>
    </w:p>
    <w:p>
      <w:pPr>
        <w:pStyle w:val="Normal"/>
        <w:rPr/>
      </w:pPr>
      <w:r>
        <w:rPr/>
        <w:t>Quando sai da casa grande, eu ia pensando em suas palavras, quando lá no fundo da secretaria eu vi um homem, nem o conhecia, ele estava sentado conversando, eu o vi e algo me atraiu, perguntei quem era ele e me disseram: “Aquele é o Mestre Lacerda, Adjunto Ypuena”. Voltei para a Casa Grande e novamente falei com Tia Neiva, ela me perguntou:</w:t>
      </w:r>
    </w:p>
    <w:p>
      <w:pPr>
        <w:pStyle w:val="Normal"/>
        <w:rPr/>
      </w:pPr>
      <w:r>
        <w:rPr/>
        <w:t>_Meu filho! Já escolheu?</w:t>
      </w:r>
    </w:p>
    <w:p>
      <w:pPr>
        <w:pStyle w:val="Normal"/>
        <w:rPr/>
      </w:pPr>
      <w:r>
        <w:rPr/>
        <w:t>_Sim, Tia! Já escolhi!</w:t>
      </w:r>
    </w:p>
    <w:p>
      <w:pPr>
        <w:pStyle w:val="Normal"/>
        <w:rPr/>
      </w:pPr>
      <w:r>
        <w:rPr/>
        <w:t>_Ela sorriu me olhando com tanta naturalidade e falou que este mestre era uma pessoa muito boa, seu Ministro é uma força de Pai Seta Branca, um missionário de Jesus. Mas não disse seu nome.</w:t>
      </w:r>
    </w:p>
    <w:p>
      <w:pPr>
        <w:pStyle w:val="Normal"/>
        <w:rPr/>
      </w:pPr>
      <w:r>
        <w:rPr/>
        <w:t>_Me diga, meu filho. Qual foi o Adjunto que escolheu?</w:t>
      </w:r>
    </w:p>
    <w:p>
      <w:pPr>
        <w:pStyle w:val="Normal"/>
        <w:rPr/>
      </w:pPr>
      <w:r>
        <w:rPr/>
        <w:t>_Adjunto Ypuena, Tia!</w:t>
      </w:r>
    </w:p>
    <w:p>
      <w:pPr>
        <w:pStyle w:val="Normal"/>
        <w:rPr/>
      </w:pPr>
      <w:r>
        <w:rPr/>
        <w:t>_Salve deus! Vá meu filho ao templo e na frente de Pai Seta Branca registre sua decisão.</w:t>
      </w:r>
    </w:p>
    <w:p>
      <w:pPr>
        <w:pStyle w:val="Normal"/>
        <w:rPr/>
      </w:pPr>
      <w:r>
        <w:rPr/>
      </w:r>
    </w:p>
    <w:p>
      <w:pPr>
        <w:pStyle w:val="Normal"/>
        <w:rPr/>
      </w:pPr>
      <w:r>
        <w:rPr/>
        <w:t>Sai dali feliz da vida, eu tinha escolhido o meu adjunto de raiz que até hoje, Graças a Deus estou ao seu comando e nunca deixarei de emitir em seu nome. Pode ser que até haja algum desentendimento entre os humanos, entre eu e meu compadre Lacerda, mas isso é coisa da terra, no mundo espiritual haverá sempre respeito e amor, consideração para com ele que se tornou especial em minha vida. Sei que muitos meus irmãos que iniciaram suas jornadas com o Ministro Apurê, por problemas de incompatibilidade, deixaram de emitir com o Ministro, mas esqueceram que existem ainda heranças que nunca se apagarão, por mais que tentem, serão sempre as raízes de alguém. Muitos deles já abandonaram suas armas, muitos foram para outros caminhos, outras religiões, e eu não tinha como evitar, já que fecharam suas portas para mim, seus corações se endureceram pela falta de amor e perdão. Eu, jamais na minha missão discuti com algum componente meu, jamais. Fui agredido moralmente, fui julgado, fui condenado, mas nunca desmoralizei quem quer que fosse, pois entendo que estamos nos evoluindo com a dor. Mas como dói no coração quando somos testados em nossa vida, como dói em ver um filho de adjunto saindo por não compreender os juramentos, as lágrimas descem quando sentimos na carne o mal que chega e escurece os olhos. O ódio é um mal que ninguém está preparado para administrar, quando ele domina o coração a pessoa se entrega ao seu julgamento, ninguém escapa da sua revolta e sua maledicência. Tudo resulta em violência de destruição. Então, eu jamais comprei outros. Fiquei sozinho na minha individualidade, respeitei as decisões dos componentes, saíram, foram embora. Mas nunca, eu e minha ninfa, deixamos de respeitar a raiz que nos elevou ao mestrado, nunca. Eu não posso interferir na ordem de um Ministro de Deus, eu não posso interferir em um continente de povo, eu não posso sair por ai causando intrigas para levar vantagens, não, eu posso somente me calar e ser julgado pelos que tanto amei e conduzi ao mundo espiritual. Ser Jaguar é conhecer as Leis que te regem, tanto aqui na terra como nos mundos espirituais, pois com certeza: “As leis físicas que te chamam a razão são as mesmas que te conduzem a Deus. Pai Seta Branca”.</w:t>
      </w:r>
    </w:p>
    <w:p>
      <w:pPr>
        <w:pStyle w:val="Normal"/>
        <w:rPr/>
      </w:pPr>
      <w:r>
        <w:rPr/>
        <w:t>Eu compreendo que nem todos estão preparados para saber a verdade, porque não escutam a voz da consciência, não dão tempo ao tempo de sanar suas indiferenças e já no primeiro impacto se atiram uns contra os outros, levando a um reajuste interminável de impactos negativos.</w:t>
      </w:r>
    </w:p>
    <w:p>
      <w:pPr>
        <w:pStyle w:val="Normal"/>
        <w:rPr/>
      </w:pPr>
      <w:r>
        <w:rPr/>
        <w:t>Mestre, sempre que possível revejam suas Leis, as que foram com amor colocadas por seu Ministro neste continente que pertencem, não troquem de comando, pois esta hierarquia nada tem a ver com a atitude dos encarnados, nada mesmo, este poder é livre das amarras da terra. Respeite seu Ministro e nunca se afaste de sua regência, pois quem perde é somente você.</w:t>
      </w:r>
    </w:p>
    <w:p>
      <w:pPr>
        <w:pStyle w:val="Normal"/>
        <w:rPr/>
      </w:pPr>
      <w:r>
        <w:rPr/>
        <w:t>Pois assim foi dito, assim foi escrito, assim foi registrado. Nossa Mãe é a testemunha viva de tudo que sua clarividência nos legou. Ela, um dia estará na porta de entrada coordenando todos que chegarem da terra para assumir outras missões, seus olhos serão o testemunho final de tudo o que fez e o que não fez, ali, mestres adjuntos, será a sua sentença final, não há como se esconder da verdade e da razão plena.</w:t>
      </w:r>
    </w:p>
    <w:p>
      <w:pPr>
        <w:pStyle w:val="Normal"/>
        <w:rPr/>
      </w:pPr>
      <w:r>
        <w:rPr/>
        <w:t>Então não saia de seu roteiro, não abandone sua escalada evolutiva, não deixe de emitir com seu continente, pois cada povo tem o Ministro que Deus consagrou. São forças decrescentes, são forças puras e sem mistificação.</w:t>
      </w:r>
    </w:p>
    <w:p>
      <w:pPr>
        <w:pStyle w:val="Normal"/>
        <w:rPr/>
      </w:pPr>
      <w:r>
        <w:rPr/>
        <w:t>Salve Deus!</w:t>
      </w:r>
    </w:p>
    <w:p>
      <w:pPr>
        <w:pStyle w:val="Normal"/>
        <w:rPr/>
      </w:pPr>
      <w:r>
        <w:rPr/>
        <w:t>Adjunto Apurê.</w:t>
      </w:r>
    </w:p>
    <w:p>
      <w:pPr>
        <w:pStyle w:val="Normal"/>
        <w:rPr/>
      </w:pPr>
      <w:r>
        <w:rPr/>
        <w:t>03.10.2006.</w:t>
      </w:r>
    </w:p>
    <w:p>
      <w:pPr>
        <w:pStyle w:val="Normal"/>
        <w:rPr/>
      </w:pPr>
      <w:r>
        <w:rPr/>
      </w:r>
    </w:p>
    <w:p>
      <w:pPr>
        <w:pStyle w:val="Normal"/>
        <w:rPr/>
      </w:pPr>
      <w:r>
        <w:rPr/>
      </w:r>
    </w:p>
    <w:p>
      <w:pPr>
        <w:pStyle w:val="Heading4"/>
        <w:ind w:left="1134" w:right="1134" w:hanging="0"/>
        <w:jc w:val="left"/>
        <w:rPr>
          <w:rFonts w:ascii="Times New Roman" w:hAnsi="Times New Roman" w:cs="Times New Roman"/>
          <w:color w:val="000000"/>
          <w:sz w:val="28"/>
        </w:rPr>
      </w:pPr>
      <w:r>
        <w:rPr>
          <w:rFonts w:cs="Times New Roman" w:ascii="Times New Roman" w:hAnsi="Times New Roman"/>
          <w:color w:val="000000"/>
          <w:sz w:val="28"/>
        </w:rPr>
        <w:t>LEI DO ADJUNTO</w:t>
      </w:r>
    </w:p>
    <w:p>
      <w:pPr>
        <w:pStyle w:val="Normal"/>
        <w:ind w:left="1134" w:right="1134" w:hanging="0"/>
        <w:jc w:val="both"/>
        <w:rPr>
          <w:color w:val="000000"/>
        </w:rPr>
      </w:pPr>
      <w:r>
        <w:rPr>
          <w:color w:val="000000"/>
        </w:rPr>
        <w:t> </w:t>
      </w:r>
    </w:p>
    <w:p>
      <w:pPr>
        <w:pStyle w:val="Normal"/>
        <w:numPr>
          <w:ilvl w:val="0"/>
          <w:numId w:val="2"/>
        </w:numPr>
        <w:tabs>
          <w:tab w:val="clear" w:pos="708"/>
          <w:tab w:val="left" w:pos="8820" w:leader="none"/>
        </w:tabs>
        <w:ind w:left="0" w:right="18" w:hanging="0"/>
        <w:jc w:val="both"/>
        <w:rPr/>
      </w:pPr>
      <w:r>
        <w:rPr>
          <w:color w:val="000000"/>
        </w:rPr>
        <w:t></w:t>
      </w:r>
      <w:r>
        <w:rPr>
          <w:color w:val="000000"/>
          <w:szCs w:val="14"/>
        </w:rPr>
        <w:t xml:space="preserve">     </w:t>
      </w:r>
      <w:r>
        <w:rPr>
          <w:color w:val="000000"/>
        </w:rPr>
        <w:t>“</w:t>
      </w:r>
      <w:r>
        <w:rPr>
          <w:color w:val="000000"/>
        </w:rPr>
        <w:t>O Adjunto tem toda a regalia na Doutrina e em suas inovações que quiser. Porém, tem que respeitar as Leis e os regulamentos internos. Sendo Adjunto, seus direitos envolvem todos os trabalhos existentes na Corrente Indiana do Oriente Maior, na Linha do Amanhecer, quero dizer: Linha Iniciática. A Corrente Mestra vem da Corrente Indiana do Oriente Maior. Simiromba é a junção de sete Raízes universais. Quando Simiromba se desloca, na sua ordem vão também se deslocando as Raízes, segundo sua necessidade, porque, filho, saiba pois, que as forças não se deslocam em vão. Segundo posso explicar, cada Raiz tem o seu conceito, porque atrai sempre a origem. É uma honra atender a Simiromba! Por conseguinte, há, inclusive, precisão na escolha ou na necessidade. Os Grandes Iniciados são precisos. Posso afirmar que há, inclusive, uma técnica. Eles não deslocam uma força indevidamente e, por isso, não devemos invocar. Invocamos sem saber o que merecemos. Porém, eles sabem, com precisão, do que Precisamos. Uma Raiz é algo, por exemplo, como um estado de acomodação de forças em movimento de destaque. Podemos considerar que as Raízes foram formadas pelos Grandes Iniciados na Terra, assim como nós estamos tentando homogeneizar a Raiz do Amanhecer, bem como, também, uma contagem para um Adjunto. Uma contagem só se forma pelos seguintes médiuns: Orixá, na Linha Afro, Arjuna-Rama, na Corrente Indiana, que tem como sinônimo o Primeiro Sétimo Adjunto Koatay 108 Arjuna-Rama (tradução: Multiplicação Divina); VII Raio - D’Havaki Gita (tradução: Ilimitado); VI Raio - D’Hira (tradução: Continuação). As Ninfas Sol Yuricy são as ninfas classificadas para as invocações e consagrações.” (Tia Neiva, 23.7.78)</w:t>
      </w:r>
    </w:p>
    <w:p>
      <w:pPr>
        <w:pStyle w:val="Normal"/>
        <w:numPr>
          <w:ilvl w:val="0"/>
          <w:numId w:val="2"/>
        </w:numPr>
        <w:ind w:left="0" w:right="18" w:hanging="0"/>
        <w:jc w:val="both"/>
        <w:rPr/>
      </w:pPr>
      <w:r>
        <w:rPr>
          <w:color w:val="000000"/>
        </w:rPr>
        <w:t></w:t>
      </w:r>
      <w:r>
        <w:rPr>
          <w:color w:val="000000"/>
          <w:szCs w:val="14"/>
        </w:rPr>
        <w:t xml:space="preserve">     </w:t>
      </w:r>
      <w:r>
        <w:rPr>
          <w:color w:val="000000"/>
        </w:rPr>
        <w:t>“</w:t>
      </w:r>
      <w:r>
        <w:rPr>
          <w:color w:val="000000"/>
        </w:rPr>
        <w:t xml:space="preserve">Desejo-lhe um próspero ano novo, ano de progresso, ano de amor, com harmonia em todos os sentidos, na vida e na morte. Saiba, pois, que tua vida, num conjunto de harmonia, se estende na melodia universal, sendo do físico ao etero-magnético, sempre conquistando, sempre descortinando tudo aquilo que traduz vidas em seus mistérios. Fostes colocado Adjunto, na força vingadora de KOATAY 108, para a grande revelação de um mundo em desenvolvimento. Desejo, filho, que as forças dos encantados rebrilhe sobre teu Sol Interior, dispondo-se no Terceiro deste Sétimo. Ninguém deverá conhecer o manejar de tua espada. Ninguém poderá arrebatar do teu punho os mantras silenciosos que arrancaste do seio de tua Mãe KOATAY 108. Mestre Jaguar, é chegada a hora. As forças se movimentam nos três reinos desta natureza. Os planetas já se destinam em direção de tua orbe. Marche, filho, portanto, com este objetivo, desta estrada culminante na lei de auxílio. Filho... Filho querido do meu coração, filho de Esparta, Jaguar Rama 2000, que na regência de um povo seguirás impune, mesmo que seja preciso atravessar o vale das sombras da morte. Jesus, o sol da vida, emitindo sobre os Raios de Araken irá despertar os seres que ora ainda vivem sob os vossos pés, sempre confiante em teu amor,  filho meu. Sobre o azul do céu, mantras, mil mantras, que virão como espadas luminosas, colocar-se-ão ao teu punho, filho meu, para que possas levantar do teu pé o Homem arraigado em sua terra natal. A raiz que ainda não se transformou em gota medicinal, a roseira que ainda não brotou a sua rosa..., a palmeira que soube balançar as suas palmas... Emitir o sol, a ave do inverno que não pode revoar... a terra arada que ainda não teve forças de vingar sua semente..., O homem que ainda não recebeu a sua graça. Tua missão, teu sacerdócio exige tudo que disse acima, o que ainda não é tempo de dizer. Todo amor nesta marcha, neste NOVO AMANHECER, que depende de conheceres a ti mesmo, para melhor emitires a humildade, a tolerância e o amor, que é a Lei de tua regência. Todo o universo ouve o teu sagrado juramento, que fizeste com as seguintes palavras: </w:t>
      </w:r>
      <w:r>
        <w:rPr>
          <w:b/>
          <w:color w:val="000000"/>
        </w:rPr>
        <w:t>Oh! Fira-me quando o meu pensamento afastar-se de ti.</w:t>
      </w:r>
      <w:r>
        <w:rPr>
          <w:color w:val="000000"/>
        </w:rPr>
        <w:t xml:space="preserve"> E mais, ao tomar o cálice:</w:t>
      </w:r>
      <w:r>
        <w:rPr>
          <w:b/>
          <w:color w:val="000000"/>
        </w:rPr>
        <w:t xml:space="preserve"> Este é o teu sangue! Ninguém jamais poderá contaminar-se por mim</w:t>
      </w:r>
      <w:r>
        <w:rPr>
          <w:color w:val="000000"/>
        </w:rPr>
        <w:t>. De Deus terás tudo por estas palavras. Teu PAI SETA BRANCA, em CRISTO JESUS, SIMIROMBA, também em teu amor. (30 DE DEZEMBRO DE 197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4">
    <w:name w:val="Heading 4"/>
    <w:basedOn w:val="Normal"/>
    <w:next w:val="Normal"/>
    <w:qFormat/>
    <w:pPr>
      <w:keepNext w:val="true"/>
      <w:numPr>
        <w:ilvl w:val="3"/>
        <w:numId w:val="1"/>
      </w:numPr>
      <w:ind w:right="617" w:hanging="0"/>
      <w:jc w:val="right"/>
      <w:outlineLvl w:val="3"/>
    </w:pPr>
    <w:rPr>
      <w:rFonts w:ascii="Arial" w:hAnsi="Arial" w:cs="Arial"/>
      <w:b/>
      <w:color w:val="FF0000"/>
      <w:sz w:val="40"/>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1:00Z</dcterms:created>
  <dc:creator>Usuario</dc:creator>
  <dc:description/>
  <dc:language>en-US</dc:language>
  <cp:lastModifiedBy>Usuario</cp:lastModifiedBy>
  <dcterms:modified xsi:type="dcterms:W3CDTF">2006-11-03T13:04:00Z</dcterms:modified>
  <cp:revision>1</cp:revision>
  <dc:subject/>
  <dc:title>ADJUNTOS</dc:title>
</cp:coreProperties>
</file>