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DEUS CONHECE DEUS</w:t>
      </w:r>
    </w:p>
    <w:p>
      <w:pPr>
        <w:pStyle w:val="Normal"/>
        <w:rPr/>
      </w:pPr>
      <w:r>
        <w:rPr/>
        <w:t>Salve Deus!</w:t>
      </w:r>
    </w:p>
    <w:p>
      <w:pPr>
        <w:pStyle w:val="Normal"/>
        <w:rPr/>
      </w:pPr>
      <w:r>
        <w:rPr/>
        <w:t>Tantas figuras ilustrativas se encontram no nosso sistema corporativo de vidas que vão se aninhando no visível de nossa mente física. Ademais, quando entramos no limiar de nossa inconsciência lógica vemos vultos assustadores de imagens distorcidas pelo tempo e pela ausência de valores sentimentais, pois nada é nada, onde não há forma de dizer que seja real ou irreal, mas traz a base da esquizofrenia aguda, pois não consegue estabelecer uma conduta espiritual. As famílias buscam na medicina terrena uma cura imediata para os efeitos multiplicadores de pensamentos abstratos, onde a pessoa portadora desta psico doença não aceita ajuda e se retrai no seu mundo de solidão. Os internamentos são como uma fuga pára as pessoas que já não agüentam mais ter em suas vidas problemas desta natureza, jogam suas heranças e deixam lá para que sejam seviciadas com altas doses de calmantes, não havendo um retrocesso na doença, as pessoas se afundam a cada dia mais em sua depressão.</w:t>
      </w:r>
    </w:p>
    <w:p>
      <w:pPr>
        <w:pStyle w:val="Normal"/>
        <w:rPr/>
      </w:pPr>
      <w:r>
        <w:rPr/>
        <w:t xml:space="preserve">O mundo, de 30 anos para cá, teve uma reviravolta na sua base de ciência terrestre, viram que não há uma cura, mas um acompanhamento dentro da estrutura familiar que este doente precise para restabelecer e ter uma vida mais digna e atuante. As imagens que me refiro aqui são pensamentos indecifráveis, ao não ter uma explicação lógica e concreta leva a uma reação em cadeia decretando o surgimento de laços temporais, perda momentânea de sua memória, abrindo sua guarda, existe uma semicorporação, a pessoa passa a ser alimentada pelo que está sendo projetado. Muitas pessoas se desesperam ao ouvir sons, vozes, visões, vultos e sentimentos. Isso tudo é projetado pelo mundo espiritual atuante em cima de cada um, quando existe uma mediunidade, pior ainda, pois é neste caminho que todos procuram atuar, fazer seus cenários de dor e amor. </w:t>
      </w:r>
    </w:p>
    <w:p>
      <w:pPr>
        <w:pStyle w:val="Normal"/>
        <w:rPr/>
      </w:pPr>
      <w:r>
        <w:rPr/>
        <w:t xml:space="preserve">Vejam, o que assusta aos médiuns em geral, os que têm este dom de Deus, de ver, sentir, é justamente a proximidade de forças ocultas atuando na mente e irradiando o desequilibro emocional, atrapalhando sua missão e interrompendo sua cura. Os milhares de vultos que se formam na mente é uma descarga de emoções oriundas de planos espirituais inferiores e ou elevados, são projeções que todos recebem, mas não sabem de onde vem. Vejam, um apará, ele trabalha com seu mentor de luz, mas ele não sabe de onde vem esta força, sabe que está ali, mais nada. Assim esta força exerce uma atuação em cima deste médium que se entrega para o bem e a caridade ao próximo. Vejam, caso este médium não desenvolva sua mediunidade em uma casa espiritual, de vez ser o mentor, poderá ser um obsessor, um espírito negativo, o levaria ao seu desequilibro e causaria sua enfermidade. </w:t>
      </w:r>
    </w:p>
    <w:p>
      <w:pPr>
        <w:pStyle w:val="Normal"/>
        <w:rPr/>
      </w:pPr>
      <w:r>
        <w:rPr/>
        <w:t xml:space="preserve">Será que tem cura para esta doença? A medicina atualmente está avançando em sua avaliação da estrutura do DNA, mas somente físico, então o espírito fica vulnerável a irradiação e recebe as descargas magnéticas. A cura se processa em dois campos, terra e espaço, sem as duas não há como estabelecer uma condição de equilibrar o ser humano. </w:t>
      </w:r>
    </w:p>
    <w:p>
      <w:pPr>
        <w:pStyle w:val="Normal"/>
        <w:rPr/>
      </w:pPr>
      <w:r>
        <w:rPr/>
        <w:t>Eu vejo muitas imagens, umas lindas e outras aterradoras, mas sabendo que são eu as defino como coisas da missão, assim eu as torno mais ligadas a minha convivência e com isso ameniza o que vem atrás, que são energias negativas, o ódio e o mal. Esta noite uma mulher branca, cabelos descorados pelo tempo, ela toda enrugada pela falta de amor em seu coração, não era desencarnada, mas ainda está viva nesta terra, ela projetou seu inconsciente aqui, sua telepatia é tão forte que isso me causou estranheza, como ela podia fazer isso, projetar sua imagem aqui. Não sei, tem pessoas que possuem este lado obscuro, conseguem atingir a quem quer que seja, onde esteja, com sua mentalização, dizemos que são os seca pimenteira. Todos sabem que aonde vai a mente o espírito vai atrás. Esta mulher é uma inimiga minha, ela foi uma passagem que tivemos em um período conturbado na minha vida, só que ela chegou e foi ficando. Eu tinha minha família, era um bom pai e fazia de tudo para meus filhos, mas em certos momentos da vida, sempre acontecem coisas que atrapalham a nossa evolução, então ouve um rompimento neste elo familiar, uma intriga a toa, uma coisa impensada, afastou duas pessoas, marido e mulher, então como dizem, depressão, esta mulher entrou na minha vida. Só que estas coisinhas sempre terminam como começam, aquele desentendimento acabou e novamente a família se reuniu. Mas, agora, tem esta mulher, e aí ela não deu mais tréguas, ela começou a cutucar e mandar recados, se não aparecesse em sua vida ela destruiria a minha. Tempos foram passando, não sei o que aconteceu, ela acabou morrendo, e aí tudo se aclamou. A família voltou a reinar. Agora, ela está bem junto a mim, como herança tenho que respeitar sua presença no caminho, mas como é difícil fazer algo por ela, já que ela está em melhores condições materiais que eu, assim, o prejuízo para mim é maior. Sua vibração é torturante, ela deseja que eu me afunde cada dia mais em um poço escuro, que perca tudo na vida, que viva na sarjeta. Esta cobrança não tem dia e nem hora para terminar, ela não sabe disso fisicamente, mas espiritualmente ela age com violência. O livre arbítrio nos impede de chamar sua responsabilidade, temos então que aceitar estas ofensas e ter amor para que esta dor seja mais amenizada. Vejam como o espírito age, ele projeta sua ira e sua cobrança e não temos como fazer uma elevação, pois não é desencarnado. Aliás, ele vem com sua cobrança mental e se afasta, ele age com demasia frieza, ele sabe o que está fazendo. Salve Deus!</w:t>
      </w:r>
    </w:p>
    <w:p>
      <w:pPr>
        <w:pStyle w:val="Normal"/>
        <w:rPr/>
      </w:pPr>
      <w:r>
        <w:rPr/>
        <w:t>Vivendo este momento de reflexão, eu não vejo uma luz imediata na conversão deste espírito para sua libertação, ou a minha libertação, pois quanto mais falo em Deus, nos mentores espirituais, mais agravo este quadro. Ele não aceita nada, ele quer cobrar e cobrar. Espero que um dia ele venha a se libertar, com amor e perdão. Sua face escurecida pelo ódio não à deixa olhar no espelho da vida, não a deixa ver como ela é, pois se um dia olhasse para sua imagem refletida em uma gota de chuva, veria o quanto está se acabando. Esta face não é a mesma que ela tem na terra, pois na terra ainda mantém sua beleza singular, mas quem está por trás desta mascara toda desfigurada. O que eu quero dizer é que muitas vezes a pessoa é bela na matéria, mas não tem nada no espiritual, ela é feia espiritualmente. Vamos saber que tudo nesta terra é um caminho de acertos, de poder, pois vemos o exercício disso nas pessoas, umas sempre querendo ser mais que as outras. Ninguém tem humildade suficiente para aceitar com naturalidade sua personalidade deixando sua individualidade tomar conta e rasgar o véu de sua identificação.</w:t>
      </w:r>
    </w:p>
    <w:p>
      <w:pPr>
        <w:pStyle w:val="Normal"/>
        <w:rPr/>
      </w:pPr>
      <w:r>
        <w:rPr/>
        <w:t>A mediunidade é um espinho encralacado na coluna vertebral, ela, se não for desenvolvida tornasse uma doença incurável. Muita coisa pode acontecer sem que você tenha conhecimento.</w:t>
      </w:r>
    </w:p>
    <w:p>
      <w:pPr>
        <w:pStyle w:val="Normal"/>
        <w:rPr/>
      </w:pPr>
      <w:r>
        <w:rPr/>
        <w:t>Adjunto Apurê.</w:t>
      </w:r>
    </w:p>
    <w:p>
      <w:pPr>
        <w:pStyle w:val="Normal"/>
        <w:rPr/>
      </w:pPr>
      <w:r>
        <w:rPr/>
        <w:t>20.11.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47:00Z</dcterms:created>
  <dc:creator>Usuario</dc:creator>
  <dc:description/>
  <dc:language>en-US</dc:language>
  <cp:lastModifiedBy>Usuario</cp:lastModifiedBy>
  <dcterms:modified xsi:type="dcterms:W3CDTF">2006-11-20T22:02:00Z</dcterms:modified>
  <cp:revision>9</cp:revision>
  <dc:subject/>
  <dc:title>SÓ DEUS CONHECE DEUS</dc:title>
</cp:coreProperties>
</file>