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LHOS DO MESMO PAI</w:t>
      </w:r>
    </w:p>
    <w:p>
      <w:pPr>
        <w:pStyle w:val="Normal"/>
        <w:rPr/>
      </w:pPr>
      <w:r>
        <w:rPr/>
        <w:t>Salve Deus!</w:t>
      </w:r>
    </w:p>
    <w:p>
      <w:pPr>
        <w:pStyle w:val="Normal"/>
        <w:rPr/>
      </w:pPr>
      <w:r>
        <w:rPr/>
        <w:t xml:space="preserve">Na nossa missão nós vamos seguindo os passos deixados por Tia Neiva, que através de Pai Seta Branca e Mãe Iara, implantou o sistema crístico do vale na terra. Mas em verdade, estão esquecendo um pouco deste árduo sacerdócio e implantando novos sistemas de violação dos direitos humanitários dentro deste principio de humildade, tolerância e amor. Vemos mestres abusando dos seus direitos de representar esta força, achando-se superior as ordens de amar e ensinar. A Leis de um Adjunto é rigorosa, devemos rele-la de vez em quando para não cair do padrão espiritual, ou ignorar aos que chegam para conhecer seus caminhos espirituais. </w:t>
      </w:r>
    </w:p>
    <w:p>
      <w:pPr>
        <w:pStyle w:val="Normal"/>
        <w:rPr/>
      </w:pPr>
      <w:r>
        <w:rPr/>
        <w:t xml:space="preserve">Pai Seta Branca fica muito feliz quando mais um filho chega neste amanhecer, pois ele sabe que aquele filho vem com sua enorme bagagem espiritual para desvendar os enredos de sua vida. Para ele trazer um filho para cá é tão complicado, pois ele sabe que não pode interferir em sua jornada, juramento, e que ali ele será alvo de tantas perseguições, pois é o reencontro de suas velhas estradas com as novas da libertação. Mas para ele é tão triste quando perde um filho, que este filho se afasta por falta de oportunidades dentro do sacerdócio, mas continua amando acima de tudo, pois um dia este filho voltará para sua casa. Mas o que mais entristece é que os seus filhos não estão dando o valor necessário para compor os cenários de evolução. Vejo muitos mestres deixando suas armas porque não foram ouvidos, porque seus adjuntos não lhes deram a atenção que precisava e necessitava para seguir em frente. Vejo em seus corações a dor tomando de conta, vejo que podia ser diferente, mas que ninguém está fazendo nada para melhorar este quadro de indiferenças. </w:t>
      </w:r>
    </w:p>
    <w:p>
      <w:pPr>
        <w:pStyle w:val="Normal"/>
        <w:rPr/>
      </w:pPr>
      <w:r>
        <w:rPr/>
        <w:t xml:space="preserve">Ser mestre deste amanhecer não é para qualquer um, pois aqui existe a Lei de São Francisco de Assis, e ele espera que sejam obedecidos os comandos de Jesus na terra e nos planos de Deus. </w:t>
      </w:r>
    </w:p>
    <w:p>
      <w:pPr>
        <w:pStyle w:val="Normal"/>
        <w:rPr/>
      </w:pPr>
      <w:r>
        <w:rPr/>
        <w:t>Abram seus corações! Abram suas mentes!</w:t>
      </w:r>
    </w:p>
    <w:p>
      <w:pPr>
        <w:pStyle w:val="Normal"/>
        <w:rPr/>
      </w:pPr>
      <w:r>
        <w:rPr/>
        <w:t>Seus irmãos estão gritando e seus ouvidos estão tampados. Escute seus corações que aflitos esperam de ti uma palavra amiga. Se você não tem esta palavra para ajudar então porque assumiu estar no comando de um povo. Mestre, o povo que chegou, aqui, neste caminho são os mesmos que você jurou ajudar, pois seu juramento foi de luz e não de trevas. Aqui nunca haverá dor e sim cura. Então quando um mestre te procurar para que você o ajude, ajude, faça de tudo para ele sentir-se feliz, nunca o entregue a fatalidade de seu destino, pois se ele cair, você também cairá.</w:t>
      </w:r>
    </w:p>
    <w:p>
      <w:pPr>
        <w:pStyle w:val="Normal"/>
        <w:rPr/>
      </w:pPr>
      <w:r>
        <w:rPr/>
        <w:t>Será que você está preparado para ser líder espiritual de um grupo?</w:t>
      </w:r>
    </w:p>
    <w:p>
      <w:pPr>
        <w:pStyle w:val="Normal"/>
        <w:rPr/>
      </w:pPr>
      <w:r>
        <w:rPr/>
        <w:t xml:space="preserve">Pois para ser um líder espiritual de um grupo haveria que ter o desprendimento material, haveria que estar dentro dos princípios superiores da nova era, pois aquele que representa alguém aqui na terra, também o faz nos mundos superiores. Caso você destrua a vida de alguém aqui, também o fará lá em cima. Veja que existe uma dupla responsabilidade, existem duas forças e existem sistemas interligados. O homem muitas vezes é dirigido pela sua vaidade. Há! Eu vou ser presidente de um templo. Quero estar na frente dos demais. Quero que todos me vejam. Sim, todos o vêem, de todos os lados, aqui na terra e também nos vastos caminhos espirituais, invisíveis aos seus olhos. Existe um comprometimento, existem dois caminhos, luz e escuridão. Quando algum mestre não se afina com o comando superior ele entra em desarmonia interior e passa a refletir o que sua alma pede, e muitas vezes, o que ela pede não é o correto. </w:t>
      </w:r>
    </w:p>
    <w:p>
      <w:pPr>
        <w:pStyle w:val="Normal"/>
        <w:rPr/>
      </w:pPr>
      <w:r>
        <w:rPr/>
        <w:t xml:space="preserve">Vamos refletir, vamos nos entrosar mais com as nossas forças, vamos compreender as lições vividas por Tia Neiva, vamos pelo menos valorizar as Leis que ela transcreveu. </w:t>
      </w:r>
    </w:p>
    <w:p>
      <w:pPr>
        <w:pStyle w:val="Normal"/>
        <w:rPr/>
      </w:pPr>
      <w:r>
        <w:rPr/>
        <w:t>Mestre Adjunto, sua Lei é o amor! Não se esqueça que jurou aos pés de Jesus este comando, que um dia deverás prestar contas de seus atos aos que te acompanham. Não dificulte a vida de seus irmãos, deixe que eles sigam suas estradas da vida, ensine o amor e o respeito, ensine a caminhar, e nunca crie barreiras aos que tem cede de conhecimento. Não se torne uma pedra para seu povo, pois tem aquele ditado: “Pedra dura, água mole, tanto bate até que fura”. O teu povo vai bater muito na sua conduta até que você não consiga mais ter paz e aí você vai sentir as duras penas impostas pelos que te amavam, mas que por sua própria conta não soube entender a todos. Não perca uma ovelha do teu rebanho, pois elas não são suas ovelhas, pois o Pai Seta Branca lhe entregou esta responsabilidade de você ficar como um pastor, defendendo elas dos ataques dos lobos. Você é simplesmente como um guardião. Quando a mesa estiver posta o dono dela chegará para sentar-se. Então, caso perca uma ovelha sequer do seu rebanho, estará em divida com seu Pai, pois ele não quer que nenhum filho se afaste dos ensinamentos cristãos de Jesus, a nova doutrina do amor.</w:t>
      </w:r>
    </w:p>
    <w:p>
      <w:pPr>
        <w:pStyle w:val="Normal"/>
        <w:rPr/>
      </w:pPr>
      <w:r>
        <w:rPr/>
        <w:t>Ser presidente de um templo é ser como um guardião do povo de Pai Seta Branca. Ele vai cobrar de ti tudo o que fizeres e o que não fizeres em favor destes filhos. Então não perca sua oportunidade de amar e traduzir esta bandeira rósea em ciência de conhecimento. Se você sabe, ensine!</w:t>
      </w:r>
    </w:p>
    <w:p>
      <w:pPr>
        <w:pStyle w:val="Normal"/>
        <w:rPr/>
      </w:pPr>
      <w:r>
        <w:rPr/>
        <w:t>Desejo um bom dia de reflexões a todos os meus irmãos que estão no comando desta enorme nave, vejam seus corações e baixem suas espadas, deixem seu povo receber as boas notícias do evangelho vivo e resplandecente, as novas cartas escritas pelas mãos hábeis de um Pai preocupado com o bom andamento desta cruzada evangélica e iniciática da nova era. Salve Deus!</w:t>
      </w:r>
    </w:p>
    <w:p>
      <w:pPr>
        <w:pStyle w:val="Normal"/>
        <w:rPr/>
      </w:pPr>
      <w:r>
        <w:rPr/>
        <w:t>Adjunto Apurê.</w:t>
      </w:r>
    </w:p>
    <w:p>
      <w:pPr>
        <w:pStyle w:val="Normal"/>
        <w:rPr/>
      </w:pPr>
      <w:r>
        <w:rPr/>
        <w:t>07.06.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2:34:00Z</dcterms:created>
  <dc:creator>*</dc:creator>
  <dc:description/>
  <dc:language>en-US</dc:language>
  <cp:lastModifiedBy>*</cp:lastModifiedBy>
  <dcterms:modified xsi:type="dcterms:W3CDTF">2006-06-07T13:22:00Z</dcterms:modified>
  <cp:revision>3</cp:revision>
  <dc:subject/>
  <dc:title>FILHOS DO MESMO PAI</dc:title>
</cp:coreProperties>
</file>