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JAM BEM VINDOS!</w:t>
      </w:r>
    </w:p>
    <w:p>
      <w:pPr>
        <w:pStyle w:val="Normal"/>
        <w:rPr/>
      </w:pPr>
      <w:r>
        <w:rPr/>
        <w:t>Salve Deus!</w:t>
      </w:r>
    </w:p>
    <w:p>
      <w:pPr>
        <w:pStyle w:val="Normal"/>
        <w:rPr/>
      </w:pPr>
      <w:r>
        <w:rPr/>
        <w:t>As forças circulam por este universo na esperança de levar os bons fluídos aos encarnados, para que eles se compenetrem da sua responsabilidade perante sua escada evolutiva, pois a terra está passando por muitas transformações de ordem espiritual, fisicamente não se vê esta mudança, mas espiritualmente ela acontece em um estágio muito acelerado. Como nós vivemos numa etapa de subdivisão, uma parte física e outra espiritual, em uma delas conseguimos observar esta chamada dos mestres Capelinos. Há que se ter força suficiente para acordar nossa individualidade e usa-la em prol de nossa conscientização, pois não haverá tempo suficiente para voltar atrás e mudar aquilo que foi marcado a ferro em brasa. Sei que muitas vezes muitos não entendem o que quero explicar, pois humanamente dizemos que somos fechados neste invólucro adormecido, ele reage conforme nossos sentimentos, se amamos ou se odiamos. Não conseguimos ainda equilibrar uma etapa mais inteligente, dominar as rédeas deste caminho, então, ficamos a espera de acontecimentos que podem nos induzir a seguir estrada que não sabemos quais sejam, importantes ou atrasadas. Salve Deus!</w:t>
      </w:r>
    </w:p>
    <w:p>
      <w:pPr>
        <w:pStyle w:val="Normal"/>
        <w:rPr/>
      </w:pPr>
      <w:r>
        <w:rPr/>
        <w:t>Os Capelinos estão circulando com mais freqüência em volta do planeta, eles estão formando um canal extra-sensorial, conforme eles passam com suas naves eles criam um movimento na aura da terra, eles modificam seu estado catastrófico para um estado mais sutil, não que não aconteçam os acidentes de percurso, mas é para que tenhamos mais sorte na nova era e no fechamento do ciclo que passou com o martírio do Mestre dos Mestres.</w:t>
      </w:r>
    </w:p>
    <w:p>
      <w:pPr>
        <w:pStyle w:val="Normal"/>
        <w:rPr/>
      </w:pPr>
      <w:r>
        <w:rPr/>
        <w:t>Conforme íamos nos dirigindo com este movimento das naves, paramos em cima de u  grande estádio de futebol, estava acontecendo um grande eventos, milhares de pessoas aglutinadas em um pequeno espaço. Eles comemoravam, cantavam, desprendiam uma enorme energia ectoplasmática que seriam usadas numa finalidade mais avançada. Conforme iam se movimentando as placas do astral, este energia estava sendo levada para o reservatório universal, em pouco tempo ela voltaria em benefícios para a humanidade. Esta energia é o combustível que o mundo espiritual usa em razão de evitar certos acontecimentos, pois ela é submetida a uma filtragem e reformulação, assim ela se torna limpa e pura e vai descendo como gotas de orvalho.</w:t>
      </w:r>
    </w:p>
    <w:p>
      <w:pPr>
        <w:pStyle w:val="Normal"/>
        <w:rPr/>
      </w:pPr>
      <w:r>
        <w:rPr/>
        <w:t>Depois desta passagem por este enorme estádio, fomos lançados para a Antártica, uma missão de reparação na estrutura espiritual que cerca aquela região. Estávamos em cima de um grande bloco de gelo, eu e minha ninfa, pois são precisos dois pólos de forças desiguais para que haja a manipulação da força desintegradora e reparadora, assim como usamos dentro da missão, apara e doutrinador, lá também se faz necessário à força equilibrada, para que se conduza um espetáculo que somente Deus pode dizer, se está certo ou errado. Estávamos colocados bem no alto, um grande bloco de gelo, e de lá eu estava de honra e guarda e minha ninfa manipulava como se estivesse na estrela candente, eu emitia a força dos chacras e ela do plexo, uma combinação de duas forças, dois pólos, que quando se unem pela força da vibração se tornam uma enorme usina de força. Fazia muito frio, pois o gelo e a força do vento tornavam inabitável para qualquer pessoa. Nós não sentíamos nada, estávamos amparados pela força cósmica, ela aquecia nossos corpos, pois a nave tinha uma missão, restaurar um rompimento que houve numa barreira espiritual, pois caso descobrissem esta fenda muitos poderiam fugir e assim invadir nosso plano. A energia desprendida do estádio foi levada para este local, Antártica, ali, ela iria funcionar como uma solda para fechar este buraco. Falo isso como eu vi, mas talvez se tenha outra resposta quanto à presença de nossos mensageiros na terra. Salve Deus!</w:t>
      </w:r>
    </w:p>
    <w:p>
      <w:pPr>
        <w:pStyle w:val="Normal"/>
        <w:rPr/>
      </w:pPr>
      <w:r>
        <w:rPr/>
        <w:t>Conforme vamos aceitando a nossa causa maior, o bem da humanidade. Nós vamos nos tornando especiais, vamos sendo requisitados pelo mundo de Deus a servir longe das nossas habituais roupagens terrenas, nos revestimos de luz etérea, e assim produzimos os efeitos precisos e certeiros, ocupando um espaço que existe entre os paralelos meridianos, e é ali que todos se reúnem para desvendar os mistérios de cada coração. Pena que muitos não se recordem de suas viagens, pois elas são fantásticas, elas são sublimes e altaneiras, com as bênçãos de Deus e nossos mensageiros, tudo acontece sem a necessidade de desenvolver sua habilidade mediúnica, pois temo-las, todas, dentro de nossa existência, bastam acreditar e praticar. No vale, desenvolvemos duas, mas não que isso nos impeça de ter as outras, pois a simbiose espiritual é ampla e extensa, mas é com estas duas que nosso maior trabalho junto a Jesus seria preciso e reconhecido, enviar milhares de espíritos para o Canal Vermelho. Para conhecer seu dom é preciso confiar e si mesmo e em seu intimo, espírito, pois a transmissão de dados, como digo, é um fator de interligação, se a porta está fechada, então devemos abrir. Nosso eu material não tem sua comunicação com seu eu espiritual, existe este bloqueio, existem as duas forças, mas separadas em grau e número. Caso sejam unidas elas podem causar um mal maior, elas devem estar cada uma no seu estado e assim somente proceder a uma comunicação, abrir esta porta por este fio de luz e promover o autoconhecimento espiritual e físico.</w:t>
      </w:r>
    </w:p>
    <w:p>
      <w:pPr>
        <w:pStyle w:val="Normal"/>
        <w:rPr/>
      </w:pPr>
      <w:r>
        <w:rPr/>
        <w:t>Bom, fizemos a reparação e assim voltamos, mas estava tão fria esta noite na terra, que sentíamos o gelo chegar em nosso leito, isso nos trazia angustia, pois com pesados cobertores sufoca o físico e causa um atraso na nossa realização terrena.</w:t>
      </w:r>
    </w:p>
    <w:p>
      <w:pPr>
        <w:pStyle w:val="Normal"/>
        <w:rPr/>
      </w:pPr>
      <w:r>
        <w:rPr/>
        <w:t>Espero que em Deus, que todos possam se realizar em suas viagens no astral.</w:t>
      </w:r>
    </w:p>
    <w:p>
      <w:pPr>
        <w:pStyle w:val="Normal"/>
        <w:rPr/>
      </w:pPr>
      <w:r>
        <w:rPr/>
        <w:t>Salve Deus!</w:t>
      </w:r>
    </w:p>
    <w:p>
      <w:pPr>
        <w:pStyle w:val="Normal"/>
        <w:rPr/>
      </w:pPr>
      <w:r>
        <w:rPr/>
        <w:t>Adjunto Apurê.</w:t>
      </w:r>
    </w:p>
    <w:p>
      <w:pPr>
        <w:pStyle w:val="Normal"/>
        <w:rPr/>
      </w:pPr>
      <w:r>
        <w:rPr/>
        <w:t>22.08.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39:00Z</dcterms:created>
  <dc:creator>Usuario</dc:creator>
  <dc:description/>
  <dc:language>en-US</dc:language>
  <cp:lastModifiedBy>Usuario</cp:lastModifiedBy>
  <dcterms:modified xsi:type="dcterms:W3CDTF">2006-08-22T15:23:00Z</dcterms:modified>
  <cp:revision>2</cp:revision>
  <dc:subject/>
  <dc:title>SEJAM BEM VINDOS</dc:title>
</cp:coreProperties>
</file>