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SÃO ELES</w:t>
      </w:r>
    </w:p>
    <w:p>
      <w:pPr>
        <w:pStyle w:val="Normal"/>
        <w:rPr/>
      </w:pPr>
      <w:r>
        <w:rPr/>
        <w:t>Salve Deus!</w:t>
      </w:r>
    </w:p>
    <w:p>
      <w:pPr>
        <w:pStyle w:val="Normal"/>
        <w:rPr/>
      </w:pPr>
      <w:r>
        <w:rPr/>
        <w:t>O nosso sistema arcaico de mediunização passa por uma forte configuração, pois já é tarde para esquecer e cedo demais para relembrar, pois o homem não confia em suas palavras, ele prega, mas não exerce. Os espíritos já começam sua escalada evolutiva pelos carreiros terrestres e espirituais, já não a mais tempo de ficar sentado e esperando que chegue dos céus sua bonança. O homem tem que se levantar de sua inércia e começar a seguir com sua jornada, não tem como esperar que ele se decida qual caminho vai seguir, pois no final das contas, lá na frente, eles se cruzam em algum ponto. Claro que há caminhos que são mais longos, outros mais rápidos basta saber qual vai escolher.</w:t>
      </w:r>
    </w:p>
    <w:p>
      <w:pPr>
        <w:pStyle w:val="Normal"/>
        <w:rPr/>
      </w:pPr>
      <w:r>
        <w:rPr/>
        <w:t>Salve Deus! É uma maravilha ver a grande movimentação de jaguares por todo este universo, todos emanados e curados, curando e emanando outros corações. Assim, hoje acordei bem cedo e fui para o meio da mata, aqui no vale, pois esta noite foi muito importante o que presenciei, dois doutrinadores de capa estavam andando neste local, eu estava atrás deles, vendo para onde eles iriam. Então eles pareciam saber de minha presença, sempre que eu parava, eles paravam também, parecia que queriam me mostrar algo, quando eu me movimentava eles seguiam, mas sempre eu os via por trás, suas capas marrons e suas cruzes amarelas enormes. Eu fui indo atrás, cruzei pelo pequeno riacho de águas cristalinas que corre aqui onde Mãe Iara todas as manhãs abençoa este fluído, eles me mostraram o local e sumiram. Eu cheguei em cima onde tinham parado e fiquei olhando, é encantador este pequeno lugar, fica no pé do morro coberto por árvores nativas, seu solo recoberto por ramas selvagem, onde se ouve o canto dos pássaros e o barulho da água caindo pelas pedras. Salve Deus! Eu fiquei ali por algum tempo olhando e sentindo o aroma das matas, a brisa da aruanda, a presença de forças curadoras e renovadoras. Aqui será uma grande nave que vai descer, um ponto entre os hemisférios de Deus, de Nosso Senhor Jesus Cristo, de nosso Pai Seta Branca. A triangulação divina que Tiãozinho me mostrou, 17 anos atrás, quando ele me trouxe para conhecer este lugar, nunca imaginaria que seria o auge de nossas missões, em especial a uma que jamais esquecemos, o nosso caminho espiritual. Aqui, nesta triangulação com o portal de desintegração que existe em uma cidade invisível a uns 15 km de distância, entre as serras de São Luiz do Purunã, local deveras bonito, mas de forças energéticas inexplicáveis, caminho dos equitumans a 32 mil anos atrás, ainda trás em seu berço a presença de espíritos enraizados na fuga que se submeteram pela não volta a suas origens e assim constituíram o berço desta nova civilização escondida dos olhares humanos. Consta ressaltar que ali, já pousaram naves em determinadas regiões, pois nada como o flutuar de vibrações que a pessoa sente quando viaja pelos caminhos que Deus nos prometeu. Os encantos já são presenciáveis, Pai Tiãozinho sempre que nos visita deixa neste portal sua lembrança da sua amacê, ela fica ali estacionada enquanto recebemos sua visita aqui no templo do amanhecer. Quisera um dia todos conhecer esta verdade, conhecer este encanto, ali ter uma casa de Pai Seta Branca, trabalhando em beneficio dos reencontros com esta cidade invisível e cheia de mistérios. Neste alto da serra, um lugar perto do céu, frio por natureza, recoberto pelo aroma das montanhas, uma essência divina aguarda pelos maiores contatos que o mundo aguarda. Aqui nós somos uma espécie de projetos, pois quando estamos na harmonia das forças as lanças são projetadas por uma violenta energia que chegam quase a tombar em sua haste, pois sua base fixada ao solo em uma camada de concreto, elas balançam desordenadamente num vai-e-vem, fazendo os olhos brilharem de emoção e fazendo despertar à necessidade de desvendar os enigmas que causam toda esta euforia energética da nova era.</w:t>
      </w:r>
    </w:p>
    <w:p>
      <w:pPr>
        <w:pStyle w:val="Normal"/>
        <w:rPr/>
      </w:pPr>
      <w:r>
        <w:rPr/>
        <w:t>Por mais que eu tenha presenciado toda esta natureza pródiga, eu ainda não construí o que era preciso ser feito, pois não é dada ao homem curioso sua identificação, mas ao homem trabalhador seu registro, assim cada um receberá que lhe foi prometido no descortinar desta visão física e espiritual.</w:t>
      </w:r>
    </w:p>
    <w:p>
      <w:pPr>
        <w:pStyle w:val="Normal"/>
        <w:rPr/>
      </w:pPr>
      <w:r>
        <w:rPr/>
        <w:t>Fui, vi e voltei, os doutrinadores estavam aqui na força deste sol e desta lua, trazendo as energias curadoras, eles são a chave deste enigma que muda as personalidades e transforma as individualidades, somos irmãos em Cristo Jesus, e nada poderá arrebatar o que foi prometido em vida, nem pelos espíritos nem pela terra.</w:t>
      </w:r>
    </w:p>
    <w:p>
      <w:pPr>
        <w:pStyle w:val="Normal"/>
        <w:rPr/>
      </w:pPr>
      <w:r>
        <w:rPr/>
        <w:t>Jaguar terra, Jaguar espírito, escutem os chamados de sua jornada e abra seu coração, pois tens em tua luta o desabrochar de sua evolução, de nada valera o céu e a terra se não tiveres a tua missão para cumprir.</w:t>
      </w:r>
    </w:p>
    <w:p>
      <w:pPr>
        <w:pStyle w:val="Normal"/>
        <w:rPr/>
      </w:pPr>
      <w:r>
        <w:rPr/>
        <w:t xml:space="preserve">Olhem para o céu e vislumbrem a terra, a conjunção está acontecendo, vejam, vejam, o chamado toca como um clarim soprado pela aruanda. </w:t>
      </w:r>
    </w:p>
    <w:p>
      <w:pPr>
        <w:pStyle w:val="Normal"/>
        <w:rPr/>
      </w:pPr>
      <w:r>
        <w:rPr/>
        <w:t>Salve Deus!</w:t>
      </w:r>
    </w:p>
    <w:p>
      <w:pPr>
        <w:pStyle w:val="Normal"/>
        <w:rPr/>
      </w:pPr>
      <w:r>
        <w:rPr/>
        <w:t>Adjunto Apurê.</w:t>
      </w:r>
    </w:p>
    <w:p>
      <w:pPr>
        <w:pStyle w:val="Normal"/>
        <w:rPr/>
      </w:pPr>
      <w:r>
        <w:rPr/>
        <w:t>12.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50:00Z</dcterms:created>
  <dc:creator>Usuario</dc:creator>
  <dc:description/>
  <dc:language>en-US</dc:language>
  <cp:lastModifiedBy>Usuario</cp:lastModifiedBy>
  <dcterms:modified xsi:type="dcterms:W3CDTF">2006-11-12T15:26:00Z</dcterms:modified>
  <cp:revision>1</cp:revision>
  <dc:subject/>
  <dc:title>QUEM SÃO ELES</dc:title>
</cp:coreProperties>
</file>