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UAÇÃO DO COBRADOR – parte 02</w:t>
      </w:r>
    </w:p>
    <w:p>
      <w:pPr>
        <w:pStyle w:val="Normal"/>
        <w:rPr/>
      </w:pPr>
      <w:r>
        <w:rPr/>
        <w:t>Salve Deus!</w:t>
      </w:r>
    </w:p>
    <w:p>
      <w:pPr>
        <w:pStyle w:val="Normal"/>
        <w:rPr/>
      </w:pPr>
      <w:r>
        <w:rPr/>
        <w:t>Voltando a esta história que vai abrindo suas portas para o real conhecimento de suas partes esquecidas, eu procuro tirar o máximo de proveito para meu aprendizado, porque eu também estou aprendendo e compreendendo a mim mesmo e aos meus irmãos que já estão chegando de muito distante para trocar seu magnético nesta missão.</w:t>
      </w:r>
    </w:p>
    <w:p>
      <w:pPr>
        <w:pStyle w:val="Normal"/>
        <w:rPr/>
      </w:pPr>
      <w:r>
        <w:rPr/>
        <w:t xml:space="preserve">Eu fui me deitar, depois da primeira parte que escrevi, então quando deitei ao lado de minha esposa, ela estava com muita dor, entrei em sintonia e coloquei minha mão esquerda sobre seu joelho esquerdo, para pelo menos tentar com amor amenizar suas dores. Surgiu um homem medieval, ele estava de armadura, era muito importante, ele liderava um grande exército, ele era forte e um guerreiro temível. Ele não tinha piedade para com os inimigos dele, matava com maior facilidade. Bom, até que naqueles tempos tudo era regido pela força bruta, pois se assim não fosse os outros poderiam tomar frente em uma batalha e tomar dele seus bens. Mas o que mais me deixou apreensivo, é que em uma encarnação este homem foi o ex-marido de minha esposa, ela sofreu muito em suas mãos, pois ele era bruto e grosseiro, tinha um filho e os dois sofriam muito nas garras dele. Então ela achou por melhor abandonar ele, abandonar seus caminhos e levar consigo somente uma trouxa de roupa e seu filho. Ela sabia que ele nunca a deixaria sair, então às escondidas fugiram na calada da noite, e foram caminhando. Como ela tinha medo de ser encontrada por um de seus batedores, ela nunca criou raiz em parte alguma, sempre foi fugindo e fugindo, até que chegou aqui nesta reencarnação. Aqui começou uma nova vida, mas agora ele a reencontrou, casada e vivendo uma humilde vida, sem riquezas, mas com aquele quem tanto amou, seu filho. Vejam como é tudo diferente, quando temos conhecimentos dos planos em que vivemos, quando aceitamos com amor e perdão aos que chegam em nossas vidas. Tudo é tão bonito, tudo, o que falta para cada um é se descobrir no meio desta caminhada. </w:t>
      </w:r>
    </w:p>
    <w:p>
      <w:pPr>
        <w:pStyle w:val="Normal"/>
        <w:rPr/>
      </w:pPr>
      <w:r>
        <w:rPr/>
        <w:t>Eu estava cuidando de minha ninfa, quando chegou aqui uma outra ninfa, um apará deste amanhecer, sabe, ela chegou com aquele amor e carinho, um respeito de missionária, ela veio conversar comigo aqui na minha casa. Eu fiquei só olhando para ela, ela me ensinava com sua humildade uma grande lição de vida. Ela falava de suas experiências, como ela é, como ela foi, falava de sua preta velha, uma querida preta velha, ela até me deu uma lição de exemplo. Ela era alta e bonita, mas sua visita foi de esperança, ela queria me conhecer a mim e minha esposa, estava vindo de muito distante. Sua preta velha, Mãe Zefinha, estava acompanhando ela nesta viagem para que tudo saísse bem, pois ela estava precisando deste encontro para mostrar tudo o que aprendeu nesta jornada do amanhecer. Até estava me ensinando muitas coisas que eu com todo carinho estava parado e escutando o que ela falava. Tantos ensinamentos, tantas incógnita, tantas coisas bonitas dentro de um coração esperançoso. Por isso eu falo sempre que todos têm algo de bom para ensinar, suas vidas são traçadas a milhares de anos, vidas que se perderam por encanto no desagregar de recomeço um após outro, sempre deixando seus rastros na areia, para que pudessem ser encontrados. Nunca ninguém que pisou este solo foi sem deixar suas pegadas fixadas para que ao olhar para trás pudessem perceber o que fizeram de bom ou de mal. Salve Deus!</w:t>
      </w:r>
    </w:p>
    <w:p>
      <w:pPr>
        <w:pStyle w:val="Normal"/>
        <w:rPr/>
      </w:pPr>
      <w:r>
        <w:rPr/>
        <w:t>Por isso eu estou dizendo sempre, com amor e muito respeito. Todos devem se olhar uns para os outros, se perguntem, quem é você e o que você é para meu caminho. Muitos espiritos estão se cobrando mutuamente, uns com violência, outros com amor, mas sempre tem um porque no final de toda história que começa, sempre. Mas cada caso é um caso diferente. Como desta irmã que veio em espírito para conversar comigo, ela veio cheia de esperança, pois precisava deste contato para mostrar a si mesma que tem condições de sair de sua couraça e ir a busca de seus semelhantes, onde quer que estejam.</w:t>
      </w:r>
    </w:p>
    <w:p>
      <w:pPr>
        <w:pStyle w:val="Normal"/>
        <w:rPr/>
      </w:pPr>
      <w:r>
        <w:rPr/>
        <w:t>Quando eu coloquei a minha mão sobre o joelho de minha esposa, aquele espírito irradiava com mais ódio, ele queria se vingar por ter sido abandonado por ela que levou seu único filho, mesmo ele sendo um casca dura, ele amava aquela criança do seu jeito de amar. Talvez ele queria que ela fosse um guerreiro como o pai. Aquela dor foi sendo transferida para meu braço, um cansaço tomou conta, uma agonia, eu estava bloqueando aquela cobrança, assim dando um pouco de lenitivo a ela e acalmando a raiva do outro. Eu vi sua figura na minha frente, eu vi como ele era, como se vestia, sempre ele estava empunhando seu machado na sua mão direita, ele queria arrancar a perna de sua esposa pela traição que ela fizera com ele, talvez assim ela não poderia andar e se esconder. Ela já vem fazendo isso a muitas reencarnações, mas não consegue ficar escondida muito tempo, ele sempre a acha e ela parte para outros caminhos com medo e sempre levando sua cria. Então a dor que sente na sua perna é uma forma de vibração que ele deseja fazer com ela, sua perna dói pela radiação emitida. Vejam como os espíritos conseguem fazer suas cobranças, eles atuam pelo ódio desordenado e assim causam um mal estar fisicamente, fazendo com que apareçam problemas de ordem física, até diagnosticados pelos médicos da terra e em exames laboratoriais. Tudo isso regido pelo mundo que nós começamos a compreender agora neste findar de milênio. Então, com o conhecimento doutrinário a que chegamos receber deste amanhecer, nós não temos mais para onde fugir, pois sendo esta a última roupagem que nos revestimos, devemos com amor ensinar o evangelho para os espiritos que não sabem amar e perdoar. Sei que é muito difícil curar as nossas dores, pois elas são nossas. Vejam como é fácil a gente curar as dores do próximo, falar em perdão, mas as nossas são as nossas, parece ser uma coisa que nunca vai ter fim.</w:t>
      </w:r>
    </w:p>
    <w:p>
      <w:pPr>
        <w:pStyle w:val="Normal"/>
        <w:rPr/>
      </w:pPr>
      <w:r>
        <w:rPr/>
        <w:t>Este homem quando foi abandonado gastou tudo o que tinham, suas riquezas, suas propriedades, somente para nos encontrar. Ele ficou assim, um viajante errante, ele procurou por todos os cantos do mundo, só que ele não sabia que havíamos partido da terra, indo esconder-se em um plano neutro. Por mais que ele procurasse fisicamente, não sabia entrar pelo lado espiritual. Quando ele desencarnou na terra, nós imediatamente reencarnamos, como forma de haver uma distância entre todos. Mas agora, ele, nos últimos anos tem se aproximado de nossos caminhos, não podemos mais nos ausentar desta árdua tarefa de ensinar o perdão a ele. Ele está vindo com todo seu ódio, sua vingança, mas com amor de nosso Pai que nos ama e a ele, não podemos mais partir, devemos encarar esta situação difícil e assim ser exemplo de luz. Não vai adiantar mais fugir dos problemas, devemos encarar esta missão. Vamos nos envolvendo espiritualmente e aqui neste cantinho do amanhecer, vamos aos poucos doutrinando e emanando os espiritos que chegam.</w:t>
      </w:r>
    </w:p>
    <w:p>
      <w:pPr>
        <w:pStyle w:val="Normal"/>
        <w:rPr/>
      </w:pPr>
      <w:r>
        <w:rPr/>
        <w:t>Temos tanto conhecimento, temos tantos exemplos, tantas aulas de amor, porque então fugir. Devemos encarar a tudo e a todos, do jeito que são, se tem amor ou ódio, se tem ensinamento ou é casca dura. Casca dura, eu chamo assim aquele que não procura se conhecer, que nem mesmo a luz pode chegar em seus caminhos, que não aceita ser doutrinado.</w:t>
      </w:r>
    </w:p>
    <w:p>
      <w:pPr>
        <w:pStyle w:val="Normal"/>
        <w:rPr/>
      </w:pPr>
      <w:r>
        <w:rPr/>
        <w:t>Esta irmã que chegou aqui nesta madrugada, trazendo tantos ensinamentos de sua preta velha, ela com amor nos trouxe mais amor, ela veio nesta hora em que mais precisamos de ajuda, ela veio se juntar a nós que estamos trilhando os caminhos dos mártires e dos plebeus, pois todos são ricos e pobres, são o que são pelos rastros deixados na areia do deserto.</w:t>
      </w:r>
    </w:p>
    <w:p>
      <w:pPr>
        <w:pStyle w:val="Normal"/>
        <w:rPr/>
      </w:pPr>
      <w:r>
        <w:rPr/>
        <w:t>Procure se entender e se compreender. Procure acima de tudo nesta luz do amanhecer tirar o máximo de proveito nos ensinamentos que ela proporciona a todos, pois ela abre esta porta emperrada que se fechou em nosso intimo, deixando estas marcas pesadas no destino, o nosso destino.</w:t>
      </w:r>
    </w:p>
    <w:p>
      <w:pPr>
        <w:pStyle w:val="Normal"/>
        <w:rPr/>
      </w:pPr>
      <w:r>
        <w:rPr/>
        <w:t>Salve Deus!</w:t>
      </w:r>
    </w:p>
    <w:p>
      <w:pPr>
        <w:pStyle w:val="Normal"/>
        <w:rPr/>
      </w:pPr>
      <w:r>
        <w:rPr/>
        <w:t>Desejo a todos uma partida evangélica e iniciática da nova era.</w:t>
      </w:r>
    </w:p>
    <w:p>
      <w:pPr>
        <w:pStyle w:val="Normal"/>
        <w:rPr/>
      </w:pPr>
      <w:r>
        <w:rPr/>
        <w:t>Ela amanheceu bem, suas dores cessaram. Mas devemos saber que temos esta missão de doutrinar os espiritos, talvez ele volte ainda a vibrar, pois nem nos trabalhos ele deixa de odiar, somente com muito amor incondicional ele poderá subir. Então, ele ainda está por perto.</w:t>
      </w:r>
    </w:p>
    <w:p>
      <w:pPr>
        <w:pStyle w:val="Normal"/>
        <w:rPr/>
      </w:pPr>
      <w:r>
        <w:rPr/>
        <w:t>Salve Deus!</w:t>
      </w:r>
    </w:p>
    <w:p>
      <w:pPr>
        <w:pStyle w:val="Normal"/>
        <w:rPr/>
      </w:pPr>
      <w:r>
        <w:rPr/>
        <w:t>Adjunto Apurê.</w:t>
      </w:r>
    </w:p>
    <w:p>
      <w:pPr>
        <w:pStyle w:val="Normal"/>
        <w:rPr/>
      </w:pPr>
      <w:r>
        <w:rPr/>
        <w:t>20.07.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2:09:00Z</dcterms:created>
  <dc:creator>*</dc:creator>
  <dc:description/>
  <dc:language>en-US</dc:language>
  <cp:lastModifiedBy>*</cp:lastModifiedBy>
  <dcterms:modified xsi:type="dcterms:W3CDTF">2006-07-20T12:36:00Z</dcterms:modified>
  <cp:revision>6</cp:revision>
  <dc:subject/>
  <dc:title>ATUAÇÃO DO COBRADOR</dc:title>
</cp:coreProperties>
</file>