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M PROCURA ACHA</w:t>
      </w:r>
    </w:p>
    <w:p>
      <w:pPr>
        <w:pStyle w:val="Normal"/>
        <w:rPr/>
      </w:pPr>
      <w:r>
        <w:rPr/>
        <w:t>Salve Deus!</w:t>
      </w:r>
    </w:p>
    <w:p>
      <w:pPr>
        <w:pStyle w:val="Normal"/>
        <w:rPr/>
      </w:pPr>
      <w:r>
        <w:rPr/>
        <w:t>Na terra, em todos os lugares, vemos uma variação de ectoplasma sendo vagarosamente saboreados pelos espíritos sem luz.</w:t>
      </w:r>
    </w:p>
    <w:p>
      <w:pPr>
        <w:pStyle w:val="Normal"/>
        <w:rPr/>
      </w:pPr>
      <w:r>
        <w:rPr/>
        <w:t>Na nossa missão de iniciados na magia nós deparamos com as mais diversas condições de presenças espirituais, principalmente quando estamos na sintonia e podemos registrar fatos que outros não vêem. Esta condição se dá pelo fator de desenvolvimento mais amplo e melhorado com o passar dos anos, porque um iniciado não pode para no tempo e no espaço, senão ele mofa.</w:t>
      </w:r>
    </w:p>
    <w:p>
      <w:pPr>
        <w:pStyle w:val="Normal"/>
        <w:rPr/>
      </w:pPr>
      <w:r>
        <w:rPr/>
        <w:t>Vemos tantas pessoas percorrendo as ruas, entrando nas lojas, saindo para pegar ônibus, enfim, mas não vemos o coração delas e o que elas pretendem.</w:t>
      </w:r>
    </w:p>
    <w:p>
      <w:pPr>
        <w:pStyle w:val="Normal"/>
        <w:rPr/>
      </w:pPr>
      <w:r>
        <w:rPr/>
        <w:t>Eu fui visitar um amigo aqui na minha cidade, ele tem uma pequena loja de informática, que não anda muito bem por motivos financeiros. Mas o maior problema que está havendo é justamente a falta de espiritualização dele, já que tem uma mediunidade aflorada. Agora, o que eu vi foi no outro rapaz, Marcos, um rapaz simples, mas ele tem aquilo que os espíritos gostam, uma energia estagnada pela falta de religião. Ele estava acompanhado por uma pomba gira, uma linda mulher, ela toda enfeitada, cabelos curtos acima do ombro, saia rodada e uma blusa camurça escura. Usava uns brincos redondos e grandes, ela me olhava com tanta serenidade, parecia querer ter algo comigo. Bom, naquele instante eu não lhe disse nada, não sei qual seria sua reação. Vi que ele está perdendo tudo na sua vida, que seu lar está desmoronando, está separado de sua atual esposa. Isso por causa daquele mel que sua mamãe passou para que crescesse forte e saudável. Este mel seria um atrativo para um ritual de envolvimentos, as mulheres cairiam aos seus pés. Sim, isso está acontecendo com ele, às mulheres não o deixam em paz, agora, do que adianta ter tudo e não ter nada, pois tudo é passageiro, nada fica eternamente, são somente galanteios.</w:t>
      </w:r>
    </w:p>
    <w:p>
      <w:pPr>
        <w:pStyle w:val="Normal"/>
        <w:rPr/>
      </w:pPr>
      <w:r>
        <w:rPr/>
        <w:t>A pomba gira estava ao seu lado, estava soprando em seu cogote aquele ar sereno de conquista e sexo. Ela irradiava em redor dele, e assim ele vive sua vida entre os impactos de amar e ser amado, mas pessoas deste caminho jamais terão famílias. Podem até tentar, mas nada é definitivo.</w:t>
      </w:r>
    </w:p>
    <w:p>
      <w:pPr>
        <w:pStyle w:val="Normal"/>
        <w:rPr/>
      </w:pPr>
      <w:r>
        <w:rPr/>
        <w:t>Eu nada falei para ele naquele momento, pois com a presença dela eu iria causar um atrito e poderia formar uma briga. Fui embora e voltei hoje, já que ela não estava mais lá, pois o cavaleiro a levou embora presa em sua rede magnética. Então o chamei em particular e lhe falei de tudo.</w:t>
      </w:r>
    </w:p>
    <w:p>
      <w:pPr>
        <w:pStyle w:val="Normal"/>
        <w:rPr/>
      </w:pPr>
      <w:r>
        <w:rPr/>
      </w:r>
    </w:p>
    <w:p>
      <w:pPr>
        <w:pStyle w:val="Normal"/>
        <w:rPr/>
      </w:pPr>
      <w:r>
        <w:rPr/>
        <w:t>_Marcos, por onde você andou?</w:t>
      </w:r>
    </w:p>
    <w:p>
      <w:pPr>
        <w:pStyle w:val="Normal"/>
        <w:rPr/>
      </w:pPr>
      <w:r>
        <w:rPr/>
      </w:r>
    </w:p>
    <w:p>
      <w:pPr>
        <w:pStyle w:val="Normal"/>
        <w:rPr/>
      </w:pPr>
      <w:r>
        <w:rPr/>
        <w:t>Ele me falou que tinha ficado em casa, que tinha evitado sair com seus amigos em botecos. Mas não era em boteco que ele atraiu esta entidade.</w:t>
      </w:r>
    </w:p>
    <w:p>
      <w:pPr>
        <w:pStyle w:val="Normal"/>
        <w:rPr/>
      </w:pPr>
      <w:r>
        <w:rPr/>
      </w:r>
    </w:p>
    <w:p>
      <w:pPr>
        <w:pStyle w:val="Normal"/>
        <w:rPr/>
      </w:pPr>
      <w:r>
        <w:rPr/>
        <w:t xml:space="preserve">_Há! Domingo eu fui tomar banho em um rio chamado Tamanduá. Ele corre lá na serra Purunã. </w:t>
      </w:r>
    </w:p>
    <w:p>
      <w:pPr>
        <w:pStyle w:val="Normal"/>
        <w:rPr/>
      </w:pPr>
      <w:r>
        <w:rPr/>
      </w:r>
    </w:p>
    <w:p>
      <w:pPr>
        <w:pStyle w:val="Normal"/>
        <w:rPr/>
      </w:pPr>
      <w:r>
        <w:rPr/>
        <w:t>Então foi de lá que ele a trouxe junto. Parece que neste rio fizeram despachos e oferendas a estas entidades da esquerda e como ele tem esta mediunidade aberta, ela aproveitando o embalo se encostou e aqui estava agarradinha ao seu magnético. Falei para ele tomar cuidado, ele precisa voltar a rezar e freqüentar sua religião católica para evitar este assédio em sua vida.</w:t>
      </w:r>
    </w:p>
    <w:p>
      <w:pPr>
        <w:pStyle w:val="Normal"/>
        <w:rPr/>
      </w:pPr>
      <w:r>
        <w:rPr/>
        <w:t xml:space="preserve">Bom, ele me ouviu atentamente o que lhe falara, só espero que ele faça por merecer um novo recomeço de vida familiar, quem sofre com tudo isso são as crianças que nada devem pelas atitudes impensadas de pais e mães irresponsáveis, que se julgam altamente preparados para um convívio mutuo, mas na hora “h” querem sair pela tangente. </w:t>
      </w:r>
    </w:p>
    <w:p>
      <w:pPr>
        <w:pStyle w:val="Normal"/>
        <w:rPr/>
      </w:pPr>
      <w:r>
        <w:rPr/>
        <w:t>Eu fiquei feliz por ter lhe explicado, fico pensativo que não vai haver muita gente que lhe mostre o errado, pois se cada um tomar as rédeas de sua jornada sem se preocupar com o destino cármico será tragado pela escuridão da noite, será mais uma vitima das vitimas que estão no seu caminho.</w:t>
      </w:r>
    </w:p>
    <w:p>
      <w:pPr>
        <w:pStyle w:val="Normal"/>
        <w:rPr/>
      </w:pPr>
      <w:r>
        <w:rPr/>
        <w:t>Salve Deus!</w:t>
      </w:r>
    </w:p>
    <w:p>
      <w:pPr>
        <w:pStyle w:val="Normal"/>
        <w:rPr/>
      </w:pPr>
      <w:r>
        <w:rPr/>
        <w:t>A vida nos ensina que devemos estar preparados para os combates que serão colocados em nosso caminho para testar nossa conduta.</w:t>
      </w:r>
    </w:p>
    <w:p>
      <w:pPr>
        <w:pStyle w:val="Normal"/>
        <w:rPr/>
      </w:pPr>
      <w:r>
        <w:rPr/>
        <w:t>O rio que ele se banhou é um rio perigoso pelos despachos que praticam todos aqueles que querem algum beneficio do mundo espiritual, uma promessa de riqueza, uma traição, uma morte, uma vingança, mas jamais um benefício a alguém. É só maldade.</w:t>
      </w:r>
    </w:p>
    <w:p>
      <w:pPr>
        <w:pStyle w:val="Normal"/>
        <w:rPr/>
      </w:pPr>
      <w:r>
        <w:rPr/>
        <w:t>Salve Deus!</w:t>
      </w:r>
    </w:p>
    <w:p>
      <w:pPr>
        <w:pStyle w:val="Normal"/>
        <w:rPr/>
      </w:pPr>
      <w:r>
        <w:rPr/>
        <w:t>Adjunto Apurê.</w:t>
      </w:r>
    </w:p>
    <w:p>
      <w:pPr>
        <w:pStyle w:val="Normal"/>
        <w:rPr/>
      </w:pPr>
      <w:r>
        <w:rPr/>
        <w:t>19.10.1006.</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8:10:00Z</dcterms:created>
  <dc:creator>Usuario</dc:creator>
  <dc:description/>
  <dc:language>en-US</dc:language>
  <cp:lastModifiedBy>Usuario</cp:lastModifiedBy>
  <dcterms:modified xsi:type="dcterms:W3CDTF">2006-10-19T18:41:00Z</dcterms:modified>
  <cp:revision>2</cp:revision>
  <dc:subject/>
  <dc:title>QUEM PROCURA ACHA</dc:title>
</cp:coreProperties>
</file>