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MINGO, 03.09.2006.</w:t>
      </w:r>
    </w:p>
    <w:p>
      <w:pPr>
        <w:pStyle w:val="Normal"/>
        <w:rPr/>
      </w:pPr>
      <w:r>
        <w:rPr/>
        <w:t>Salve Deus!</w:t>
      </w:r>
    </w:p>
    <w:p>
      <w:pPr>
        <w:pStyle w:val="Normal"/>
        <w:rPr/>
      </w:pPr>
      <w:r>
        <w:rPr/>
        <w:t xml:space="preserve">Um dia por excelência, pois as forças estão nos visitando e transformando os eflúvios luminosos em pérolas divinas do astral superior. Neste dia encantado, pois neste momento as portas do Oráculo de Simiromba se abrem para trazer as bênçãos do céu a este povo de Seta Branca e a todos os demais que se apresentam em suas trajetórias espiritualistas. Pai Seta Branca, grande mensageiro de Deus e Jesus, a essência do amor puro dos puros, onde nenhum pecado pode sobreviver diante de tanta projeção, forças imaculadas que em todos os lugares, elas chegam para transformar nosso eu interior em esperança e realizações. Dia em que todos os templos estão realizando suas bênçãos, cavaleiros, ministros, guias missionárias, sim, onde há um foco de luz e amor, eles estão presentes e intensificando a união dos povos pelos laços afetivos de perdão. </w:t>
      </w:r>
    </w:p>
    <w:p>
      <w:pPr>
        <w:pStyle w:val="Normal"/>
        <w:rPr/>
      </w:pPr>
      <w:r>
        <w:rPr/>
        <w:t xml:space="preserve">São dezesseis horas, uma movimentação começou a se traduzir em curiosidade, às luzes começaram a se mesclar com nosso tempo, formando um dorcéu de presenças tão desiguais, entidades manifestando-se diante do portal e anunciando a confirmação de recebermos estas curas do nosso maior compromisso espiritual com a humanidade. </w:t>
      </w:r>
    </w:p>
    <w:p>
      <w:pPr>
        <w:pStyle w:val="Normal"/>
        <w:rPr/>
      </w:pPr>
      <w:r>
        <w:rPr/>
        <w:t>As luzes foram se tornando mais fortes, abriu-se a janela temporal e lá estava ele, nosso querido Pai celestial, o grande Simiromba anunciando sua presença e desvendando nossos corações para um futuro mais próximo que podemos nos apegar. Sua face tranqüila e serena, em cada pena de seu cocar um raio de luz reflete sua divindade, Salve Deus! Como é difícil explicar estas presenças, elas são tão preciosas, somente aquele que vê é que pode ter a dimensão exata dos fenômenos fora da matéria, pois é tudo tão mágico e misterioso, é sublime e não há palavras para descrever o que acontece. Sua força se desloca através do tempo que não existe mais, pois são elos de consonância que vão ressoando pela eternidade, não há distancia provável, mas presença sem fim. Há, como eu luto para implantar um mundo melhor, pois sei que eles têm esta árdua missão de traduzir os ensinamentos de Jesus e colocar em cada coração a candeia viva e resplandecente da nova era. Pai Seta Branca, guerreiro da paz, uma paz que se fosse concebida diretamente de seu coração não estaríamos tão pobres de espírito nesta encarnação. Sim, a nossa parca percepção nos lança de encontro aos maiores compromissos que são nossos dilemas e ais, somos o que somos não pela nossa capacidade de exercitar, mas sim, pela nossa pouca visão do realismo que se abate aos nossos olhos.</w:t>
      </w:r>
    </w:p>
    <w:p>
      <w:pPr>
        <w:pStyle w:val="Normal"/>
        <w:rPr/>
      </w:pPr>
      <w:r>
        <w:rPr/>
        <w:t>Quando eu o vi, senti, eu fiquei quieto, deixei que ele chegasse em meu lar, meu coração e minha família, mesmo os meus entes queridos não o vendo, ele veio para nos abençoar. Ele jamais esquece um filho sequer, onde estiver, qualquer lugar deste universo. Ele é o nosso Pai e assim o será até que chegue o dia de todos receberem o Eldorado, as forças que figuram em cada ser, este poder que cada espírito detém, mas que está adormecido pelas intempéries do cárma. Pai Seta Branca, meu pai, nosso pai. Como é bom receber sua presença aqui, como é importante saber que nunca esquece de nós, pois mesmo nós esquecendo de sua bondade, vós nunca nos abandona.</w:t>
      </w:r>
    </w:p>
    <w:p>
      <w:pPr>
        <w:pStyle w:val="Normal"/>
        <w:rPr/>
      </w:pPr>
      <w:r>
        <w:rPr/>
        <w:t>Salve Deus!</w:t>
      </w:r>
    </w:p>
    <w:p>
      <w:pPr>
        <w:pStyle w:val="Normal"/>
        <w:rPr/>
      </w:pPr>
      <w:r>
        <w:rPr/>
        <w:t xml:space="preserve">Senti este imenso amor em meu coração, não posso explicar o que acontece comigo, sei que é uma missão de catequizar os meus irmãos e agora meu compromisso se torna cada dia maior diante de tantas provações que vejo, pois mesmo diante das forças que lutam para a derrota total dos jaguares, eu ainda vejo a esperança em cada coração, isso é que vos deixa forte e pronto para mais um dia de batalha. </w:t>
      </w:r>
    </w:p>
    <w:p>
      <w:pPr>
        <w:pStyle w:val="Normal"/>
        <w:rPr/>
      </w:pPr>
      <w:r>
        <w:rPr/>
        <w:t>Em cada canto um canto, uma emissão se espalha pelo universo e pelos corredores da vida, leva aos menos esclarecidos uma palavra amiga e transforma a dor em amor. Seja forte, coragem, pois somos a força espartana que se deslocou para esta região, um espírito pronto e com suas conquistas, somos a nova era entrando de frente e indo a direção do por do sol, saímos de nossa morada e entramos na individualidade, vamos com –0- registrando neste acervo as nossas passagens, uma filosofia e um testemunho, Salve Deus!</w:t>
      </w:r>
    </w:p>
    <w:p>
      <w:pPr>
        <w:pStyle w:val="Normal"/>
        <w:rPr/>
      </w:pPr>
      <w:r>
        <w:rPr/>
        <w:t>Hoje em todo o universo já se canta aleluia, clamando a Deus por este planeta que já desvencilha seus nós de atraso, estamos construindo as novas escolas e ensinando o evangelho vivo e resplandecente, quando todos estiverem prontos os céus deslocarão seus emissários que assumirão a rota de libertação, assim todos serão felizes para sempre.</w:t>
      </w:r>
    </w:p>
    <w:p>
      <w:pPr>
        <w:pStyle w:val="Normal"/>
        <w:rPr/>
      </w:pPr>
      <w:r>
        <w:rPr/>
        <w:t>Salve Deus! Nosso querido mensageiro da paz!</w:t>
      </w:r>
    </w:p>
    <w:p>
      <w:pPr>
        <w:pStyle w:val="Normal"/>
        <w:rPr/>
      </w:pPr>
      <w:r>
        <w:rPr/>
        <w:t>Salve Deus, Pai Seta Branca.</w:t>
      </w:r>
    </w:p>
    <w:p>
      <w:pPr>
        <w:pStyle w:val="Normal"/>
        <w:rPr/>
      </w:pPr>
      <w:r>
        <w:rPr/>
        <w:t>Quê este dia de hoje seja sua redenção.</w:t>
      </w:r>
    </w:p>
    <w:p>
      <w:pPr>
        <w:pStyle w:val="Normal"/>
        <w:rPr/>
      </w:pPr>
      <w:r>
        <w:rPr/>
        <w:t>Adjunto Apurê.</w:t>
      </w:r>
    </w:p>
    <w:p>
      <w:pPr>
        <w:pStyle w:val="Normal"/>
        <w:rPr/>
      </w:pPr>
      <w:r>
        <w:rPr/>
        <w:t>03.09.2006.</w:t>
      </w:r>
    </w:p>
    <w:p>
      <w:pPr>
        <w:pStyle w:val="Normal"/>
        <w:rPr/>
      </w:pPr>
      <w:r>
        <w:rPr/>
      </w:r>
    </w:p>
    <w:p>
      <w:pPr>
        <w:pStyle w:val="NormalWeb"/>
        <w:ind w:left="1440" w:right="1440" w:hanging="0"/>
        <w:rPr>
          <w:rFonts w:ascii="Arial" w:hAnsi="Arial" w:cs="Arial"/>
          <w:b/>
          <w:b/>
          <w:bCs/>
        </w:rPr>
      </w:pPr>
      <w:r>
        <w:rPr>
          <w:rFonts w:cs="Arial" w:ascii="Arial" w:hAnsi="Arial"/>
          <w:b/>
          <w:bCs/>
        </w:rPr>
        <w:t>PAI SETA BRANCA</w:t>
      </w:r>
    </w:p>
    <w:p>
      <w:pPr>
        <w:pStyle w:val="NormalWeb"/>
        <w:ind w:left="1440" w:right="1440" w:hanging="0"/>
        <w:rPr/>
      </w:pPr>
      <w:r>
        <w:rPr/>
        <w:t xml:space="preserve">  </w:t>
      </w:r>
    </w:p>
    <w:p>
      <w:pPr>
        <w:pStyle w:val="Normal"/>
        <w:rPr/>
      </w:pPr>
      <w:r>
        <w:rPr/>
        <w:t>Pai Seta Branca é um dos nomes recebidos pelo luminoso espírito de Oxalá, Orixá poderoso que preside todo o desenvolvimento cármico do nosso planeta, a quem foi dada a missão de espiritualizar o Homem. É o grandioso guardião do Oráculo de Simiromba (*), que administra todo o potencial de forças que agem e interagem na Terra. SIMIROMBA significa, em nossa Corrente, “Raízes do Céu”, e Pai Seta Branca é o Simiromba de Deus! De seu Oráculo, Simiromba realiza toda a grandeza presente em nossos trabalhos. Chegando aqui, liderando a missão dos Equitumans (*) , quando ficou conhecido como Jaguar, e dos Tumuchy (*). Na condição de espírito irmão de Jesus, foi seu mais amado discípulo – João, que escreveu o IV Evangelho e o Apocalipse. Oxalá retornou no século XII, na Itália, como Francisco de Assis, junto com sua alma gêmea - Mãe Yara - como Clara de Assis, desenvolvendo magnífica obra dentro da Igreja Católica Apostólica Romana, criando a Ordem Franciscana, implantando as bases de sua Doutrina: Amor, Humildade e Tolerância, idéias das quais os Homens estavam afastados. Na época da conquista da América, no século XV, Oxalá era o grande cacique de uma tribo Inca, estabelecida em Machu-Pichu, tendo recebido o nome de Seta Branca por causa de sua lança armada com a presa de javali. Com as conquistas espanholas na região andina, houve uma ocasião em que os espanhóis chegaram nas proximidades daquela tribo, ameaçando-os. Seta Branca e seus oitocentos guerreiros aguardavam os invasores em um descampado. Quando estavam próximos para iniciar a batalha, Seta Branca começou a falar, ao mesmo tempo em que, com sua seta branca nas mãos, fazia como que uma oferenda aos céus. Sua voz ressoava por toda aquela região, gerando campo de forças que trouxe um clima de paz e tranquilidade o qual influenciou todos aqueles corações. Guerreiros dos dois lados sentiram aquela emanação, e foram se ajoelhando. Seta Branca terminou sua invocação, trouxe sua seta até o plexo, e ficou em silêncio, de cabeça baixa, aguardando os acontecimentos. Os espanhóis foram se levantando e abandonando o campo, e retornaram para seus acampamentos, no oeste, sem qualquer confronto. Os Incas retornaram à sua cidade, sentindo o poder do amor sobre a força bruta. E ali viveram por muitos anos ainda, totalmente isolados. Esses espíritos retornaram no limiar do Terceiro Milênio, liderados por Oxalá, na roupagem de Pai Seta Branca, tendo como líder, no plano físico, Tia Neiva (*), que reuniu os Jaguares sob a Doutrina do Amanhecer. O aniversário natalício de Pai Seta Branca é reverenciado no dia 14 de fevereiro. Mensalmente, no primeiro domingo de cada mês, no Templo-Mãe, faz-se o ritual da Bênção de Pai Seta Branca, quando quatorze ninfas se revezam na incorporação do Pai, dando a bênção a centenas de pacientes e mestres, com a presença de Ministros que incorporam em Ajanãs. Nos Templos do Amanhecer, uma só ninfa – geralmente a Coordenadora – incorporava e dava mensagens e bênçãos de Pai Seta Branca, obedecendo ao ritual que se encontra no Livro de Leis. Em julho de 2000, o Trino Ajarã alterou o sistema, diante da impossibilidade da marcação das Bênçãos para a grande quantidade de Templos do Amanhecer, inclusive com cinco no exterior, e passou a ser realizada a Bênção do Ministro (*). Todos os anos, a partir de 1971, Pai Seta Branca se dirige a seus filhos Jaguares através de mensagens que são pronunciadas no Templo-Mãe, à meia-noite do dia 31 de dezembro. Até 1984, foi a comunicação feita por Koatay 108. Depois, uma ninfa passou a ser designada para isso.</w:t>
      </w:r>
    </w:p>
    <w:p>
      <w:pPr>
        <w:pStyle w:val="Normal"/>
        <w:rPr/>
      </w:pPr>
      <w:r>
        <w:rPr/>
      </w:r>
    </w:p>
    <w:p>
      <w:pPr>
        <w:pStyle w:val="Normal"/>
        <w:rPr/>
      </w:pPr>
      <w:r>
        <w:rPr/>
      </w:r>
    </w:p>
    <w:p>
      <w:pPr>
        <w:pStyle w:val="Normal"/>
        <w:rPr/>
      </w:pPr>
      <w:r>
        <w:rPr/>
      </w:r>
    </w:p>
    <w:p>
      <w:pPr>
        <w:pStyle w:val="Normal"/>
        <w:rPr/>
      </w:pPr>
      <w:r>
        <w:rPr/>
        <w:t>Por decisão do Conselho de Trinos, em 1º de maio de 1999 foi implantada a Bênção do Ministro nos Templos do Amanhecer, a ser realizada no primeiro domingo de cada mês, no mesmo horário da Bênção de Pai Seta Branca no Templo-Mãe, isto é, com a abertura do trabalho às 15 horas, feita pelo Presidente do Templo ou por mestre por ele indicado. Um mestre Rama 2.000 será indicado como Coordenador do ritual. Em agosto de 2000, os Trinos decidiram que, a partir de janeiro de 2001, não haveria mais a bênção de Pai Seta Branca nos Templos do Amanhecer, sendo substituída pela Bênção do Ministro de cada Templo, ficando de ser divulgado o novo ritual. Até lá, segue-se o seguinte ritual:</w:t>
      </w:r>
    </w:p>
    <w:p>
      <w:pPr>
        <w:pStyle w:val="Normal"/>
        <w:rPr/>
      </w:pPr>
      <w:r>
        <w:rPr/>
        <w:t>PREPARAÇÃO DO RITUAL – a) O Ministro – que poderá ser o do Presidente, o do Adjunto de Origem ou o do Subcoordenador - se manifestará no Ajanã Padrinho do Presidente ou, caso haja algum impedimento para isso, em outro Ajanã Rama 2.000 preparado pelo Presidente, sempre acompanhado da Ninfa Sol. Se houver um grande número de pessoas para receberem a bênção, podem ser preparados mais um ou dois Ajanãs, com suas respectivas ninfas, revezando-se para dar a bênção, vestindo a bata da Iniciação e usando o suriê; b) O Coordenador prepara o Aledá, providenciando o microfone e uma cadeira – de preferência a da Elevação de Espadas – que será colocada no centro do Aledá, de costas para a Presença Divina e o recipiente com as palhinhas; c) Na Pira ficam o sal e o perfume diante da Lua e o vinho próximo ao Sol; d) O Coordenador verifica a presença das Samaritanas, para a anodização, e organiza a corte, pedindo que as ninfas missionárias permaneçam até o final do ritual e emitam sempre os mantras; e) Verifica, também, a formação da fila de modo a evitar congestionamentos e atropelos, alertando a Recepção para a preferência para o atendimento de mestres (veja o item 9 a seguir), de pessoas idosas, doentes, deficientes, gestantes ou com crianças de colo.</w:t>
      </w:r>
    </w:p>
    <w:p>
      <w:pPr>
        <w:pStyle w:val="Normal"/>
        <w:rPr/>
      </w:pPr>
      <w:r>
        <w:rPr/>
        <w:t>O RITUAL - 1) Os Ajanãs e suas ninfas, bem como a corte, formam a fila da Preparação na Pira, à frente dos mestres escalados para os comandos nos setores de trabalho do Templo, inclusive os faróis da Mesa Evangélica. Os demais mestres irão fazer sua Preparação diante de Pai Seta Branca; 2) Às 15 horas é aberta a Corrente Mestra (ou o Trabalho Especial) e os médiuns iniciam sua Preparação; 3) Ajanãs, suas ninfas e a corte concentram-se, após a Preparação, conforme as características do Templo, no Castelo do Silêncio, no Castelo do Doutrinador ou à esquerda do Radar, aguardando, em harmonia, a Abertura do Trabalho Oficial (ou do Trabalho Especial); 4)  Feita a Abertura, as Samaritanas tomam suas posições na Pira, para servirem o sal, o perfume e o vinho;5) A corte se desloca, a partir do Radar, emitindo Mayante, conduzindo os mestres na seguinte ordem: Presidente do Templo; Mestre Coordenador do Ritual; Padrinho e Madrinha ou seus representantes; e, se for o caso, Mestres Lua e suas ninfas, entrando pela Pira, se anodizando e tomando o vinho; 6) O Presidente e o Coordenador, seguidos pelo Ajanã e sua ninfa, sobem ao Aledá, o Ajanã se senta, postando-se a Ninfa Sol ao seu lado esquerdo, enquanto os demais se acomodam na parte evangélica; 7) Tudo pronto, o Presidente (ou o seu representante) faz uma ligeira harmonização e pede que todos emitam o Hino Oficial do Amanhecer, e se dirige à frente do Ajanã, fazendo o convite para incorporação do Ministro; 8) Terminado o Hino Oficial, a corte se desloca, fazendo a imantração pelos diversos setores do Templo, o Presidente e o Coordenador fazem suas emissões e cantos diante do Ministro e recebem sua bênção e a palhinha; 9) Em seguida, os Recepcionistas começam a passar uma a uma as pessoas que estão na fila, que se anodizam e são servidas do vinho, sobem ao Aledá e recebem a bênção e a palhinha do Ministro. Os Trinos Triada, Arcanos e Presidentes, tão logo se apresentem, têm a preferência e só eles podem receber mensagens; os demais apenas passam e recebem a bênção e a palhinha, devendo ser dada preferência, também, aos dirigentes dos trabalhos do Templo, que se revezarão para passar e receber a bênção sem prejudicar o atendimento de seus respectivos setores; 10) No caso de haver revezamento do Ajanã que incorpora o Ministro, o Coordenador paralisa a fila antes da escada do Aledá e o Presidente sobe, seguido pelo Ajanã e sua ninfa, que irão substituir o primeiro; 11) Enquanto todos emitem o Hino Oficial do Amanhecer, o Presidente agradece a presença do Ministro e, após desincorporar, o Ajanã é substituído, sendo feito novo convite para que o Ministro continue sua bênção; 12) Com a nova incorporação e concluído o Hino Oficial, recomeça a passagem da fila; 13) Terminada a fila, começam a passar os componentes da corte; 14) Não faltando mais ninguém para receber a bênção, o Presidente se dirige ao Ministro e pergunta se ele quer dar alguma mensagem ao corpo mediúnico, o que será feito pelo microfone;15) Após a mensagem – ou caso não haja mensagem – todos emitem o Hino Oficial do Amanhecer e o Presidente faz o agradecimento, dando por encerrado o ritual logo após a subida do Ministr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 w:firstLine="1134"/>
      <w:jc w:val="both"/>
    </w:pPr>
    <w:rPr>
      <w:rFonts w:ascii="Arial" w:hAnsi="Arial" w:cs="Arial"/>
    </w:rPr>
  </w:style>
  <w:style w:type="paragraph" w:styleId="NormalWeb">
    <w:name w:val="Normal (Web)"/>
    <w:basedOn w:val="Normal"/>
    <w:qFormat/>
    <w:pPr>
      <w:spacing w:before="280" w:after="28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9:15:00Z</dcterms:created>
  <dc:creator>Usuario</dc:creator>
  <dc:description/>
  <dc:language>en-US</dc:language>
  <cp:lastModifiedBy>Usuario</cp:lastModifiedBy>
  <dcterms:modified xsi:type="dcterms:W3CDTF">2006-09-03T19:53:00Z</dcterms:modified>
  <cp:revision>2</cp:revision>
  <dc:subject/>
  <dc:title>DOMINGO, 03</dc:title>
</cp:coreProperties>
</file>