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5"/>
          <w:szCs w:val="15"/>
        </w:rPr>
      </w:pPr>
      <w:r>
        <w:rPr>
          <w:color w:val="000000"/>
          <w:sz w:val="15"/>
          <w:szCs w:val="15"/>
        </w:rPr>
        <w:t>UM ALBERGUE.</w:t>
        <w:br/>
        <w:t>Salve Deus!</w:t>
        <w:br/>
        <w:t>A nossa vida vai se delineando em dois planos distintos, físico e espiritual. Com a nossa constante abertura dos três reinos de nossa natureza nós vamos conseguindo edificar nos etéreos divinos uma missão de amor e esperança, principalmente aqueles que assumem suas missões neste plano intermediário, conduzir povos. Sim, geralmente aquele que não tem uma missão definida, um espírito solitário, ele não consegue edificar sua obra no mundo espiritual, ele é considerado um trabalhador viajante. Mas os que já conseguem agregar mais pessoas na sua jornada, ele já é merecedor de ter um cantinho nos planos para edificar seu albergue ou sua casa transitória. Então dizemos que estamos nos conhecendo em nossa individualidade transitória terrestre, mas com a personalidade migratória espiritual. Vamos assim dizer, trazendo a liberdade de planejar os futuros acontecimentos que nos cercam em dois planos distintos. Salve Deus!</w:t>
        <w:br/>
        <w:t>Aqui no amanhecer, as missões estão definidas e acima de nossas cabeças começam a se definirem também, pois muitos já construíram grandes fundações para auxilio dos espiritos em trânsito nesta terra, passam por aqui e seguem seus roteiros em busca de um lugar onde possam revitalizar e ter outras oportunidades de crescimento e evolução.</w:t>
        <w:br/>
        <w:t>Esta noite, um espírito veio me buscar, é um espírito ligado a minha família aqui na terra, faz três anos que ela desencarnou, minha tia/madrinha, ela chegou com um lenço branco em sua cabeça, queria porque queria que eu fosse com ela. No começo fiquei meio em dúvida, pois nem sempre é o que pensamos, mas ela estava muito contente, queria me mostrar uma coisa que já está construída nos planos divinos de Deus. Quando ela chegou, eu não estava aqui, estava em outro lugar, mas uma sensação de desconforto tomou conta do físico e eu voltei. Quando a vi meu espírito ficou sem jeito e acabou retornando ao físico. Mas ela ficou aqui no meu quarto, esperando minha decisão se iria com ela ou não. Ela estava sorrindo, não falava nada por ser uma surpresa. Salve Deus! Como um sinal ela fechava seus olhos dizendo para eu segui-la, então fechei os olhos e novamente, quando vi estava num lugar muito bonito, era um albergue espiritual. Era uma construção simples, mas muito grande, tinha na entrada um enorme salão onde todos entravam, depois à esquerda um outro salão circular que dava acesso aos quartos masculinos, e do outro lado, mais um salão circular que dava acesso aos quartos femininos. Eram doze quartos masculinos e doze femininos, em cada quarto tinham cinco girais, camas, com um pequeno armário para pendurar seus trajes.</w:t>
        <w:br/>
        <w:t>Eu fui sendo levado para conhecer cada parte deste albergue, cada detalhe. Cruzava com os espiritos em trânsito, ele sorriam, outros estavam tristes, outros nem sei, Salve Deus!</w:t>
        <w:br/>
        <w:t xml:space="preserve">Fiquei muito feliz de saber deste local, mas nem imaginava que era um local construído através do suor missionário, um local novo, um desdobramento entre a terra e os círculos espirituais, uma ponte que nos liga entre dois planos distintos. A missão se complementa, como diz Jesus: “Assim na terra como no céu”, então, tudo que nós fazemos aqui com amor nós edificamos em outro plano com os bônus espirituais conseguidos através de nossos esforços. Por isso devemos ter o máximo de conhecimento desta partida missionária que Pai Seta Branca nos legou. Missionários, levantem as mãos para os céus e agradeçam por serem os desbravadores da nova era, que cada um edifique sua missão e concretize seu sacerdócio com a honra de um cavaleiro ou de uma guia missionária. </w:t>
        <w:br/>
        <w:t>Eu fiquei encantado com o que vi, esta passagem me trouxe muita alegria, saber que meu trabalho na terra não foi em vão, mas que os reflexos se expandiram por todo este universo. Já podemos ter a certeza destes acontecimentos, já podemos saber que da continuidade do nosso trabalho na terra, que somos portadores desta condição mediúnica, a missão.</w:t>
        <w:br/>
        <w:t>Quando eu sentia em meu coração a emoção de estar ali vendo tudo aquilo, nem imagina que o nome deste albergue estava escrito no alto como forma de ser um elo transitório para acolher os viajantes da última hora. Salve Deus!</w:t>
        <w:br/>
        <w:t>Trouxe para a terra a esperança de saber que nosso trabalho não é em vão, tudo que estamos fazendo aqui é pelo nosso bem e bem de todo este povo de Pai Seta Branca. Mas é preciso ter consciência desta razão dimensional, é preciso saber de nossa responsabilidade, é preciso não baixar nosso padrão mortal e espiritual. Tudo depende de nossa condição e condução.</w:t>
        <w:br/>
        <w:t>Mestres, vejam como é importante a missão que nosso Pai nos entregou, com ela formamos os nossos desejos e as nossas liberdades de evolução, conquistamos nosso degrau e construímos a escada que nos liga aos etéreos planos. Sempre veja com amor aos que vem te encontrar, nunca bata sua porta, nunca feche seu coração, pois aqui você representa seu eu interior e lá seu eu espiritual, podem ser diferentes, mas são da mesma origem.</w:t>
        <w:br/>
        <w:t>Voltei e fiquei parado na porta de saída, já olhando para a vastidão do universo, vendo como é divino este trabalho de ajuda ao próximo, como somos importantes quando temos a noção de saber o que queremos e poderemos realizar. Fechei por um momento meus olhos, tentando ir um pouco além de minha consciência, quando abri já esta aqui, com minha família. Salve Deus!</w:t>
        <w:br/>
        <w:t xml:space="preserve">Por isso venho pedir aos meus irmãos que tenham muito amor pelo próximo, que tenham responsabilidades com suas missões, que não se iludam pelo brilho opaco das riquezas terrestres, pois elas jamais irão se comparar com o brilho de seus olhos quando puderem ver as suas realizações fora das amarras da terra. </w:t>
        <w:br/>
        <w:t>Se você tem uma condição de ter em seu caminho a condução de outras pessoas, lembre-se, elas estão ali por acreditarem que você representa a espiritualidade maior. Não deixe que se percam pela falta de dialogo, de amor, de bondade. Nunca explore seu povo, nunca tire deles a esperança, nunca iluda e desiluda ninguém, pois eles estão como passageiros desta nave que você está no comando, caso saia algo errado poderá haver um motim e tudo será cobrado de sua vida. Salve Deus!</w:t>
        <w:br/>
        <w:t xml:space="preserve">Se você é somente um tripulante ou um passageiro desta nave, sinta-se feliz, pois, também, está recebendo as pérolas do astral para a continuidade de sua trajetória, abrindo sua mente ao conhecimento cientifico que este amanhecer está lhe provendo. </w:t>
        <w:br/>
        <w:t>Sintam-se todos felizes, pois estamos todos juntos emanados na mesma sintonia de desbravar, desvendar todos os segredos ocultos a milhares de anos, Jesus nos concedeu por Pai Seta Branca a chave deste portal, Tia Neiva assegurou este direito com sua vida, nos ensinou a amar e a perdoar, nos ensinou que nem tudo é ouro ou prata, mas acreditou em cada um que está aqui com seus pés calejados e sagrando em busca da verdade. Somos todos irmãos desta terra.</w:t>
        <w:br/>
        <w:t>Salve Deus!</w:t>
        <w:br/>
        <w:t>Adjunto Apurê.</w:t>
        <w:br/>
        <w:t>14.04.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1:18:00Z</dcterms:created>
  <dc:creator>betezek</dc:creator>
  <dc:description/>
  <dc:language>en-US</dc:language>
  <cp:lastModifiedBy>betezek</cp:lastModifiedBy>
  <dcterms:modified xsi:type="dcterms:W3CDTF">2012-02-28T21:18:00Z</dcterms:modified>
  <cp:revision>1</cp:revision>
  <dc:subject/>
  <dc:title>UM ALBERGUE</dc:title>
</cp:coreProperties>
</file>