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OL DA MEIA NOITE</w:t>
        <w:br/>
        <w:t>Salve Deus!</w:t>
        <w:br/>
        <w:t>Apesar de tantas visões nos alicerce da minha simples vida, eu vou me garantindo na minha marcha evolutiva descobrindo os entrances que regem a encarnação do espírito na terra. Todos já são capazes de buscar sua riqueza, a história de suas raízes lá no berço de origem, mas pena que não consiga traduzir os enredos que marcaram sua vida aqui na terra.</w:t>
        <w:br/>
        <w:t>Em muitos momentos eu fico triste de ver como foi trilhada e marcada uma história, ela tem seus momentos de tristezas e alegrias, mas história é história, ela continuará por toda a eternidade fazendo parte do seu acervo, esta imensa biblioteca chamada individualidade. O que mais enriquece esta cultura milenar é que podemos aprender a fazer as coisas certas, se errarmos depois disso tudo nosso compromisso é muito mias sério, poderemos deixar de existir, as conseqüências são mais desastrosas, porque você sabe a verdade, então depois de sua passagem pelo vale do amanhecer sua cultura ampliou seus horizontes e lhe trouxe uma nova chance de reparar seus caminhos.</w:t>
        <w:br/>
        <w:t xml:space="preserve">Era meio dia de domingo, senti um enorme cansaço físico, parecia que eu estava desmaiando, precisava me deitar pelo menos por alguns minutos para recompor as energias espirituais. Quando o espírito precisa sair, transportar-se, o corpo sofre alterações físicas, isso é como um alerta, é hora de procurar um cantinho e dedicar-se a falar consigo mesmo. Como falei, domingo me deitei, foi uma coisa muito rápida, quando me dei conta estava em um outro país, era uma cidade banhada pelo mar glacial. </w:t>
        <w:br/>
        <w:br/>
        <w:t>_Onde estou?</w:t>
        <w:br/>
        <w:br/>
        <w:t>_Você está na Noruega!</w:t>
        <w:br/>
        <w:br/>
        <w:t>Olhei em volta tentando identificar onde realmente eu me encontrava, olhei para o lato e vi uma placa na entrada da cidade, Noruega! Salve Deus! Mas o porque desta minha viagem tão longe de minha casa, perguntava-me, mas não tinha a respostas que precisava para compor esta história e relatar as viagens que o espírito faz em busca de suas origens. Fiquei sem saber o motivo que me levou até este país, sei que era algo ligado ao mar, baleias, pesca. Um dia em mar aberto estávamos cassando um animal de grande porte, mas em vez dele ser abatido nosso pequeno barco foi destruído pelo impacto, pois a baleia estava protegendo seu filhote. Fui arremessado ao mar e ali começou a minha briga, morrer ou viver. A baleia vinha em minha direção, eu tentava me desviar de seus ataques, como sofri naquele momento, o mar era muito gelado, que agonia. Nós éramos conhecidos como Viquingue (Vikings), homens valentes de cabelos avermelhados, geralmente sempre envolvidos em conquistas e mortes. Esta minha passagem seu deu entre no século XII e X, mas que marcou muito a minha encarnação. Hoje, redimido pela doutrina que esta mostrando a minha verdade, pois sei que isso é importante para que a cultura seja revista e transformada em luzes de conhecimento.</w:t>
        <w:br/>
        <w:t xml:space="preserve">Não sei o que aconteceu depois de estar nas águas geladas, pois comecei a ouvir vozes que me chamavam, Fernando, Fernando... Aquela voz estava tão distante, parecia que vinha de outro mundo. Minha vista escureceu e quando dei em mim eu estava sem ar, meu plexo estava endurecido, estava em casa, dei um pulo da cama para recobrar meu ar. Salve Deus! Respirava profundamente, fazia massagem no meu estomago, ele estava empedrado. Aos poucos foi soltando e assim comecei a respirar direito. O problema destes transportes é que deixamos nosso físico em estado de dormência e quase tudo para de funcionar, nosso sistema fica em ritmo tão baixo que nossa pulsação quase nem é notada. Nossa respiração é somente um veio de vida. Quando voltamos ao corpo sentimos a dor da volta, sim, dor, pois temos que recobrar as funções vitais que nosso organismo necessita para dar a força do físico. Vejam que o transporte é uma coisa difícil e dolorida, temos que ter cuidado, muito cuidado, ele não é como um sonho, pois o sonho é simplesmente recordações da memória interna. Mas o transporte é diferente, é viver o momento de sua vida em outras vidas, é sentir os efeitos de tudo que se passou na sua encarnação. </w:t>
        <w:br/>
        <w:t>Voltei ao físico, minha esposa estava me chamando, ela estava parada aos pés da cama e me olhava, o almoço estava na mesa.</w:t>
        <w:br/>
        <w:br/>
        <w:t>_Almoço! Como! Onde!</w:t>
        <w:br/>
        <w:br/>
        <w:t xml:space="preserve">Sim, com a súbita volta o espírito ainda fica sem noção exata do acontecido. Ele fica preso em duas dimensões, a passada e a atual. Por isso para morrer basta quebrar o encanto que nos vai à alma. Eu tinha me deitado somente por alguns minutos, mas no relógio da terra foram exatamente uma hora de sono. </w:t>
        <w:br/>
        <w:t>Noruega, um país construído as margens de muitos mares, ela foi esculpida nos moldes desta civilização vinking.</w:t>
        <w:br/>
        <w:t>Minha passagem por lá foi como um acalento para o espírito reconhecer suas eternas andanças, saber tudo o que fez e tentar pelo menos ser diferente de agora em diante. Mas ainda não entendi bem a minha volta para lá, sei que haverá algum perigo nesta região, pois ali o sol da meia noite deixa a mostra muito fenômenos especiais. Muita coisa que nós não conhecemos pela nossa distância física. Salve Deus! Sei que é algo envolvendo o desgelo glacial, coisa como o esquentamento da terra, as mudanças bruscas neste sistema em que o homem está fazendo. Ele está indo pelo mesmo caminho dos conquistadores bárbaros vinkings, só que agora eles estão fazendo muito mais destruição do que antes, agora eles destroem tudo a sua volta sem amor e sem dó, nada poderá se salvar da sua ganância. Contamos uma história remota, os vinkings foram martirizados pelo sangue derramado nas suas batalhas de conquistas, e agora os homens de hoje estão criando sua própria história, a destruição do planeta. Salve Deus!</w:t>
        <w:br/>
        <w:t xml:space="preserve">Sejamos mansos e pacíficos que nosso Pai Seta Branca deseja, respeitar para sermos respeitados, se não respeitarmos a natureza que está a nossa volta ela não nos respeitará também. </w:t>
        <w:br/>
        <w:t>Desejo mais um dia de respeito e consideração por tudo que está a sua volta, tudo!</w:t>
        <w:br/>
        <w:t>Salve Deus!</w:t>
        <w:br/>
        <w:t>Adjunto Apurê.</w:t>
        <w:br/>
        <w:t>06.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1:00Z</dcterms:created>
  <dc:creator>betezek</dc:creator>
  <dc:description/>
  <dc:language>en-US</dc:language>
  <cp:lastModifiedBy>betezek</cp:lastModifiedBy>
  <dcterms:modified xsi:type="dcterms:W3CDTF">2012-02-28T21:31:00Z</dcterms:modified>
  <cp:revision>1</cp:revision>
  <dc:subject/>
  <dc:title>SOL DA MEIA NOITE</dc:title>
</cp:coreProperties>
</file>