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LHO FEITO</w:t>
      </w:r>
    </w:p>
    <w:p>
      <w:pPr>
        <w:pStyle w:val="Normal"/>
        <w:rPr/>
      </w:pPr>
      <w:r>
        <w:rPr/>
        <w:t>Salve Deus!</w:t>
      </w:r>
    </w:p>
    <w:p>
      <w:pPr>
        <w:pStyle w:val="Normal"/>
        <w:rPr/>
      </w:pPr>
      <w:r>
        <w:rPr/>
        <w:t>A falta de fé está levando as pessoas a cometerem atos que desabonam sua conduta moral e social. Estão praticando atos contra os princípios cristãos somente para terem as coisas que não lhes pertence, pois a ambição sempre será uma arma dos pobres de espírito na conquista de seus objetivos. Eu vi, nesta noite, como uma pessoa que conhece a espiritualização entra pelos desmandos de sua trajetória, somente para ter algo e assim paga o alto preço sem notar que está sendo explorada. Esta pessoa que vou falar conhece sua missão dentro do amanhecer, mas não vou falar em nomes para não ferir aos que estavam envolvidos, principalmente, sua amiga que me contou tudo o que se passava. Eu não acreditei no que ouvi e fui ao encontro para ter certeza que não era verdade, mas para meu desencanto eu constatei a veracidade da informação. Eu fico pensando o porque que as pessoas chegam a cometer certos atos contra a boa moral e costumes que estamos tentando implantar dentro deste sacerdócio, porque não aceitar sua humildade e seu amor, porque ir contra os ensinamentos que são a maior conquista do missionário. Salve Deus!</w:t>
      </w:r>
    </w:p>
    <w:p>
      <w:pPr>
        <w:pStyle w:val="Normal"/>
        <w:rPr/>
      </w:pPr>
      <w:r>
        <w:rPr/>
        <w:t>Na terra nós pensamos que enganamos a todos, que ninguém vai nos descobrir em atos desagradáveis, pensamos e não vemos os olhos da verdade registrando tudo que acontece.</w:t>
      </w:r>
    </w:p>
    <w:p>
      <w:pPr>
        <w:pStyle w:val="Normal"/>
        <w:rPr/>
      </w:pPr>
      <w:r>
        <w:rPr/>
        <w:t xml:space="preserve">Esta pessoa que eu conheço, foi ao encontro de um Pai de Santo, ela queria porque queria fazer um trabalho de demanda, pois tinha um problema com um homem, e ele estava atrapalhando seus caminhos. Como no vale tudo é amor e perdão, aqui ela não achava jeito de atacar seu inimigo, pois os mentores sempre pediam para que perdoasse, que com amor ela iria entender o porque destas coisas acontecerem. Mas ela não conseguia se acalmar, sua revolta era grande, muito maior que sua consciência, ela queria de alguma forma que ele pagasse pelos seus erros. Então ela foi ao encontro deste pai de santo, e ele vendo sua ingenuidade colocou um preço. Quatorze mil reais. Sim, este era o preço que ele pediu para fazer este trabalho. Sabe! Eu vi até o dinheiro em maços de notas, pensei, quanta coisa poderia ser feita com este dinheiro. Mas, como não me pertencia e eu estava ali somente de passagem para tentar desfazer esta coisa, este trato. </w:t>
      </w:r>
    </w:p>
    <w:p>
      <w:pPr>
        <w:pStyle w:val="Normal"/>
        <w:rPr/>
      </w:pPr>
      <w:r>
        <w:rPr/>
        <w:t xml:space="preserve">Cheguei nesta casa justamente na hora do jantar, uma família toda reunida, quando o pai de santo notou minha presença, imediatamente ele foi embora, não dando tempo para corrigir este erro, pois o pai de santo era amigo desta amiga que veio me contar. Ela viu a besteira que fez, mas de alguma forma queria impedir, e somente eu poderia contornar esta situação. </w:t>
      </w:r>
    </w:p>
    <w:p>
      <w:pPr>
        <w:pStyle w:val="Normal"/>
        <w:rPr/>
      </w:pPr>
      <w:r>
        <w:rPr/>
        <w:t>Todos estavam sentados a mesa, ela estava farta, todos saboreavam, mas a menina que mandou fazer esta oferenda, estava inquieta, sua consciência estava doendo, ela sentia um remorso por dentro. Ela não conseguiu colocar nada na boca, já que esta oferenda estava ali, posta à mesa. Ninguém imaginou que o ritual estava começando bem debaixo de seus olhos, o despacho estava pronto. Assim, aquele que comece deste ritual seria inimigo declarado da vitima que não sabia de nada. O pai de santo se afastou, foi embora levando consigo o dinheiro e toda a esperança deste lar. Eu cheguei bem na frente dela, fiquei olhando para seus olhos, eles procuravam esconder seu feito, mas não podiam esconder o medo da verdade.</w:t>
      </w:r>
    </w:p>
    <w:p>
      <w:pPr>
        <w:pStyle w:val="Normal"/>
        <w:rPr/>
      </w:pPr>
      <w:r>
        <w:rPr/>
        <w:t>Fiquei imaginando até onde chega a ousadia de uma pessoa, até onde podei ir a falta de esclarecimento. Espiritualmente nós podemos desvendar os enigmas que se escondem em cada intimo, em cada coração, pois na terra os segredos são guardados a sete chaves.</w:t>
      </w:r>
    </w:p>
    <w:p>
      <w:pPr>
        <w:pStyle w:val="Normal"/>
        <w:rPr/>
      </w:pPr>
      <w:r>
        <w:rPr/>
        <w:t>Quando dei por mim, armou-se uma discussão, a amiga que era muito tagarela, a mesma que me contou tudo, sem querer comentou na mesa, e aquilo gerou um desconforto total, as pessoas da mesma família que estavam reunidas, entraram em choque e aquilo tudo foi um desastre. As pessoas se levantaram da mesa e queriam vomitar a comida, uns corriam para o banheiro, outros saíram, ninguém acreditava, mas a dúvida colocou na cabeça esta desconfiança. Assim o que era para ser uma reunião familiar, acabou sendo o maior julgamento, todos condenaram a atitude e a confusão foi total. Fiquei surpreso vendo tantas palavras sendo ditas, mas assim foi preciso para que a menina fosse de alguma forma castigada pela sua ação negativa. Ela começou a sentir os efeitos de sua vingança, já, dentro de sua casa, pois as forças negativas perderam efeito com a descoberta de tudo. A amiga foi expulsa da casa, ela não deveria nunca mais colocar seus pés ali. A família se dividiu, uns foram embora e outros se recolheram, deixando ela só com suas dúvidas e medo. O único que saiu ganhando com toda esta história foi o pai de santo, pois ele disse que deveria ser mantido em segredo para que surtisse efeito sua demanda. Como foi quebrado o fato, ele não tinha culpa. Ninguém poderia exigir nada de volta. Salve Deus!</w:t>
      </w:r>
    </w:p>
    <w:p>
      <w:pPr>
        <w:pStyle w:val="Normal"/>
        <w:rPr/>
      </w:pPr>
      <w:r>
        <w:rPr/>
        <w:t>Eu ainda fui atrás deste senhor, um homem calvo, vestido de branco, um boné na cabeça, e muitos rosários no pescoço. Ele saiu as pressas, o segui até certo ponto, mas ele corria muito.</w:t>
      </w:r>
    </w:p>
    <w:p>
      <w:pPr>
        <w:pStyle w:val="Normal"/>
        <w:rPr/>
      </w:pPr>
      <w:r>
        <w:rPr/>
        <w:t>Voltei para a casa, tudo triste, a menina estava sentada no canto da mesa, triste, suas lágrimas desciam pelos cantos dos olhos, não sabia se eram por causa de não ter dado certo o trabalho, ou por causa do rompimento da família. A casa estava infestada por corrente negativa, baixo astral, um medo e muita desconfiança. Os vultos passavam pelos corredores escuros, davam arrepios, os espíritos sofredores que chegaram ali queriam vingança, eles queriam pegar a menina que mandou fazer este mal. Eu fiquei compadecido dela, mesmo ela tendo uma visão missionária, ela caiu nesta arapuca que foi armada, ela perdeu sua dignidade humana e passou a ser alvo de criticas. Sua sentença seria árdua, sua dor seria o desprezo. Eu fiquei ali ao lado dela por um bom tempo, e aos poucos fui chamando a força dos caboclos para que tudo se normalizasse, pois a bendita força destes queridos mensageiros põe ordem e tudo volta a ser harmonia.</w:t>
      </w:r>
    </w:p>
    <w:p>
      <w:pPr>
        <w:pStyle w:val="Normal"/>
        <w:rPr/>
      </w:pPr>
      <w:r>
        <w:rPr/>
        <w:t>Mas, uma coisa não se pode desfazer, consciência pesada, isso ninguém pode tirar e ou remediar.</w:t>
      </w:r>
    </w:p>
    <w:p>
      <w:pPr>
        <w:pStyle w:val="Normal"/>
        <w:rPr/>
      </w:pPr>
      <w:r>
        <w:rPr/>
        <w:t xml:space="preserve">Vejam, mestres, quando não se tem a verdadeira fé dentro de si, quando não acredita em Deus, as pessoas fazem coisas tristes, elas condenam seus inimigos como se eles, também, não tivesse o direito algum sobre suas vidas. Todos são filhos de Deus, mesmo aqueles que praticam barbáries, que fazem crimes horrendos, eles pagam muito caro, aqui e lá em cima. Então, não se considere um carrasco, não traga para si esta dor cármica, não julgue, pois você não sabe o porque de tantos acontecimentos, tanta violência. Eu vi nos olhos desta mocinha o quanto ela estava arrependida disso tudo, isso ela vai carregar dentro de si, este autojulgamento, esta condenação interior. Nossa missão é aliviar este compromisso, é reparar com a doutrina e curar as impregnações negativas. </w:t>
      </w:r>
    </w:p>
    <w:p>
      <w:pPr>
        <w:pStyle w:val="Normal"/>
        <w:rPr/>
      </w:pPr>
      <w:r>
        <w:rPr/>
        <w:t>Vamos mudar nossa história, vamos ser honestos, não vamos cair nas armadilhas do destino, vamos sempre com cautela olhar e sentir se está correto ou certo.</w:t>
      </w:r>
    </w:p>
    <w:p>
      <w:pPr>
        <w:pStyle w:val="Normal"/>
        <w:rPr/>
      </w:pPr>
      <w:r>
        <w:rPr/>
        <w:t>Deixei a menina em sua casa com sua consciência, fui atrás da sua amiga que desesperada não se continha, o pranto tinha tomado conta de seu coração, ela estava parada num ponto de ônibus esperando a condução para ir embora, ela foi uma parte deste feito, ela podia ter barrado este encontro, mas ela propiciou que este falso pai de santo alcançasse seu objetivo. Não que todo pai de santo seja assim, tem muitos honrados, mas tem os vigaristas que acham que vão ganhar dinheiro fácil e iludem as pessoas com falsas promessas. Eles se aproveitam para difundir e denegrir a imagem da espiritualidade, depois, na sociedade todos pagam seus preços.</w:t>
      </w:r>
    </w:p>
    <w:p>
      <w:pPr>
        <w:pStyle w:val="Normal"/>
        <w:rPr/>
      </w:pPr>
      <w:r>
        <w:rPr/>
        <w:t>Cheguei agora de manhã, cansado, pois isso me esgotou muito, triste e feliz, sabendo que pude evitar uma tragédia, sabendo que tudo isso aconteceu pela falta de esclarecimento e ainda mais partindo de pessoas que sabem do perigo.</w:t>
      </w:r>
    </w:p>
    <w:p>
      <w:pPr>
        <w:pStyle w:val="Normal"/>
        <w:rPr/>
      </w:pPr>
      <w:r>
        <w:rPr/>
        <w:t>Sempre olhem seus pensamentos, sejam os próprios guardiões de sua vida, não se envolvam em coisas que desconhecem, sejam felizes do jeito que são.</w:t>
      </w:r>
    </w:p>
    <w:p>
      <w:pPr>
        <w:pStyle w:val="Normal"/>
        <w:rPr/>
      </w:pPr>
      <w:r>
        <w:rPr/>
        <w:t>Um bom trabalho e muita paz.</w:t>
      </w:r>
    </w:p>
    <w:p>
      <w:pPr>
        <w:pStyle w:val="Normal"/>
        <w:rPr/>
      </w:pPr>
      <w:r>
        <w:rPr/>
        <w:t>Adjunto Apurê.</w:t>
      </w:r>
    </w:p>
    <w:p>
      <w:pPr>
        <w:pStyle w:val="Normal"/>
        <w:rPr/>
      </w:pPr>
      <w:r>
        <w:rPr/>
        <w:t>18.08.2006.</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0:52:00Z</dcterms:created>
  <dc:creator>Usuario</dc:creator>
  <dc:description/>
  <dc:language>en-US</dc:language>
  <cp:lastModifiedBy>Usuario</cp:lastModifiedBy>
  <dcterms:modified xsi:type="dcterms:W3CDTF">2006-08-18T12:04:00Z</dcterms:modified>
  <cp:revision>2</cp:revision>
  <dc:subject/>
  <dc:title>TRABALHO FEITO</dc:title>
</cp:coreProperties>
</file>