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TE É O MEU PAI</w:t>
      </w:r>
    </w:p>
    <w:p>
      <w:pPr>
        <w:pStyle w:val="Normal"/>
        <w:rPr/>
      </w:pPr>
      <w:r>
        <w:rPr/>
        <w:t>Salve Deus!</w:t>
      </w:r>
    </w:p>
    <w:p>
      <w:pPr>
        <w:pStyle w:val="Normal"/>
        <w:rPr/>
      </w:pPr>
      <w:r>
        <w:rPr/>
        <w:t>Como posso dizer, mostrar e esclarecer se no mundo dos espíritos há que se ter fé e esperança nas realizações do extra-sensorial, pois ninguém vê além de sua natureza repleta de cores, sons e sentimentos. Sim, muitos porquês e senões, mas na verdade o que nos falta é simplesmente a capacidade de discernir entre os fatos concretos e os abstratos, a verdade sobre a terra que ninguém quer ver.</w:t>
      </w:r>
    </w:p>
    <w:p>
      <w:pPr>
        <w:pStyle w:val="Normal"/>
        <w:rPr/>
      </w:pPr>
      <w:r>
        <w:rPr/>
        <w:t xml:space="preserve">Eu hoje, agora de manhã, estou recebendo a visita de um espírito que na terra foi meu pai físico, ele chegou, Salve Deus, ele está aqui comigo. Sua emoção e sentimentos tomaram conta do meu coração, Salve Deus, falava eu em pensamento, pois existe uma comunicação entre os espíritos que são chamados de telepatia, onde não há movimentação labial, mas do coração. </w:t>
      </w:r>
    </w:p>
    <w:p>
      <w:pPr>
        <w:pStyle w:val="Normal"/>
        <w:rPr/>
      </w:pPr>
      <w:r>
        <w:rPr/>
        <w:t>_Oh! Meu pai seja bem vindo!</w:t>
      </w:r>
    </w:p>
    <w:p>
      <w:pPr>
        <w:pStyle w:val="Normal"/>
        <w:rPr/>
      </w:pPr>
      <w:r>
        <w:rPr/>
        <w:t>Sim, ele chegou e veio me trazer sua presença e entre os fatos a sua tristeza em ver tantas coisas acontecendo e ele nada poder fazer para ajudar.</w:t>
      </w:r>
    </w:p>
    <w:p>
      <w:pPr>
        <w:pStyle w:val="Normal"/>
        <w:rPr/>
      </w:pPr>
      <w:r>
        <w:rPr/>
        <w:t>Eu estava sentado na mesa com minha ninfa esposa, minha filha e minha netinha, quando ele entrou na sintonia, comumente estes tipos de contato se dão através de um aparelho, mas aqui tudo é diferente, eu os vejo e ouço tudo que eles querem. As lágrimas desceram, minha ninfa ficou com ansiedade, uma emoção, um sentimento, pois era o que ele estava sentindo naquele instante. Preocupado, muito preocupado comigo, pois as raízes não se dispersam, elas se condensam na nossa individualidade, e justamente quando temos afinidades pelos laços consangüíneos e espirituais, as coisas ficam mais sérias e com uma enorme responsabilidade. A gente ainda se sente tão pequeno para entender tantas coisas, mas pelo menos vamos abrindo este véu que separa as dimensões e deixando chegar as forças.</w:t>
      </w:r>
    </w:p>
    <w:p>
      <w:pPr>
        <w:pStyle w:val="Normal"/>
        <w:rPr/>
      </w:pPr>
      <w:r>
        <w:rPr/>
      </w:r>
    </w:p>
    <w:p>
      <w:pPr>
        <w:pStyle w:val="Normal"/>
        <w:rPr/>
      </w:pPr>
      <w:r>
        <w:rPr/>
        <w:t xml:space="preserve">_Bom dia meu filho? Vim, hoje, aproveitando esta data tão comemorativa para lhe fazer esta visita. Sei que tens tantas dificuldades, pois acompanho sua trajetória de onde estou e sempre peço a Deus por seus caminhos. Sabe, Fernando, meu filho, me preocupo contigo e sofro também quando estás triste, sofro quando vejo a falta de união em minha família, sofro porque tudo poderia ser diferente. A Ana, sua mãe está sofrendo também, pois ela ficou na terra para segurar esta família, ela é mãe e com isso ninguém está dando valor a sua responsabilidade. Eu vejo tanta ingratidão contigo, mas não pense que você está sozinho, não, eu estou sempre aqui rezando para que todos vocês se unam em amor e perdão. Eu me lembro ainda, quando eu estava na terra e tive que subir para o mundo espiritual, você chorou dias e dias, pois éramos pai e filho, irmãos e amigos, você me levou até esta senhora chamada Tia Neiva, ela me viu e me ajudou a encontrar meu destino, minhas origens. Foi uma grande benção de Deus que você fez por todos nós, não só por mim, mas pela família que estava dispersa aqui neste lado obscuro dos sentimentos vazios, e pode reunir todos nesta pequena mansão. Sempre que posso eu agradeço a ti, meu filho, pois a tua missão me elevou a condição de pai espiritual, e assim me consagrou com todo amor e respeito desta religião, se posso chamar assim, pois ela é mais do que vemos, ela é a obra de Jesus tanto na terra como no céu. Sempre que algum emissário da terra passa por aqui eles me dão notícias suas, e agora, eles me deram que estava existindo um pouco de dificuldades contigo e tua família. Quando esta missionária Tia Neiva me ajudou a transpor meu cárma ela me deixou bem à vontade para aceitar ou não o caminho de retorno as minhas origens, pois meu tempo na terra estava acabado, então eu fui direcionado a um cavaleiro que se propôs a me ajudar e assim, através de tua missão na terra eu consegui entender os desígnios de Deus. Meu filho, não sofra, não se entregue à fatalidade desta vida terrena, compreenda que tudo que tens feito neste amanhecer está lhe fortalecendo sua missão aqui nos planos divinos. Na terra tudo é transitório, tudo é tão curto, mas aqui na eternidade é tudo tão extenso. </w:t>
      </w:r>
    </w:p>
    <w:p>
      <w:pPr>
        <w:pStyle w:val="Normal"/>
        <w:rPr/>
      </w:pPr>
      <w:r>
        <w:rPr/>
      </w:r>
    </w:p>
    <w:p>
      <w:pPr>
        <w:pStyle w:val="Normal"/>
        <w:rPr/>
      </w:pPr>
      <w:r>
        <w:rPr/>
        <w:t>_Salve Deus meu Pai!</w:t>
      </w:r>
    </w:p>
    <w:p>
      <w:pPr>
        <w:pStyle w:val="Normal"/>
        <w:rPr/>
      </w:pPr>
      <w:r>
        <w:rPr/>
        <w:t>Enquanto ouvia suas palavras meu coração chorava de emoção, eu queria esconder minha face, eu queria que ninguém me visse chorando, então sai da mesa e vim para meu cantinho, e aqui estou contando como foi este reencontro das origens, Salve Deus!</w:t>
      </w:r>
    </w:p>
    <w:p>
      <w:pPr>
        <w:pStyle w:val="Normal"/>
        <w:rPr/>
      </w:pPr>
      <w:r>
        <w:rPr/>
      </w:r>
    </w:p>
    <w:p>
      <w:pPr>
        <w:pStyle w:val="Normal"/>
        <w:rPr/>
      </w:pPr>
      <w:r>
        <w:rPr/>
        <w:t>_Fernando! Tudo isso vai passar, tudo, não há que se preocupar com nada. Você tem esta grande obra que assumiu com esta senhora, ela é a tua mãe espiritual, veja, ela sempre está ao seu lado, ela te ensinou a magia e te deu seu coração, ela ainda continua lhe ensinando, não na terra, mas onde os mansos de coração se encontram e podem através dos costumes neste canto do universo se olharem olho no olho e através do pensamento se entenderem. Tens uma linda missão, mas és incompreendido por todos, tanto pela sua família na terra como por esta enorme família desta mãe espiritual de todos. Eu fico triste vendo tantas ingratidões, não somente contigo, meu filho, mas com ela que ama a todos e ninguém a respeita nos ensinamentos que ela transmitiu em vida. Amai-vos uns aos outros!</w:t>
      </w:r>
    </w:p>
    <w:p>
      <w:pPr>
        <w:pStyle w:val="Normal"/>
        <w:rPr/>
      </w:pPr>
      <w:r>
        <w:rPr/>
      </w:r>
    </w:p>
    <w:p>
      <w:pPr>
        <w:pStyle w:val="Normal"/>
        <w:rPr/>
      </w:pPr>
      <w:r>
        <w:rPr/>
        <w:t>_Salve Deus, meu Pai!  Meu coração está apertado, dói, sinto o tremor do espírito querendo fugir, sinto a mente esparsa penetrando nos três reinos de minha natureza, sinto tudo e nada posso mudar, são os meus ais.</w:t>
      </w:r>
    </w:p>
    <w:p>
      <w:pPr>
        <w:pStyle w:val="Normal"/>
        <w:rPr/>
      </w:pPr>
      <w:r>
        <w:rPr/>
      </w:r>
    </w:p>
    <w:p>
      <w:pPr>
        <w:pStyle w:val="Normal"/>
        <w:rPr/>
      </w:pPr>
      <w:r>
        <w:rPr/>
        <w:t xml:space="preserve">_Sim, meu filho! O teu sacerdócio te elevou a condição deste mestrado, foste consagrado em tua missão e agora tens o conhecimento da transformação física e espiritual. Eu agradeço a Deus que você está ainda na terra, pois o que seria de todos nós que aqui estamos sem a tua missão neste amanhecer. Veja, tudo está tão belo e cheio de esperança, não desista diante dos temporais da vida, eles são importantes para que mostre sua evolução. Sabe, filho, estes temporais que se abatem nos caminhos são as provas de sua capacidade, se você passar por eles intacto é porque conseguiu atravessar as barreiras de sua incompreensão. Não desista, não se entristeça, não se acomode, lute, pois o mundo só aplaude os vitoriosos, os fracos são esquecidos e largados onde caírem. </w:t>
      </w:r>
    </w:p>
    <w:p>
      <w:pPr>
        <w:pStyle w:val="Normal"/>
        <w:rPr/>
      </w:pPr>
      <w:r>
        <w:rPr/>
      </w:r>
    </w:p>
    <w:p>
      <w:pPr>
        <w:pStyle w:val="Normal"/>
        <w:rPr/>
      </w:pPr>
      <w:r>
        <w:rPr/>
        <w:t>_Salve Deus! Meu Pai!</w:t>
      </w:r>
    </w:p>
    <w:p>
      <w:pPr>
        <w:pStyle w:val="Normal"/>
        <w:rPr/>
      </w:pPr>
      <w:r>
        <w:rPr/>
      </w:r>
    </w:p>
    <w:p>
      <w:pPr>
        <w:pStyle w:val="Normal"/>
        <w:rPr/>
      </w:pPr>
      <w:r>
        <w:rPr/>
        <w:t>_Venho, hoje, com a permissão deste compromisso espiritual lhe dizer que em breve, muito breve, tudo isso vai mudar, meu filho, eu como pai sofro como você que é pai sofre também, mas na terra é assim, um dia está bem, noutro está ruim. São os testes de existência. Vou me indo, vou fazer minha visita a eles que se perderam pela incompreensão material, pois nem tudo é dinheiro, nem tudo, há que se ter amor e respeito, como eu sempre respeitei a todos não quero que ninguém se afaste dos laços familiares. Desejo neste dia de hoje onde todos no mundo comemoram o renascimento de Jesus que ele te cubra com o manto sagrado da misericórdia divina, que ele seja teu Mestre e te ensine o caminho da verdade, pois ele é a verdade e a vida. Agradeço a você meu filho, e como sempre te ouço dizer, Salve Deus!</w:t>
      </w:r>
    </w:p>
    <w:p>
      <w:pPr>
        <w:pStyle w:val="Normal"/>
        <w:rPr/>
      </w:pPr>
      <w:r>
        <w:rPr/>
      </w:r>
    </w:p>
    <w:p>
      <w:pPr>
        <w:pStyle w:val="Normal"/>
        <w:rPr/>
      </w:pPr>
      <w:r>
        <w:rPr/>
        <w:t>_Salve Deus meu pai, Jesus esteja em teus caminhos sempre! Que Pai Seta Branca vos abençoe. Salve Deus!</w:t>
      </w:r>
    </w:p>
    <w:p>
      <w:pPr>
        <w:pStyle w:val="Normal"/>
        <w:rPr/>
      </w:pPr>
      <w:r>
        <w:rPr/>
      </w:r>
    </w:p>
    <w:p>
      <w:pPr>
        <w:pStyle w:val="Normal"/>
        <w:rPr/>
      </w:pPr>
      <w:r>
        <w:rPr/>
        <w:t xml:space="preserve">Assim, aqui estou eu, não contendo minhas lágrimas que descem no coração, pois vejam, como o mundo espiritual é consciente de tudo e de todos, mesmo que eles estejam distantes em pensamento, mas estão perto do coração. O que eu sinto neste momento é que todos são tão importantes para Deus, mesmo os que não acreditam na eternidade, são filhos e filhas deste caminho que amando ou odiando são a imagem e semelhança de nosso Criador. </w:t>
      </w:r>
    </w:p>
    <w:p>
      <w:pPr>
        <w:pStyle w:val="Normal"/>
        <w:rPr/>
      </w:pPr>
      <w:r>
        <w:rPr/>
        <w:t>Não desista, não se entregue, compreenda e verás que sua vida começara a mudar, não imediatamente, mas aos poucos, os eflúvios descerão para clarear e iluminar teu espírito e assim, quando notar, verá que todos ao seu redor estarão lhe admirando pelo que representa nesta nova obra.</w:t>
      </w:r>
    </w:p>
    <w:p>
      <w:pPr>
        <w:pStyle w:val="Normal"/>
        <w:rPr/>
      </w:pPr>
      <w:r>
        <w:rPr/>
        <w:t>Mestres, agradeço a Deus por todos vocês que lêem e tiram proveito de minhas histórias, pois a missão de ensinar se compreende no que todos aprendem, pois o maior ensinamento é aquele que vem de Deus através das intuições e observações do caminho, sempre repare no que os mentores dizem, pois ali está contida a maior sabedoria dos milênios.</w:t>
      </w:r>
    </w:p>
    <w:p>
      <w:pPr>
        <w:pStyle w:val="Normal"/>
        <w:rPr/>
      </w:pPr>
      <w:r>
        <w:rPr/>
        <w:t>Um feliz natal e prospero ano novo.</w:t>
      </w:r>
    </w:p>
    <w:p>
      <w:pPr>
        <w:pStyle w:val="Normal"/>
        <w:rPr/>
      </w:pPr>
      <w:r>
        <w:rPr/>
        <w:t>Adjunto Apurê</w:t>
      </w:r>
    </w:p>
    <w:p>
      <w:pPr>
        <w:pStyle w:val="Normal"/>
        <w:rPr/>
      </w:pPr>
      <w:r>
        <w:rPr/>
        <w:t>25.12.2006.</w:t>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13:58:00Z</dcterms:created>
  <dc:creator>Usuario</dc:creator>
  <dc:description/>
  <dc:language>en-US</dc:language>
  <cp:lastModifiedBy>Usuario</cp:lastModifiedBy>
  <dcterms:modified xsi:type="dcterms:W3CDTF">2006-12-25T14:57:00Z</dcterms:modified>
  <cp:revision>3</cp:revision>
  <dc:subject/>
  <dc:title>ESTE É O MEU PAI</dc:title>
</cp:coreProperties>
</file>