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8!</w:t>
      </w:r>
    </w:p>
    <w:p>
      <w:pPr>
        <w:pStyle w:val="Normal"/>
        <w:rPr/>
      </w:pPr>
      <w:r>
        <w:rPr/>
        <w:t>Salve Deus!</w:t>
      </w:r>
    </w:p>
    <w:p>
      <w:pPr>
        <w:pStyle w:val="Normal"/>
        <w:rPr/>
      </w:pPr>
      <w:r>
        <w:rPr/>
        <w:t xml:space="preserve">Como falei anteriormente, as mentes se escondem por um período de tempo para que não sofram as conseqüências da dor de uma vingança sem precedentes. </w:t>
      </w:r>
    </w:p>
    <w:p>
      <w:pPr>
        <w:pStyle w:val="Normal"/>
        <w:rPr/>
      </w:pPr>
      <w:r>
        <w:rPr/>
        <w:t>Hoje, 10 horas da manhã, uma força se fez presente no vale, aqui de Campo Largo, Paraná, uma visita muito importante, uma força divina que me convidou a descer ao templo para abrir um trabalho especial de emergência. Eram altas hierarquias se manifestando na minha aura, era necessário abrir o portal de desintegração para a passagem de alguns espíritos vingativos que estavam chegando. Meu Deus! Como são certas as decisões que eles tomam lá em cima, nada, mas nada mesmo passa despercebido deles, é como se fossemos ligados a eles por um canal direto. Muitos espíritos estavam chegando em meu redor, eram espíritos oriundos de uma cobrança vinda do dono da área que foi doada ao vale do amanhecer. Ele não se contentou ainda, ele quer de todo jeito dominar pela força animal e irracional os nossos desejos de uma vida cheia de esperança que foi plantada neste solo sagrado. Muitos espíritos falando idiomas diferentes eram línguas até esquecidas pela humanidade de tão velhos que são nesta crosta endurecida pela dor de não acreditar em Jesus. Não tem nem como eu descrever, pois eram sons engasgados pela falta de compreensão.</w:t>
      </w:r>
    </w:p>
    <w:p>
      <w:pPr>
        <w:pStyle w:val="Normal"/>
        <w:rPr/>
      </w:pPr>
      <w:r>
        <w:rPr/>
        <w:t xml:space="preserve">Descemos ao templo, imediatamente, de fita, eu e minha ninfa, abrimos o trono amarelo especial, um trabalho de assistência a nós mesmos para nos proteger do assédio desta corrente esparsa. Como por encanto, os espíritos começaram a descer, uns diferentes do outros, uns vinham avisar que o dono da terra estava querendo me matar, ele estava fazendo de tudo para me pegar. Outros vinham com outros propósitos escuros, decisões negativas, vinham na tentativa de criar um ambiente desfigurado de dor e ódio. </w:t>
      </w:r>
    </w:p>
    <w:p>
      <w:pPr>
        <w:pStyle w:val="Normal"/>
        <w:rPr/>
      </w:pPr>
      <w:r>
        <w:rPr/>
        <w:t>O espírito que veio me avisar é ligado a sua família, um espírito que mesmo ainda caminhando sem luz, ainda quer fazer o bem. Ele veio, falou comigo e descreveu toda a intenção da artimanha. Como nós somos filhos do sol e da lua, temos nos nossos caminhos estes abnegados cavaleiros e guias missionárias que nos acompanham e tudo nos fazem de bom para que tenhamos amor e esclarecimento na nossa jornada missionária. Você nem sabe o quanto eles investem em nós para que tenhamos paz, para que ninguém se aproveite e nos faça algum mal. Mas lembre-se, sempre com sua mente elevada ao astral superior, nunca se afaste dos bons ensinamentos que nosso Pai nos trouxe.</w:t>
      </w:r>
    </w:p>
    <w:p>
      <w:pPr>
        <w:pStyle w:val="Normal"/>
        <w:rPr/>
      </w:pPr>
      <w:r>
        <w:rPr/>
        <w:t>Os espíritos foram passando um após outro, e o trabalho se concretizou com as forças do grande Simiromba na elevação desta falange milenar que estava chegando para cumprir um pedido, um pacto entre as trevas para me destruir.</w:t>
      </w:r>
    </w:p>
    <w:p>
      <w:pPr>
        <w:pStyle w:val="Normal"/>
        <w:rPr/>
      </w:pPr>
      <w:r>
        <w:rPr/>
        <w:t>Como é bela e importante nossa missão, meus mestres, como é bonito quando estamos em sintonia, o mundo espiritual descortina os segredos do coração e nos alerta dos compromissos assumidos em vida. Feliz daquele que sabe o que quer, pois a evolução não depende de riqueza e nem de pobreza, mas daquilo que se faz para o bem da humanidade.</w:t>
      </w:r>
    </w:p>
    <w:p>
      <w:pPr>
        <w:pStyle w:val="Normal"/>
        <w:rPr/>
      </w:pPr>
      <w:r>
        <w:rPr/>
        <w:t>O espírito chegou, transtornado entre as decisões tomadas à surdina clareadas pela luz de Jesus, eles se perdem nos anseios de matar e de perdoar, eles ficam sem saber qual decisão tomar, eles foram descobertos e agora perdeu o sentido de atuar com suas vinganças. O dono da área nem sabe o que o espera nesta missão, ele está ciente que tudo está sendo feito sem que ninguém saiba, mas para nós não há segredos que não sejam desvendados, temos a missão de amar aos menos esclarecidos e ensina-los o compromisso.</w:t>
      </w:r>
    </w:p>
    <w:p>
      <w:pPr>
        <w:pStyle w:val="Normal"/>
        <w:rPr/>
      </w:pPr>
      <w:r>
        <w:rPr/>
        <w:t xml:space="preserve">Este espírito ligado a ele deu todos os detalhes de como está sendo feita esta armadilha, ele não quer ter nenhuma participação neste ato, ele quer que sua família seja livre deste tipo de pacto com as trevas. </w:t>
      </w:r>
    </w:p>
    <w:p>
      <w:pPr>
        <w:pStyle w:val="Normal"/>
        <w:rPr/>
      </w:pPr>
      <w:r>
        <w:rPr/>
        <w:t>Os mentores espirituais nos trouxeram a certeza que nada irá acontecer, mas o cuidado é necessário, não pelo temor, mas pela consciência dele que anda perturbada e sofrendo as influências de seu próprio destino.</w:t>
      </w:r>
    </w:p>
    <w:p>
      <w:pPr>
        <w:pStyle w:val="Normal"/>
        <w:rPr/>
      </w:pPr>
      <w:r>
        <w:rPr/>
        <w:t xml:space="preserve">Sei que ele anda armado, no seu carro um revolver 38, na sua cabeça um pensamento de vingança, sua mente cega pela tempestade irracional um objetivo, matar. </w:t>
      </w:r>
    </w:p>
    <w:p>
      <w:pPr>
        <w:pStyle w:val="Normal"/>
        <w:rPr/>
      </w:pPr>
      <w:r>
        <w:rPr/>
        <w:t>Mas sempre as forças do bem estão presentes em nossos caminhos, elas estão de prontidão para nos alertar da presença de perigos constantes da vida missionária, Pai João, Princesa Janaina, Princesa Jurema, Doutores, caboclos e muitos cavaleiros nos trouxeram a paz e o esclarecimento.</w:t>
      </w:r>
    </w:p>
    <w:p>
      <w:pPr>
        <w:pStyle w:val="Normal"/>
        <w:rPr/>
      </w:pPr>
      <w:r>
        <w:rPr/>
        <w:t>Em breve teremos notícias deste fato que está trazendo muita preocupação aos nossos mentores para que mantenhamos a nossa individualidade protegida e em segurança aqui dentro do nosso vale do amanhecer.</w:t>
      </w:r>
    </w:p>
    <w:p>
      <w:pPr>
        <w:pStyle w:val="Normal"/>
        <w:rPr/>
      </w:pPr>
      <w:r>
        <w:rPr/>
        <w:t>A falange milenar passou, tudo acalmou, tivemos um momento de luz em nossas vidas, podemos saber que nem tudo está perdido, mas que tudo está sob as bênçãos de Deus.</w:t>
      </w:r>
    </w:p>
    <w:p>
      <w:pPr>
        <w:pStyle w:val="Normal"/>
        <w:rPr/>
      </w:pPr>
      <w:r>
        <w:rPr/>
        <w:t>Salve Deu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5:08:00Z</dcterms:created>
  <dc:creator>*</dc:creator>
  <dc:description/>
  <dc:language>en-US</dc:language>
  <cp:lastModifiedBy>*</cp:lastModifiedBy>
  <dcterms:modified xsi:type="dcterms:W3CDTF">2005-02-16T15:40:00Z</dcterms:modified>
  <cp:revision>6</cp:revision>
  <dc:subject/>
  <dc:title>SEU TRANCA RUA</dc:title>
</cp:coreProperties>
</file>