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Salve Deus!</w:t>
        <w:br/>
        <w:t>Quando assumimos esta caminhada junto a missão do vale do amanhecer, nós assumimos e juramos um compromisso não somente na terra, mas também nos mundos espirituais. Por isso que o bom comportamento mediúnico deve ser valorizado para que tenha reflexo na sua jornada no etérico. Estou tentando despertar a consciência anímica que está fechada dentro de cada mestre, estas cartas que transcrevo é uma forma de alimentar o interesse e proporcionar uma expectativa de envolvimento na missão de ajuda. Somos missionários aqui e lá, desde que nossos sentidos se unam ao bem do próximo que espera uma visita amiga, um reencontro de velhos contemporâneos.</w:t>
        <w:br/>
        <w:t xml:space="preserve">Nesta noite, como agora já é costumeiro, fui ao encontro de uma família que mora aqui em Curitiba, Paraná, mais precisamente em Santa Cândida. Esta família começou, todos, a seguir os preceitos doutrinários comigo quando encontraram a doutrina do vale, desenvolvendo suas mediunidades, ele chefe de família doutrinador, ela mãe respeitada apará. Seus filhos (três) ainda eram crianças, então tinham como objetivo passar nos atendimentos tomando passes e recebendo a proteção dos mentores. Engraçado que naquela época todos eram unidos por um ideal de vida, depois que se tornam adultos começam a definir seus próprios passos e destinos. Um foi para o vale os outros dois foram para os evangélicos. Isso causou uma ruptura nos elos familiares, dividiu a força da família e abriu a porta para a infiltração de heranças que acabaram separando o casal. O Doutrinador, austero e bom pai levava sua missão a sério, não dando margem ao descrédito mediúnico, mas o que faltava a ele era o jogo de cintura, aquele método que eu explico em minhas aulas, não sendo uma parede, mas sendo uma porta qual devemos saber fechar e abrir na hora certa. Os espiritos milenares gostam de derrubar este tipo de médium, quanto mais sério ele for, mas eles se aproximam. Devemos ser austeros, mas devemos saber compreender a missão. Foi o que aconteceu, com o lar dividido em duas forças a invasão foi certeira, houve o rompimento dos elos carnais e não os espirituais. Houve mais uma mulher nesta história que veio de um caminho distante para completar o quadro dos ajustes. Sim, todos caíram nas garras do destino não dando tempo aos espiritos de luz fazerem a reparação. </w:t>
        <w:br/>
        <w:t xml:space="preserve">Fui em busca desta família, lá mesmo, na casa deles. Eles me receberam muito bem, sentamos todos juntos ao redor da mesa de sua cozinha, pais e filhos, todos esperando uma resposta ao que está acontecendo com eles. Como é difícil querer fazer uma reparação, pois os espiritos são livres para decidir o caminho que desejem seguir, assim devo obedecer ao que me compõe, minha missão, eles faziam parte do meu povo, Apurê, mas muita água passa por debaixo da ponte e tudo muda num piscar de olhos. Ele, doutrinador, sem perguntar mudou sua origem para outro adjunto, isso abalou o compromisso do Ministro, ele mesmo servindo a outro deixou uma lacuna aberta no destino, sabia que era uma questão de tempo para que os efeitos voltassem contra ele. Não que o ministro faça isso, não, mas quando se assume um compromisso há um envolvimento nos ajustes finais, é uma forma de compartilhar no desenvolvimento. Sei que agora é difícil voltar atrás, eles tomaram as rédeas de suas próprias decisões e já estão trilhando outros envolvimentos religiosos. Vi nos olhos de sua filha, mocinha, um brilho e uma lágrima descendo, seu espírito estava entrando num estágio preocupante de descrença religiosa e quando se entra por esta porta nos tornamos um meio de obsessão espiritual. Salve Deus! Seu outro filho, seus olhos tentavam desacreditar a minha presença na sua casa, ele queria justamente mostrar que tinha mais poder, o sangue de Cristo tem poder, assim ele mantinha um canal de pensamento com minha cabeça, ele queria dominar o ambiente e causar um reajuste, mas o cavaleiro verde não o deixava nem sequer tentar. O outro filho, apará, este com mais força de seu ministro estava bem, ele somente estava preocupado com o fim de uma dinastia de lordes e condes, todos foram muito importantes, muitos ricos e donos de terras e mais terras. A mãe, esta sim, seu espírito muito preocupado com o que está acontecendo na sua família, mas ela não consegue desamarrar os nós sem que esteja em missão dentro de um templo, resgatando aqueles espiritos que foram colocados em sua responsabilidade. A mãe, nos mundos espirituais, é a que mais sofre, pois ela sabe que tudo aquilo está ligado eternamente ao seu cordão umbilical. Mãe é mãe, como se diz aqui na terra e também nos mundos espirituais. Mas a minha presença neste lar foi de tentar acertar os caminhos que hora se perdem diante de tantas provações, tentar erguer a esperança e assim unir os preceitos religiosos que hora se rompe e rasgam o véu da descrença na vida fora do físico se enclausurando na matéria sem deixar uma portinha aberta para os fluídos da cura. Como é difícil concertar um erro, pois cada decisão os leva em mais um compromisso com outros elos de encontro. Novos espiritos vão chegando e novos destinos vão sendo traçados. A família perde a essência da missão e deturpa a volta das origens, assim não há retorno, mas mais sofrimento. Quando estava sentado naquela mesa, via a expectativa de cada um, cada coração batendo acelerado como se eu fosse a salvação de todos. Mas no meu entender não sou eu que vou salva-los, mas eles a si próprios, voltando na estrada da vida e lá naquela encruzilhada, no entroncamento do destino, seguirem pela mesma estrada. Sabem, anos atrás eles estavam seguindo uma estrada, mas quando chegaram na cruz do caminho e deparam-se com o espírito da desilusão, estes espíritos aliciou suas mentes e colocou uma dúvida, qual caminho seguir, eles queriam ser espertos e para não perder sua viagem até ali, tentaram enganar o espírito, mas foi o maior erro que fizeram, eles decidiram que cada um iria por uma estrada e se caso encontrassem o que estavam procurando voltariam para buscar os outros. Se eles tivessem permanecido unidos, mesmo que o caminho não fosse bom, eles estariam todos juntos, mas como a água que corre pelos leitos dos rios não volta atrás, eles deverão esperar que ela evapore e seja despejada na nascente. Sabe o que quero dizer com estas palavras. Que deverão esperar outra reencarnação para recompor este quadro espiritual. </w:t>
        <w:br/>
        <w:t xml:space="preserve">Meus irmãos, a vida nos ensina que quando assumimos um compromisso familiar devemos nos ater a sua responsabilidade diante dos mistérios que envolvem estes laços espirituais, muitas vezes são resgates de heranças vindas de mundos distantes para uma libertação, mesmo que em certos momentos a dor esteja presente, mas esta dor faz parte da evolução. Agora o que eles querem que eu faça, resolver a libertação de todos, não há como responder, pois isso cabe somente a Deus. O que eu posso simplesmente como bom samaritano é explicar e orientar. Não posso assumir as rédeas de um compromisso que não me pertence. Ser como um psicólogo, ouvir mais e deixar que o mundo espiritual que está junto nesta missão decida o que vão fazer por eles. A esperança deles foi depositada novamente em minhas mãos, como no começo de suas missões, quando naquele pequeno templo de amor decidiram fazer parte do povo Apurê, mas pela falta de compreensão e não atentando ao que os mentores falavam em suas individualidades arrancaram as lições de vida que um irmão tentava pregar através do evangelho de João em seus corações. Voltar atrás, impossível há que se ter que trabalhar muito espiritual, com humildade e amor, não se deixando invadir por orgulho e vaidade, pois estes dois caminhos não levam felicidade a ninguém. </w:t>
        <w:br/>
        <w:t xml:space="preserve">Meu Deus! O que fazer, decidir, orientar, pois cada coração está batendo no descompasso de sua mente, ele quer uma coisa, a mente quer outra. Minha visita foi longa e demorada, pois sabia que tudo dependia deste reencontro espiritual, tentar apaziguar as aflições de todos, mas nada posso fazer além de incentivar ao sacerdócio, unir em torno da missão do vale, todos, para que tenham novas oportunidades de evolução. Mas compreendo que vai ser muito difícil, a mocinha está decepcionada com o vale por uma falha do instrutor dela num outro templo, agora ela segue os evangélicos, um dos rapazes está trilhando também o rumo dos crentes, o outro ainda está na missão seguindo firme e com amor. Os pais estão se debatendo entre a insegurança e o medo de não ter completado a missão do resgate cármico, pois eles sabem que serão cobrados no final da jornada, o que é jurado é cobrado. </w:t>
        <w:br/>
        <w:t>Salve Deus! Assim deixo esta cartinha como lembrança dos compromissos que cada um assume diante de cada laço familiar, não pensem que isso vai mudar, nada muda sem o consentimento de Deus, tenta-se lograr o futuro e tapar o sol com a peneira. Lá no final do túnel todos receberão sua senha de entrada, cada qual saberá sua missão. A família é tudo o que nos resta neste plano, devemos estar sintonizados, mesmo que algumas pedras caiam no meio, devemos com paciência, juízo e conhecimento saber como retira-las do caminho sem que ofendam e machuquem os demais.</w:t>
        <w:br/>
        <w:t>Salve Deus!</w:t>
        <w:br/>
        <w:t>Desejo um bom dia de união e amor a todas as famílias que estão ou não unidas pelo ideal da missão.</w:t>
        <w:br/>
        <w:t>Adjunto Apurê</w:t>
        <w:br/>
        <w:t>20.10.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48:00Z</dcterms:created>
  <dc:creator>betezek</dc:creator>
  <dc:description/>
  <dc:language>en-US</dc:language>
  <cp:lastModifiedBy>betezek</cp:lastModifiedBy>
  <dcterms:modified xsi:type="dcterms:W3CDTF">2012-02-28T17:49:00Z</dcterms:modified>
  <cp:revision>1</cp:revision>
  <dc:subject/>
  <dc:title>Salve Deus</dc:title>
</cp:coreProperties>
</file>