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NO MEIO DA MATA, UMA DESCOBERTA.</w:t>
        <w:br/>
        <w:t>Salve Deus!</w:t>
        <w:br/>
        <w:t>Antigamente muitas civilizações eram conhecidas pelos seus progressos em meio a grande dificuldade que tinham para sobreviver. Elas então dominavam a arte da natureza, os grandes fenômenos que produziam para atrair as forças do sol e da lua. A conjunção destas duas forças tornava as cidades mais belas e iluminadas. Agora o que resta são paredes e alicerces tomados pelos cipós e encobertas pela selva. Neste momento em que a visão percorre a densa floresta amazônica, onde naquele tempo não existiam as divisões geográficas e políticas de cada país, ela decifra uma abertura no meio da relva, uma clareira pouco iluminada pelo sol, leva ao seu interior um espetáculo que vai remontar muita história e mostrar a direção de descobertas cientificas. Komatsu, líder religioso, um sacerdote muito respeitado pela sua força no desvendar dos mistérios de Deus, ele invoca as forças das raízes que mantém acesa o controle do povo e a obediência ao ritual sagrado e oferendas em sacrifício na lápide do destino. As jovens mantidas puras em suas famílias eram entregues ao sacerdote que as oferecia no ritual da lua cheia, principalmente nos dia em que um eclipse anunciava o cruzamento do sol com a lua. Neste período mais de uma jovem era sacrificada, podendo chegar ao numero de sete donzelas. A cada mês uma jovem era entregue para purificação do altar e assim manter equilibrada a junção de forças naquela cidade.</w:t>
        <w:br/>
        <w:t xml:space="preserve">Engraçado que não está muito longe de nós, é mais um caminho que vai entrando na história da humanidade, só que ela fica num lugar de difícil acesso, Venezuela, Equador, não sei bem como dizer, mas fica na extremidade norte do amazonas. A cidade era composta de uma arquitetura em pedra e unida em argila retirada nos braços de rios. Não sei dizer em termos de quantidade de habitantes, pois só vi o sacerdote erguendo seu punhal sagrado e desferindo o golpe mortal. Era como se fosse uma pirâmide, uma elevação acima da aldeia e das altas arvore, o sacerdote ficava em cima e os aldeões embaixo, todos mantinham seus olhares para o altar. </w:t>
        <w:br/>
        <w:t xml:space="preserve">Não esta longe de nós descobrir as ruínas desta civilização, só que há muitos anos atrás ela já fora saqueada pelos inimigos que entraram a força pelas vielas da cidade dominando o pequeno exército de homens que eram preparados para evitar o ataque de animais ferozes. </w:t>
        <w:br/>
        <w:t xml:space="preserve">A visão alcança além do limite físico, entra pela densa mata e projeta esta identidade material, está lá. É como se voltasse no tempo e olhasse toda aquela pacata civilização andando pela cidadezinha de pedra, ruas calçadas, um conjunto sistemático de vida e esquecida pelo tempo. </w:t>
        <w:br/>
        <w:t xml:space="preserve">Komatsu tem muita história para contar, ele foi o mais importante sacerdote dos tempos e ainda está preso nas amarras do seu infeliz destino, arrependido pela atrocidade dos sacrifícios em prol de um Deus que pedia o sangue de virgens para não castigar os demais moradores. Mas não era o Deus, era um conjunto de ritos de magia de espiritos diversos, sem nenhuma ligação divina, eles somente ordenavam a execução das mocinhas como prova de dedicação e obediência, caso contrário seria engolido pela boca da serpente noturna. Como naquele tempo não havia energia elétrica eles usavam a banha de animais para formar as lamparinas que eram acesas a noite, isso evitava a presença dos animais. </w:t>
        <w:br/>
        <w:t>As casas eram como que esculpidas, eram todas feitas de pedra sobre pedra, tinha somente um acesso e não tinham cantos, assim não esfriava, pois o ar circulava aquecido pelo fogo em seu interior. A pirâmide ficava em lugar santificado, fora da aldeia, mas toda cidade dava acesso e vista para o santificado.</w:t>
        <w:br/>
        <w:t>Os restos desta civilização estão emaranhados pelos cipós e mergulhados pela densa relva que esconde os valores simbólicos do misticismo e do culto ao secreto. Somente Komatsu era responsável pelos sacrifícios, esta hierarquia passava de sacerdote para aprendiz escolhido em ritual, quando o velho não tinha mais forças para seguir adiante o mais jovem sacrificava-o no altar, acreditava assim receber o poder, uma espécie de batismo, dando continuidade ao credo e aos espiritos da selva.</w:t>
        <w:br/>
        <w:t xml:space="preserve">Vejam que naquele tempo acreditava-se no poder da natureza, o Sol, a Lua, a conjunção de significados místicos que acometia com a morte de inocentes. Mas os jovens não eram sacrificados, homens não, somente a mulher por ela ter um significado de fertilidade, ela iria ser a mãe natureza. </w:t>
        <w:br/>
        <w:t>Desta vez não foi em sonhos, transportes, mas foi uma realidade em projeção astral que chegou aqui, a mais feliz das oportunidades que tive em ver esta condição social e registrar a existência desta civilização escondida no bojo das mais profundas matas. Esta lá, não como era no principio, mas já consumida pelo tempo e pela própria mãe natureza, está lá o charme descondensado e ainda figurando acima do solo. A própria natureza se incumbiu de camuflar tudo, escondendo dos olhos da civilização o que resta dos significados. Como observei todos foram recambiados deste lugar e colocados em uma espécie de incubadora, muitos reencarnaram longe dali, outros ainda estão fazendo parte da natureza como espiritos que atendem as pajelanças nas aldeias indígenas. Não vamos deixar morrer o que resta de todo este acervo, conturbado, mas cheio de encantos que podem trazer muita esperança a futura humanidade e seus problemas sociais. Não vamos também sair correndo em busca, tudo ao seu tempo e ordem, a cada dia um novo recomeço, devemos estar atentos ao nosso redor, saber valorizar o que somos, quem somos, onde estamos, o que podemos fazer de bom para evitar certas condições de infelicidade que abatem as pessoas e trazem a desordem física e espiritual. Estar de bem consigo mesmo é emitir uma energia poderosa de cura, ela transporta o aton e cruza pelos sentimentos de amor, ela faz a impregnação pelo desagregar das células microscópicas, como se fosse aquelas luzes pequeninas que se vê quando abaixa e ergue a cabeça muito rapidamente, são fótons de cristais. Assim é estar consciente de tudo, acima disso, amar a Deus sobre todas as coisas e a si mesmo com o respeito de poder emitir sua ciência espiritual através de sua mediunização. Abra seu plexo e verá que a força emitida tem direção certa, ela vai chegar ao altar divino e se espalhar por todo este universo. Não seja como o Komatsu, mas seja um médium consciente de suas responsabilidades perante o supremo senhor deste planeta e use sua força para o bem.</w:t>
        <w:br/>
        <w:t>Desejo a todos uma noite de paz.</w:t>
        <w:br/>
        <w:t>Salve Deus!</w:t>
        <w:br/>
        <w:t>Adjunto Apurê.</w:t>
        <w:br/>
        <w:t>09.09.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4:00Z</dcterms:created>
  <dc:creator>betezek</dc:creator>
  <dc:description/>
  <dc:language>en-US</dc:language>
  <cp:lastModifiedBy>betezek</cp:lastModifiedBy>
  <dcterms:modified xsi:type="dcterms:W3CDTF">2012-02-28T21:54:00Z</dcterms:modified>
  <cp:revision>1</cp:revision>
  <dc:subject/>
  <dc:title>NO MEIO DA MATA, UMA DESCOBERTA</dc:title>
</cp:coreProperties>
</file>