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Ê ESTÁ PREPARADO PARA PERDOAR!</w:t>
      </w:r>
    </w:p>
    <w:p>
      <w:pPr>
        <w:pStyle w:val="Normal"/>
        <w:rPr/>
      </w:pPr>
      <w:r>
        <w:rPr/>
        <w:t>Salve Deus!</w:t>
      </w:r>
    </w:p>
    <w:p>
      <w:pPr>
        <w:pStyle w:val="Normal"/>
        <w:rPr/>
      </w:pPr>
      <w:r>
        <w:rPr/>
        <w:t xml:space="preserve">Perdão! Uma simples palavra de seis letras que nos indica o caminho de nossa evolução espiritual. Usamos esta palavra em toda a nossa linha espiritualista do amanhecer, perdão na doutrina de espiritos desencarnados, perdão no angical, perdão em todo o sistema mediúnico cristão, mas somente dentro do templo, somente dentro dos círculos vitais, pois ao sairmos de dentro vamos a caça de nossos inimigos e condena-los com nossas palavras e criticar com ações e comportamentos. Quando nós pudermos perdoar aos que chegam aos nossos caminhos sedentos de justiça e vingança, outros com amor aliviar o tormento da angustia, outros que começam a desabrochar sua visão singular de uma vida mais humilde e humana, outros que começam a se destacar diante dos portais da vida, já conseguem paz e harmonia diante das provocações e das perseguições, dos falsos testemunhos de acusação verbal com intolerância mediúnica agridem moralmente outros companheiros de missão, quando todos se compenetrarem que somos pequenos faróis de luzes que precisam crescer na sua individualidade, precisam de espaço para colocar em pratica seus ensinamentos, sem orgulho e nem vaidade, sem ficar preso às rédeas do destino, pois ninguém pode julgar o seu semelhante e condena-lo a uma prisão de sentimentos, ninguém pode cercear outro missionário por ele mostrar uma realidade escondida, ninguém, ninguém pode tirar uma vida simplesmente por se achar melhor ou mais preparado. Jesus quando chegou a terra deparou-se com os supremos sacerdotes e estes detentores das palavras julgaram-no pelo simples motivo dele pregar as palavras de Deus. Assim somos nós, Tia Neiva nos ensinou o caminho e a verdade, segue aquele que acredita e feliz do homem que sabe o que quer. A idolatria não se baseia em um firmamento, mas ela está acima de nossa percepção humana, quando amamos alguém somos capazes de dar a vida por ela, nossos filhos, nossa família, nossos amores, somos capazes de matar para salvar nossos entes queridos. Mas não somos capazes de perdoar aquele que vem em nome de Deus. Vamos ver o que ele tem de bom a oferecer, vamos dar uma chance ao enviado para que ele mostre sua obra, vamos com amor e respeito observar tudo que ele fala, pois ele fala uma verdade que ninguém quer ouvir. A verdade dói no fundo da alma, pois ele fala para o espírito e não para o físico. </w:t>
      </w:r>
    </w:p>
    <w:p>
      <w:pPr>
        <w:pStyle w:val="Normal"/>
        <w:rPr/>
      </w:pPr>
      <w:r>
        <w:rPr/>
        <w:t>“</w:t>
      </w:r>
      <w:r>
        <w:rPr/>
        <w:t>Que os mortos enterrem seus mortos” Jesus.</w:t>
      </w:r>
    </w:p>
    <w:p>
      <w:pPr>
        <w:pStyle w:val="Normal"/>
        <w:rPr/>
      </w:pPr>
      <w:r>
        <w:rPr/>
        <w:t>Quem nós somos no meio deste turbilhão de preconceitos, a voz se fez presente e como um trovão ecoou pelas montanhas, desceu aos mares e subiu pelas planícies, varou as matas virgens e transpassou as frondosas, banhou-se nos rios caudalosos e descansou no lago. A voz se fez presente e reorganizou sua missão de espalhar a notícia da aruanda. Salve Deus!</w:t>
      </w:r>
    </w:p>
    <w:p>
      <w:pPr>
        <w:pStyle w:val="Normal"/>
        <w:rPr/>
      </w:pPr>
      <w:r>
        <w:rPr/>
        <w:t xml:space="preserve">Mas muitos ainda cultivam a discórdia como forma de pregar o medo e assim dominar as mentes que se preparam para absorver os conhecimentos divinos. Somos pequenos pastores em busca de ovelhas desgarradas no deserto, somos como ovelhas enviadas ao covil dos lobos para tentar tirar as máscaras dos escondidos pelo pecado de matar. </w:t>
      </w:r>
    </w:p>
    <w:p>
      <w:pPr>
        <w:pStyle w:val="Normal"/>
        <w:rPr/>
      </w:pPr>
      <w:r>
        <w:rPr/>
      </w:r>
    </w:p>
    <w:p>
      <w:pPr>
        <w:pStyle w:val="Normal"/>
        <w:rPr/>
      </w:pPr>
      <w:r>
        <w:rPr/>
        <w:t>PERDÃO, EU PEQUEI! PERDÃO, EU PEQUEI! PERDÃO, EU PEQUEI!</w:t>
      </w:r>
    </w:p>
    <w:p>
      <w:pPr>
        <w:pStyle w:val="Normal"/>
        <w:rPr/>
      </w:pPr>
      <w:r>
        <w:rPr/>
      </w:r>
    </w:p>
    <w:p>
      <w:pPr>
        <w:pStyle w:val="Normal"/>
        <w:rPr/>
      </w:pPr>
      <w:r>
        <w:rPr/>
        <w:t xml:space="preserve">Salve Deus! </w:t>
      </w:r>
    </w:p>
    <w:p>
      <w:pPr>
        <w:pStyle w:val="Normal"/>
        <w:rPr/>
      </w:pPr>
      <w:r>
        <w:rPr/>
        <w:t xml:space="preserve">Meu irmão! </w:t>
      </w:r>
    </w:p>
    <w:p>
      <w:pPr>
        <w:pStyle w:val="Normal"/>
        <w:rPr/>
      </w:pPr>
      <w:r>
        <w:rPr/>
        <w:t>Seja bem vindo a este pronto socorro espiritual, casa de Pai Seta Branca e Mãe Iara, aqui reina o amor e a glória do Mestre Jesus, perdoe para ser perdoado, ame para ser amado. Eleve comigo o seu pensamento a Jesus e siga em paz. Salve Deus!</w:t>
      </w:r>
    </w:p>
    <w:p>
      <w:pPr>
        <w:pStyle w:val="Normal"/>
        <w:rPr/>
      </w:pPr>
      <w:r>
        <w:rPr/>
      </w:r>
    </w:p>
    <w:p>
      <w:pPr>
        <w:pStyle w:val="Normal"/>
        <w:rPr/>
      </w:pPr>
      <w:r>
        <w:rPr/>
        <w:t>Usamos esta doutrina e não a praticamos em nossa consciência humana, pois tanto a falamos e ainda assim não a praticamos, alguma coisa está errada em tudo isso. Quem pode dirigir uma missão sem amor e sem perdão, quem pode oferecer o pão da vida com uma mão e com a outra tirar, quem pode!</w:t>
      </w:r>
    </w:p>
    <w:p>
      <w:pPr>
        <w:pStyle w:val="Normal"/>
        <w:rPr/>
      </w:pPr>
      <w:r>
        <w:rPr/>
        <w:t xml:space="preserve">Abaixo está transcrita passagem retirada do CD do vale, onde Tia Neiva deixa bem claro o caminho de cada mestre deste amanhecer, se todos relembrarem os ensinamentos poderão ainda ser salvos. </w:t>
      </w:r>
    </w:p>
    <w:p>
      <w:pPr>
        <w:pStyle w:val="Normal"/>
        <w:rPr/>
      </w:pPr>
      <w:r>
        <w:rPr/>
        <w:t>Desejo uma boa noite de paz e amor, muito perdão com suas palavras e ações, não critiquem, assimilem a verdade, pois ela veio para salvar o mundo.</w:t>
      </w:r>
    </w:p>
    <w:p>
      <w:pPr>
        <w:pStyle w:val="Normal"/>
        <w:rPr/>
      </w:pPr>
      <w:r>
        <w:rPr/>
        <w:t xml:space="preserve">Humahan está aqui comigo, pedindo muita calma e paciência a todos os filhos deste amanhecer, pois ele sabe o que cada um pensa e fala, cada sintonia desagregada em direção a outros, cada ponto e virgula está sendo anotado, cada ação, nada passa despercebido aos olhos que tudo vêem. Como clarividente ele sabe que o jaguar precisa mudar seu destino para não perder novamente esta grandiosa oportunidade desta missão do amanhecer, caso ele falhe novamente tudo será perdido e nada restará sobre esta terra, somente cinzas. </w:t>
      </w:r>
    </w:p>
    <w:p>
      <w:pPr>
        <w:pStyle w:val="Normal"/>
        <w:rPr/>
      </w:pPr>
      <w:r>
        <w:rPr/>
        <w:t xml:space="preserve">Jaguar! Já tens o domínio da vida e da morte, mas ainda não consegue dominar seu coração, sua ira não o deixa enxergar mais distante, se bitolou e não quer que outros se evoluam, que outros cheguem antes na seara de Deus. Mas se pudesse amar acima de tudo e aprendesse realmente a perdoar os seus irmãos já seria um meio caminho de recomeço a verdadeira missão do amanhecer. </w:t>
      </w:r>
    </w:p>
    <w:p>
      <w:pPr>
        <w:pStyle w:val="Normal"/>
        <w:rPr/>
      </w:pPr>
      <w:r>
        <w:rPr/>
        <w:t>PERDÃO!</w:t>
      </w:r>
    </w:p>
    <w:p>
      <w:pPr>
        <w:pStyle w:val="Normal"/>
        <w:rPr/>
      </w:pPr>
      <w:r>
        <w:rPr/>
        <w:t>Adjunto Apurê.</w:t>
      </w:r>
    </w:p>
    <w:p>
      <w:pPr>
        <w:pStyle w:val="Normal"/>
        <w:rPr/>
      </w:pPr>
      <w:r>
        <w:rPr/>
        <w:t>28.12.2005.</w:t>
      </w:r>
    </w:p>
    <w:p>
      <w:pPr>
        <w:pStyle w:val="Normal"/>
        <w:rPr/>
      </w:pPr>
      <w:r>
        <w:rPr/>
      </w:r>
    </w:p>
    <w:p>
      <w:pPr>
        <w:pStyle w:val="NormalWeb"/>
        <w:ind w:right="1440" w:hanging="0"/>
        <w:rPr>
          <w:rFonts w:ascii="Arial" w:hAnsi="Arial" w:cs="Arial"/>
          <w:b/>
          <w:b/>
          <w:bCs/>
        </w:rPr>
      </w:pPr>
      <w:r>
        <w:rPr>
          <w:rFonts w:cs="Arial" w:ascii="Arial" w:hAnsi="Arial"/>
          <w:b/>
          <w:bCs/>
        </w:rPr>
        <w:t>PERDÃO</w:t>
      </w:r>
    </w:p>
    <w:p>
      <w:pPr>
        <w:pStyle w:val="NormalWeb"/>
        <w:ind w:left="1440" w:right="1440" w:hanging="0"/>
        <w:rPr/>
      </w:pPr>
      <w:r>
        <w:rPr/>
        <w:t xml:space="preserve">  </w:t>
      </w:r>
    </w:p>
    <w:p>
      <w:pPr>
        <w:pStyle w:val="NormalWeb"/>
        <w:ind w:right="18" w:hanging="0"/>
        <w:rPr>
          <w:rFonts w:ascii="Arial" w:hAnsi="Arial" w:cs="Arial"/>
        </w:rPr>
      </w:pPr>
      <w:r>
        <w:rPr>
          <w:rFonts w:cs="Arial" w:ascii="Arial" w:hAnsi="Arial"/>
        </w:rPr>
        <w:t xml:space="preserve">Foi dito que parecemos animais quando matamos, parecemos homens quando julgamos e parecemos Deus quando perdoamos. Perdoar é desculpar, redimir as faltas que sofremos por palavras e ações de outras pessoas ou até de nós mesmos. Nossa cultura costuma nos ensinar que o perdão é o que anula o pecado, a culpa. Atos pequenos, resolvem-se com uma simples desculpa. Coisas mais graves, só com o perdão. Quem não sabe perdoar, por causa de seu orgulho ou de sua vaidade, pode estar desperdiçando sua reencarnação. O perdão é o sinal de que fomos tocados por nossos Mentores, que recebemos diretamente a Luz de nosso Pai. Mas o perdão tem que ser pleno, total, isto é, não existe o perdão quando não conseguimos esconder nossos ressentimentos, nossa raiva, remoendo a violência em nosso íntimo e revivendo as sensações desagradáveis que passamos. Temos convivido com vítimas que dizem ter perdoado seus ofensores, mas, na verdade, só existe uma vontade de perdoar e não o perdão autêntico. O perdão não significa aceitação e nem aprovação dos atos ou palavras desencadeadas, mas, sim, desculpar, de coração, as ofensas que nos foram feitas, reconhecendo que aquele que nos ofendeu não estaria em condições de fazer algo diferente, por pressões psicológicas, por educação ou por efeito de alguma proximidade espiritual de baixo padrão vibratório. O perdão é sempre dificultado pelo orgulho, que nos impede de raciocinar na linha de desculpar ofensas contra nós. Sabemos, na nossa Doutrina, que o perdão é o maior sentimento da caridade (*) para com o nosso próximo e para conosco mesmo. Todo aquele que sabe perdoar é porque traz, dentro de si, amor, tolerância e humildade. Sem ressentimentos e sem orgulho, o Jaguar que sabe perdoar está longe de ser um fraco, pois tem sua mente elevada e seu padrão vibratório é luminoso, porque entende que o mundo não é como ele imagina e que as pessoas têm seus momentos de fraqueza e de cobranças, desencadeando passagens marcantes em nossas jornadas. No Sermão da Montanha, base da Doutrina Crística, Jesus nos ensinou a Prece Universal, onde diz (Mateus, VI, 9): “... Perdoa as nossas dívidas se nós perdoarmos os nossos devedores...” Em Mateus (XII, 31 e 32), Jesus fala aos fariseus: “Digo-vos, pois: Todo o pecado e blasfêmia serão perdoados aos Homens; porém, a blasfêmia contra o Espírito Santo, não lhes será perdoada. E todo o que disser alguma palavra contra o Filho do Homem, ser-lhe-á perdoada; porém, o que a disser contra o Espírito Santo, não terá perdão nem neste mundo nem no outro!”, e, em Lucas (XXIII, 34), descrevendo a crucificação: “Jesus, porém, dizia: Pai, perdoa-lhes, porque não sabem o que fazem!...” O ato de perdoar tem conotações muito pessoais, das quais se salientam a eliminação das mágoas e ressentimentos que se agregam ao nosso ser quando sofremos um ataque verbal ou agressões, que podem influir em nossa energia mental (*) e alterar nosso padrão vibratório de forma negativa, se não forem eliminados. Segundo a filosofia budista, para o sofrimento existem três pontos básicos: ignorância, apego material e ira, que podem sofrer importante redução se aprendermos a perdoar, o que nos conduz à felicidade. Perdoar é uma decisão que nos transforma ao longo de nossa missão, acima de nossos medos e de nossa sombra (*), modificando nosso comportamento, uma vez que passamos de indefesas vítimas a poderosos agentes da nossa realidade, manipulando poderosas forças vitais e mentais em nosso próprio benefício e em benefício de irmãos encarnados e desencarnados que são alcançados por nossas vibrações positivas. Ferir e errar são próprios de qualquer ser humano - perdoar é uma dádiva dos espíritos iluminados. </w:t>
      </w:r>
    </w:p>
    <w:p>
      <w:pPr>
        <w:pStyle w:val="Normal"/>
        <w:rPr/>
      </w:pPr>
      <w:r>
        <w:rPr/>
      </w:r>
    </w:p>
    <w:p>
      <w:pPr>
        <w:pStyle w:val="NormalWeb"/>
        <w:ind w:left="1440" w:right="1440" w:hanging="0"/>
        <w:rPr>
          <w:rFonts w:ascii="Arial" w:hAnsi="Arial" w:cs="Arial"/>
          <w:b/>
          <w:b/>
          <w:bCs/>
        </w:rPr>
      </w:pPr>
      <w:r>
        <w:rPr>
          <w:rFonts w:cs="Arial" w:ascii="Arial" w:hAnsi="Arial"/>
          <w:b/>
          <w:bCs/>
        </w:rPr>
        <w:t>PINEAL</w:t>
      </w:r>
    </w:p>
    <w:p>
      <w:pPr>
        <w:pStyle w:val="NormalWeb"/>
        <w:ind w:left="1440" w:right="1440" w:hanging="0"/>
        <w:rPr/>
      </w:pPr>
      <w:r>
        <w:rPr/>
        <w:t xml:space="preserve">  </w:t>
      </w:r>
    </w:p>
    <w:p>
      <w:pPr>
        <w:pStyle w:val="NormalWeb"/>
        <w:tabs>
          <w:tab w:val="clear" w:pos="708"/>
          <w:tab w:val="left" w:pos="8820" w:leader="none"/>
        </w:tabs>
        <w:ind w:right="18" w:hanging="0"/>
        <w:rPr>
          <w:rFonts w:ascii="Arial" w:hAnsi="Arial" w:cs="Arial"/>
        </w:rPr>
      </w:pPr>
      <w:r>
        <w:rPr>
          <w:rFonts w:cs="Arial" w:ascii="Arial" w:hAnsi="Arial"/>
        </w:rPr>
        <w:t>A glândula pineal ou epífise é um pequeno corpo em forma de pinha, localizado na região centroposterior dos tubérculos quadrigêmeos, na área diencefálica do cérebro, e se constitui na sede fisiológica dos fenômenos da mediunidade, controlando os demais centros energéticos. Forma o chakra coronário (*), centro do hiperconsciente, e é a responsável pelo nosso sexto sentido, captando e selecionando forças pela sua percepção extrasensorial, podendo ter seu funcionamento aprimorado pelo desenvolvimento mediúnico. De acordo com seu desenvolvimento, a glândula pineal permite maior ou menor capacidade das percepções extrasensoriais, variando de indivíduo para indivíduo, determinando grande variedade na manifestação mais comum das diversas mediunidades: a vidência - quando se vê alguma coisa que está acontecendo em outro lugar; a telepatia - comunicação somente pelo pensamento; a audiência - quando se ouve alguma informação que não está sendo transmitida neste plano; a precognição ou premonição - ciência antecipada de fatos que ainda vão acontecer; a retrocognição - conhecimento de fatos passados, até mesmo de outras reencarnações; a psicocinésia - movimentação de corpos físicos pela emissão de ondas mentais; e a incorporação - manifestação de um espírito através do médium. Na pineal é feita a conexão entre os corpos físico e astral – o cordão de prata – no fenômeno das viagens astrais. Dentro da idéia de energia (*), nosso corpo físico está equipado com sensores para distinguir fenômenos em cinco faixas de vibrações: olhos, captando luz e cores; ouvido, captando sons e ruídos; o nariz, captando os aromas; a língua, captando e distinguindo os sabores; e a pele, sentindo frio ou calor, rigidez ou maciez, formas, enfim, tudo o que podemos avaliar pelo tato. Todas essas sensações estão ligadas ao plano físico. O sexto sentido - a mediunidade - é a nossa relação com outras dimensões, fora dos nossos conceitos limitadores de tempo e espaço.</w:t>
      </w:r>
    </w:p>
    <w:p>
      <w:pPr>
        <w:pStyle w:val="NormalWeb"/>
        <w:ind w:right="1440" w:hanging="0"/>
        <w:rPr>
          <w:rFonts w:ascii="Arial" w:hAnsi="Arial" w:cs="Arial"/>
        </w:rPr>
      </w:pPr>
      <w:r>
        <w:rPr>
          <w:rFonts w:cs="Arial" w:ascii="Arial" w:hAnsi="Arial"/>
        </w:rPr>
      </w:r>
    </w:p>
    <w:p>
      <w:pPr>
        <w:pStyle w:val="NormalWeb"/>
        <w:ind w:right="1440" w:hanging="0"/>
        <w:rPr>
          <w:rFonts w:ascii="Arial" w:hAnsi="Arial" w:cs="Arial"/>
          <w:b/>
          <w:b/>
          <w:bCs/>
        </w:rPr>
      </w:pPr>
      <w:r>
        <w:rPr>
          <w:rFonts w:cs="Arial" w:ascii="Arial" w:hAnsi="Arial"/>
          <w:b/>
          <w:bCs/>
        </w:rPr>
        <w:t>PRECONCEITO</w:t>
      </w:r>
    </w:p>
    <w:p>
      <w:pPr>
        <w:pStyle w:val="NormalWeb"/>
        <w:ind w:left="1440" w:right="1440" w:hanging="0"/>
        <w:rPr/>
      </w:pPr>
      <w:r>
        <w:rPr/>
        <w:t xml:space="preserve">  </w:t>
      </w:r>
    </w:p>
    <w:p>
      <w:pPr>
        <w:pStyle w:val="NormalWeb"/>
        <w:ind w:right="18" w:hanging="0"/>
        <w:rPr>
          <w:rFonts w:ascii="Arial" w:hAnsi="Arial" w:cs="Arial"/>
        </w:rPr>
      </w:pPr>
      <w:r>
        <w:rPr>
          <w:rFonts w:cs="Arial" w:ascii="Arial" w:hAnsi="Arial"/>
        </w:rPr>
        <w:t>O preconceito é uma das mais graves deformações da energia mental (*), pois forma uma idéia ou conceito por antecipação, sem avaliação ou conhecimento dos fatos ou ações, envolvendo um julgamento falso porque baseado na ignorância de qualquer contestação ou esclarecimento que contrarie a opinião formada. São os preconceitos implantados na mente do Homem por uma série de fatores, principalmente pela educação do lar e o meio social em que vive a pessoa. Os preconceitos levam à intolerância, ao ódio irracional, à aversão a idéias, filosofias, outras raças, doutrinas, enfim embasando o fanatismo, tão prejudicial ao Homem e à sociedade pelas perturbações que provocou, sempre, na nossa jornada na Terra.</w:t>
      </w:r>
    </w:p>
    <w:p>
      <w:pPr>
        <w:pStyle w:val="NormalWeb"/>
        <w:ind w:left="1440" w:right="1440" w:hanging="0"/>
        <w:rPr/>
      </w:pPr>
      <w:r>
        <w:rPr/>
        <w:t xml:space="preserve">  </w:t>
      </w:r>
    </w:p>
    <w:p>
      <w:pPr>
        <w:pStyle w:val="NormalWeb"/>
        <w:ind w:right="18" w:hanging="0"/>
        <w:rPr>
          <w:rFonts w:ascii="Arial" w:hAnsi="Arial" w:cs="Arial"/>
        </w:rPr>
      </w:pPr>
      <w:r>
        <w:rPr>
          <w:rFonts w:cs="Arial" w:ascii="Arial" w:hAnsi="Arial"/>
        </w:rPr>
        <w:t>· “No mundo dos espíritos, onde as visões se encontram, sem paixões, sem teorias, há uma só filosofia: SER OU NÃO SER. É o que acontece, meu filho, quando chegamos à nossa realidade. Renunciamos às paixões, nos libertamos dos falsos preconceitos. Sim, porque o que chamamos de preconceito é quando, num ato impensado ou mesmo jogado pelas forças de nossos destinos cármicos, agimos fora da lei que impera a moral social e ferimos os sentimentos que pensam possuir aqueles que estão cegos pelo orgulho, arraigados em um quadro obsessivo e que não sabem analisar ou não sabem amar ao próximo como a si mesmo. Quando te apegares a alguém, não te iludas e não iludas a ninguém, sentindo-te imortal para anular a personalidade, pensando ter ou ser um amigo eterno. Lembra-te da escada fatal da evolução: O teu amigo ou o teu amor poderá se evoluir primeiro. Quando Deus te colocar diante de um grande amigo ou um grande amor, procura, sempre, acompanhá-lo para não o perder de vista. O homem só se liga a outro como amigo e como irmão quando descendem de uma só evolução. Assim são, também, os casais de amantes e nossos filhos.” (Tia Neiva, 24.5.80)</w:t>
      </w:r>
    </w:p>
    <w:p>
      <w:pPr>
        <w:pStyle w:val="NormalWeb"/>
        <w:ind w:right="1440" w:hanging="0"/>
        <w:rPr/>
      </w:pPr>
      <w:r>
        <w:rPr/>
      </w:r>
    </w:p>
    <w:p>
      <w:pPr>
        <w:pStyle w:val="NormalWeb"/>
        <w:ind w:left="1440" w:right="1440" w:hanging="0"/>
        <w:rPr>
          <w:rFonts w:ascii="Arial" w:hAnsi="Arial" w:cs="Arial"/>
          <w:b/>
          <w:b/>
          <w:bCs/>
        </w:rPr>
      </w:pPr>
      <w:r>
        <w:rPr>
          <w:rFonts w:cs="Arial" w:ascii="Arial" w:hAnsi="Arial"/>
          <w:b/>
          <w:bCs/>
        </w:rPr>
        <w:t>PADRÃO VIBRATÓRIO</w:t>
      </w:r>
    </w:p>
    <w:p>
      <w:pPr>
        <w:pStyle w:val="NormalWeb"/>
        <w:ind w:left="1440" w:right="1440" w:hanging="0"/>
        <w:rPr/>
      </w:pPr>
      <w:r>
        <w:rPr/>
        <w:t xml:space="preserve">  </w:t>
      </w:r>
    </w:p>
    <w:p>
      <w:pPr>
        <w:pStyle w:val="NormalWeb"/>
        <w:ind w:right="18" w:firstLine="1440"/>
        <w:rPr>
          <w:rFonts w:ascii="Arial" w:hAnsi="Arial" w:cs="Arial"/>
        </w:rPr>
      </w:pPr>
      <w:r>
        <w:rPr>
          <w:rFonts w:cs="Arial" w:ascii="Arial" w:hAnsi="Arial"/>
        </w:rPr>
        <w:t xml:space="preserve">Na Doutrina do Amanhecer, manipulamos energias, aprendemos que, no Universo que nos rodeia, nós e tudo o mais somos apenas formas de energia, cada um sendo emissor de uma freqüência própria de vibrações. Vivemos rodeados por correntes vibratórias, emitimos e recebemos vibrações, e para controlar tudo isso temos que ter o controle de nossa mente. Mabel Collins, em seu livro “Luz no Caminho”, escreveu: “Em ti está a luz do mundo, a única que pode ser projetada sobre o caminho. Se és incapaz de percebê-la dentro de ti, é inútil que a procures em outra parte. Esta luz está fora do teu alcance, porque, quando chegares a ela, já não te encontrarás a ti mesmo. Quando houveres encontrado o começo do caminho a estrela da tua alma deixará ver sua luz e, com sua claridade, perceberás como é grande a escuridão no meio da qual ela brilha. Mas, não deixes que o espanto e o temor te dominem; mantém teus olhos fixos na pequena luz, e ela irá crescendo!” Esta luz é alimentada pelo nosso padrão vibratório, que se projeta, por nossos chakras, ao mundo exterior. Na Natureza, onde a escala natural - mineral, vegetal e animal - apresenta, em cada nível, uma complexidade maior na formação de seus seres, os mais adiantados apresentam órgãos que vibram, cada um, independentemente do outro, mas compondo uma resultante que é a vibração daquele ser. No Homem, uma mudança na freqüência de um órgão, determina a doença. Por isso, seriam usadas as vibrações para corrigir e normalizar a freqüência vibratória desse órgão “doente”. Pelos estudos modernos e científicos, as células do corpo humano selecionam e rejeitam certas vibrações, podendo, mesmo, por ação de uma vibração, alterar sua freqüência e o seu campo eletromagnético, gerando, caso seja uma vibração negativa, uma despolarização de graves conseqüências para o órgão que compõem. Aquele que se dedica à Lei do Auxílio e busca dentro de si mesmo o conhecimento das leis universais e das freqüências de energia que nos envolvem, tende a cumprir melhor a jornada de sua Vida e desvenda os mistérios da Morte. Sua mente se torna mais clara, suas decisões são mais firmes, suas ações e reações são mais seguras, suas dores são menos sofridas! Melhoram sua convivência porque passam a vibrar o Bem e a receber boas vibrações. Já nos foi dito que podemos avaliar nossa posição neste nosso Universo, a cada momento, pelo balanço entre as vibrações positivas e negativas que nos atingem. O padrão vibratório é o que determina o Bem ou o Mal do ser, porque emite sua condição real. Não adianta querer esconder ou enganar os outros, porque o padrão vibratório revela a verdadeira natureza do seu emissor, emitindo vibrações a partir de sua aura (*) e atingindo aqueles que estão perto, que podem detectar o nível das vibrações e os leva a reagirem ou a se protegerem. É fundamental manter o padrão vibratório elevado para ficar imune às baixas vibrações. O de baixo não atinge o de cima, isto é, aquele que mantém o equilíbrio e elevadas as suas vibrações não é atingido pelas vibrações de padrão mais baixo. Conscientes de que vivemos em um Universo vibracional, devemos ter o cuidado de evitar os geradores de baixa vibração, que existem nos três reinos da Natureza - mineral, vegetal e animal. Como qualquer ser é passível de se emanar com forças de qualquer polo, positivas ou negativas, corremos riscos não só com pessoas, mas com animais, plantas, objetos e até mesmo com nosso lar ou nosso local de trabalho material. Uma emissão vibratória que nos atinge e faz com que baixemos nosso padrão, agrega em nós partículas de neutrôm que se tornam negativas e formam atmosfera fluídica pesada ao nosso redor e nos afasta da sintonia com os planos superiores, nos dando a sensação de angústia e opressão. Sabemos que é impossível o controle de tudo e, então, o melhor é nos protegermos, mantendo nosso padrão vibratório no máximo que conseguirmos, ficando, assim, imune às baixas vibrações. Quando, num lar, existem brigas, desarmonia e até mesmo ódios, o ambiente se impregna de vibrações maléficas, que impregnam o ambiente, os objetos, plantas e animais, causando mal-estar a quem ali chega. Além disso, serve como atração para espíritos desencarnados que, pela afinidade (*), se instalam no local, aumentando a desarmonia, porque esta gera a energia de que se alimentam. As plantas, sensíveis, demonstram seu baixo padrão pela falta de flores, de vitalidade; os animais se tornam excitados e violentos; as pessoas irritadas e enfermiças. Tudo fruto do padrão vibratório! E o pior é que isso pode ser inconscientemente passado à frente: um objeto daquele ambiente é dado a outra pessoa, em outro lugar, mas leva impregnações de baixo padrão que continuam a ser vibradas, causando o mal. Por isso existem inúmeras histórias de objetos que dão azar, como, por exemplo, os aquários (veja: ÁGUA), e ao se adquirir ou receber objetos antigos, que já passaram por muitos ambientes e foram emanados por diferentes forças, deve-se ter o cuidado de fazer uma limpeza energética deles: lavá-los com água fluidificada e fazer uma prece, sempre que possível, tentando mudar aquele padrão vibratório. A realidade é que vivemos num Universo onde tudo é vibração em diferentes padrões e temos que aprender a manter nosso padrão vibratório com relação ao mundo que nos rodeia, tanto no plano físico como no plano espiritual, pelo controle da energia mental (*). Nossa mente está imersa num oceano de vibrações que recebemos e emitimos continuadamente. Na Doutrina do Amanhecer aprendemos o controle da mente, o controle de nosso padrão vibratório. Aprendemos, também, que o maior perigo está quando nos iludimos com a idéia de que alguém - encarnado ou desencarnado - está vibrando em nós com maldade, quando temos a consciência de que nós é que provocamos essa vibração ao julgarmos que ele está vibrando em nós. Mesmo que o fato exista, não devemos dar atenção pois, levados pelo julgamento, a nossa tendência é baixarmos nosso padrão, ficando vulneráveis às vibrações que nos foram endereçadas. Nosso trabalho, na Corrente, é uma contínua projeção fluídica, uma emissão vibratória, que emitimos na horizontal e recebemos na vertical, em um canal por onde flui, dos planos superiores, energia na qualidade e na quantidade correspondentes ao nosso padrão vibratório. Este canal pode ser obstruído por nossos pensamentos negativos, que atraem vibrações baixas de nossas vidas passadas e ativam nosso centro coronário, provocando a queda de nosso padrão vibracional. Quando mentalizamos um cobrador - encarnado ou desencarnado -, o impacto das vibrações atinge nosso plexo, causando angústia, e devemos, então, mentalizar nossos Mentores, pedindo que possamos receber forças positivas e que elas possam alcançar, também, aquele cobrador que foi mentalizado. A concentração e o amor neste pedido farão com que nosso equilíbrio seja refeito e restabelecido nosso canal de emissão e de recepção. Quando nos deixamos envolver por uma vibração negativa, partículas de neutrôm ficam carregadas negativamente, formando áreas densas em nossa aura, que podem ir se acumulando perigosamente e nos afastando da Espiritualidade Maior. Quanto mais aumentam essas áreas, mais negativos vamos ficando. O maior cuidado para nos mantermos livres de vibrações negativas é devido ao fato de que quanto mais controle tivermos em nossa energia mental maior nosso poder de cura, até mesmo à distância. Aprendemos que temos sete planos vibratórios, nos quais trabalhamos ao mesmo tempo, porém com consciência apenas do plano físico, sensorial. As vibrações atraem sempre as similares, pela afinidade vinculando almas, corações e pensamentos. Nos planos espirituais a hierarquia existe pela qualidade do padrão vibratório dos espíritos, tendo como única base a virtude - qualidades morais conquistadas pelo trabalho e pelo sofrimento -, estando estacionados em faixas mais baixas aqueles que permanecem no erro pela baixa faixa vibracional, fruto de seus próprios padrões psíquico e moral. Também nós, encarnados, vivemos essa situação, pois atraímos e emitimos de conformidade com nosso padrão vibratório. Quando emitimos uma vibração mental com nossas invocações - pedindo ao Pai pelos enfermos, nos hospitais e em seus leitos de dor -, ou projetamos uma vibração fluídica com a emissão de ectoplasma - doutrinando um espírito ou na Lei de um ritual - nosso sucesso ou fracasso vai depender única e exclusivamente do padrão vibratório que tivermos refletindo naquele momento. </w:t>
      </w:r>
    </w:p>
    <w:p>
      <w:pPr>
        <w:pStyle w:val="NormalWeb"/>
        <w:ind w:left="1440" w:right="1440" w:hanging="0"/>
        <w:rPr/>
      </w:pPr>
      <w:r>
        <w:rPr/>
        <w:t xml:space="preserve">  </w:t>
      </w:r>
    </w:p>
    <w:p>
      <w:pPr>
        <w:pStyle w:val="NormalWeb"/>
        <w:ind w:right="18" w:firstLine="1440"/>
        <w:rPr>
          <w:rFonts w:ascii="Arial" w:hAnsi="Arial" w:cs="Arial"/>
        </w:rPr>
      </w:pPr>
      <w:r>
        <w:rPr>
          <w:rFonts w:cs="Arial" w:ascii="Arial" w:hAnsi="Arial"/>
        </w:rPr>
        <w:t>· “No Homem se acentua uma complexidade de coisas, efeitos incomparáveis. Porém, o mais terrível de todos é a vibração de pessoas irrealizadas. O fato é que existem muitos outros caminhos. Quanto mais elevado o padrão do Homem nestes carreiros terrestres. mais originais e perfeitas vão se tornando as suas aberturas, que atingem os reinos de toda natureza. Tudo isso contribuindo para o aperfeiçoamento da memória, da percepção. Instintos que vão se adaptando às irradiações do extrasensorial, na cota extra da Humanidade, digo, em todas as partes de todos os reinos da Natureza!” (Tia Neiva, s/d)</w:t>
      </w:r>
    </w:p>
    <w:p>
      <w:pPr>
        <w:pStyle w:val="NormalWeb"/>
        <w:ind w:right="18" w:hanging="0"/>
        <w:rPr>
          <w:rFonts w:ascii="Arial" w:hAnsi="Arial" w:cs="Arial"/>
        </w:rPr>
      </w:pPr>
      <w:r>
        <w:rPr>
          <w:rFonts w:cs="Arial" w:ascii="Arial" w:hAnsi="Arial"/>
        </w:rPr>
        <w:t>· “Estamos preparados, cheios de forças e energias, para a execução perfeita desta tarefa doutrinária para o ajustamento das mentes e a perfeita harmonia do nosso Universo. Vamos manter o nosso padrão vibracional elevado e equilibrada a nossa mente, para podermos irradiar a tranquilidade e a paz e para que, com o poder do nosso espírito, possamos curar e iluminar a todos. Cultive em seu coração o amor, a alegria e o entusiasmo, para que, em todas as horas, esteja pronto a emanar e a servir na Lei do Auxílio. Pai Seta Branca disse que “a humildade e a perseverança de vossos espíritos conduziram-me ao mais alto pedestal de força básica que realizou esta corporação”. Mais uma vez, você, com seu esforço, amor e humildade, encheu de mais alegria o coração do nosso Pai tão querido.” (Tia Neiva - Carta Aberta n. 6, 9.4.78)</w:t>
      </w:r>
    </w:p>
    <w:p>
      <w:pPr>
        <w:pStyle w:val="NormalWeb"/>
        <w:ind w:right="18" w:hanging="0"/>
        <w:rPr>
          <w:rFonts w:ascii="Arial" w:hAnsi="Arial" w:cs="Arial"/>
        </w:rPr>
      </w:pPr>
      <w:r>
        <w:rPr>
          <w:rFonts w:cs="Arial" w:ascii="Arial" w:hAnsi="Arial"/>
        </w:rPr>
        <w:t>· “O fato é que existem muitos outros caminhos. Quanto mais elevado o padrão do Homem nestes carreiros terrestres, mais original e perfeito vão se tornando as suas aberturas, que atingem os reinos de toda a natureza. Tudo isso contribuindo para o aperfeiçoamento da memória, da percepção, instintos que vão se adaptando às irradiações do extrasensorial, na cota extra da Humanidade, digo, em todas as partes de todos os reinos da Natureza.” (Tia Neiva, s/d)</w:t>
      </w:r>
    </w:p>
    <w:p>
      <w:pPr>
        <w:pStyle w:val="NormalWeb"/>
        <w:ind w:right="18" w:hanging="0"/>
        <w:rPr>
          <w:rFonts w:ascii="Arial" w:hAnsi="Arial" w:cs="Arial"/>
        </w:rPr>
      </w:pPr>
      <w:r>
        <w:rPr>
          <w:rFonts w:cs="Arial" w:ascii="Arial" w:hAnsi="Arial"/>
        </w:rPr>
        <w:t>· “O motivo desta transmutação é porque nós, Jaguares, temos por missão velar pela dor alheia. Não é porque amanhã será sexta-feira treze, mas eu sempre lhes ensinei que a vibração é o princípio de tudo. A vibração tem destruído e, até mesmo enlouquecido, muitas autoridades neste Brasil. A vibração do mês de agosto, em datas periódicas, vem fazendo muita destruição. Nós estamos aqui, agora. Eu lhes chamei para conseguir impedir o que já está escrito para amanhã o fenômeno sem importância, natural, deste cometa, manipulado com as vibrações que já estão em pauta. Poderemos ter, inclusive, um dia de escuridão, o que os cientistas haviam dito para agosto. Eu vejo três acontecimentos até o dia trinta e um de agosto. Farei a chamada e espero que a prece de Simiromba tire a sintonia destes fatos, que na minha clarividência me fazem recordar a toda hora. Por isto que lhes chamei, mesmo sabendo que não poderia estar entre vocês, mas o importante é que todos façam também suas emissões, porque são fenômenos universais. Não tenham dúvidas que vão agitar muita gente, que bem poderão fazer o mal entre si. Salve Deus! E até o dia trinta e um nós iremos fazer o meu 3º 7º e, tenho certeza, que nós poderemos evitar qualquer incompreensão dos muitos desatinos, das coisas que eu vejo e, ainda, não sei explicar claramente a vocês.” (Tia Neiva, 12.8.82)</w:t>
      </w:r>
    </w:p>
    <w:p>
      <w:pPr>
        <w:pStyle w:val="NormalWeb"/>
        <w:ind w:right="18" w:hanging="0"/>
        <w:rPr>
          <w:rFonts w:ascii="Arial" w:hAnsi="Arial" w:cs="Arial"/>
        </w:rPr>
      </w:pPr>
      <w:r>
        <w:rPr>
          <w:rFonts w:cs="Arial" w:ascii="Arial" w:hAnsi="Arial"/>
        </w:rPr>
        <w:t>· “Partimos desta compreensão das origens criadoras nas atividades racionais e tão intimamente unidas. Vidas conscientes que sabem discernir, reparar que o negativo de hoje será o mal de amanhã. Cada consciência vive e envolve os seus próprio pensamentos. Através dos séculos, do tempo, nada escapa à lei do progresso. As religiões, acima de tudo. Vibramos, emitimos, seguimos com a mente ou somos atraídos - o que não é muito bom! Sim, a vibração que nos atrai, mesmo de bons sentimentos, nos incomoda. A vibração desejada é quando sentimos irradiar. Pelas irradiações sabemos, conhecemos porque estamos sendo vibrados. Levando em consideração as imperfeições dos nossos desejos e aspirações, não se esqueça de que os fenômenos duram ainda depois da morte. Assim é o peso!” (Humarran, out/62)</w:t>
      </w:r>
    </w:p>
    <w:p>
      <w:pPr>
        <w:pStyle w:val="NormalWeb"/>
        <w:ind w:right="18" w:firstLine="1440"/>
        <w:rPr>
          <w:rFonts w:ascii="Arial" w:hAnsi="Arial" w:cs="Arial"/>
        </w:rPr>
      </w:pPr>
      <w:r>
        <w:rPr>
          <w:rFonts w:cs="Arial" w:ascii="Arial" w:hAnsi="Arial"/>
        </w:rPr>
        <w:t>· Pelo nosso poder e pela Consagração Iniciática Cabalística sabemos que as forças da cabala são transmitidas por vibrações. Vejamos agora: é aplicado isto a tudo o que foi criado. Tudo emite vibrações, seja de natureza orgânica ou inorgânica. Essas vibrações são também chamadas ENERGIAS, fenômeno direto inteligente e material, ao mesmo tempo independente de nossa vontade e de nossa imaginação espontânea, de raciocínio, que rompe os músculos e liberta o espírito da cura. (Tia Neiva, 14.8.84)</w:t>
      </w:r>
    </w:p>
    <w:p>
      <w:pPr>
        <w:pStyle w:val="NormalWeb"/>
        <w:ind w:right="1440" w:hanging="0"/>
        <w:rPr/>
      </w:pPr>
      <w:r>
        <w:rPr/>
      </w:r>
    </w:p>
    <w:p>
      <w:pPr>
        <w:pStyle w:val="NormalWeb"/>
        <w:tabs>
          <w:tab w:val="clear" w:pos="708"/>
          <w:tab w:val="left" w:pos="8820" w:leader="none"/>
        </w:tabs>
        <w:ind w:right="18" w:hanging="0"/>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3:08:00Z</dcterms:created>
  <dc:creator>*</dc:creator>
  <dc:description/>
  <dc:language>en-US</dc:language>
  <cp:lastModifiedBy>*</cp:lastModifiedBy>
  <dcterms:modified xsi:type="dcterms:W3CDTF">2005-12-29T00:10:00Z</dcterms:modified>
  <cp:revision>5</cp:revision>
  <dc:subject/>
  <dc:title>VOCÊ ESTÁ PREPARADO PARA PERDOAR</dc:title>
</cp:coreProperties>
</file>