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VALEIROS CAÇADORES</w:t>
      </w:r>
    </w:p>
    <w:p>
      <w:pPr>
        <w:pStyle w:val="Normal"/>
        <w:rPr/>
      </w:pPr>
      <w:r>
        <w:rPr/>
        <w:t>Salve Deus!</w:t>
      </w:r>
    </w:p>
    <w:p>
      <w:pPr>
        <w:pStyle w:val="Normal"/>
        <w:rPr/>
      </w:pPr>
      <w:r>
        <w:rPr/>
        <w:t>Como são os encontros nesta nossa vida de missionário. Aqui temos uma vida física a trilhar e pelo bom comportamento de nossa personalidade vamos aprendendo o valor dos sentimentos mais simples, dar valor a nossa espiritualização. Quando um humano começa se espiritualizar ele começa a se distanciar das mesquinharias desta terra, para ele não importa o ouro e a prata, mas sim o conhecimento espiritual das coisas de Deus. Por isso quando começamos a ver alguém entrando por esta porta muitas vezes nós o criticamos com palavras absurdas e não deixamos ele chegar ao altar de sua individualidade. Mestres, mostramos o nosso grau de perfeição quando não julgamos os outros e sim aceitamos do jeito que ela é, não importando se seja bonita ou feia, seja pobre ou rica. Quando ainda carregares esta terra em seu coração e sentires as dores do compromisso, te lembre que ainda tem muito chão para percorrer. Quando nos despimos das amarguras e do rancor nosso espírito fica mais leve e bonito, ele adquire uma luz serena e emana amor por onde passa. Com o coração pesado nós não conseguimos ser feliz, nós ficamos remendo as nossas próprias falsidades e nosso espírito adoece pela ausência da luz divina. Somos uma parcela atômica desta transição, corpos criados sob uma estrutura espiritual para servir de abrigo ao mais complexo ser que já habitou esta profundidade, entre a pele e a carne, envolvente e sutil, com um simples toque ele rompe seus preceitos e volta a suas origens, o espaço.</w:t>
      </w:r>
    </w:p>
    <w:p>
      <w:pPr>
        <w:pStyle w:val="Normal"/>
        <w:rPr/>
      </w:pPr>
      <w:r>
        <w:rPr/>
        <w:t xml:space="preserve">Ontem de tarde, estava sentado em frente a minha casa e olhando para o templo, via os pássaros cantarem, via as árvores balançarem com uma brisa que soprava do sul, o chamado minuano, um vento frio, olhava para tudo que Deus criou, há, como é belo tudo isso, que maravilha. Olhei então para a rua e na esquina tinha um homem parado olhando para mim, ele estava esperando o templo abrir. Fora conduzido por um cavaleiro até aqui para ser atendido, um cavaleiro caçador. Este grande espírito de luz e lei trabalha fora de nossa percepção e ligação, ele somente faz sua obra de caridade, ele não é ligado e nenhum missionário, pois sua missão é fazer este árduo trabalho de capturar e levar ao encontro da libertação. Este homem estava precisando de uma ajuda, seu espírito estava muito doente, sua enfermidade fora a causa de sua passagem pelo templo. Como ontem estávamos sem condições para abrir os trabalhos, pois precisamos de mestres para dar continuidade a missão, então ele ficou ali parado, aguardando sua hora de ser atendido. Muitas vezes os menores testam a nossa individualidade, eles colocam na nossa frente uma tarefa de recuperação, ali eles vem se temos capacidade de entender os desígnios de nossa própria caminhada. Como ontem não deu condições e a sua presença incomoda a minha aura, pois sinto seus pensamentos chegarem em minha cabeça, suas lamentações e sua agonia, fica difícil entender o que ele esteja passando e o que ele quer. Descemos ao templo, domingo de manhã, o trabalho especial foi aberto e assim ele chegou nos tronos amarelos, nada falou, nada disse, somente passou para receber a cura. Seu espírito estava todo manchado, umas manchas pretas dos pés a cabeça. Aquilo era sua enfermidade e a sua doença, é o ectoplasma endurecido, pois quando a pessoa tem algum tipo de missão a cumprir e ele não desenvolve sua mediunidade aquilo tudo se acrisola no físico, vai se espalhando pelo corpo e tomando uma forma de tumores. Mas caso esta pessoa resolva atender ao pedido dos mentores para promover seu desenvolvimento, ela mesmo com a caridade vai manipulando aquela energia estagnada e se curando. O espírito estava assim, contaminado pela sua própria enfermidade e as dores que ele sentia não o deixavam ver a luz que estava ao seu lado para lhe ajudar. Este homem, desencarnado, veio pedir socorro, ele queria sua cura, pois onde ele estava, no seu lar, ele estava contaminando a sua família. Assim com a passagem deste cavaleiro caçador ele foi trazido e deixado na minha responsabilidade. </w:t>
      </w:r>
    </w:p>
    <w:p>
      <w:pPr>
        <w:pStyle w:val="Normal"/>
        <w:rPr/>
      </w:pPr>
      <w:r>
        <w:rPr/>
        <w:t>Como somos em poucos fisicamente, mas Mãe Iara sempre está por perto para nos ajudar, assim o espírito queria tanto esta cura que ele não deixava os mentores chegarem para manipular, ele não queria nem desincorporar do apará. Foi difícil, ele não falava, não dizia nem um aí, somente ficava ali sofrendo e fazendo o apará sentir suas dores. Foi preciso Mãe Iara fazer um trabalho de contagem especial para poder desimpregnar o espírito daqui e ser recambiado para o mundo espiritual, uma casa transitória. Não é fácil para nós, pois sabemos da necessidade deles em receber a cura, mas também não podemos ficar com eles na aura nos trazendo o desconforto e a doença. Assim tudo é feito nos conformes perante a espiritualidade maior.</w:t>
      </w:r>
    </w:p>
    <w:p>
      <w:pPr>
        <w:pStyle w:val="Normal"/>
        <w:rPr/>
      </w:pPr>
      <w:r>
        <w:rPr/>
        <w:t>Vejam como é importante a presença dos cavaleiros caçadores em nossa missão, eles são responsáveis pelo bom andamento da missão nos templos e por onde passam eles fazem seus trabalhos de caridade. Deixo uma parte da história registrada por Tia Neiva:</w:t>
      </w:r>
    </w:p>
    <w:p>
      <w:pPr>
        <w:pStyle w:val="Normal"/>
        <w:rPr/>
      </w:pPr>
      <w:r>
        <w:rPr/>
      </w:r>
    </w:p>
    <w:p>
      <w:pPr>
        <w:pStyle w:val="Normal"/>
        <w:ind w:left="1134" w:right="1134" w:hanging="0"/>
        <w:jc w:val="both"/>
        <w:rPr>
          <w:rFonts w:ascii="Arial" w:hAnsi="Arial" w:cs="Arial"/>
        </w:rPr>
      </w:pPr>
      <w:r>
        <w:rPr>
          <w:rFonts w:cs="Arial" w:ascii="Arial" w:hAnsi="Arial"/>
        </w:rPr>
        <w:t>CAVALEIROS CAÇADORES </w:t>
      </w:r>
    </w:p>
    <w:p>
      <w:pPr>
        <w:pStyle w:val="Normal"/>
        <w:numPr>
          <w:ilvl w:val="0"/>
          <w:numId w:val="2"/>
        </w:numPr>
        <w:ind w:left="1134" w:right="1134" w:hanging="283"/>
        <w:jc w:val="both"/>
        <w:rPr/>
      </w:pPr>
      <w:r>
        <w:rPr>
          <w:rFonts w:cs="Arial" w:ascii="Symbol" w:hAnsi="Symbol"/>
          <w:color w:val="0000FF"/>
        </w:rPr>
        <w:t></w:t>
      </w:r>
      <w:r>
        <w:rPr>
          <w:color w:val="0000FF"/>
          <w:sz w:val="14"/>
          <w:szCs w:val="14"/>
        </w:rPr>
        <w:t xml:space="preserve">     </w:t>
      </w:r>
      <w:r>
        <w:rPr>
          <w:rFonts w:cs="Arial" w:ascii="Arial" w:hAnsi="Arial"/>
          <w:color w:val="0000FF"/>
        </w:rPr>
        <w:t>“</w:t>
      </w:r>
      <w:r>
        <w:rPr>
          <w:rFonts w:cs="Arial" w:ascii="Arial" w:hAnsi="Arial"/>
          <w:color w:val="0000FF"/>
        </w:rPr>
        <w:t>Uma das coisas mais bonitas que vejo ultimamente são os Cavaleiros Caçadores da Legião de Mestre Lázaro (*). E acredite, filho, que estamos chegando ao tempo dos Caçadores!  Mas, para chegar a esse tempo é preciso o Abatá dos Caçadores. É preciso que o Jaguar conheça bem seus sentimentos, suas vibrações, e se desarme contra seus vizinhos, sabendo que o Homem-Luz só está evoluindo quando não mais se preocupa com o seu vizinho.”  (Tia Neiva, 11.9.84)</w:t>
      </w:r>
    </w:p>
    <w:p>
      <w:pPr>
        <w:pStyle w:val="Normal"/>
        <w:ind w:right="1134" w:hanging="0"/>
        <w:jc w:val="both"/>
        <w:rPr>
          <w:rFonts w:ascii="Arial" w:hAnsi="Arial" w:cs="Arial"/>
          <w:color w:val="0000FF"/>
        </w:rPr>
      </w:pPr>
      <w:r>
        <w:rPr>
          <w:rFonts w:cs="Arial" w:ascii="Arial" w:hAnsi="Arial"/>
          <w:color w:val="0000FF"/>
        </w:rPr>
      </w:r>
    </w:p>
    <w:p>
      <w:pPr>
        <w:pStyle w:val="TextBody"/>
        <w:rPr/>
      </w:pPr>
      <w:r>
        <w:rPr/>
        <w:t xml:space="preserve">Mestres! A vida está a cada dia nos trazendo mais responsabilidades com nós e nossas famílias, este acervo conturbado de emoções e sentimentos que muitos não entendem e não compreendem, pois são todos uma parte de um ciclo evolutivo gerando as mais diversas fontes de energia, um desagregar de força vital que altera o metabolismo emocional. Quando por algum motivo houver algum desentendimento no seu lar procure raciocinar acima de todas as situações e com amor decidir entre o que fazer. Não decida pela emoção e sim pela razão. </w:t>
      </w:r>
    </w:p>
    <w:p>
      <w:pPr>
        <w:pStyle w:val="TextBody"/>
        <w:rPr/>
      </w:pPr>
      <w:r>
        <w:rPr/>
        <w:t>Prestem atenção e não guardem resquícios de vidas que viveram ou que vivem novamente, encontros e reencontros, tudo pela benção de Deus.</w:t>
      </w:r>
    </w:p>
    <w:p>
      <w:pPr>
        <w:pStyle w:val="TextBody"/>
        <w:rPr/>
      </w:pPr>
      <w:r>
        <w:rPr/>
        <w:t>Salve Deus!</w:t>
      </w:r>
    </w:p>
    <w:p>
      <w:pPr>
        <w:pStyle w:val="TextBody"/>
        <w:rPr/>
      </w:pPr>
      <w:r>
        <w:rPr/>
        <w:t>Adjunto Apurê.</w:t>
      </w:r>
    </w:p>
    <w:p>
      <w:pPr>
        <w:pStyle w:val="TextBody"/>
        <w:rPr/>
      </w:pPr>
      <w:r>
        <w:rPr/>
        <w:t>27.11.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ind w:right="-1" w:hanging="0"/>
      <w:jc w:val="right"/>
      <w:outlineLvl w:val="1"/>
    </w:pPr>
    <w:rPr>
      <w:rFonts w:ascii="Arial" w:hAnsi="Arial" w:eastAsia="Arial Unicode MS" w:cs="Arial"/>
      <w:b/>
      <w:color w:val="FF0000"/>
      <w:sz w:val="52"/>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jc w:val="both"/>
    </w:pPr>
    <w:rPr>
      <w:rFonts w:ascii="Times" w:hAnsi="Time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3:45:00Z</dcterms:created>
  <dc:creator>*</dc:creator>
  <dc:description/>
  <dc:language>en-US</dc:language>
  <cp:lastModifiedBy>*</cp:lastModifiedBy>
  <dcterms:modified xsi:type="dcterms:W3CDTF">2005-11-27T14:31:00Z</dcterms:modified>
  <cp:revision>3</cp:revision>
  <dc:subject/>
  <dc:title>CAVALEIROS CAÇADORES</dc:title>
</cp:coreProperties>
</file>