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IXE QUE ELES VENHAM TE PROCURAR.</w:t>
      </w:r>
    </w:p>
    <w:p>
      <w:pPr>
        <w:pStyle w:val="Normal"/>
        <w:rPr/>
      </w:pPr>
      <w:r>
        <w:rPr/>
        <w:t>Salve Deus!</w:t>
      </w:r>
    </w:p>
    <w:p>
      <w:pPr>
        <w:pStyle w:val="Normal"/>
        <w:rPr/>
      </w:pPr>
      <w:r>
        <w:rPr/>
        <w:t>Como venho falando nas histórias, os espiritos começam a se movimentar na busca do seu eu interior. Com estas cartas tenho despertado a curiosidade neste assunto muito intrigante, a vida espiritual que todos querem viver, mas não sabem como encontrar a porta aberta. Um dia conversando com Tia Neiva aqui, ela me falou para esperar a hora certa, pois não devia ir atrás e aguardar que todos viessem procurar o caminho espiritual.</w:t>
      </w:r>
    </w:p>
    <w:p>
      <w:pPr>
        <w:pStyle w:val="Normal"/>
        <w:rPr/>
      </w:pPr>
      <w:r>
        <w:rPr/>
        <w:t>“</w:t>
      </w:r>
      <w:r>
        <w:rPr/>
        <w:t>Meu filho! Não vá atrás, deixe que eles todos venham atrás de você”.</w:t>
      </w:r>
    </w:p>
    <w:p>
      <w:pPr>
        <w:pStyle w:val="Normal"/>
        <w:rPr/>
      </w:pPr>
      <w:r>
        <w:rPr/>
        <w:t xml:space="preserve">Assim, meus irmãos, a vida começa a se diferenciar dos valores terrenos, eu não tinha entendido aquela mensagem de nossa mãe e somente hoje nesta noite eu pude saber a verdade. Os espíritos já começam sua transição em busca da verdade, muitos já se deslocam inconscientes e já começam a chegar aqui nesta região mais difícil de toda missão espiritual. Estão vindo em busca do amor desta mãe espiritual de todos os jaguares deste amanhecer que plantou sua bandeira rósea do amor nesta paragem do sul. </w:t>
      </w:r>
    </w:p>
    <w:p>
      <w:pPr>
        <w:pStyle w:val="Normal"/>
        <w:rPr/>
      </w:pPr>
      <w:r>
        <w:rPr/>
        <w:t>Esta noite chegou aqui em busca deste conhecimento duas moças, elas eram duas ninfas da doutrina, jovens, bonitas, cabelos bem curtos e morenos. Elas chegaram de longe, vieram como mariposas em busca de luz que brilha no seu íntimo. Eu estava de pé em cima do barranco quando reparei as duas moças paradas na esquina olhando para o templo, elas conversavam com alegria, olhavam a simplicidade da casa, olhavam a mata encantada, olhavam tudo, sorriam, pois tinham encontrado o caminho da missão. Desci do barranco em que estava e fui na direção delas, elas me viram e sem medo chegaram junto. Comecei a contar da missão. Elas perguntavam tudo e eu respondia com maestria desse grande mestre Humahan. Mas a principio, era tudo esperança de ter respostas às dúvidas que nunca tinham sido esclarecidas.</w:t>
      </w:r>
    </w:p>
    <w:p>
      <w:pPr>
        <w:pStyle w:val="Normal"/>
        <w:rPr/>
      </w:pPr>
      <w:r>
        <w:rPr/>
        <w:t>Como não sou de reparar nas coisas, sabia que estas duas moças tinham algo em comum, eram mãe e filha, as duas vieram juntas me procurar espiritualmente para saber de certas coisas relacionadas as suas vidas. Como no mundo espiritual a gente segue as regras estabelecidas não devemos avançar o sinal da vaidade, somos em primeiro mestres e irmãos e devemos nos comportar com tal. Foram poucos segundos de visita, pois o espírito sai em breve ausência do corpo para que não fique exposto demais no espaço. Como se diz, um minuto no espiritual pode ser como um dia na terra.</w:t>
      </w:r>
    </w:p>
    <w:p>
      <w:pPr>
        <w:pStyle w:val="Normal"/>
        <w:rPr/>
      </w:pPr>
      <w:r>
        <w:rPr/>
        <w:t>Assim fui descerrando o livro da vida, elas sorriam e ao mesmo tempo suas lágrimas desciam pela face, sentiam que algo estava acontecendo, mas elas não conseguiam ver o que estava junto naquela visita. Nossa Mãe estava presente com seu amor de mãe, ela estava ali sorrindo como se dissesse, viu meu filho, eles estão vindo, todos.</w:t>
      </w:r>
    </w:p>
    <w:p>
      <w:pPr>
        <w:pStyle w:val="Normal"/>
        <w:rPr/>
      </w:pPr>
      <w:r>
        <w:rPr/>
        <w:t>Bom, este é um longo recomeço de uma missão mais espiritualizada, onde veremos o nascer de um novo amanhecer, um amanhecer cheio de grandes realizações doutrinárias e comunicativas. Os espiritos que tem cede de conhecimento estão saindo de seu cotidiano e indo a busca de algo que lhe de o sustento em sua evolução. Aqui neste cantinho começamos a reunir os três reinos de nossa natureza para clarear a mente e o coração dos futuros jaguares mais entusiasmados com o sacerdócio e os mistérios da alta magia.</w:t>
      </w:r>
    </w:p>
    <w:p>
      <w:pPr>
        <w:pStyle w:val="Normal"/>
        <w:rPr/>
      </w:pPr>
      <w:r>
        <w:rPr/>
        <w:t xml:space="preserve">Quando o Cacique Ypuena esteve aqui, conversando comigo, ele já estava prenunciando novos adventos missionários, a escola planetária começa uma nova transição espiritual, os professores que ministram os cursos nesta UNMAYANTI começam a definir novos valores de metodologia envolvendo todo o acervo que foi trazido por Jesus e Pai Seta Branca, através de nossa mãe clarividente. Os livros começam a serem mais observados, os envolvimentos aceleram como forma de desbravar o secreto, os corações começam a palpitar pela necessidade de mais alimento espiritual, a evolução não pode parar, pois caso pare estaremos entrando no retrocesso doutrinário. </w:t>
      </w:r>
    </w:p>
    <w:p>
      <w:pPr>
        <w:pStyle w:val="Normal"/>
        <w:rPr/>
      </w:pPr>
      <w:r>
        <w:rPr/>
        <w:t>Não podemos ficar esperando o eldorado, devemos ir a busca deste caminho, onde quer que esteja, aqui ou lá, devemos saber que tudo é uma questão de momento, nós somos mestres, ciganos e espartanos, juramos o caminho de Cristo, o caminho da vida e da verdade, se não fizermos por merecer estamos pecando novamente contra todo este preceito religioso, pois temos todo o conhecimento interior, basta colocar ele para fora.</w:t>
      </w:r>
    </w:p>
    <w:p>
      <w:pPr>
        <w:pStyle w:val="Normal"/>
        <w:rPr/>
      </w:pPr>
      <w:r>
        <w:rPr/>
        <w:t>Na verdade, mestres, tudo se processa fora da terra, muitos ainda não entendem que aqui na terra temos nossas limitações físicas, mas quando o espírito solto em sua individualidade ele consegue sua realização, ele fica alegre e transmite através de seus olhos sua felicidade interior. Como dizemos: “Os olhos são a janela da alma”. “Arranquem seus olhos e ele fica cego em duas dimensões”.</w:t>
      </w:r>
    </w:p>
    <w:p>
      <w:pPr>
        <w:pStyle w:val="Normal"/>
        <w:rPr/>
      </w:pPr>
      <w:r>
        <w:rPr/>
        <w:t xml:space="preserve">As culturas indígenas nos alimentam de anseios pela valorização do método constante de enriquecimento espiritual, as benditas correntes indianas do espaço tem muito a oferecer nesta transição, forças que se movimentam no calar da noite e despertam ao nascer do sol os novos horizontes. </w:t>
      </w:r>
    </w:p>
    <w:p>
      <w:pPr>
        <w:pStyle w:val="Normal"/>
        <w:rPr/>
      </w:pPr>
      <w:r>
        <w:rPr/>
        <w:t xml:space="preserve">Vamos fazer deste terceiro plano tudo que nos resta de amor pelos nossos transcendentes espirituais, sim, eles precisam de nós o quanto nós precisamos do ar que respiramos. Não reajam diante dos fracassos de sua vida, eles estão aí para provar a você que ainda não conseguiu libertar-se de sua trajetória cármica. Tudo é uma transformação necessária para garantir um pouco mais de paz no sistema crístico que chegou com força total para arrebanhar os que se perderam pelos carreiros terrestres. </w:t>
      </w:r>
    </w:p>
    <w:p>
      <w:pPr>
        <w:pStyle w:val="Normal"/>
        <w:rPr/>
      </w:pPr>
      <w:r>
        <w:rPr/>
        <w:t xml:space="preserve">Vamos nos unir espiritualmente nesta jornada para uma nova era, vamos ter em mente que cada coração carrega dentro de si a chave de tudo, a cada momento seremos chamados a integrar as grandes legiões na marcha evolutiva da nova era. </w:t>
      </w:r>
    </w:p>
    <w:p>
      <w:pPr>
        <w:pStyle w:val="Normal"/>
        <w:rPr/>
      </w:pPr>
      <w:r>
        <w:rPr/>
        <w:t>Salve Deus!</w:t>
      </w:r>
    </w:p>
    <w:p>
      <w:pPr>
        <w:pStyle w:val="Normal"/>
        <w:rPr/>
      </w:pPr>
      <w:r>
        <w:rPr/>
        <w:t>Um bom dia de trabalho.</w:t>
      </w:r>
    </w:p>
    <w:p>
      <w:pPr>
        <w:pStyle w:val="Normal"/>
        <w:rPr/>
      </w:pPr>
      <w:r>
        <w:rPr/>
        <w:t>José Fernando Betezek</w:t>
      </w:r>
    </w:p>
    <w:p>
      <w:pPr>
        <w:pStyle w:val="Normal"/>
        <w:rPr/>
      </w:pPr>
      <w:r>
        <w:rPr/>
        <w:t>Adjunto Apurê.</w:t>
      </w:r>
    </w:p>
    <w:p>
      <w:pPr>
        <w:pStyle w:val="Normal"/>
        <w:rPr/>
      </w:pPr>
      <w:r>
        <w:rPr/>
        <w:t>23.07.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14:03:00Z</dcterms:created>
  <dc:creator>*</dc:creator>
  <dc:description/>
  <dc:language>en-US</dc:language>
  <cp:lastModifiedBy>*</cp:lastModifiedBy>
  <dcterms:modified xsi:type="dcterms:W3CDTF">2005-07-23T15:23:00Z</dcterms:modified>
  <cp:revision>11</cp:revision>
  <dc:subject/>
  <dc:title>DEIXE QUE ELES VENHAM TE PROCURAR</dc:title>
</cp:coreProperties>
</file>