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MIGOS PARA SEMPRE!</w:t>
      </w:r>
    </w:p>
    <w:p>
      <w:pPr>
        <w:pStyle w:val="Normal"/>
        <w:rPr/>
      </w:pPr>
      <w:r>
        <w:rPr/>
        <w:t>Salve Deus!</w:t>
      </w:r>
    </w:p>
    <w:p>
      <w:pPr>
        <w:pStyle w:val="Normal"/>
        <w:rPr/>
      </w:pPr>
      <w:r>
        <w:rPr/>
        <w:t>O mundo onde as razões se encontram são uma forma de ajuda espiritual que todos fazem, mas ninguém está ainda apto a desvendar esta rotineira caminhada em direção aos seus postos de trabalho. O jaguar está indo, espiritualmente preparado, para construir o seu sacerdócio onde for preciso com ordens de Pai Seta Branca para agir e interagir na missão do espírito.</w:t>
      </w:r>
    </w:p>
    <w:p>
      <w:pPr>
        <w:pStyle w:val="Normal"/>
        <w:rPr/>
      </w:pPr>
      <w:r>
        <w:rPr/>
        <w:t>A nossa missão é composta de parte física e parte espiritual, na terra nós ajudamos os encarnados a conhecer o mundo de forma diferente, nos planos espirituais nós ajudamos os espiritos a se libertarem das amarras. Vejam, todos os missionários já fazem suas caminhadas no invisível mundo dos espiritos, levam o que aprenderam na missão e contribuem com seu ectoplasma para a cura dos enfermos. Por isso que é fundamental sua compostura diante desta liberdade de sair pelos caminhos sem levar dentro de si a mágoa e os problemas carnais. O que eu digo é que um mestre não deve ficar enganando a si e ao próximo, ele deve estar consciente que para registrar estes fenômenos ele deve ser honesto consigo mesmo. Não engane e não se apodere dos inocentes espiritos que chegam para que você os conduza a sua libertação, pois você precisa estar livre de tudo para que suas boas ações sejam reconhecidas nos portões da grande seara do nosso Mestre Jesus.</w:t>
      </w:r>
    </w:p>
    <w:p>
      <w:pPr>
        <w:pStyle w:val="Normal"/>
        <w:rPr/>
      </w:pPr>
      <w:r>
        <w:rPr/>
        <w:t xml:space="preserve">Vejam, minha missão está alicerçada pelos diversos encontros que tenho com muitos espiritos, de várias origens, uns encarnados e outros desencarnados, cada um com sua bagagem espiritual, cada um com seu problema, uns bem intencionados e outros nem tanto, mas fazem parte deste sistema de revelação espiritual. </w:t>
      </w:r>
    </w:p>
    <w:p>
      <w:pPr>
        <w:pStyle w:val="Normal"/>
        <w:rPr/>
      </w:pPr>
      <w:r>
        <w:rPr/>
        <w:t xml:space="preserve">Aqui nesta região quando assumi a missão que Pai Seta Branca incorporado em Tia Neiva me entregaram, foi a ponte mais importante para o mundo espiritual, eu era somente um menino que via o deslumbrar de uma força em meu peito, via a chegada das grandes caravanas dos desbravadores deste continente fechado pela falta de conhecimento. Era tudo o que sonhava, a missão era o meu sacerdócio, quando em 1º de maio de 1957, tia trouxe o doutrinador, eu ainda não havia nascido, mas já em agosto de 1957 descia dos mundos em cumprimento ao chamado. Muitos de vocês foram chamados pelo canto das sereias, um encantamento, um convite de Yemanja e Iara para vir juntar-se ao misterioso mundo de Pai Seta Branca. Aqui muitos irmãos desceram também, mas na incompreensão do destino eles seguiram pela materialização da força e não abriram o coração para o amor de seus juramentos. Mestres, o encantamento da chamada espiritual está indo cada vez mais longe, mais pessoas estão se aprontando para seguir o sacerdócio, e aqueles que se apagaram começam a aprontar suas malas para esta viagem. </w:t>
      </w:r>
    </w:p>
    <w:p>
      <w:pPr>
        <w:pStyle w:val="Normal"/>
        <w:rPr/>
      </w:pPr>
      <w:r>
        <w:rPr/>
        <w:t>Como falei, minha missão começou quando ouvi o chamado espiritual e vim na esperança de mudanças, mudar o inevitável e transformar o concreto.</w:t>
      </w:r>
    </w:p>
    <w:p>
      <w:pPr>
        <w:pStyle w:val="Normal"/>
        <w:rPr/>
      </w:pPr>
      <w:r>
        <w:rPr/>
        <w:t>Nesta noite tive a visita de cinco doutrinadores, mestres leais ao Pai Seta Branca e Tia Neiva, eles vieram se juntar a minha missão, são mestres que ainda vivem na terra, num templo grande e longe do sul, eu os conheço pela sua capacidade de compreender os desígnios desta jornada e pela responsabilidade que tem com a chegada dos novos membros da missão espiritual. Eles vieram uniformizados de Jaguar, trazendo em seus semblantes um largo sorriso de amizade e dedicação, um encontro de velhos jaguares, de velhos amigos acima de tudo. Estes missionários estão com as maiores das intenções de vir aqui para recompor esta raiz que está plantada neste solo há mais de trinta anos. No plano invisível eles já se comprometeram de me ajudar, resta agora esperar que suas mentes assimilem esta passagem e reconheçam esta visita. Muitas vezes o espírito não consegue revelar ao seu físico suas intenções, ele, o físico não sabe o que se passa, esta barreira não deixa que ele leve as boas notícias de suas andanças, ele fica nervoso e com ansiedades, explode com as pequenas provocações e sai dando murro em ponta de faca.</w:t>
      </w:r>
    </w:p>
    <w:p>
      <w:pPr>
        <w:pStyle w:val="Normal"/>
        <w:rPr/>
      </w:pPr>
      <w:r>
        <w:rPr/>
        <w:t>Como é difícil explicar isso, como sinto que muitos mestres poderiam assimilar mais suas vidas sem tivessem uma oportunidade de romper esta barreira e ver com seus olhos o que lhe é escondido. Isso se chama cárma, é o seu juramento se cumprindo, sua maior batalha se desenrola dentro desta convulsão do espírito com o físico.</w:t>
      </w:r>
    </w:p>
    <w:p>
      <w:pPr>
        <w:pStyle w:val="Normal"/>
        <w:rPr/>
      </w:pPr>
      <w:r>
        <w:rPr/>
        <w:t>Quando vieram aqui e derrubaram a casa do meu Pai, eu sofri muito, vi naquele espírito uma irrealização dos desejos de vaidade e soberania pela força e medo. Sofri, pois esta casa foi construída pelas mãos do universo, ninguém pode dilacerar um coração sem que tenha matado os sentimentos do seu dono, morrer na carne, todos morre, mas matar a esperança é matar o espírito.</w:t>
      </w:r>
    </w:p>
    <w:p>
      <w:pPr>
        <w:pStyle w:val="Normal"/>
        <w:rPr/>
      </w:pPr>
      <w:r>
        <w:rPr/>
        <w:t xml:space="preserve">A visita foi com longas horas de conversa, trocamos idéias para colocar em prática a reabertura desta jornada e a vinda destes mestres para esta região do Brasil. Todos compenetrados pela árdua tarefa de desbravar os segredos deste continente, e também uma oportunidade de conhecer a minha missão e o meu sacerdócio. Sabe, aquela fase em que saímos do sacrifício e assumimos o amor em nossas mãos. Todos querem saber, mas poucos têm a capacidade de querer ouvir, ninguém quer baixar sua cabeça e ouvir dos pequeninos as mensagens que do céu chegam. </w:t>
      </w:r>
    </w:p>
    <w:p>
      <w:pPr>
        <w:pStyle w:val="Normal"/>
        <w:rPr/>
      </w:pPr>
      <w:r>
        <w:rPr/>
        <w:t>“</w:t>
      </w:r>
      <w:r>
        <w:rPr/>
        <w:t>Quem não for igual a uma criança não poderá entrar no reino do meu pai”</w:t>
      </w:r>
    </w:p>
    <w:p>
      <w:pPr>
        <w:pStyle w:val="Normal"/>
        <w:rPr/>
      </w:pPr>
      <w:r>
        <w:rPr/>
        <w:t>Esta passagem de Jesus eu entendi ser assim, ele nos fala que todos devem ser como uma criança, humildade, amor, compreensão. Uma criança não nasce com vaidade, nem com ódio, nem com más intenções, nem com revolta. Se fossemos como a uma criança seriamos aceitos em todos os lugares que chegássemos. Mas tudo muda, tudo muda, a criança cresce entre as paredes dos desejos adultos e se corrompe pelas falsas idéias de riqueza.</w:t>
      </w:r>
    </w:p>
    <w:p>
      <w:pPr>
        <w:pStyle w:val="Normal"/>
        <w:rPr/>
      </w:pPr>
      <w:r>
        <w:rPr/>
        <w:t>Salve Deus!</w:t>
      </w:r>
    </w:p>
    <w:p>
      <w:pPr>
        <w:pStyle w:val="Normal"/>
        <w:rPr/>
      </w:pPr>
      <w:r>
        <w:rPr/>
        <w:t>Estamos no limiar desta nova mitologia, onde os Anjos e Santos Espiritos estão descendo para criar um sistema individualizado de personalidade ante as grandes responsabilidades que o Vale do Amanhecer assumiu em função da abertura dos segredos da arca de Deus. Estes segredos, mestres, são a mais importante união de Deus com os homens desta terra, a função micro e macro de todo o sistema interligado. O Vale não é somente isso que vossos olhos enxergam, não, é muito mais, é um sopro divino, aqui Deus está presente na sua forma simples de ajudar aos seres sem nada exigir em troca. Nada mesmo.</w:t>
      </w:r>
    </w:p>
    <w:p>
      <w:pPr>
        <w:pStyle w:val="Normal"/>
        <w:rPr/>
      </w:pPr>
      <w:r>
        <w:rPr/>
        <w:t>Salve Deus!</w:t>
      </w:r>
    </w:p>
    <w:p>
      <w:pPr>
        <w:pStyle w:val="Normal"/>
        <w:rPr/>
      </w:pPr>
      <w:r>
        <w:rPr/>
        <w:t xml:space="preserve">Tenha nesta história um despertar de sua consciência para que saiba de sua responsabilidade dentro desta seara de nosso Pai.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12:40:00Z</dcterms:created>
  <dc:creator>*</dc:creator>
  <dc:description/>
  <dc:language>en-US</dc:language>
  <cp:lastModifiedBy>*</cp:lastModifiedBy>
  <dcterms:modified xsi:type="dcterms:W3CDTF">2005-05-28T14:04:00Z</dcterms:modified>
  <cp:revision>9</cp:revision>
  <dc:subject/>
  <dc:title>AMIGOS PARA SEMPRE</dc:title>
</cp:coreProperties>
</file>