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RRÍVEL! UM ESPIRITO DA ESTRELA CANDENTE!</w:t>
      </w:r>
    </w:p>
    <w:p>
      <w:pPr>
        <w:pStyle w:val="Normal"/>
        <w:rPr/>
      </w:pPr>
      <w:r>
        <w:rPr/>
        <w:t>Salve Deus!</w:t>
      </w:r>
    </w:p>
    <w:p>
      <w:pPr>
        <w:pStyle w:val="Normal"/>
        <w:rPr/>
      </w:pPr>
      <w:r>
        <w:rPr/>
        <w:t>Feliz são os missionários que tem a estrela candente como ponto facultativo para realizar suas missões. A força deste imenso portal desintegrador de espiritos embrenhados nas duras tarefas de destruir o mundo são aprisionados pelos cavaleiros e submetidos a esta força magnética resultando na mais completa libertação do planeta dos efeitos negativos e vingativos.</w:t>
      </w:r>
    </w:p>
    <w:p>
      <w:pPr>
        <w:pStyle w:val="Normal"/>
        <w:rPr/>
      </w:pPr>
      <w:r>
        <w:rPr/>
        <w:t>Vejam! Meus irmãos! Como me assusta estas coisas que não somos capazes de entender, mas com os olhos da verdade, ela nos ensinou a técnica e direcionou nossa mente ao objetivo maior de saber lidar com esta força oculta no coração de cada ser que por aqui passa na sua caminhada ao terceiro milênio.</w:t>
      </w:r>
    </w:p>
    <w:p>
      <w:pPr>
        <w:pStyle w:val="Normal"/>
        <w:rPr/>
      </w:pPr>
      <w:r>
        <w:rPr/>
        <w:t>Eu vejo nesta pequena e singular história de como são sagazes estes irmãos que se distanciaram de Jesus, eles não o aceitam pela própria incapacidade de serem inferiores na sua lei, a lei cristica. O homem muitas vezes sofre a influência desta aproximação e ele comete a infelicidade de se desviar dos preceitos divinos indo servir aos senhores das trevas. Ele fica aprisionado como um escravo desta negra dimensão e passa a emergir do fundo deste poço de desejos a sua maligna maldição do poder de interferir onde ele quiser.</w:t>
      </w:r>
    </w:p>
    <w:p>
      <w:pPr>
        <w:pStyle w:val="Normal"/>
        <w:rPr/>
      </w:pPr>
      <w:r>
        <w:rPr/>
        <w:t>Estrela Candente! OH! Bendita força cósmica! Não nos desampare nas horas em que mais precisamos de tua presença, faça de nós o seu instrumento de paz, sabedoria e esperança.</w:t>
      </w:r>
    </w:p>
    <w:p>
      <w:pPr>
        <w:pStyle w:val="Normal"/>
        <w:rPr/>
      </w:pPr>
      <w:r>
        <w:rPr/>
        <w:t>Ontem, 10 de março de 2005, uma forte vibração negativa chegou em meu plexo, não sabia o que poderia ser, mas uma presença muito esquisita, tudo pendia pelo negro, vales negros da incompreensão, tentamos aliviar esta dor pelas preces, mas era como se apagasse o fogo com gasolina, as coisas pioravam, este espírito não gosta de Pai Nosso, então sua carga de ódio aumentava em minha direção. Fiquei mudo, somente pela mente eu rezava, sentia um mundo querendo proteger, mas aquela massa inerte não deixava nada, mas nada mesmo, se aproximar daqui. Como seria bom estar nesta bendita hora diante deste ritual da estrela, levar nosso padrão de amor e revitalizar nosso plexo com esta força. Mas como estamos distantes de sua presença e ela nos abastece de energia através do povo de cachoeira tivemos que nos realizar assim, com nossa humilde aceitação dos fenômenos espirituais.</w:t>
      </w:r>
    </w:p>
    <w:p>
      <w:pPr>
        <w:pStyle w:val="Normal"/>
        <w:rPr/>
      </w:pPr>
      <w:r>
        <w:rPr/>
        <w:t xml:space="preserve">Descemos, à noitinha para o templo, havia a necessidade de fazermos alguma coisa em benefício de nós mesmos, a carga negativa estava aniquilando nosso senso de responsabilidade perante a nossa evolução. O mundo nos prepara e nos converte em pregadores do evangelho de Jesus, assim nos sentimos naquele momento, somos espiritualizados, vamos lutar até o fim por esta bendita missão entregue em nossas mãos. O templo cruzou sua força, abrimos os trabalhos nos tronos amarelos, especial, e tudo piorou, nada existia ali, medo e falta de fé, um misto de vazio e incredulidade perante a doutrina, que fazer nesta hora precisa senão ajoelhar-se aos pés do Pai e implorar força. Os mantra começaram, a entoação dos hinos, um após outro, era uma guerra entre a forças do bem e aquela força negra. As forças luminosas eram barradas pela massa negra, enfim, aos poucos e através de muita luta conseguimos estabilizar a nave e coloca-la no prumo. Equilibrada, abrimos o trabalho, eu e minha ninfa, nada mais, pois sabemos da nossa árdua estrada e conhecemos a lei que rege este mundo. O primeiro que chegou foi àquela força negra, aliás, ele não chegou, somente se projetou em nosso meio e com isso articulava com sua monstruosidade o que ele desejava. Na frente dos tronos um monstro se projetou, meio que quase materializado, um espírito totalmente consumido pelo ódio, uma forma de cavalo. Meu Deus! Não havia nada que o doutrinasse, e aos poucos estávamos nos desaparecendo, nossa energia vital estava sendo esvaída e tínhamos que dar um jeito naquilo, antes que acontecesse algo pior. Este espírito, meus irmãos, está ligado a uma seita que domina o poder material na terra, ele é revoltado contra o Mestre Jesus, não o aceita e tenta destruir quem segue os caminhos dele. Foram horas de desafios, mas doutrina, nada, nada poderia atingir seu coração encouraçado pelo desejo de poder e destruição. Ele veio e conversou comigo, não incorporado, pois não estamos preparados para isso e não poderíamos agüentar esta feroz força negra. Somente em projeção ele nos transmitia seus desejos, era como que lidássemos com uma coisa terrível, sem explicação na ciência terrena. </w:t>
      </w:r>
    </w:p>
    <w:p>
      <w:pPr>
        <w:pStyle w:val="Normal"/>
        <w:rPr/>
      </w:pPr>
      <w:r>
        <w:rPr/>
        <w:t xml:space="preserve">Ele não se sujeita e ordena que sejam obedecidas as suas ordens. </w:t>
      </w:r>
    </w:p>
    <w:p>
      <w:pPr>
        <w:pStyle w:val="Normal"/>
        <w:rPr/>
      </w:pPr>
      <w:r>
        <w:rPr/>
        <w:t>Tentamos em vão converter sua sintonia, tentamos pregar as leis do evangelho de Jesus, aliás, ele disse que o conhece, mas que jamais deixaria ele ser seu amo, mestre. Vejam o perigo que corremos diante destas aberrações, ainda que preparados não sabemos o suficiente para lidar com estas atuações.</w:t>
      </w:r>
    </w:p>
    <w:p>
      <w:pPr>
        <w:pStyle w:val="Normal"/>
        <w:rPr/>
      </w:pPr>
      <w:r>
        <w:rPr/>
        <w:t>O mundo se prepara para enfrentar estas formas animalescas de espiritos transformados no ódio e serão vistos nos lugares em que mais há presença humana, reuniões, credos, religiões, enfim, onde houver uma multidão eles vão se projetar nas mais diversas formas tentando com isso conquistar adeptos ao plano de escravizar o mundo.</w:t>
      </w:r>
    </w:p>
    <w:p>
      <w:pPr>
        <w:pStyle w:val="Normal"/>
        <w:rPr/>
      </w:pPr>
      <w:r>
        <w:rPr/>
        <w:t xml:space="preserve">Estrela Candente! Mestres! Estrela Candente! O único portal que vai salvar a humanidade da sua total destruição. O levante de forças atômicas e o imperialismo brutal são o começo de suas atuações, onde houver um articulador ele será contaminado com a vaidade, onde houver um líder religioso, ele será obsedado pela volúpia carnal. Veremos no final deste tempo pais cometendo atos de repúdio contra suas famílias, famílias inteiras seguindo outros caminhos materialistas e não o da fé. O dinheiro falará mais alto. </w:t>
      </w:r>
    </w:p>
    <w:p>
      <w:pPr>
        <w:pStyle w:val="Normal"/>
        <w:rPr/>
      </w:pPr>
      <w:r>
        <w:rPr/>
        <w:t xml:space="preserve">O espírito ficou entre nós e dominava com seu poder a nossa realização doutrinária, foi preciso uma interferência dos mentores que trabalham na estrela para que este espírito fosse encaminhado ao local onde não poderia lançar mãos de sua sagacidade e esperar pela sua hora. Este local fica ao lado da estrela candente, um cantinho, onde ficam aprisionados num campo de força. É como fosse uma cela! Neste lugar eles aguardam sua hora de partir. </w:t>
      </w:r>
    </w:p>
    <w:p>
      <w:pPr>
        <w:pStyle w:val="Normal"/>
        <w:rPr/>
      </w:pPr>
      <w:r>
        <w:rPr/>
        <w:t>Este cavalo em forma de espírito, aterrorizando a humanidade, não poderá ficar solto, e se caso nós o deixássemos livre ele voltaria a atuar nos homens desta terra.</w:t>
      </w:r>
    </w:p>
    <w:p>
      <w:pPr>
        <w:pStyle w:val="Normal"/>
        <w:rPr/>
      </w:pPr>
      <w:r>
        <w:rPr/>
        <w:t xml:space="preserve">Vejam como é perigoso um espírito desta procedência, como ele age nos submundos e atinge a crosta da terra, ele projeta toda sua vibração e induz pela mente os fatos marcantes de mortes. </w:t>
      </w:r>
    </w:p>
    <w:p>
      <w:pPr>
        <w:pStyle w:val="Normal"/>
        <w:rPr/>
      </w:pPr>
      <w:r>
        <w:rPr/>
        <w:t>Vamos participar mais deste trabalho, estrela candente, com responsabilidade e segurança, não brinque no ritual, não conversem e nem se desentendam, tudo é regido pela força magnética desta nave que chega no seu horário estabelecido e proporciona um enorme alivio as dores da humanidade. Como dizia Tia Neiva, é a hora de Deus Pai Todo Poderoso!</w:t>
      </w:r>
    </w:p>
    <w:p>
      <w:pPr>
        <w:pStyle w:val="Normal"/>
        <w:rPr/>
      </w:pPr>
      <w:r>
        <w:rPr/>
        <w:t>Mestre tenha esta cartinha como um despertar da consciência deste irmão que sofre as influências destes mundos, positivo/negativo, e nada pode fazer para mudar o destino, a não ser escrever contando o desenrolar dos dramas da vida espiritual.</w:t>
      </w:r>
    </w:p>
    <w:p>
      <w:pPr>
        <w:pStyle w:val="Normal"/>
        <w:rPr/>
      </w:pPr>
      <w:r>
        <w:rPr/>
        <w:t>Salve Deus!</w:t>
      </w:r>
    </w:p>
    <w:p>
      <w:pPr>
        <w:pStyle w:val="Normal"/>
        <w:rPr/>
      </w:pPr>
      <w:r>
        <w:rPr/>
        <w:t>11.03.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17:00Z</dcterms:created>
  <dc:creator>*</dc:creator>
  <dc:description/>
  <dc:language>en-US</dc:language>
  <cp:lastModifiedBy>*</cp:lastModifiedBy>
  <dcterms:modified xsi:type="dcterms:W3CDTF">2005-03-11T14:21:00Z</dcterms:modified>
  <cp:revision>14</cp:revision>
  <dc:subject/>
  <dc:title>TERRÍVEL, ESPIRITO DA ESTRELA CANDENTE</dc:title>
</cp:coreProperties>
</file>