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LINDO CEMITÉRIO</w:t>
        <w:br/>
        <w:t>Salve Deus!</w:t>
        <w:br/>
        <w:t>A vida passa tão rápido que somente as lembranças ficam perpetuadas em nossa vida. Vejam, ontem que foi hoje e amanhã que será hoje, uma questão de tempo para se atingir as metas predefinidas entre a nossa conscientização.</w:t>
        <w:br/>
        <w:t>Esta noite eu recebi um convite de um espírito para ir visitá-la, não sabia do que se tratava, mas o endereço que ele me dera era um lindo cemitério, não destes cemitérios cheios de túmulos, coisas que dão medo, não, lá era um vasto campo de grama bem verdinha e muitas flores plantadas, era como se fosse um lindo jardim a céu aberto. Não sei o nome dele, mas era um recém desencarnado que sabia da existência desta missão e precisava uma ajuda para que fosse resgatado deste local e encaminhado para outro, para seguir sua evolução, talvez subindo para suas origens ou voltando em nova etapa de missão. Eu fui até, pois sua sintonia estava forte e seu pedido não era para ser deixado para trás. Fui a este endereço mais pela sintonia do mortinho do que pelo próprio lugar registrado em memória. Quando cheguei a este local era tudo calmo, não havia movimentação de pessoas, era como se fosse um local de descanso, tranqüilo e suave. Não era como alguns cemitérios que conheci cheio de murmúrios e lamentações, com gente entrando e saindo, uns se apoderando de pertences dos túmulos, outros chorando seus mortos. Naquele local era tudo diferente, era lindo. Entrei naquela sintonia e fui andando por entre as flores e nas pequenas lápides sobressaiam nomes dos donos daquele espaço. Mas onde era este local, seria aqui na terra, ou seria nas imediações do nosso sistema. Mas o que importava naquele instante era encontrar o homem que me convidara para ajudar nesta missão. Andei despreocupadamente e sentia a calma que transpirava, o aroma das flores, das rosas. Lá na frente um homem grisalho parado em pé diante de sua nova morada, ele me viu e acenou para mim, fui devagar em sua direção, sempre pedindo ao meu cavaleiro que me ajude, pois não sei qual a intenção deles nesta jornada. Este homem estava vestido de uma camisa azul clara com alguns detalhes em azul escuro, sua calça jeans escura e um cinto marrom. Ele estava com suas mãos na sua cintura, ele era um homem branco, seu rosto tranqüilo. Quando cheguei perto dele ele me pediu ajuda para sair deste local, queria ir embora para Deus, queria rever sua família pela última vez e assim seguir para um caminho sem volta, sua origem espiritual. Não sei como poderia atender este pedido, pois somente os centuriões é que podem autorizar a saída dele e os seus mentores espirituais. Mas olhando para aquele local eu não via seus mentores, seu anjo de guarda. Fiquei preocupado, que local era aquele e porque nenhum mentor se aproximou para ajudar este espírito. Ele estava sem nenhuma proteção, poderia até ser capturado pelos bandidos do espaço e servir de servo, escravo. Mesmo eu saindo muitas vezes por conta própria eu ainda fico receoso por não saber o que fazer diante de fenômenos que se apresentam na minha individualidade, pois sei da grande responsabilidade que é este mundo espiritual. O homem esperava uma decisão minha, e eu sem saber o que fazer. Muito difícil tomar decisões em que pese a missão, pois jamais devermos seguir nossa própria decisão e sim dos nossos protetores, nossos mentores espirituais que sabem o que cada um precisa. Ele não falava nada, só pedia, me ajude! Salve Deus!</w:t>
        <w:br/>
        <w:t xml:space="preserve">Mas como proceder neste caso, não poderia chamá-lo, não poderia sair dali sem uma resposta, que situação embaraçosa. Olhando em volta vi que naquele cemitério não tinha cercas, nada que impedisse dele sair, mas porque então ele não seguia seus instintos, era só andar e ir embora. Ele vendo minha dúvida e minha indagação, falou que não podia sair daqui, tinha que cumprir com seu juramento de ajudar alguém que está enterrado neste local. </w:t>
        <w:br/>
        <w:t xml:space="preserve">_Eu estou preso a ele e ele não sai do seu corpo, ele não quer abandonar sua carne que já está em estado avançado de putrefação. </w:t>
        <w:br/>
        <w:t xml:space="preserve">_Como! Então não era o senhor que eu deveria ajudar! </w:t>
        <w:br/>
        <w:t>_Não! Estou responsável por este jovem que morreu e ele não quer sair daí de baixo desta terra! Ele não acredita na vida após a morte e está grudado na sua carne, com seus olhos e ouvidos fechados para não ouvir nada que fale para ele, ele está em estado de choque, precisa receber um choque para acordar e eu não tenho como fazer isso sem sua ajuda, pois somente os físicos podem com sua energia causa um rompimento, uma descarga de força e assim acordar este espírito.</w:t>
        <w:br/>
        <w:t xml:space="preserve">_Mas como vamos proceder se não estou em meu corpo, sei que isso é uma rotina no mundo espiritual, usar do ectoplasma físico para desintegrar, integrar e reintegrar, mas aqui, longe como vamos proceder. </w:t>
        <w:br/>
        <w:t>_Veja, mesmo você estando longe de seu físico ainda carrega sua ligação com este cordão iluminado, através dele você está seguro em si, e podemos fazer esta libertação, você tem a chave de abertura do neutrôm e com isso emitira diretamente em cima dele, ele vai receber esta projeção e levará um susto quando ver sua própria carne sendo consumida pela terra.</w:t>
        <w:br/>
        <w:t xml:space="preserve">_Fiquei pensando e revendo todo meu conceito doutrinário, minhas dúvidas também estavam me corroendo por dentro, como agir nesta situação. O homem me olhava para saber qual minha decisão, no templo poderíamos fazer esta libertação, com a presença de um apara o espírito poderia ser trazido deste local e ser submetido a uma descarga ectoplasmática. Mas aqui, sozinho, quem seria este homem aqui preso neste local. </w:t>
        <w:br/>
        <w:t xml:space="preserve">_Mestre! Sei quem você é, já passei muitas vezes em sua casa doutrinária, levei outros espiritos para se libertarem, mas este aqui não quer aceitar de jeito nenhum. Sou responsável por ele na sua trajetória e ele nunca aceitou a minha orientação, começou a cometer dividas graves contra si mesmo com uso de bebidas, drogas e orgias sexuais. Ele era um rapaz tímido e bom, mas depois que entrou por esta porta ele foi aprisionado por espiritos sem luz e gostou de fazer isso, então ele não parou mais de cair na sua evolução. Ele tinha uma meta espiritual, ele veio justamente em uma família que o amava, mas esta família tinha uma divida com ele, qual deveriam pagar com amor, quando ele caiu nesta armadilha do destino destruiu todo este sentimento, por mais que o internassem em casas de tratamento ele não conseguia mais se levantar. Então a família começou a sofrer e a pagar os débitos passados. Mas com isso começou uma nova fase de cobrança, a divida de vez de diminuir ela aumentou no circulo familiar, outros espiritos encarnados que não tinham nada a ver com esta cobrança começaram a se envolver e aí a coisa complicou. Então para não causar mais dores e sofrimento ele foi marcado para desencarnar, assim ele numa destas festas de orgia ele sofreu a separação do físico, overdose. Veja, ele nem sabe do que morreu e nem quer aceitar esta morte. Como ele estava dopado pela droga seu espírito continuou assim, como num estado de choque. Sua família chorou, mas o tempo vai acalma-los. </w:t>
        <w:br/>
        <w:t>_Mas então o senhor tem uma responsabilidade com este irmão!</w:t>
        <w:br/>
        <w:t xml:space="preserve">_Sim! Enquanto ele não acordar eu terei que estar aqui para esperar por ele, isso está causando um problema maior, devemos acordar ele de qualquer jeito e somente com sua energia doutrinária ele vai poder abrir sua mente. </w:t>
        <w:br/>
        <w:t>_Pensei! Meu Deus! Como vou fazer para que isso aconteça! Lembrava dos ensinamentos de Humahan, onde com precisão dizia por palavras e ensinamentos que nos mundos espirituais a força se faz presente quando projetamos nosso sentido na mentalização do que queremos que seja feito. Então bastava eu querer e com força do amor registrar perante o mundo espiritual e assim com o pensamento dirigir a energia naquele local. Os grandes Ministros de Deus estariam ali presentes para assegurar o domínio de tudo. Lembrava do grande Ministro Olorum, Obatalá, e assim em minha intuição ia pedindo forças. Mas o mais que eu queria era estar no templo com minha ninfa para assim traze-lo e isso facilitaria minha doutrina. Que nada, deveria ser ali mesmo. Fui emanando as preces, o Pai Nosso, pedindo a Jesus forças e amor, quanto mais eu pedia mais eu sentia a energia crescendo no meu ser, aquilo parecia que ia explodir, até que chegou em um ponto que explodiu. Salve Deus!</w:t>
        <w:br/>
        <w:t xml:space="preserve">Acordei! Trouxe registrado na minha lembrança tudo que aconteceu, mas nada sei o que se passou depois, pois aquilo tudo se fechou em minhas costas. Não sei se funcionou, não sei se ele acordou, não vi mais o homem, sei que aqui estou pensativo e querendo saber mais. Espero algum dia saber e aprender com estas viagens aos mundos espirituais de Deus Pai Todo Poderoso. </w:t>
        <w:br/>
        <w:t>Desejo a todos um bom dia de trabalho.</w:t>
        <w:br/>
        <w:t>Salve Deus!</w:t>
        <w:br/>
        <w:t>Adjunto Apurê.</w:t>
        <w:br/>
        <w:t>19.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8:00Z</dcterms:created>
  <dc:creator>betezek</dc:creator>
  <dc:description/>
  <dc:language>en-US</dc:language>
  <cp:lastModifiedBy>betezek</cp:lastModifiedBy>
  <dcterms:modified xsi:type="dcterms:W3CDTF">2012-02-28T21:39:00Z</dcterms:modified>
  <cp:revision>1</cp:revision>
  <dc:subject/>
  <dc:title>UM LINDO CEMITÉRIO</dc:title>
</cp:coreProperties>
</file>