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ITA TERRA NO CORAÇÃO</w:t>
      </w:r>
    </w:p>
    <w:p>
      <w:pPr>
        <w:pStyle w:val="Normal"/>
        <w:rPr/>
      </w:pPr>
      <w:r>
        <w:rPr/>
        <w:t>Salve Deus!</w:t>
      </w:r>
    </w:p>
    <w:p>
      <w:pPr>
        <w:pStyle w:val="Normal"/>
        <w:rPr/>
      </w:pPr>
      <w:r>
        <w:rPr/>
        <w:t>A terra é um marco de conquista muito importante para os espiritos que chegam aqui para cumprir sua missão reencarnatória. Ela promove as mais diversas experiências de conquistas e derrotas, muitas vezes ela nos da alegria e outras vezes tristezas, mas ela é uma escola de aperfeiçoamento espiritual. Quando chegamos nesta jornada nós nos revestimos desta matéria sólida, nosso espírito fica somente alguns milímetros abaixo da pele, ele comanda nossos sentidos e nossos movimentos. Quando muitas vezes se perde um elo espiritual, um desligamento do espírito com o físico, perde-se ali o controle daquela parte do corpo físico. É muito cientifico falar destas coisas, mas o que é mais interessante é falar das conseqüências de atos que denigrem a conduta moral, espiritual e racional dos seres que compõem este quadro de realidade.</w:t>
      </w:r>
    </w:p>
    <w:p>
      <w:pPr>
        <w:pStyle w:val="Normal"/>
        <w:rPr/>
      </w:pPr>
      <w:r>
        <w:rPr/>
        <w:t>Vejam, estava viajando de São Paulo para Curitiba e tive uma aula de conhecimento, estava tirando minhas conclusões a respeito da vida, dos fatos e relatos marcantes, olhava pela janela a natureza passando rapidamente, via que esta viajem é tão rápida que se ficarmos esperando que aconteça algo, tudo já passou e tomou outra roupagem. Esta aula me encheu de expectativa, a cada instrução sensorial que me chegava era como se fosse uma luz no túnel de desejos. Esta eu preocupado com a vida após a morte desencarne, mas não me via como se fosse um animal e sim como um ser emocional, onde as lágrimas compõem cada coração e registram pela face às delicadezas e os cenários de vidas bem ou mal vividas.</w:t>
      </w:r>
    </w:p>
    <w:p>
      <w:pPr>
        <w:pStyle w:val="Normal"/>
        <w:rPr/>
      </w:pPr>
      <w:r>
        <w:rPr/>
        <w:t xml:space="preserve">Via os espiritos acrisolados na matéria densa, eles não dão oportunidades de sentirem os efeitos da evolução, quando estava sentado naquela rodoviária, passavam homens e mulheres correndo de um lado para outro, sem nenhuma preocupação consigo mesmo ou com seus semelhantes. A correria da vida não deixa que eles sintam o que há de melhor em suas vidas, eles não param para pensar, eles são um robô que não cumpre com seu destino e são comandados como marionetes. Depois que deixam esta vida física eles ainda querem continuar a viver assim, carregando a terra que conquistaram em vida e após desencarne continuam se esgueirando pelos cantos, esqueceram que são fluídicos, passam a conviver entre as emoções e desejos dos seus familiares e amigos. Como é difícil um espírito entender que ele já não pertence a este plano denso, como é difícil que ele aceite a nova mudança, pois ele não compreende que a vida existe depois desta reencarnação. A terra que está ainda no seu íntimo não o deixa enxergar o que está além de sua imaginação, ele se apaga como a uma lâmpada e a escuridão toma seu habitat e o transforma na mais triste experiência. A desagregação espiritual dos sentidos fora da matéria é diferente em termos de dinâmica, assim como muitos que aqui convivem não tem conhecimento além matéria, ficam em total treva de angustia, pois é um novo recomeço, é como se o espírito renascesse de novo, é o inverso da reencarnação, a desencarnação. O espírito quando não tem nenhuma ligação sensorial com os elos físicos espirituais, não tem como ele saber onde está, ele não sabe diferenciar os valores de cada passagem, ele fica a mercê de seu cárma. A clarividência é um fator de evolução daquele portador, não é passada de pai para filhos, ela vem na individualidade do ser, este fenômeno especial é muito raro e de quando em vez, vamos dizer, a cada mil anos um iluminado desce para compor o quadro de transformação na missão que ele jurou. Mas mesmo para um iluminado é um grande sacrifício saber que ele tem duas opções de vida, uma no físico e outra no espírito. Mesmo ele entendendo os elos que o ligam em dois ou mais planos distintos, a confusão é geral, pois hora está aqui e hora está lá. A incompreensão destes valores pode levar o portador desta mediunidade a loucura, ele não compreende os desligamentos momentâneos que causam um rompimento no sentido lógico das religiões. </w:t>
      </w:r>
    </w:p>
    <w:p>
      <w:pPr>
        <w:pStyle w:val="Normal"/>
        <w:rPr/>
      </w:pPr>
      <w:r>
        <w:rPr/>
        <w:t xml:space="preserve">Vendo um espírito zanzando de um lado para outro, ele ia até um ponto e voltava, ele não saia daquele local, olhando para seu coração via a terra impregnada, não como vocês estão lendo, mas a impregnação da terra não é terra em si, é uma mancha que fica perpetuada na imagem do espírito, sabe, é como se tirasse um xerox do coração e ali aparecesse manchas, doenças. Aquele rapaz estava todo manchado, sua vida tinha acabado a mais de 30 anos com a morte do físico ele estabeleceu seu ponto de permanência. Aquelas manchas é a terra que ele carrega dentro de si, ele não consegue a libertação porque não tem ninguém que lhe mostre o caminho certo, então ele ainda acredita que está vivo, e está, mas de forma diferente, fluídica. </w:t>
      </w:r>
    </w:p>
    <w:p>
      <w:pPr>
        <w:pStyle w:val="Normal"/>
        <w:rPr/>
      </w:pPr>
      <w:r>
        <w:rPr/>
        <w:t>Quando se tem muita terra no coração a vida fica difícil, pois com o coração pesado a pessoa não tem tempo de agradecer a Deus pelas bênçãos do céu. Ela corre de um lado para outro como um animal em busca de alimento, esquece que somos dois em um, somos físicos e espiritos, o físico precisa de seu alimento sólido, o espírito precisa de seu alimento espiritual, mas que alimento espiritual é esse, as preces, as orações, a caridade.</w:t>
      </w:r>
    </w:p>
    <w:p>
      <w:pPr>
        <w:pStyle w:val="Normal"/>
        <w:rPr/>
      </w:pPr>
      <w:r>
        <w:rPr/>
        <w:t xml:space="preserve">Sim, quando se faz a caridade de coração aberto é como se recebêssemos um prêmio, uma conquista, nós abrimos as portas do sentido secreto e aliviamos o peso de nosso caminho. Vamos assim dizer, uma troca de favores. </w:t>
      </w:r>
    </w:p>
    <w:p>
      <w:pPr>
        <w:pStyle w:val="Normal"/>
        <w:rPr/>
      </w:pPr>
      <w:r>
        <w:rPr/>
        <w:t>Aquele rapaz preso nesta dimensão não vai conseguir tirar esta terra sem que passe por um atendimento espiritual, uma troca de fluídos, uma doutrina de conhecimento, uma palavra amiga. A confusão em que ele se encontra não deixa enxergar a luz que está próxima, então os mensageiros físicos, doutrinadores e aparas, são uma conquista nesta transformação através da convergência espiritual que os une, eles podem fazer a integração deste ser para um caminho melhor. Temos no vale os chamados mensageiros da captura, são mestres que por onde passam conseguem arrastar através de sua mediunidade os espiritos que se encontram por ali, mesmo eles não sabendo que fazem isso, com sua aura magnetizada e juntamente com seus cavaleiros e guias missionárias, são como um imã, um magnético, ao passar perto de alguém ele puxa para si e aquele espírito vai acompanhando. Por isso que é muito importante o templo do amanhecer, ali na mesa evangélica o espírito é transferido e recebe com amor as doutrinas dos mestres do amanhecer. Quando muitas vezes o médium leva estes irmãozinhos para outros caminhos, seus lares, com a presença do magnético negativo do mortinho causam certos aborrecimentos, mal estar, brigas e desconfortos. Mas nada mais que isso, somente se o médium estiver desequilibrado ele pode assumir um papel mais difícil, ele pode cometer algum conflito maior. Então sabendo disso todos deverão ter sua conduta acima de qualquer dúvida, saber que são instrumentos de evolução em que o Pai Seta Branca depositou toda confiança. Andem com suas mentes elevadas, não baixem suas cabeças, elevem sua freqüência para que nada aconteça, pois ninguém pode viver na escuridão, o conhecimento é para todos uma forma de libertação espiritual e principalmente de evolução. Conhecer é crescer, todo aquele que conhece tem por princípios ensinar.</w:t>
      </w:r>
    </w:p>
    <w:p>
      <w:pPr>
        <w:pStyle w:val="Normal"/>
        <w:rPr/>
      </w:pPr>
      <w:r>
        <w:rPr/>
        <w:t xml:space="preserve">Não pude fazer nada por aquele rapaz, ele ficou ali, zanzando de um lado para outro, se quiser conhecer esta história vá para o terminal Tiete, sente-se ali e olhe com os olhos do espírito, não de criticas, mas de aprendizado. Verá uma configuração de espiritos encarnados, mas atrás deles um assombrado mundo desconhecido. </w:t>
      </w:r>
    </w:p>
    <w:p>
      <w:pPr>
        <w:pStyle w:val="Normal"/>
        <w:rPr/>
      </w:pPr>
      <w:r>
        <w:rPr/>
        <w:t>Desejo que esta história possa refletir um pouco de tudo que devemos compreender nesta nossa missão espiritual da nova era. Na dúvida procure seu instrutor, seu presidente, peça a eles que lhe expliquem os sentidos fluídicos que cada ser encarnado tem e como liberar esta massa inerte e assumir seu papel de ser divino. Mas lembre-se, somos encarnados e regidos pela terra.</w:t>
      </w:r>
    </w:p>
    <w:p>
      <w:pPr>
        <w:pStyle w:val="Normal"/>
        <w:rPr/>
      </w:pPr>
      <w:r>
        <w:rPr/>
        <w:t>Salve Deus!</w:t>
      </w:r>
    </w:p>
    <w:p>
      <w:pPr>
        <w:pStyle w:val="Normal"/>
        <w:rPr/>
      </w:pPr>
      <w:r>
        <w:rPr/>
        <w:t>Adjunto Apurê.</w:t>
      </w:r>
    </w:p>
    <w:p>
      <w:pPr>
        <w:pStyle w:val="Normal"/>
        <w:rPr/>
      </w:pPr>
      <w:r>
        <w:rPr/>
        <w:t>23.09.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01:00Z</dcterms:created>
  <dc:creator>*</dc:creator>
  <dc:description/>
  <dc:language>en-US</dc:language>
  <cp:lastModifiedBy>*</cp:lastModifiedBy>
  <dcterms:modified xsi:type="dcterms:W3CDTF">2005-09-23T15:01:00Z</dcterms:modified>
  <cp:revision>8</cp:revision>
  <dc:subject/>
  <dc:title>MUITA TERRA NO CORAÇÃO</dc:title>
</cp:coreProperties>
</file>