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HISTÓRIA SEM FIM!</w:t>
      </w:r>
    </w:p>
    <w:p>
      <w:pPr>
        <w:pStyle w:val="NormalWeb"/>
        <w:spacing w:before="0" w:after="0"/>
        <w:rPr/>
      </w:pPr>
      <w:r>
        <w:rPr/>
        <w:t xml:space="preserve">Parte 01 Adjunto Apurê Mestre José Fernando Betezek, nascido em Irati, Paraná, estudou em seminários até os 15 anos por tradição de família Católica, Apostólica Romana, qual queriam para sua devoção o sacerdócio de Padre. Desde seu nascimento sua vida foi marcada pelos impactos de contatos além físicos, extra-sensoriais, onde não existe resposta ao que acontece além mental, racional. Quando criança pessoas invisíveis acompanhavam sua caminhada e a todo momento era submetido a provas de equilíbrio mental, por tratar-se de contatos que somente era mantido por ele. Até os 15 anos de idade dormiu no quarto de sua mãe em uma cama de solteiro com a luz acesa a noite toda e assim mesmo eles vinham atravessando portas e paredes para chegar e conversar. Tinha um senhor velhinho de camisola e barbas brancas compridas era sagrada sua presença, ele entrava pela porta fechada e vinha em sua direção como fosse uma brincadeira suspendia seus pés da cama, outras vezes sentava em seu peito e ficava olhando de cima para baixo, não falava nada, mas o corpo ficava paralisado, adormecido como se fosse falta de circulação. Quando seus pés caiam na cama sua mãe se levantava e perguntava o que foi isso, foi aquele velhinho de novo, e lá vai ele saindo pela porta, mas ela nada via. Quando no seminário em Riozinho, Paraná, padres que vieram da França moraram naquele local vinham depois de mortos conversarem com ele contando suas vidas e seus nomes, origens, época de existência e como morreram. Como nada entendia do mundo espiritual procurava nos padres saber o que estava acontecendo, eles não sabiam responder, achavam que era doença, mas na insistência de quere saber a verdade, já que ninguém acreditava na reencarnação, os padres mortos vinham falar que eles viveram em 1800 e que ainda estavam vivos, diziam seus nomes. Vivos, como!, se ninguém os via. Então os sacerdotes antigos do seminário iam até a sala de arquivo e lá nos antigos livros de registros constatavam a veracidade do fato. Eles ficavam assustados e ainda assim descriam querendo abafar com sermões, isso é uma alucinação. Mesmo comprovando tudo, era difícil acreditar e cada dia aconteciam mais fatos que amedrontavam-no chegando ao ponto de sair do seminário. Certa época de sua infância não podia entrar em qualquer mato pois tinha uma tribo de índios correndo em sua direção para sei lá o que fazer. Corria para o descampado e de lá ficava olhando eles, eram homens, mulheres e crianças nus que ficavam na mata todos gritando como se fosse uma festa. Mudou-se de Irati para Curitiba, mas os fenômenos continuaram acontecendo e com mais freqüência. Aos 18 anos foi servir o quartel em Brasília e lá foi o desenrolar de sua missão. Tinha um amigo de nome Deucimar, da cidade de Jacarezinho, Paraná, que era um companheiro de farda e de festas. Um dia em um treinamento de anti-guerrilha perto da água mineral um simulado estourou no bolso de sua calça de instrução arrebentando sua perna sendo fatal, morte por hemorragia. Depois de uma semana ele começou aparecer ao seu lado chorando muito de dor, chamava pela mãe, pelo pai, estava com muita dor. Isso foi por três meses e não conseguia mais dormir a noite pelas incessantes visitas de seu amigo. Isso foi causando um mal estar em seu físico que não conseguia dormir, olheiras e depressão que naquele tempo ainda não existia essa palavra. Parece que Deus coloca as pessoas certas na hora certa. Fazia algum tempo que tinha conhecido uma moça em uma gesta de casamento no Gama, que aliás, até hoje estão juntos, casados, ela vendo sua tristeza e sua saúde abalada perguntou o que estava acontecendo. Foi então que ali naquele momento começasse uma missão. Ela falou que conhecia um lugar e se eu quisesse poderia ir com ela até lá. Foi como se uma porta se abrisse, tudo começou a clarear, sentia algo diferente. Foram em uma quarta-feira, depois do almoço, era folga. Chegando no vale o impacto foi ainda maior, olhando para toda aquela gente vestida diferente meio assustado e com um pé atrás, foram em direção ao templo. Chegando na porta suas pernas foram paralisadas e estático ficou ali, nem pra frente nem pra trás. Dois homens chegaram e levaram para dentro, suas pernas meio arrastando, adormecidas. Quando chegou ao local, tronos vermelhos, uma mulher estava desocupando o lugar e o sentaram ali. Um homem estava ao lado e outro em pé atrás. Este homem identificou-se como Vovô Benedito de Aruanda e que estava ali esperando a muito tempo. Conversou um bom tempo, contou de sua vida de sua infância dos acontecimentos que ninguém mais sabia, e pediu para falar. Foi, então, falado do que se tratava aquela visita ali, do amigo que morrera e de repente o Deucimar desceu ali, chorando, do mesmo jeito que ele se apresentava no alojamento. O homem de trás conversou com ele demoradamente e depois levantou os braços e disse algumas palavras e ele foi embora. O Pai Benedito voltou a falar e pediu para desenvolver sua mediunidade que se não o fizesse teria sérios problemas de saúde. Hoje, o velhinho que o assustava na sua vida o acompanha até hoje, era um protetor seu que queria ajuda-lo. Seu nome é São Miguel Arcanjo, na doutrina conhecido como Pai Miguel Arcanjo. Esse bom ser já o livrou de muito perigos. A tribo de índios em um trabalho de sessão branca em Brasília se apresentaram como sendo os Caiapós, falaram tudo o que aconteceu desde que era criança e queriam ficar ao seu lado mas sempre saia correndo com medo. Esta história faz parte de um contexto que vai ser narrado aos poucos até que seja mostrado uma vida de 5 mil anos atrás. Acredite, uma missão é para sempre e sempre ela estará te chamando a razão, mostrando os acontecimentos através de pequenos detalhes despercebidos aos olhos físicos mas não aos olhos etéricos. Pai Benedito entregou-o a Tia Neiva e ela vendo o seu quadro entregou a autorização para o desenvolvimento o quanto mais breve possível. </w:t>
      </w:r>
    </w:p>
    <w:p>
      <w:pPr>
        <w:pStyle w:val="Normal"/>
        <w:rPr/>
      </w:pPr>
      <w:r>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7:29:00Z</dcterms:created>
  <dc:creator>*</dc:creator>
  <dc:description/>
  <dc:language>en-US</dc:language>
  <cp:lastModifiedBy>*</cp:lastModifiedBy>
  <dcterms:modified xsi:type="dcterms:W3CDTF">2005-11-03T17:30:00Z</dcterms:modified>
  <cp:revision>1</cp:revision>
  <dc:subject/>
  <dc:title>HISTÓRIA SEM FIM</dc:title>
</cp:coreProperties>
</file>