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MIGOS! ETERNAMENTE AMIGOS!</w:t>
        <w:br/>
        <w:t>Salve Deus!</w:t>
        <w:br/>
        <w:t>Como a missão do Jaguar é bela. Como ela é cheia de encantos mil.</w:t>
        <w:br/>
        <w:t xml:space="preserve">O motivo desta história, hoje, é falar da missão espiritual que cada um assumiu diante de sua jornada e como ela deve ser reportada perante suas vidas. </w:t>
        <w:br/>
        <w:t xml:space="preserve">Mestres! Muitos já são capazes de viver a noite e o dia, sair de seus desejos materiais e viver puramente o espiritual em sua raiz. Vocês não imaginam como as suas responsabilidades são respeitadas neste lado da vida, onde o espírito tem o compromisso de levar a identidade do amor e o respeito aos enfermos. Eu compreendo que o chamado espiritual é livre e obedece aquele que tem juízo, assim vocês, meus irmãos, obedecem ao chamado de suas missões e saem pelos mundos encantados na obediência de levar seus conhecimentos científicos para os menos afortunados que sofrem o desânimo pela falta de fé em si mesmo. </w:t>
        <w:br/>
        <w:t>Esta eu estava deitado numa maca de hospital, não aqui, mas lá num hospital espiritual, pois tinha durante a noite recebido a visita de um enfermo que deixou minha pressão alterada, dor na cabeça, dor no corpo. Minha ninfa vendo meu estado colocou a minha fita de doutrinador. Senti aquele espírito se afastando de mim, cheguei a ficar com a fita a noite inteira, cochilei com ela ao meu corpo, pois foi o único jeito de preservar a minha saúde. Chegou um preto velho muito querido que me abraçou, senti o seu perfume de lavanda, ele veio com a missão de me ajudar, foi enviado por meu padrinho espiritual. Ele ficou ao meu lado, assim os jaguares que estavam me visitando foram chegando um por um e trocando as energias. Cada jaguar que chegava até aqui era um espelho de sua responsabilidade com seu sacerdócio, eu sabia que no mundo espiritual cada um tem seu juramento e vive conforme a sua individualidade, não há nenhum resquício de sua personalidade. Ele vem como um Cavaleiro Verde ou uma Guia Missionária, espírito sério e com autoridade Cristica. As vossas presenças no meu leito foram de me ajudar neste momento difícil de transição espiritual, suas forças, mestres, ninguém pode comparar com nada, não duvidem nunca, pois o que eu vi nesta passagem somente Jesus e Pai Seta Branca podem descrever com certeza. Então não brinquem com sua missão, não levem nada pelo caminho pessoal. Se tiverem algum desencontro na terra, relevem, se tiverem alguma desilusão com alguém, relevem, pois vocês já são capazes de sair de vossos corpos físicos e prestar a caridade nos mais distantes planos espirituais não devem ficar remoendo as falhas desta vida terrena. Quando algum mestre fica preso na sedimentação física, com algum problema para resolver aqui, isto é, quando ele está em atrito com outras pessoas, ele não consegue sair equilibrado para sua missão, então ele não atinge o sucesso esperado para aquele trabalho. Ele fica com pesadelos, seus sonhos são eternos pesadelos. Ele levanta cansado, ele levanta desanimado, naquele dia ele fica com o astral negativo e ai de alguém que cruzar seu caminho.</w:t>
        <w:br/>
        <w:t>Bom, voltando as visitas. Como é importante ter amigos, eternos amigos. Estes amigos se predispõem a vir aqui e prestar sua solidariedade a um pequeno servo desta missão. Não sei dizer em termos de números, mas foram muitos irmãos preocupados com minha saúde, eles chegavam na fila magnética, uma extensa fila, e como cavaleiros e damas fazia sua corte, sua saudação era a abertura do plexo e o cruzamento das espadas, abrindo novamente, abaixando seu corpo para frente. Salve Deus! Meus respeitos com ternura! Assim iam passando e depois seguiam para suas missões.</w:t>
        <w:br/>
        <w:t>O Preto Velho que chegou ficou sempre ao meu lado esquerdo, um velhinho muito querido, ele não falava nada e ficava olhando aquela corte de jaguares. Fico imaginando como somos importantes para o mundo espiritual, como nossa missão nesta terra é de esperança, temos o conhecimento e aplicamo-lo na conformidade da necessidade que almejamos para traduzir o juramento no altar divino.</w:t>
        <w:br/>
        <w:t>“Oh Jesus! Este é teu sangue que jamais deixará de correr em todo o meu ser, ninguém jamais poderá contaminar-se por mim”. Salve Deus!</w:t>
        <w:br/>
        <w:t>Ser mestre deste amanhecer é ser uma pessoa especial, devemos ter o comportamento a altura de nossa raiz, sempre com cordialidade assumir nosso papel de medianeiros entre o céu e a terra, sempre valorizar sua vida, não desanimar diante dos tentáculos negativos. Olhem para dentro de si, para o fundo do coração, não tenham medo de ser feliz, não tenham medo das dificuldades, não temam o futuro, pois a Deus ele pertence. O Jaguar já pode mudar seu destino e modelar sua face, mas ele não compreendeu ainda a si mesmo. Temos um farol que brilha, temos uma lamparina que ilumina, temos que escolher se vamos acende-la ou não, pois quando se acende uma luz ela tem o objetivo de chamar a atenção para si, ela é o caminho e a vida. Imaginem vocês andando numa estrada totalmente escura, sem nenhuma luz para guiar, vocês olham para os lados e não vêem nada, olham para trás e a penumbra é total. Assim é a humanidade que ainda não se encontrou na sua realização missionária. Quando aparece uma pequena luz na frente, como fosse um pequeno vaga-lume que vai percorrendo a escuridão da noite, todos correm para tentar pegar. Vejam que até a natureza é sábia, até nos profundos oceanos tem luz, muitos peixes produzem sua própria luz.</w:t>
        <w:br/>
        <w:t>Assim somos nós jaguares, temos nossa luz interior, temos que saber como manter ela acesa, a nossa chama branca da vida. Esta luz é mantida através de nossas emissões e cantos, participar da entrega de energias, cruzar nossos plexos nos Sandays, respeitar a nós mesmos como Jaguares.</w:t>
        <w:br/>
        <w:t xml:space="preserve">Os amigos foram passando e aquele espírito enfermo foi saindo, ele foi sendo conduzido a sua origem para receber seu tratamento espiritual. </w:t>
        <w:br/>
        <w:t xml:space="preserve">Não vamos esquecer, o maior sábio é aquele que sabe ouvir. Saber ouvir é a maior missão, falar demais muitas vezes estraga um encanto e no amanhecer temos muitos encantos. </w:t>
        <w:br/>
        <w:t>“Em cada canto um encanto”.</w:t>
        <w:br/>
        <w:t>Desejo um bom dia de reflexão e de amizade.</w:t>
        <w:br/>
        <w:t>Salve Deus!</w:t>
        <w:br/>
        <w:t>Adjunto Apurê.</w:t>
        <w:br/>
        <w:t>02.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5:00Z</dcterms:created>
  <dc:creator>betezek</dc:creator>
  <dc:description/>
  <dc:language>en-US</dc:language>
  <cp:lastModifiedBy>betezek</cp:lastModifiedBy>
  <dcterms:modified xsi:type="dcterms:W3CDTF">2012-02-28T21:55:00Z</dcterms:modified>
  <cp:revision>1</cp:revision>
  <dc:subject/>
  <dc:title>AMIGOS</dc:title>
</cp:coreProperties>
</file>