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NCA IREI EXIGIR OS SANTOS E ANJOS ESPIRITOS EM SEUS APARELHOS...</w:t>
      </w:r>
    </w:p>
    <w:p>
      <w:pPr>
        <w:pStyle w:val="Normal"/>
        <w:rPr/>
      </w:pPr>
      <w:r>
        <w:rPr/>
        <w:t>Salve Deus!</w:t>
      </w:r>
    </w:p>
    <w:p>
      <w:pPr>
        <w:pStyle w:val="Normal"/>
        <w:rPr/>
      </w:pPr>
      <w:r>
        <w:rPr/>
        <w:t>Esta frase acima, meus irmãos, não é fantasia, mas um alerta de que o momento finalmente começa a chegar em sua força e plenitude. Tia Neiva trabalha neste remoto caminho de conciliar as forças angelicais com as terrestres, principalmente as que se encontram hoje no Vale do Amanhecer. Ela sabia que deveria aguardar uma ocasião mais propicia para entregar em nossas mãos este candeeiro de luz, quando estivéssemos preparados para não se envaidecer pela natureza destes seres tão puros, há necessidade de uma preparação especial de cada apará na sua configuração de receptor. O sol raia todos os dias, sobe e desce, a lua gira noite e dia, o plexo iniciático a cada momento recebe uma força maior de conhecimento. Cada apará deve ter em sua mente que nada muda se não mudarmos junto. Muitos ainda estão envaidecidos pela natureza do divino, maravilhoso, mas e quando chegar a receber esta força maior o que vai acontecer. Por isso haverá uma maior conscientização dos que realmente serão enquadrados nesta organização celestial de seres especiais. Tia Neiva não conseguiu em vida o que realmente queria dos seus aparelhos, mas está conseguindo estabelecer uma conduta fora deste plano físico, pelo que eu sei, mestres, nestes mundos fora da razão e consciência física, milhares de vocês estão recebendo aulas para receber esta tocha de luz e amor. Mas espero que não criem demagogias e se lancem nas macabras discussões desnecessárias ao bom desenvolvimento deste plano de aprendizado. Quando na última mensagem gravada em que tia menciona “OS APARÁS” ao final de sua presença, eu também não tinha entendido a razão daquilo, mas agora já posso falar um pouco deste caminho, as portas começam a se abrir. Salve Deus!</w:t>
      </w:r>
    </w:p>
    <w:p>
      <w:pPr>
        <w:pStyle w:val="Normal"/>
        <w:rPr/>
      </w:pPr>
      <w:r>
        <w:rPr/>
        <w:t xml:space="preserve">Espero que não sejam difíceis vocês compreenderem as minhas palavras.  Quero que elas sejam simples e objetivas, quero que não haja dúvidas no momento em que se deslocarem em busca de suas origens. Cada apará em seu grau de evolução começa a dirigir-se ao canal de sua compreensão lógica, um lugar nos planos mais próximos da terra, não sei ainda o nome, mas ali começam a fluir os ensinamentos de tudo que ele vai precisar para trazer no seu plexo esta força maior, um complemento do que já recebeu em aulas aqui na terra e para que isso aconteça é necessário ter passados pelas consagrações nos templos e ser registrado pelos Devas em suas classificações. Os novatos que chegam vão ser assistidos também, mas de forma diferente, primeiro suas missões e depois os contatos diretos. Os aparas que já estão recebendo neste plano esta luz de Jesus formarão uma espécie de cinturão divino, onde o mal será intransponível, será aumentada sua defesa espiritual e ele será o mediador das forças altaneiras. Existe uma grande preocupação dos mentores com a constante carga que os aparas recebem e muitas vezes não entendem as razões que o levaram a abandonar suas armas espirituais. A lógica é que cada um tem um papel diante desta luta de mudar a terra e se cada mestre pudesse olhar para o céu, registrar estes fenômenos que escrevo aqui, garanto que nunca sairiam deste solo sagrado pra nada. Um mundo gira em seu orbe, um mundo onde as razões se encontram e torna possível um canal de comunicação com o astral. Se cada apará em seu grau de evolução pudesse se ver naquele instante em que está trabalhando com um iluminado, ele não veria o que está acostumado ver, ele veria pequenos focos de luz em sua volta piscando, como fossem pequenos átomos girando, e quando ele transpassa o cosmo na busca se sua legião ele se ilumina. É radiação espiritual, uma espécie de conjunção atômica celestial. Mas para que isso se torne realidade neste convívio com o físico, vai ser necessária implantação dentro de cada um, lá no fundo do coração este diamante, caso distancie-se das missões por diversas coisas, perderão de lapidar esta pedra preciosa. O mestre apará deve ter em mente que ele já superou as difíceis jornadas dos espinhos e já alcançou as pétalas, agora deverá ser mais responsável pelos seus atos diante desta força angelical. Nada de brincadeiras, a hora de brincar passou, agora a consciência será a razão da sua incorporação. </w:t>
      </w:r>
    </w:p>
    <w:p>
      <w:pPr>
        <w:pStyle w:val="Normal"/>
        <w:rPr/>
      </w:pPr>
      <w:r>
        <w:rPr/>
        <w:t xml:space="preserve">Conversando com minha filha, apará, ela me disse de uma passagem sua neste mundo, ela falou o pouco que recordou desta reunião nos planos espirituais, ela lembrou que lá tinham milhares de mestres reunidos, e quando todos foram emitir a prece de Simiromba, ela acordou. Isso meus irmãos, que eu falo aqui, já tinha presenciado há muito tempo atrás, mas agora começam a se tornar uma realidade diante de cada apará, pois cada um começa a se lembrar destas faixas. </w:t>
      </w:r>
    </w:p>
    <w:p>
      <w:pPr>
        <w:pStyle w:val="Normal"/>
        <w:rPr/>
      </w:pPr>
      <w:r>
        <w:rPr/>
        <w:t>“</w:t>
      </w:r>
      <w:r>
        <w:rPr/>
        <w:t>Apará, meu filho, apará!”</w:t>
      </w:r>
    </w:p>
    <w:p>
      <w:pPr>
        <w:pStyle w:val="Normal"/>
        <w:rPr/>
      </w:pPr>
      <w:r>
        <w:rPr/>
        <w:t xml:space="preserve">Razão da ligação dos mundos afins com os demais mestres doutrinadores. Se cada apará reagir diante destas manifestações com calma e amor, poderá reorganizar seu cosmo interior e colocar em prática uma manifestação grandiosa, nada o abaterá, mas poderão se perder pela mesquinharia da vaidade humana. </w:t>
      </w:r>
    </w:p>
    <w:p>
      <w:pPr>
        <w:pStyle w:val="Normal"/>
        <w:rPr/>
      </w:pPr>
      <w:r>
        <w:rPr/>
        <w:t>Procurem, mestres aparas, colocar em suas mentes que haverá a necessidade desta conciliação astral, os Santos e Anjos Espiritos já começa a promover entre os mortais uma maior manifestação, o único lugar que já está preparado para isso tudo é aqui no vale do amanhecer, com as constantes mudanças atômicas que sofrem em diversas consagrações e elevações. Sua mediunidade está apta a receber as pérolas do Senhor. Tia Neiva lutou muito e ainda luta para tornar isso uma realidade, ela está com a missão mais bonita da humanidade, reunir nestes três reinos as forças de um poder celestial.</w:t>
      </w:r>
    </w:p>
    <w:p>
      <w:pPr>
        <w:pStyle w:val="Normal"/>
        <w:rPr/>
      </w:pPr>
      <w:r>
        <w:rPr/>
        <w:t>São Miguel Arcanjo, um emissário de Deus e Jesus, com sua freqüente presença aqui, ele estabeleceu uma conduta responsável pela presença destes espiritos que nunca tiveram nenhum vinculo com encarnação nesta terra. Pai Seta Branca preparou seus filhos com amor para que este dia, neste dia meus irmãos, vocês serão consagrados por ele, ele é a razão maior desta bendita corrente do amanhecer. Nada mudará, como disse, os destinos de cada apará, a não ser que ele deseje mudar, bem ou mal, sua conduta de atender ao chamado de um mundo em evolução.</w:t>
      </w:r>
    </w:p>
    <w:p>
      <w:pPr>
        <w:pStyle w:val="Normal"/>
        <w:rPr/>
      </w:pPr>
      <w:r>
        <w:rPr/>
        <w:t>Em outra hora, trarei mais informações desta inciação.</w:t>
      </w:r>
    </w:p>
    <w:p>
      <w:pPr>
        <w:pStyle w:val="Normal"/>
        <w:rPr/>
      </w:pPr>
      <w:r>
        <w:rPr/>
        <w:t>Salve Deu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3T11:24:00Z</dcterms:created>
  <dc:creator>*</dc:creator>
  <dc:description/>
  <dc:language>en-US</dc:language>
  <cp:lastModifiedBy>*</cp:lastModifiedBy>
  <dcterms:modified xsi:type="dcterms:W3CDTF">2005-03-13T12:24:00Z</dcterms:modified>
  <cp:revision>6</cp:revision>
  <dc:subject/>
  <dc:title>NUNCA IREI EXIGIR OS SANTOS E ANJOS ESPIRITOS EM SEUS APARELHOS</dc:title>
</cp:coreProperties>
</file>