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E VIVE LA FRANCE!</w:t>
        <w:br/>
        <w:t>Salve Deus!</w:t>
        <w:br/>
        <w:t xml:space="preserve">Estamos vivendo um mundo de grandes realizações que nos chegam através de nossas heranças. A força que nos conduz nesta jornada é suficiente para mostrar a porta de retorno, uma regressão ao nosso interior, se alto descobrir na história que marcou cada reencarnação, cada período. </w:t>
        <w:br/>
        <w:t>O que eu vou relatar aqui é como as coisas acontecem nos planos espirituais, longe dos olhos físicos e a vista do coração.</w:t>
        <w:br/>
        <w:t>Esta noite eu fui buscar um pouco mais das histórias aqui contadas e narradas com muito amor e esperança, para que possam mostrar a verdade entre os leitores, que imaginem, que se interpelem, que procurem se descobrir.</w:t>
        <w:br/>
        <w:t>França. Era um reinado cheio de paz, mas ainda tinham seu exército preparado para contra atacar os invasores e assim assegurar a tranqüilidade do rei e de sua corte. Este Rei era um homem muito bom, seu povo vivia com muitas regalias e eram todos unidos pelo seu amor. Um enorme castelo de formas medievais, na frente um enorme pátio limpo e muito bem cuidado, onde os soldados do rei faziam suas demonstrações. Suas armas eram lanças, arcos e flechas e algumas facas. O castelo ficava em cima de uma elevação e suas enormes escadarias davam acesso aos portões principais. Na frente tinha um local onde o rei podia sentar-se, ver o cerimonial de suas tropas e festejar com seu povo. Este rei era muito afamado pelas suas especiarias, e uma delas era sua cozinha, uma comida que a cada dia um novo paladar era descoberto por um chefe francês que gostava do que fazia. Ele tinha prazer em fazer os melhores pratos e assim escrevia nos papiros suas receitas e as guardava na despensa dentro de um baú trancado para que ninguém pegasse. Nem o rei podia colocar as mãos nestas escritas. Como a fama era grande e o boato corria solto, os reinados vizinhos tinham muita inveja e assim ficavam se remoendo entre a insatisfação e o desejo de destruição, pois eles tratavam seus povos muito mal e eram considerados tiranos.</w:t>
        <w:br/>
        <w:t xml:space="preserve">Eu não fazia parte deste reinado, resolvi sair em missão de ir lá e ver porque eles prosperavam tanto com tantas riquezas e tentar roubar as receitas do chefe de cozinha. Chegamos em três homens escondidos pela calada da noite e não fomos pegos, entramos no castelo e fomos direto às dependências da cozinha e lá procuramos e nada encontramos. O rei que era esperto soube da tentativa de roubo e transferiu este baú para um local secreto, dentro do castelo que ninguém acharia. Interrogamos um soldado e ele através da pressão nos disse que estava em tal lugar, saímos e fomos, mas esquecemos e imobilizar o soldado que fugiu dali com medo. Só que ao subirmos as escadarias fomos pegos pela armada, vários homens estavam a postos e esperando. Capturados nos levaram para o pátio e o rei foi chamado. Aquilo foi como que cutucasse um formigueiro, chegavam homens armados de todos os lados, o pátio ficou repleto. Estávamos amarrados com as mãos para trás e nos pés a tira de couro apertava nossos tornozelos. O rei sentou-se naquele espaço e ficou olhando para nós, mas ele não tinha ódio nos seus olhos, ele estava analisando esta invasão que naquele tempo a morte seria a certeza de pagar com o erro. Fomos levados a sua frente e de joelhos caímos ao chão, cabeça baixa como arrependidos ficamos esperando a nossa sentença. </w:t>
        <w:br/>
        <w:br/>
        <w:t xml:space="preserve">_Quem são vocês? O que querem de mim! Querem me matar! </w:t>
        <w:br/>
        <w:br/>
        <w:t>_Não meu Rei! Viemos em busca de suas especiarias, sua afamada comida que tanto falam!</w:t>
        <w:br/>
        <w:br/>
        <w:t>_Como! Em busca de nossas comidas! Só isso! Mas quem são vocês e de onde estão vindo!</w:t>
        <w:br/>
        <w:br/>
        <w:t xml:space="preserve">_Meu Rei! Viemos de uma longínqua dinastia, viajamos muitos dias e noites para chegar aqui em busca deste paladar. Eu sou o responsável pela cozinha do meu rei, estes dois homens são amigos que se propuseram me ajudar a chegar aqui, são batedores leais. O meu rei não sabe que estou aqui, vim por conta própria. Eu queria fazer uma surpresa a ele com novas receitas de comidas e assim agrada-lo. </w:t>
        <w:br/>
        <w:br/>
        <w:t xml:space="preserve">_Então porque não vieram em uma comitiva real, eu teria o maior prazer em servi-los, eu deixaria que copiassem todas as anotações e levassem. Não teria a necessidade de roubar. Eu poderia entender isso como uma afronta ao meu povo, mas não, vou soltar os três e pedir que se juntem a mim na minha comemoração, amanhã será um dia especial, terá um grande banquete com mais comidas e outros paladares. </w:t>
        <w:br/>
        <w:br/>
        <w:t>_Reconheço meu erro e peço perdão por mim e estes dois homens. Eles nada fizeram, eu decidi tudo, nem meu rei sabe que estou aqui.</w:t>
        <w:br/>
        <w:br/>
        <w:t xml:space="preserve">Fomos soltos. </w:t>
        <w:br/>
        <w:t xml:space="preserve">Assim entramos e fomos junto com o rei para conhecer a sua afamada comida e seu chefe. Chegando lá um homem com cabelos grisalhos e aparentando uns 60 anos veio nos receber, ele saudou o rei como de costume e nos acolheu, mostrou tudo, aquele local era tão limpo, tinha aromas diversos, eram pacotes de ervas do mato que mesclavam perfumes diversos. Tinham várias mulheres e homens, cada um fazia uma parte do serviço, os enormes fogões de pedra ardiam com a lenha seca. Como ele estava começando a preparar a comida que seria servida no dia seguinte fomos convidados a participar. Engraçado que eles começam um dia antes a preparar os aromas e o paladar, uma mistura e infusão de ervas, maturação. Então era isso que deixava a comida diferente. Ervas do mato. Para cada comida ele usava um tipo de erva, umas picantes, outras aromáticas e outras que causavam um entorpecimento, como fosse uma bebida digestiva. Não eram bem as comidas, mas o bem estar que as ervas produziam nas pessoas. Em cada pote de barro tinha uma especiaria, carnes cozidas, carnes assadas regada a banhos constantes com um produto bem escuro, e muitas outras. Ficamos dias aprendendo diretamente com este sábio homem. </w:t>
        <w:br/>
        <w:t>Vejam que tudo não são somente reis e rainhas, vamos contar como são os efeitos de reencarnações, porque já vivemos o império e também outros caminhos.</w:t>
        <w:br/>
        <w:t>Saímos deste reinado com muita coisa boa para fazer, eu queria ficar ali, mas tinha compromisso com meu rei, ele deveria estar preocupado com meu desaparecimento, nem sei o que ele estava pensando. Levamos dias para chegar de volta, estávamos carregados com as ervas que nos foram dadas. Chegando lá o povo foi nos receber e queriam saber de nós. O Rei estava nos aguardando no castelo, estava bufando de brabo, não admitia nosso desaparecimento, mandou batedores nos procurar em todos os cantos. Como ele gritava muito, lembrei-me de um pequeno pote que o chefe tinha me dado, uma essência maturada de uma erva, era um calmante. Dei para ele tomar e minutos depois ele estava embebedado e roncando. Foi a única coisa que acalmou ele.</w:t>
        <w:br/>
        <w:t>Fomos para nossa cozinha e assim preparamos o jantar do rei, fizemos as melhores misturas e paladares. Quando ele acordou já à noitinha ele veio ao salão principal para o jantar. Quando chegou ele sentiu o aroma da comida, comeu como um leão, nunca se sentiu tão bem como neste dia. Já mais calmo ele me chamou e agradeceu pela excelente comida. Sorri e fui ao meu canto.</w:t>
        <w:br/>
        <w:t>Vejam como a história se diverge em fatos, eu não era rei, mas tinha um enorme prestigio como cozinheiro, talvez até mais importante que o próprio rei, pois minha destreza era comentada por todos os lugares. Isso me lembrava daquele senhor cozinheiro que fomos tentar roubar suas receitas, como aquele rei era bem falado, mas o chefe era bem humilde e não queria aparecer na história.</w:t>
        <w:br/>
        <w:br/>
        <w:t>Mestre, não se importe com o que você é, mas se importe com o que você pode fazer para melhorar sua vida. Veja que todos têm seu papel nesta jornada, uns são doutores, outros nem estudo tem, mas o que vale mesmo é o que você carrega dentro do seu coração. Na balança da eternidade o que pesa são as boas ações que se pratica em favor do próximo, respeito, amor e dignidade. Todos devem ser respeitados, todos são as imagens e semelhanças de Deus, uns com mais direitos e outros com menos, mas todos são parte integrante desta terra. Vejam que um lavrador planta a comida que um doutor come e o doutor ajuda o lavrador quando ele precisa. Assim é o ciclo da vida.</w:t>
        <w:br/>
        <w:t xml:space="preserve">Temos também nossa querida Gertrudes que faz a infusão destas ervas e consegue curar muitos males físicos. </w:t>
        <w:br/>
        <w:t>Salve Deus!</w:t>
        <w:br/>
        <w:t>Adjunto Apurê.</w:t>
        <w:br/>
        <w:t>07.08.2005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21:57:00Z</dcterms:created>
  <dc:creator>betezek</dc:creator>
  <dc:description/>
  <dc:language>en-US</dc:language>
  <cp:lastModifiedBy>betezek</cp:lastModifiedBy>
  <dcterms:modified xsi:type="dcterms:W3CDTF">2012-02-28T21:57:00Z</dcterms:modified>
  <cp:revision>1</cp:revision>
  <dc:subject/>
  <dc:title>E VIVE LA FRANCE</dc:title>
</cp:coreProperties>
</file>