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SA! EU SEI ONDE VOCÊ ESTÁ.</w:t>
      </w:r>
    </w:p>
    <w:p>
      <w:pPr>
        <w:pStyle w:val="Normal"/>
        <w:rPr/>
      </w:pPr>
      <w:r>
        <w:rPr/>
        <w:t>Salve Deus!</w:t>
      </w:r>
    </w:p>
    <w:p>
      <w:pPr>
        <w:pStyle w:val="Normal"/>
        <w:rPr/>
      </w:pPr>
      <w:r>
        <w:rPr/>
        <w:t>Vamos caminhando nesta vida e vamos deixando marcadas as grandes amizades.</w:t>
      </w:r>
    </w:p>
    <w:p>
      <w:pPr>
        <w:pStyle w:val="Normal"/>
        <w:rPr/>
      </w:pPr>
      <w:r>
        <w:rPr/>
        <w:t xml:space="preserve">Sabe! Muitas vezes nossas heranças transcendentais chegam vestidas de nossos amigos e elas cultivam o respeito e o compromisso de resgatar alguma coisa que ficou tratada nesta longa jornada de mais de dois mil anos. Eu tive muitos amigos que seguiram seus caminhos para outras direções, uns mudaram de cidade, estado, país e até já desencarnaram. Vejam como no caso desta querida amiga chamada Gisa, ela teve na minha família uma importante missão de reconhecimento, não pelo envolvimento emocional, mas sim pelo que nos precede os ensinamentos desta doutrina de amor. </w:t>
      </w:r>
    </w:p>
    <w:p>
      <w:pPr>
        <w:pStyle w:val="Normal"/>
        <w:rPr/>
      </w:pPr>
      <w:r>
        <w:rPr/>
        <w:t>Minha irmã, depois que você partiu para Fortaleza, Ceara, você deixou a todos com uma imensa saudade e com o coração vazio de sentimentos de esquecimento. Passaram-se oito anos, nenhuma notícia, nenhum comunicado, e agora você chega aqui na minha sintonia procurando abrir seu coração e dizer onde você se encontra. Salve Deus! Aqui estamos todos nós reunidos, como uma família, como verdadeiros amigos, como irmãos de fé.</w:t>
      </w:r>
    </w:p>
    <w:p>
      <w:pPr>
        <w:pStyle w:val="Normal"/>
        <w:rPr/>
      </w:pPr>
      <w:r>
        <w:rPr/>
        <w:t>Sei também que hora passa por recordações pesadas, por dificuldades na sua jornada, sei que está com o coração partido novamente, esperando que alguém lhe estenda sua mão. Sim, minha mão nunca se fechara para você, saiba que mesmo estando distante sempre estaremos na mesma sintonia, pois o pensamento vai longe na busca dos seus elos de ligação. Não se preocupe, pois o mundo da muitas voltas, as pedras acabam se encontrando em algum lugar. Sinto que seu coração está aflito com alguma coisa, sinto a felicidade em seus olhos, a alegria em sua mente, estamos aqui, viu minha irmã, no mesmo local de sempre, na missão de nosso Pai Seta Branca.</w:t>
      </w:r>
    </w:p>
    <w:p>
      <w:pPr>
        <w:pStyle w:val="Normal"/>
        <w:rPr/>
      </w:pPr>
      <w:r>
        <w:rPr/>
        <w:t xml:space="preserve">Caso leia esta história, creia em Deus, creia também na sua missão, Samaritana, você tem o poder desta água e deste vinho, pode tremer a terra, pode soprar o vento, pode derramar a água, mas nunca chegarão aos vossos pés, pelo juramento que te conduziu ao teu sacerdócio imaculado por sua Mãe Koatay 108. Sâmara, Oh! Grande Samara, tua filha vos pede a luz em seus olhos e o amor em seu coração. Samara! Não deixe de doar esta água da vida, aquela mesma que no deserto serviu ao Divino Mestre Jesus. “Quem beber desta água jamais terá cede eternamente”. </w:t>
      </w:r>
    </w:p>
    <w:p>
      <w:pPr>
        <w:pStyle w:val="Normal"/>
        <w:rPr/>
      </w:pPr>
      <w:r>
        <w:rPr/>
        <w:t xml:space="preserve">Estou aqui, minha irmã, estou aqui, este pequenino servo de Deus para que venha me servir desta água, deste sal e deste vinho consagrado pela força do Grande Simiromba de Deus, nosso Pai. </w:t>
      </w:r>
    </w:p>
    <w:p>
      <w:pPr>
        <w:pStyle w:val="Normal"/>
        <w:rPr/>
      </w:pPr>
      <w:r>
        <w:rPr/>
        <w:t>Tenha esta mensagem em seu coração, sei que está precisando de uma mão amiga, sei que seu íntimo está chorando, mas lembre, todos partem em busca de suas evoluções.</w:t>
      </w:r>
    </w:p>
    <w:p>
      <w:pPr>
        <w:pStyle w:val="Normal"/>
        <w:rPr/>
      </w:pPr>
      <w:r>
        <w:rPr/>
        <w:t>Salve Deus!</w:t>
      </w:r>
    </w:p>
    <w:p>
      <w:pPr>
        <w:pStyle w:val="Normal"/>
        <w:rPr/>
      </w:pPr>
      <w:r>
        <w:rPr/>
        <w:t>Adjunto Apurê.</w:t>
      </w:r>
    </w:p>
    <w:p>
      <w:pPr>
        <w:pStyle w:val="Normal"/>
        <w:rPr/>
      </w:pPr>
      <w:r>
        <w:rPr/>
        <w:t>01.11.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46:00Z</dcterms:created>
  <dc:creator>*</dc:creator>
  <dc:description/>
  <dc:language>en-US</dc:language>
  <cp:lastModifiedBy>*</cp:lastModifiedBy>
  <dcterms:modified xsi:type="dcterms:W3CDTF">2005-11-01T21:14:00Z</dcterms:modified>
  <cp:revision>3</cp:revision>
  <dc:subject/>
  <dc:title>GISA</dc:title>
</cp:coreProperties>
</file>