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 ESPIRITUAL! Parte 04.</w:t>
      </w:r>
    </w:p>
    <w:p>
      <w:pPr>
        <w:pStyle w:val="Normal"/>
        <w:rPr/>
      </w:pPr>
      <w:r>
        <w:rPr/>
        <w:t>Salve Deus!</w:t>
      </w:r>
    </w:p>
    <w:p>
      <w:pPr>
        <w:pStyle w:val="Normal"/>
        <w:rPr/>
      </w:pPr>
      <w:r>
        <w:rPr/>
        <w:t>Vejam! Como agem as forças deste maravilhoso mentor de luz, Pai Seta Branca. Ele conseguiu barrar nas fronteiras do além as forças que estavam prestes a encontrar destino certo na convulsão social que iria acontecer no seu território, aqui nesta pátria amada, Brasil. Não sabemos das intenções destes mundos negros que vão causando muitos danos aos habitantes, sabemos que as mortes são um presságio de vingança. Nem eles sabem qual causa justa ou objetivo de suas matanças, eles querem algo impossível de ter, pois a vida de milhares de pessoas inocente está sendo ceifada a todo instante sem a preocupação de ter nenhum pecado, ou ser contra os princípios de Deus.</w:t>
      </w:r>
    </w:p>
    <w:p>
      <w:pPr>
        <w:pStyle w:val="Normal"/>
        <w:rPr/>
      </w:pPr>
      <w:r>
        <w:rPr/>
        <w:t xml:space="preserve">Agora, Londres, Inglaterra, onde estava prevista a reunião dos grupos mais poderosos do mundo, o G8. Aqui no Brasil eles foram emanados e assim não causaram um mal maior para todos nós que somos um povo pacifico e livres para obedecer as Leis de Nosso Senhor Jesus Cristo. </w:t>
      </w:r>
    </w:p>
    <w:p>
      <w:pPr>
        <w:pStyle w:val="Normal"/>
        <w:rPr/>
      </w:pPr>
      <w:r>
        <w:rPr/>
        <w:t>Temos que agradecer este Pai Divino e Eterno, que trabalhou para que nada nos atingisse de maneira alguma, nem terrorismo, nem mortes, nada. Somente uma reação política que serviu como base para a limpeza do Brasil das mazelas causadas pela corrupção interna, que não deixa de ser um terrorismo contra o povo, pois estava se tirando dos necessitados o pão de cada dia. Salve Deus!</w:t>
      </w:r>
    </w:p>
    <w:p>
      <w:pPr>
        <w:pStyle w:val="Normal"/>
        <w:rPr/>
      </w:pPr>
      <w:r>
        <w:rPr/>
        <w:t xml:space="preserve">Mestres, este fato que escrevo não é para alimentar o orgulho de ninguém, mas são avisos que nos alertam do cumprimento da missão, nossa responsabilidade é muito grande perante as forças do universo, ela confiam em cada um, quando se abre o braço em honra e guarda e emite esta força em direção aos hospitais, presídios e onde houver necessidade, estamos fazendo uma troca espiritual, levamos a nossa fé e recebemos a recompensa pelo árduo trabalho. Isso vai alimentando o nosso sol interior com as energias cósmicas e extracósmicas. Por isso a necessidade do trabalho de Xingu, ele fortalece nosso eu interior com as energias das matas frondosas, ficamos assim mais fortes espiritualmente. </w:t>
      </w:r>
    </w:p>
    <w:p>
      <w:pPr>
        <w:pStyle w:val="Normal"/>
        <w:rPr/>
      </w:pPr>
      <w:r>
        <w:rPr/>
        <w:t xml:space="preserve">Mortes e mais mortes! Os países de primeiro mundo esqueceram de fazer sua parte neste caminho espiritual, pelo poder e pela força armada eles entram em qualquer lugar e dominam nações, escravizam seus habitantes e assim contraem mais dividas com Deus. Tem que haver um basta nisso tudo, colocar Deus no coração de todos os homens desta terra, mudar esta sintonia de destruição, de medo e amar a todos os semelhantes, brancos, negros, índios, mulatos. Somos parte desta natureza e raciocinamos, mas somos ainda como animais irracionais que a qualquer deslize já devolvemos as pedras com mais irá. </w:t>
      </w:r>
    </w:p>
    <w:p>
      <w:pPr>
        <w:pStyle w:val="Normal"/>
        <w:rPr/>
      </w:pPr>
      <w:r>
        <w:rPr/>
        <w:t>De Graças a Deus por estar aqui nesta terra abençoada por Francisco de Assis, ele veio e hasteou a bandeira rósea se Jesus aqui, implantou o amor incondicional e nos ensinou a trabalhar estas forças para o bem da terra.</w:t>
      </w:r>
    </w:p>
    <w:p>
      <w:pPr>
        <w:pStyle w:val="Normal"/>
        <w:rPr/>
      </w:pPr>
      <w:r>
        <w:rPr/>
        <w:t xml:space="preserve">Os países desenvolvidos estão na mira dos pensamentos negativos, agora e sempre vão dormir com a impressão que amanhã será a sua vez. Não há mais paz, todos estão se remoendo por dentro, todos terão os presságios da morte em suas portas, não há como marcar a porta de entrada com o sangue do cordeiro, pois, já há muito tempo esqueceram as escrituras e vivem se alimentando dos desejos profanos. </w:t>
      </w:r>
    </w:p>
    <w:p>
      <w:pPr>
        <w:pStyle w:val="Normal"/>
        <w:rPr/>
      </w:pPr>
      <w:r>
        <w:rPr/>
        <w:t>Abençoado Brasil que tem esta luz do amanhecer, este divino cacique de honra e guarda nos portais temporais da missão e do sacerdócio. Aqui nada deverá acontecer pela sua ordem, estamos nos preparando para a maior missão espiritual do planeta, a limpeza de tudo.</w:t>
      </w:r>
    </w:p>
    <w:p>
      <w:pPr>
        <w:pStyle w:val="Normal"/>
        <w:rPr/>
      </w:pPr>
      <w:r>
        <w:rPr/>
        <w:t>Mestres, vejam como as coisas andam, aqui dentro o caos político e lá fora as bombas vitimando milhares de pessoas, talvez até inocentes, depende de cada cárma. Não vamos julgar o mérito desta passagem, pois somente a Deus cabe o desígnio de tudo. Vamos fazer nossas preces cada vez com mais conhecimento de causa e ação. Vamos reunir os três reinos de nossa natureza diante da chama da vida, emitir na luz da vida as nossas heranças transcendentais, porque tudo tem uma raiz, um principio, somos o elo que vai harmonizar outros países, somos o fruto de tudo, as raízes continuam lá, aqui os frutos estão caindo ao solo e apodrecendo sem que possamos saber o que fazer para enviar todos eles na direção do povo que espera sedentos de justiça. Vamos enviar estes frutos por pensamento e trabalhos direcionados, as preces, são os nossos frutos mais importantes deste fechamento de era milenar.</w:t>
      </w:r>
    </w:p>
    <w:p>
      <w:pPr>
        <w:pStyle w:val="Normal"/>
        <w:rPr/>
      </w:pPr>
      <w:r>
        <w:rPr/>
        <w:t>Vamos agradecer todos os dias a Deus, Jesus e ao Pai Seta Branca por estarmos aqui nesta seara que nos acolheu e nos ensinou a amar e a perdoar.</w:t>
      </w:r>
    </w:p>
    <w:p>
      <w:pPr>
        <w:pStyle w:val="Normal"/>
        <w:rPr/>
      </w:pPr>
      <w:r>
        <w:rPr/>
        <w:t xml:space="preserve">Salve Deus! </w:t>
      </w:r>
    </w:p>
    <w:p>
      <w:pPr>
        <w:pStyle w:val="Normal"/>
        <w:rPr/>
      </w:pPr>
      <w:r>
        <w:rPr/>
        <w:t>José Fernando Betezek</w:t>
      </w:r>
    </w:p>
    <w:p>
      <w:pPr>
        <w:pStyle w:val="Normal"/>
        <w:rPr/>
      </w:pPr>
      <w:r>
        <w:rPr/>
        <w:t>07.07.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23:00Z</dcterms:created>
  <dc:creator>*</dc:creator>
  <dc:description/>
  <dc:language>en-US</dc:language>
  <cp:lastModifiedBy>*</cp:lastModifiedBy>
  <dcterms:modified xsi:type="dcterms:W3CDTF">2005-07-07T21:59:00Z</dcterms:modified>
  <cp:revision>9</cp:revision>
  <dc:subject/>
  <dc:title>CHAMADA ESPIRITUAL</dc:title>
</cp:coreProperties>
</file>