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ESCONDIDO, MAS DESCOBERTO.</w:t>
        <w:br/>
        <w:t>Salve Deus!</w:t>
        <w:br/>
        <w:t>Espero que estes relatos possam ajudar a muitos que desconhecem a verdadeira função espiritual que nos cerca. Muitas vezes as pessoas passam por problemas que não conseguem resolver e a solução está ali, bem pertinho, mas que ela por estar na interferência do espírito não consegue desvendar.</w:t>
        <w:br/>
        <w:t>Sim, existem muitas coisas escondidas neste plano intermediário, coisas que ficam somente no silêncio da noite a espreita de oportunidades de chegar e fazer sua obsessão.</w:t>
        <w:br/>
        <w:t xml:space="preserve">Esta noite foi muito difícil, eu estava sendo irradiado por uma energia negativa muito ruim, ela estava atuando no meu chakras frontais, não no plexo, era somente mental. Eu não consegui pregar o olho a noite toda. Esta força vinha dirigida a minha cabeça, por mais que eu fizesse uma meditação, rezasse, buscasse a minha individualidade não conseguia me libertar, ela estava a cada momento mais forte, parecia que minha cabeça iria explodir, não era dor, era uma pressão, aquilo parecia ser uma nevralgia. Lá pelas cinco da manhã, não agüentando mais, levantei e fui preparar um leite morno para ver se conseguia pelo menos cochilar. A cada passo que dava em direção à cozinha eu sentia aquela energia tentando me bloquear, sentia ela no corpo com um calafrio de assustar, uns tremores e medo. Mas não desisti e assim sem acender a luz fui para o fogão com a panela de leite na mão. Olhando pela janela, pois a lua clareava a parte de trás de minha casa, vi entre os reflexos dos raios um homem vestido de preto, ele estava de pé encostado no pé de maracujá. Este homem era moreno escuro e sua mente estava voltada para mim, ele estava vibrando com tanta intensidade que fiquei parado olhando para seu rosto. Sua face se modificava com a força que ele fazia para mentalizar. Fiquei com medo, mas fiquei ali, minhas pernas se arrepiou toda e aquela onda fria foi subindo para a cabeça. Foi uma sensação ruim, parecia que eu iria ter um treco, mas fui chamando pelo cavaleiro verde e por princesa Janaina, virei minhas costas bem devagar e fui me deitar. Tomei o leite e ainda recostei na cama sem sono, quando vi estava sendo tragado pelo sono. Aquilo tudo foi se acalmando e a paz voltou a minha cabeça. Vejam que se eu não tivesse descoberto aquele homem no meu quintal ele ainda estaria lá, mas como ele foi visto e através dos mentores que chegaram para auxiliar ele foi embora. </w:t>
        <w:br/>
        <w:t>Bom, a vida vai evoluindo, nesta hora em que o espírito se solta das amarras da terra nós ficamos mais leves e sem noção do que se passa com o físico, sei que eu estava em uma rua em Curitiba, Paraná, olhando para uma casa. Nesta casa o homem estava progredindo em seu comércio, ele tinha dotes comerciais e tudo dava certo. Estava comprando outros imóveis em volta para expandir e até vi o nome da sua loja estampado na frente, Zé das Tintas. Mas com um pouquinho mais de tempo aquela imagem foi escurecendo e a luz foi sendo apagada aos poucos. Vi que a casa e a loja estavam totalmente escuras e abandonadas, ela estava com suas portas totalmente escancaradas. Cheguei mais perto e pude perceber que ela foi arrombada e o que tinha em seu interior foi tudo levado. Não vi alma viva lá dentro, ninguém, seus donos foram embora. Mas se ela foi abandonada e este comerciante estava em pleno progresso, porque aquilo estava acontecendo. Fiquei ainda do outro lado da rua observando o que poderia ter acontecido, nada, não houve nenhuma manifestação. Fui embora dali e de vez em quando olhava para trás na esperança de saber. Este comerciante nem o conheço, mas pela localização de seu imóvel deu para saber onde fica. Vou esperar e aguardar notícias para saber do que se trata. Salve Deus!</w:t>
        <w:br/>
        <w:t xml:space="preserve">Este caminho que nós trilhamos é de muita curiosidade, acontecem fatos que somente mais tarde ficamos sabendo, pois para o espírito não tem hora, data e nem dia, eles estão muitas vezes dias à frente ou atrás, depende de cada situação. </w:t>
        <w:br/>
        <w:t xml:space="preserve">Hoje, segunda-feira, dia de magia branca, onde as forças entrelaçam com os espiritos encarnados de Xingu, forças cósmicas e extracósmicas, aqui neste trabalho com a energia resultante do encontro podemos trabalhar em benefício de nossas viagens no astral. Elas fortalecem nosso espírito no deslocamento entre os planos que nos regem. Como estes espiritos encarnados saem de seus corpos e aqui fazem seu aledá, nós podemos fazer o mesmo, indo para outras origens na cura do nosso eu interior. Estou esperando meu grande amigo Caiapó, ele desde criança me acompanhava na minha vida e de vez em quando me dava alguns sustos, corria atrás de mim na mata. Mas como querendo um dialogo mais aberto, eu não entendia, não sabia quem eram e porque que estavam ao meu lado, então saia correndo. Quanto mais corria mais ele chegava perto. Um dia numa sessão branca em Brasília ele se identificou e me trouxe sua lança de presente. Dali para cá nunca mais me abandonou. </w:t>
        <w:br/>
        <w:t>Salve Deus!</w:t>
        <w:br/>
        <w:t xml:space="preserve">Estou relatando estes fatos para que isso possa esclarecer a muitos que procuram desvendar suas origens espirituais, nada é eterno, tudo passa e nós ficamos a remoer nossas falhas sem saber se estamos no caminho certo. Evoluir é quando começa a desvendar seus mistérios, é quando recebemos o maior esclarecimento, Tia Neiva abriu esta porta, mas não fiquem esperando que de graça caia do céu as coisas que precisam saber, busquem na sua individualidade as respostas. </w:t>
        <w:br/>
        <w:t>“O trabalho incessante vos libertará das dores”. Pai Seta Branca.</w:t>
        <w:br/>
        <w:t>Desejo um bom dia de trabalho a todos.</w:t>
        <w:br/>
        <w:t>Adjunto Apurê.</w:t>
        <w:br/>
        <w:t>21.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3:00Z</dcterms:created>
  <dc:creator>betezek</dc:creator>
  <dc:description/>
  <dc:language>en-US</dc:language>
  <cp:lastModifiedBy>betezek</cp:lastModifiedBy>
  <dcterms:modified xsi:type="dcterms:W3CDTF">2012-02-28T21:43:00Z</dcterms:modified>
  <cp:revision>1</cp:revision>
  <dc:subject/>
  <dc:title>ESCONDIDO, MAS DESCOBERTO</dc:title>
</cp:coreProperties>
</file>