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ÃE! UMA IMAGEM FELIZ.</w:t>
      </w:r>
    </w:p>
    <w:p>
      <w:pPr>
        <w:pStyle w:val="Normal"/>
        <w:rPr/>
      </w:pPr>
      <w:r>
        <w:rPr/>
        <w:t>Salve Deus!</w:t>
      </w:r>
    </w:p>
    <w:p>
      <w:pPr>
        <w:pStyle w:val="Normal"/>
        <w:rPr/>
      </w:pPr>
      <w:r>
        <w:rPr/>
        <w:t xml:space="preserve">O que muitas vezes ninguém se atenta as grandes evoluções que causam na mente, o contato interdimensional com planos fora do parâmetro terreno, a existência de vida após a morte. Isso justamente por não saber da veracidade desta vida fora da matéria, pois como dizem os descrentes, ninguém ainda veio de lá para falar se existe ou não. O que eu falo pela minha vivência de espiritualista, a regência deste conhecimento se dá para os que estão estreitamente ligados a uma afinidade mediúnica, não pela força de pensamento, mas pela união dos três reinos de sua natureza. Muitos médiuns já trazem de berço esta sintonia de ver, ouvir, sentir, isso é o sinal de que são portadores de fenômenos especiais que requerem mais atenção por parte de seu desenvolvimento. O mundo espiritual é surrealista, ele é uma ilusão de pensamento, ele é sutil e tão leve, são como fagulhas de átomos que não se agrega a nada do físico. São cristais que fluem através dos neurônios psíquicos e vistos através dos olhos espirituais. A imagem que você vê neste campo abstrato tem uma conjectura invisível, ele forma uma camada através do sensorial e deixa transparecer as figuras gravadas em imagens extras dimensionais. </w:t>
      </w:r>
    </w:p>
    <w:p>
      <w:pPr>
        <w:pStyle w:val="Normal"/>
        <w:rPr/>
      </w:pPr>
      <w:r>
        <w:rPr/>
        <w:t>O que eu quero dizer que não é deste mundo a visão do que não existe na terra, sim, o médium sofre por não saber diferenciar os valores reais e irreais de sua visão, pois é um paralelo ligado a ele, não ao conjunto que o cerca, ninguém mais vê o que ele está vendo, a não ser que haja uma abertura no campo magnético pela imposição de uma força que o leve a abrir sua barreira. Esta força se bem conduzida por um médium passista pode deixar transparecer em fagulhas as lembranças de seres que estão juntos, na mesma aura, na mesma sintonia espiritual. Eu vejo isso quando trato deste assunto com mestres mais avançados, eu os coloco na provação de sua força e os conduzo a um abrigo fora do alcance imaginário, inspirando o seu intelecto a alcançar os valores mediúnicos que ele tem, mas que não desenvolveu. Sei que posso estar correndo em erros por dar esta oportunidade de alcance, sei da grande preocupação em ter mestres despreparados para o sacerdócio. Quando um médium está afinado com sua ideologia cristica de servir com amor, ele não se apega aos instintos humanos da vaidade, ele se porta diante destes fatos com o maior respeito de conhecimento cientifico, mas muitos ainda correm pelo triste caminho de se perder pela visão de um mundo distante em pensamento.</w:t>
      </w:r>
    </w:p>
    <w:p>
      <w:pPr>
        <w:pStyle w:val="Normal"/>
        <w:rPr/>
      </w:pPr>
      <w:r>
        <w:rPr/>
        <w:t xml:space="preserve">Neste plano invisível as coisas não são como imaginamos, existe vida, e onde existe vida existe consciência. O que temos que aprender é diferenciar os conceitos apregoados na maneira simples de desenvolver, a máquina humana que gera a energia motora recebe uma carga em seu núcleo que interrompe a ação de outra força, torna o médium um receptor de ondas, já o mestre que recebe a carga fora do seu núcleo fica sustentando esta carga de forma a não interferir na onda. Assim temos as duas mediunidades desenvolvidas no vale, mas temos também a terceira, a quarta, a quinta e assim por diante. Aqui desenvolvemos somente estas duas, mas trazemos em nosso íntimo as outras que ficam incubadas. </w:t>
      </w:r>
    </w:p>
    <w:p>
      <w:pPr>
        <w:pStyle w:val="Normal"/>
        <w:rPr/>
      </w:pPr>
      <w:r>
        <w:rPr/>
        <w:t>Ontem me encontrei com um amigo, e por várias vezes olhando para sua aura uma mulher de cabelos curtos, já senhora de idade, estava aparecendo. Não aqui na terra, mas no plano ligado ao nosso, o plano do perispirito, ela estava com um leve sorriso em seu rosto, estava olhando para aquele rapaz na minha frente. Senti que era alguém ligado a ele, mas fico muitas vezes encabulado de falar destas visões, pois não sei qual reação que aquela pessoa vai ter. Fui traçando um grande rosário, fui falando das coisas que acontecem, a mulher ali, esperando uma oportunidade de fazer esta ligação. Depois do ambiente formado fui falando aos poucos. Meu amigo, você acredita em coisas do outro mundo! Você acredita em vida após a morte! Sim, fui desenrolando o seu rosário. Sabe! Tem uma mulher que está querendo falar contigo, ela está aqui ao seu lado, sorrindo com muita serenidade. Ela tem seu cabelo curtinho, ela é magra, ela é assim. Ele estalou seus olhos e falou de sua mãe, ela tinha desencarnado algum tempo atrás. Falou de todas as qualidades de sua mãe, ela estava ouvindo e emotiva com amor no coração. Esta mãe tinha muita afinidade com este filho, ela era mais ligada a ele, pois são vidas traçadas no paralelo das reencarnações espirituais. Quanto mais ele falava mais ela ficava feliz, mas isso atrapalha em muito a vida do físico, ela ainda não se evoluiu, ainda carrega seu magnético pesado e com isso causa dores em sua família da terra, e os da terra seguram ela presa nesta dimensão do pensamento. Não disse mais nada, senti que isso foi uma abertura para que este filho procure ajuda, mande rezar uma missa, que procure recursos para ajudar na transposição do espírito para um caminho melhor. Sei que devo agir assim, pois cada um tem seu credo e sua religião, se assim não fosse não haveria liberdade de pensamento na terra, todos viveriam aprisionados por esta ou outra religião. O livre arbítrio deve ser praticado, todos têm o direito à liberdade de expressão e seguir a religião que lhe convier, aquela que ele sente-se bem. Salve Deus!</w:t>
      </w:r>
    </w:p>
    <w:p>
      <w:pPr>
        <w:pStyle w:val="Normal"/>
        <w:rPr/>
      </w:pPr>
      <w:r>
        <w:rPr/>
        <w:t xml:space="preserve">Deixei bem claro da minha posição doutrinária, quem eu sou e de onde venho, deixei as portas abertas para que ele mesmo tenha o direito de escolha e que se quiser estamos aqui no vale do amanhecer para dar esta oportunidade de haver esta interligação dos dois planos e haver uma manifestação do espírito para um dialogo aberto e franco. Assim, ele mesmo tomou sua liberdade de um dia vir me procurar, sem marca dia ou hora, quando sua mãe chegar perto dele a saudade vai falar mais alto e ele mesmo vai procurar recursos espiritualistas para aliviar esta ansiedade. Muitos que não procuram um recurso espiritual entram pelo caminho dos antidepressivos e com isso aliviam momentaneamente aquela força, não que a afaste, mas somente entorpecem o físico, anulam os chakras, então é como se fosse um vegetal, não sente os efeitos de uma presença. Quando se anula o interecptível, anula também as emoções, deixa uma porta fechada e outra semi-aberta, as descargas são direcionadas para fora do mental, a pessoa não reage diante dos estímulos provocados pela presença de energias extrafísicas. </w:t>
      </w:r>
    </w:p>
    <w:p>
      <w:pPr>
        <w:pStyle w:val="Normal"/>
        <w:rPr/>
      </w:pPr>
      <w:r>
        <w:rPr/>
        <w:t>O mundo espiritual precisa que os médiuns estejam livres de remédios que causam dependência psíquica, pois suas mentes devem estar ligadas aos padrões de sensibilidade, ali onde se acomoda o extraordinário mundo das expiações, um sistema regido pela natureza humana.</w:t>
      </w:r>
    </w:p>
    <w:p>
      <w:pPr>
        <w:pStyle w:val="Normal"/>
        <w:rPr/>
      </w:pPr>
      <w:r>
        <w:rPr/>
        <w:t>Vejam, cada quadro familiar, cada vida, cada pessoa, cada momento de existência é um momento especial, temos mais que aplaudir este fenômeno que acontece longe dos olhos físicos, que somente em breve lapsos de tempos nos sonhos são registrados. A fé está em aceitar a presença de Deus sem nunca telo visto, isso é uma forma de amor ao espírito, é como seu próprio espírito, você já alguma vez o viu. Não! Então você credita que exista algo muito maior que sua própria vontade. Assim são as ligações que temos com nosso passado, presente e futuro. Acredite!</w:t>
      </w:r>
    </w:p>
    <w:p>
      <w:pPr>
        <w:pStyle w:val="Normal"/>
        <w:rPr/>
      </w:pPr>
      <w:r>
        <w:rPr/>
        <w:t>Desejo uma boa tarde de pensamento aberto e cheio de esperança no mundo que se transforma a todo instante, seus olhos já começam registrar a transformação.</w:t>
      </w:r>
    </w:p>
    <w:p>
      <w:pPr>
        <w:pStyle w:val="Normal"/>
        <w:rPr/>
      </w:pPr>
      <w:r>
        <w:rPr/>
        <w:t>Salve Deus!</w:t>
      </w:r>
    </w:p>
    <w:p>
      <w:pPr>
        <w:pStyle w:val="Normal"/>
        <w:rPr/>
      </w:pPr>
      <w:r>
        <w:rPr/>
        <w:t>Adjunto Apurê.</w:t>
      </w:r>
    </w:p>
    <w:p>
      <w:pPr>
        <w:pStyle w:val="Normal"/>
        <w:rPr/>
      </w:pPr>
      <w:r>
        <w:rPr/>
        <w:t>16.10.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9:03:00Z</dcterms:created>
  <dc:creator>*</dc:creator>
  <dc:description/>
  <dc:language>en-US</dc:language>
  <cp:lastModifiedBy>*</cp:lastModifiedBy>
  <dcterms:modified xsi:type="dcterms:W3CDTF">2005-10-16T19:55:00Z</dcterms:modified>
  <cp:revision>3</cp:revision>
  <dc:subject/>
  <dc:title>MÃE</dc:title>
</cp:coreProperties>
</file>