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LUZ QUE VEIO DO CÉU!!!</w:t>
      </w:r>
    </w:p>
    <w:p>
      <w:pPr>
        <w:pStyle w:val="Normal"/>
        <w:rPr/>
      </w:pPr>
      <w:r>
        <w:rPr/>
        <w:t>Salve Deus!</w:t>
      </w:r>
    </w:p>
    <w:p>
      <w:pPr>
        <w:pStyle w:val="Normal"/>
        <w:rPr/>
      </w:pPr>
      <w:r>
        <w:rPr/>
        <w:t>A maioria dos missionários anda preocupada com suas missões, uns querem conhecer mais sobre as realizações, outros querem participar mais dentro do sacerdócio, outros querem estudar os mandamentos desta jornada. Mas o que mais me preocupa são as velhas estradas que ainda são trilhadas, mesmo o mestre dizendo que ele está no vale, mas sua mente ainda esta atrofiada pelos desejos que não consegue livrar-se. Na história de Pai Seta Branca, contida no CD do pequeno Pagé, nossa mãe fala sobre esta luz que acendemos em nossas vidas. Mestres, é tão bom ouvir ela falar, suas palavras é o bálsamo para nossos espiritos, suas palavras vão de encontro justamente às velhas estradas.</w:t>
      </w:r>
    </w:p>
    <w:p>
      <w:pPr>
        <w:pStyle w:val="Normal"/>
        <w:rPr/>
      </w:pPr>
      <w:r>
        <w:rPr/>
        <w:t xml:space="preserve">Vejam, muitos que desconhecem o significado das velas, acendem velas dentro de casa, fora de casa, onde quer tem um ponto de luz em evidência. Ali, meus irmãos, mesmo você não vendo o que se passa existe uma movimentação de forças diversas, por isso devem tomar o cuidado para não ficarem expostos ao acaso, uma força esparsa pode interagir no seu lar, na sua vida, tornando tudo difícil. A vela, mestres, deve ser acesa no templo nos lugares determinados para cada ritual, ali, elas tem um significado muito grande, a de queimar o nêutron e tornar o ambiente mais propicio a presença destas forças. Antigamente, pelas palavras de Tia Neiva, as velas vinham de mestres, pacientes, eram acesas dentro do templo, mas a verdadeira luz ninguém ainda tinha descoberto. A luz interior, a luz de Jesus nos corações. Então ouve esta chamada do mundo espiritual para que fossem tomadas algumas medidas de conhecimento. Existem os rituais que podem ser realizados dentro de casa, como no caso do terceiro sétimo este ritual esta alicerçada pela presença de cavaleiros e guias missionárias, no caso do trabalho de magia, corremos o risco de entrar e não sair mais, pois neste trabalho é registrado o nome de cada pessoa, cada cárma, cada resquício de problema. Assumimos o grande compromisso de uma nova era, ela está chegando com toda força do Grande Simiromba de Deus, nosso Pai Seta Branca, ele quer que cada filho esteja com sua mesa posta, pronta para chegada do Espírito Santo. Luzes que do céu vão descer para nos orientar o destino certo a seguir. Espírito Santo, meus irmãos, é aquela bendita luz que vai trazer os reflexos de tudo que aprendeu dentro da doutrina, amor, tolerância e humildade, vai ser seu teste de conhecimento. </w:t>
      </w:r>
    </w:p>
    <w:p>
      <w:pPr>
        <w:pStyle w:val="Normal"/>
        <w:rPr/>
      </w:pPr>
      <w:r>
        <w:rPr/>
        <w:t>São Miguel Arcanjo, este bendito espírito de luz que me acompanha desde meus primeiros passos na terra, desde que eu era criança e até agora ele me orienta espiritualmente em minha individualidade, e ainda mais agora depois que me tornei uma criança crescida, ele se preocupa muito mais com minha conduta moral. Ele sabe que tudo tem um caminho, tudo mesmo, e o homem só se perde pela sua falta de capacidade de entender os desígnios que jurou.</w:t>
      </w:r>
    </w:p>
    <w:p>
      <w:pPr>
        <w:pStyle w:val="Normal"/>
        <w:rPr/>
      </w:pPr>
      <w:r>
        <w:rPr/>
        <w:t>Agradeço muito a Deus por ele ter me esclarecido e me envolvido em seu amor, pois sabemos que a carne é fraca diante de tantas provocações, mas com responsabilidade nós retribuímos seus ensinamentos.</w:t>
      </w:r>
    </w:p>
    <w:p>
      <w:pPr>
        <w:pStyle w:val="Normal"/>
        <w:rPr/>
      </w:pPr>
      <w:r>
        <w:rPr/>
        <w:t>Como disse, a luz, mestres, esta bendita luz. Em uma conversa com Pai João de Enoque, este querido paizinho nagô, ele sempre fala sobre as pessoas acenderem velas dentro de casa, ele pede com todo amor, não acendam. Seu lar é sua morada, este lar deve estar liberto das correntes magnéticas que os espiritos promovem quando se dirige a chama da vela, para eles é um farol de guia nas tempestades que se encontram. Aluarê! Mestres! Aluarê! Mesmo sem conhecer vai se formando uma convulsão de energias, tornando o ambiente carregado e triste, fica difícil haver harmonia e paz com sua família.</w:t>
      </w:r>
    </w:p>
    <w:p>
      <w:pPr>
        <w:pStyle w:val="Normal"/>
        <w:rPr/>
      </w:pPr>
      <w:r>
        <w:rPr/>
        <w:t>As velhas estradas de novo. Não conseguimos entender estes mistérios não é, pois vamos ouvir as novas estradas, as mensagens estão chegando com a presença da Mata Frondosa.</w:t>
      </w:r>
    </w:p>
    <w:p>
      <w:pPr>
        <w:pStyle w:val="Normal"/>
        <w:rPr/>
      </w:pPr>
      <w:r>
        <w:rPr/>
        <w:t xml:space="preserve">Mas como descobrir esta Mata Frondosa, quem são e como estão vindo. Meu irmão é a coisa mais linda que já vi, que meus olhos puderam registrar, é uma concentração de força tão grande, são placas, blocos de energia tão grandes que circulam na estratosfera, bastaria uma pequenina parte dele para alimentar um exército de espiritos. Estes mensageiros responsáveis por esta concentração chegam no templo sem que os notem, eles vem justamente trazer um pouco desta força para ajudar a transpor as árduas estradas dos espiritos que sobem deste plano. Vocês vão ver muito isso no trabalho de sessão branca. Mas é preciso ter raciocínio lógico para não se enganar, eles trabalham diferente, sua linha é a razão e podem ser confundidos com outros espiritos. </w:t>
      </w:r>
    </w:p>
    <w:p>
      <w:pPr>
        <w:pStyle w:val="Normal"/>
        <w:rPr/>
      </w:pPr>
      <w:r>
        <w:rPr/>
        <w:t>Ouçam as mensagens que vos chegam dos velhos nagôs de luz e amor, mestres, não percam uma única oportunidade sequer de participar de sua missão, mesmo que seja difícil ir a um templo, mas surgindo uma oportunidade não hesite, vá com todo amor, leve sua família, seus filhos, seu amor, vá, consciente que vai receber sua parcela nesta viagem ao desconhecido mundo espiritual.</w:t>
      </w:r>
    </w:p>
    <w:p>
      <w:pPr>
        <w:pStyle w:val="Normal"/>
        <w:rPr/>
      </w:pPr>
      <w:r>
        <w:rPr/>
        <w:t>Povo das Matas Frondosas é a cura do espírito e do corpo físico. Esta força, estes blocos e placas de energia são filtrados pela força doutrinária do amanhecer que recebe esta carga e transforma em eflúvios luminosos, indo alimentar os caminhos difíceis de muitos encarnados e desencarnados.</w:t>
      </w:r>
    </w:p>
    <w:p>
      <w:pPr>
        <w:pStyle w:val="Normal"/>
        <w:rPr/>
      </w:pPr>
      <w:r>
        <w:rPr/>
        <w:t>Salve Deus!</w:t>
      </w:r>
    </w:p>
    <w:p>
      <w:pPr>
        <w:pStyle w:val="Normal"/>
        <w:rPr/>
      </w:pPr>
      <w:r>
        <w:rPr/>
        <w:t>Vamos repensar nossos modos de vida missionária, vamos meus irmãos. A vida nos ensina ao bem ou ao mal na compreensão das palavras que nos alertam no sentido de evolução, claro que esta história tem o sentido de esclarecer e não confundir, caso queira seguir com o que conhece, Salve Deus, desejo uma boa viagem, agora, se quiser abrir uma outra porta, seja bem vindo.</w:t>
      </w:r>
    </w:p>
    <w:p>
      <w:pPr>
        <w:pStyle w:val="Normal"/>
        <w:rPr/>
      </w:pPr>
      <w:r>
        <w:rPr/>
        <w:t xml:space="preserve">Aprender nunca é demais e desvendar o oculto é ser cientista das boas obras do Mestre Jesus. </w:t>
      </w:r>
    </w:p>
    <w:p>
      <w:pPr>
        <w:pStyle w:val="Normal"/>
        <w:rPr/>
      </w:pPr>
      <w:r>
        <w:rPr/>
        <w:t>Um bom dia!</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2:09:00Z</dcterms:created>
  <dc:creator>*</dc:creator>
  <dc:description/>
  <dc:language>en-US</dc:language>
  <cp:lastModifiedBy>*</cp:lastModifiedBy>
  <dcterms:modified xsi:type="dcterms:W3CDTF">2005-05-31T14:59:00Z</dcterms:modified>
  <cp:revision>4</cp:revision>
  <dc:subject/>
  <dc:title>UMA LUZ QUE VEIO DO CÉU</dc:title>
</cp:coreProperties>
</file>