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IDAS PARALELAS 2</w:t>
      </w:r>
    </w:p>
    <w:p>
      <w:pPr>
        <w:pStyle w:val="Normal"/>
        <w:rPr/>
      </w:pPr>
      <w:r>
        <w:rPr/>
        <w:t>Salve Deus!</w:t>
      </w:r>
    </w:p>
    <w:p>
      <w:pPr>
        <w:pStyle w:val="Normal"/>
        <w:rPr/>
      </w:pPr>
      <w:r>
        <w:rPr/>
        <w:t>Respeito! Um grande mistério envolve os espiritos encarnados neste planeta. Não que tenhamos de abrir este livro lacrado pelo tempo distante, mas pela necessidade de haver uma responsabilidade de todos perante suas famílias, físicas e espirituais. É difícil fazer compreender esta mudança de comportamento, pois todos são elos de ligações remotas, não desta encarnação, mas de outras passadas que por algum motivo deixaram de cumprir com suas obrigações. Vejo muita dificuldade nos laços familiares entre pais e filhos, como já tinha contado anteriormente em uma história, mas que são de suma importância para unir todos em volta da mesa redonda e cada um arcar com sua jornada. Mas vendo pelo lado físico as diferenças são os pontos cruciais de reencontro, uns com dividas mal acabadas, outros com dividas em cobrança. Quando vemos nos noticiários, tal pai matou seu filho, tal mãe cometeu uma loucura, ficamos todos abismados e logo julgamos tudo aquilo pelo motivo de haver um reajuste entre aquela família, esquecemos o lado espiritual, quem é quem nesta balança da vida. Por isso devemos ter o maior respeito pela vida, saber interpretar os sinais do tempo e da razão, afinidades, dificuldades, atritos, amor, paixão e revolta. Quando em um lar algum fenômeno acontece entre aquela família, um filho revoltado que agora caminha pelo vicio, uma filha rebelada, tudo isso meus irmãos tem um sentido espiritual, a falta de conhecimento na sua encarnação e os motivos que fizeram ser assim, este reencontro de espiritos ligados por algum motivo no passado. Falo isso, pois a cada dia me assusta o destino de espiritos encarnados em famílias que eram o berço do respeito tradicionalista, mas que agora tudo ruiu e a casa está vazia, cada um foi para seu lado e rompeu o elo deste jogo da vida. Vejo muitos lares em crise pela simples falta de amor e tolerância, vejo os espiritos revoltados pela missão não comprida, vejo que tudo está preste a explodir. O firmamento começa a balançar, os fenômenos já são sentidos na terra, todos não observam as transformações que esta acontecendo bem debaixo do nariz.</w:t>
      </w:r>
    </w:p>
    <w:p>
      <w:pPr>
        <w:pStyle w:val="Normal"/>
        <w:rPr/>
      </w:pPr>
      <w:r>
        <w:rPr/>
      </w:r>
    </w:p>
    <w:p>
      <w:pPr>
        <w:pStyle w:val="Normal"/>
        <w:rPr/>
      </w:pPr>
      <w:r>
        <w:rPr/>
        <w:t>Este dia aconteceu uma revelação do encontro de dois espiritos afins, ela como mãe e ele como filho, mas na verdade paralela dos fatos eles foram marido e mulher numa encarnação não muito distante daqui, eles eram amantes da vida e nunca se afastaram, curtiam seu romance com respeito um ao outro, eles eram muito unidos. Nesta vida passada eles juravam amor eterno, diziam que jamais iriam se distanciar um do outro. Mas à vontade de Deus foi diferente e separou este dois, um ficou na terra e o outro desencarnou por um motivo banal, rompeu aquele laço, mas em cima do tumulo ela jurou que iria encontra-lo onde quer que esteja, que Deus os separou injustamente. Assim o tempo foi passando, esta mulher foi vivendo sua vida sem amor e sem esperança, vivia somente por respirar, já nem comia direito. A fraqueza foi tomando conta de seu físico e ela acabou desencarnando algum tempo depois. Isso que ela provocou foi um suicídio, ela abandonou a sua existência pela falta de alimentação, então seu espírito ficou preso em uma dimensão de sofrimento até que chegasse o dia de sua libertação física e assim pudesse alcançar a benção de Deus para ter ouro destino. Mas aquela mulher ficou amargurada com aquele amor que ela teve na terra, ela não era feliz, vivia chorando. Foi marcado pelos mentores espirituais um novo reencontro e para não perder mais tempo haveria de ser como mãe e filho, pois somente assim ela poderia amar este espírito e entregar seu enorme amor como mãe, haveria de se cumprir o destino. O mundo deu muitas volta no poente, ela reencarnou em uma cidade do norte do Brasil, Belém, e ali construiu seu lar, mas havia ainda um problema a ser resolvido, ela tinha casado com um homem que era um espírito inimigo de sua família, então ele estava interrompendo a vinda daquele que agora seria seu filho. Muito desafeto aconteceu, então se separaram e cada um foi para seu lado, agora o caminho estava liberado para a descida deste espírito, mas ainda faltava o elo de ligação, o casal. Foram ainda muitos anos, até que surgiu outro homem e como marido ele assumiu este papel de traze-lo para a terra. Vejam como funciona esta perfeita máquina espiritual. O reencarne deste filho foi marcada com muito amor, aquela afinidade se tornou muito forte, havia na família outros filhos, mas este era especial, pois era um reencontro espiritual. Mas como as dificuldades são grandes por toda parte do Brasil, este filho viajou para outro estado à procura de trabalho. Houve novamente um rompimento, uma separação, mas agora era aqui no plano físico. Este jovem com 21 anos de idade, a mãe quase 50 anos, mas vejam que o destino assumiu um novo papel na vida destes dois, eles ficariam juntos em laço mais particulares, mais familiares. Ele estava dando um novo passo a novos horizontes, haveria que escolher seu destino, remontar outra família e dar seguimento a sua evolução. Mas aquela mãe sempre preocupada com seu filho e nem ela sabia deste laço espiritual, arrumou suas malas e foi ao encontro dele, queria saber como ele estava, queria matar sua saudade. Viajou até esta cidade e aqui se reencontraram. Salve Deus!</w:t>
      </w:r>
    </w:p>
    <w:p>
      <w:pPr>
        <w:pStyle w:val="Normal"/>
        <w:rPr/>
      </w:pPr>
      <w:r>
        <w:rPr/>
        <w:t>Não obstante a tantas dificuldades de jornada, a longa distância que os separavam, ela chegou, ele quando viu ela chegando fechou sua guarda e ficou sério, não era mais aquele rapaz alegre, tomou um ar de homem, pois as origens se reencontraram. Mas como a vida nos ensina ao bem ou ao mal das comparações, ele sente uma revolta interior muito grande, ainda não descobri o motivo, mas parece ser alguma coisa ligada a esta outra vida, algum fato que marcou. Uma noite, quando todos estavam dormindo, eu senti a necessidade de saber mais destes dois, então fui até onde este rapaz estava dormindo, uma casinha humilde. Chegando lá eu entrei e vi os dois deitados juntos na mesma cama, isso espiritualmente, quando eles me viram levaram o maior susto, ela correu para a sala e ele ficou sentado na cama com os olhos esbugalhados, peguei os dois de surpresa. O destino estava se cumprindo, não na terra, mas no mundo espiritual onde a razão é a ligação que nos faz remontar o destino de cada espírito. Deste dia em diante as coisas ficaram diferentes nesta casa, eles andavam preocupados com alguma coisa, fisicamente eles estavam desconfiados, nem imaginavam que foram descobertos. Mas o sentimento de culpa perpetua por toda a eternidade, tanto aqui na terra como nos mundos espirituais, ninguém consegue se esconder.</w:t>
      </w:r>
    </w:p>
    <w:p>
      <w:pPr>
        <w:pStyle w:val="Normal"/>
        <w:rPr/>
      </w:pPr>
      <w:r>
        <w:rPr/>
        <w:t>Mas escrevendo esta história fui chamado à atenção por uma luz, sabe, a revolta que o rapaz estava sentindo era justamente por um filho que eles tinham perdido, abortado naquela encarnação, o mesmo que foi o primeiro marido dela nesta vida e que não deixava este filho nascer. Ela não deveria ter separado dele, mas deveria ter forçado para que o resgate fosse feito com amor e respeito. Aquele espírito que foi abortado em vida passada assumiu o papel de marido para cobrar destes dois o que eles fizeram com ele, agora, estes dois deverão ter este novo reajuste espiritual. Vejam como a vida não para, ela define o destino de cada encarnado, cada pessoa. Por isso eu sempre chamo a atenção, pois você não sabe o destino que o aguarda nesta vida e nem as complicações cármicas que te esperam do outro lado. Amar ao teu próximo como a você mesmo. Pai Seta Branca sabe todos os filhos que tem, cada missão que é cumprida ou deixada de cumprir. Por isso, meus irmãos, devem acima de tudo respeitar o lar, como pais e filhos, saber que um dia todos vão se libertar destas amarras e saber a sua verdade. Os mistérios serão desvendados. Salve Deus!</w:t>
      </w:r>
    </w:p>
    <w:p>
      <w:pPr>
        <w:pStyle w:val="Normal"/>
        <w:rPr/>
      </w:pPr>
      <w:r>
        <w:rPr/>
        <w:t>Desejo um bom dia de trabalho para todos os meus irmãos!</w:t>
      </w:r>
    </w:p>
    <w:p>
      <w:pPr>
        <w:pStyle w:val="Normal"/>
        <w:rPr/>
      </w:pPr>
      <w:r>
        <w:rPr/>
        <w:t>Adjunto Apurê.</w:t>
      </w:r>
    </w:p>
    <w:p>
      <w:pPr>
        <w:pStyle w:val="Normal"/>
        <w:rPr/>
      </w:pPr>
      <w:r>
        <w:rPr/>
        <w:t>19.10.200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9T12:48:00Z</dcterms:created>
  <dc:creator>*</dc:creator>
  <dc:description/>
  <dc:language>en-US</dc:language>
  <cp:lastModifiedBy>*</cp:lastModifiedBy>
  <dcterms:modified xsi:type="dcterms:W3CDTF">2005-10-19T13:53:00Z</dcterms:modified>
  <cp:revision>4</cp:revision>
  <dc:subject/>
  <dc:title>VIDAS PARALELAS</dc:title>
</cp:coreProperties>
</file>