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TERREMOTO</w:t>
        <w:br/>
        <w:t>Salve Deus!</w:t>
        <w:br/>
        <w:t xml:space="preserve">Muitas vezes as coisas que são vistas não condizem com a realidade de nossa vida cotidiana, pois elas acontecem em planos diferentes, distantes em pensamento e ação, então como definir valores sem que haja uma segurança naquilo que vai escrever ou falar. Sim, o mundo espiritual é um complexo caminho de aprendizado, aprende aquele que valoriza seus preceitos e valores não sendo demagogo na hora de exercitar sua lição do bom professor. </w:t>
        <w:br/>
        <w:t xml:space="preserve">É uma grande realidade prever sem ter uma base para isso, pois quando chegam as imagens mescladas de sentimentos é difícil querer interpretar este acervo, partimos então para as premissas e dizemos o que nos vem no pensamento. Errado, pois nem tudo que reluz é ouro. Nem tudo que transparece é real. Quando muitos procuram respostas no ABC da nossa fatídica vida de homens em busca de respostas dos seus AIS esquecemos que existe um ser maior que está acima de nossa vida e rege nossos corações. </w:t>
        <w:br/>
        <w:t xml:space="preserve">Noite atrás uma cena me deixou perplexo, era algo inexistente neste país, ou vamos assim dizer, Brasil, guardei esta imagem para mim até que eu pudesse encaixar as peças que estavam faltando. Aos poucos fui decifrando o enigma, mas ainda me faltava a certeza de saber a realidade do que poderá acontecer ou não. </w:t>
        <w:br/>
        <w:t>Eu estava num campo e vendo a paisagem, sabia onde era o local, como se dizer, o endereço da minha parada nesta viagem. Neste local havia umas torres de energia de alta tensão, aquelas que vem direto da usina para a cidade. Eram enormes torres, em dados momentos elas começaram a sacudir com uma violência seus cabos de energia pareciam àquelas cordas que as crianças usam para pular corda. Tudo aquilo tremia e o chão também, meus pés não tinham sustentação alguma, era um terremoto, estava acontecendo um tremor de terra muito forte nesta região. Por fim os cabos de energia se romperam e num estalar chicoteavam de um lado para outro. Tudo apagou, ficou escuro, o mundo ficou nas trevas. Uma escuridão geral tomou conta da região. Aquilo durou pelo menos por três minutos e foi suficiente para causar um grande estrago. Mas o que poderia ter originado aquele tremor tão violento, seria aqui na região que eu estava vendo ou simplesmente abriu-se uma janela temporal, é como se assiste a uma tv. Bom isso só poderemos ter certeza quando acontecerem realmente. Mas vejam que tudo é um registro para que num futuro próximo possamos ver as coisas acontecerem sem que haja mortes e feridos. Quando nós pudermos dominar as rédeas deste mundo espiritual poderemos prever com antecedência fatos que podem culminar com desastres e catástrofes na terra, salvando vidas e agradecendo a Deus por sua confiança.</w:t>
        <w:br/>
        <w:t>Hoje eu estava em missão no templo, muitas visitas tenho recebido aqui do mundo espiritual, muita coisas eles não me falam para que não se perca a vontade de descobrir estes fenômenos especiais que são a essência da nossa evolução, eles nos dão a dica e o rumo, nós devemos entender e seguir pela direção certa, lá na frente tem uma explicação. Então eles não interferiram em nossa vida, eles sabem que devemos caminhar com nossas próprias pernas e decidir entre o certo e o errado. Mas o que é certo e o que é o errado! Esta explicação está dentro de cada coração que se põe no caminho da verdade e da vida.</w:t>
        <w:br/>
        <w:t xml:space="preserve">Quando em mil presenças neste pequenino templo de chão batido as grandes luzes do céu com a humildade de respeito chegam para compor este cenário místico de amor por estes filhos encarnados, nós os sentimos tanto, parece que eles vão se materializar aqui dentro é uma sensação muito emocionante, ter uma experiência de viver entre os planos que eles projetam na consciência espiritual e física. Não posso descrever pelo motivo de cada mestre sentir os efeitos de forma diferente, cada qual tem um encontro com sua natureza e assim todos unidos formam o aledá que liberta as energias concentradas nos plexos e chakras. A cura, bendita cura, eis aqui a chamada dos grandes iniciados dos mundos encantados. A cura vem pela Lua Minguante, através desta oferenda os caboclos trazem as energias poderosas que curam o espírito acrisolado na densa matéria. Temos dois períodos, mas só conhecemos um, a Lua Cheia, mas procurem ver na minguante o resultado do crescimento espiritual. É tudo uma benção de Deus, os magos do universo encantam e desencantam os seus oráculos em favor daqueles que sabem pedir. Mas vão me perguntar o porque disso tudo, e eu vos dizer, é pela cura de todos nós. Porque viver sofrendo se podemos entrar pela porta e sentir os efeitos de uma nova oportunidade de vida. Uma outra mais amena, mas saudável, muitos choram suas dores em dar tempo para que as pérolas dos Santos Anjos e Espiritos cheguem como a um balsamo magnetizado descendo em formas de uma chuva prateada. Como vou explicar, chuva prateada, olhando para esta energia são como flocos de neve que caem do céu na terra, aquilo toma conta de tudo, envolve a todos, é um mistério elegante que abastece a terra nas horas precisas. Os mistérios podem ser desvendados, nossos mentores são os professores que tem a chave iniciática para estes alunos de primeira viagem. Como falo agora, a primeira turma de Arakén foi formada, depois virá a segunda a terceira e assim por diante, até que todos estejam afinados com esta melodia. Agora quando virá a segunda turma, isso está nas mãos de Pai Seta Branca, o nosso comandante maior. </w:t>
        <w:br/>
        <w:t xml:space="preserve">Mestres, tenho batido muito nestas histórias a respeito de nossa responsabilidade perante a nós mesmos, perante o nosso juramento e compromisso assumido, pois a cada dia novas coisas estão acontecendo e o jaguar missionário estacionou sua conduta, relaxou sua convicção que sabe tudo e que não tem mais nada a aprender. Errado! Pois eu vos digo que tudo o que sabemos não vale um grão de areia, pois estamos começando uma nova estrada e ela precisa ser trilhada e asfaltada com o suor de seus corpos para que os que vem sejam os verdadeiros donos da festa. Assim teremos cumprido a missão de transformar esta pedra em uma bonita estatua de ornamento, esta história ficará marcada por toda eternidade. </w:t>
        <w:br/>
        <w:t>Lembrem-se, que temos um terremoto dentro de nós, nosso espírito treme pela ânsia de conhecer, não deixe de instruir o seu intimo com sua presença nos templos do amanhecer, ali, mestres, é o verdadeiro caminho, é a nossa universidade. Salve Deus!</w:t>
        <w:br/>
        <w:t>Desejo uma boa noite para todos e sejam muito felizes em tudo que forem fazer, sintam amor e alegria, nem todos foram convidados a participar desta ceia na seara de nosso Mestre Jesus, muitos virão, mas poucos ficarão.</w:t>
        <w:br/>
        <w:t>Adjunto Apurê.</w:t>
        <w:br/>
        <w:t>01.12.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41:00Z</dcterms:created>
  <dc:creator>betezek</dc:creator>
  <dc:description/>
  <dc:language>en-US</dc:language>
  <cp:lastModifiedBy>betezek</cp:lastModifiedBy>
  <dcterms:modified xsi:type="dcterms:W3CDTF">2012-02-28T21:41:00Z</dcterms:modified>
  <cp:revision>1</cp:revision>
  <dc:subject/>
  <dc:title>TERREMOTO</dc:title>
</cp:coreProperties>
</file>