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rPr>
      </w:pPr>
      <w:r>
        <w:rPr>
          <w:b/>
          <w:bCs/>
          <w:sz w:val="36"/>
        </w:rPr>
        <w:t xml:space="preserve">Lênin. </w:t>
      </w:r>
    </w:p>
    <w:p>
      <w:pPr>
        <w:pStyle w:val="Normal"/>
        <w:rPr/>
      </w:pPr>
      <w:r>
        <w:rPr>
          <w:b/>
          <w:bCs/>
          <w:sz w:val="36"/>
        </w:rPr>
        <w:t>Uma visita e um arrepio.</w:t>
      </w:r>
      <w:r>
        <w:rPr/>
        <w:br/>
        <w:t>Salve Deus!</w:t>
      </w:r>
    </w:p>
    <w:p>
      <w:pPr>
        <w:pStyle w:val="Normal"/>
        <w:rPr/>
      </w:pPr>
      <w:r>
        <w:rPr/>
        <w:t>Hoje, 14 horas recebi uma visita de um espírito que se identificou como sendo Lênin, austero e sem demonstrar nenhum sorriso em seu rosto, ele chegou aqui na minha frente. Fiquei sem saber o que dizer, mas seu nome ficou gravado em meu pensamento. Vou reportar sua vida abaixo, conforme texto retirado da página do PSTU, Brasil.</w:t>
      </w:r>
    </w:p>
    <w:p>
      <w:pPr>
        <w:pStyle w:val="Normal"/>
        <w:rPr/>
      </w:pPr>
      <w:r>
        <w:rPr/>
        <w:br/>
      </w:r>
      <w:r>
        <w:rPr>
          <w:rStyle w:val="Movmattexto1"/>
          <w:rFonts w:cs="Arial" w:ascii="Arial" w:hAnsi="Arial"/>
          <w:sz w:val="24"/>
        </w:rPr>
        <w:t>Vladimir Ilich Ulianov nasceu em 22 de abril de 1870, em Simbirsk, Rússia. Lenin, nome pelo qual foi mais conhecido, foi o líder do partido bolchevique, organizador da Revolução de Outubro, na Rússia, e da Internacional Comunista.</w:t>
      </w:r>
      <w:r>
        <w:rPr>
          <w:rFonts w:cs="Arial" w:ascii="Arial" w:hAnsi="Arial"/>
          <w:sz w:val="24"/>
          <w:szCs w:val="17"/>
        </w:rPr>
        <w:br/>
        <w:br/>
      </w:r>
      <w:r>
        <w:rPr>
          <w:rStyle w:val="Movmattexto1"/>
          <w:rFonts w:cs="Arial" w:ascii="Arial" w:hAnsi="Arial"/>
          <w:sz w:val="24"/>
        </w:rPr>
        <w:t xml:space="preserve">Em 1887, ingressou na Universidade de Kazan e logo foi expulso por participar de uma mobilização estudantil. Em 1894, se estabeleceu em São Petersburgo. </w:t>
      </w:r>
      <w:r>
        <w:rPr>
          <w:rFonts w:cs="Arial" w:ascii="Arial" w:hAnsi="Arial"/>
          <w:sz w:val="24"/>
          <w:szCs w:val="17"/>
        </w:rPr>
        <w:br/>
      </w:r>
      <w:r>
        <w:rPr>
          <w:rStyle w:val="Movmattexto1"/>
          <w:rFonts w:cs="Arial" w:ascii="Arial" w:hAnsi="Arial"/>
          <w:sz w:val="24"/>
        </w:rPr>
        <w:t xml:space="preserve">Em 1900, Lenin editou, em Munique, o jornal Iskra (A Faísca). Seu objetivo era a organização de um partido revolucionário que iniciasse a luta contra o czarismo. </w:t>
      </w:r>
      <w:r>
        <w:rPr>
          <w:rFonts w:cs="Arial" w:ascii="Arial" w:hAnsi="Arial"/>
          <w:sz w:val="24"/>
          <w:szCs w:val="17"/>
        </w:rPr>
        <w:br/>
      </w:r>
      <w:r>
        <w:rPr>
          <w:rStyle w:val="Movmattexto1"/>
          <w:rFonts w:cs="Arial" w:ascii="Arial" w:hAnsi="Arial"/>
          <w:sz w:val="24"/>
        </w:rPr>
        <w:t>No livro O que fazer, escrito naquele período, ele desenvolveu a idéia de uma organização centralizada, de revolucionários profissionais, entregues de forma total à causa da revolução e unidos por uma férrea disciplina interna.</w:t>
      </w:r>
      <w:r>
        <w:rPr>
          <w:rFonts w:cs="Arial" w:ascii="Arial" w:hAnsi="Arial"/>
          <w:sz w:val="24"/>
          <w:szCs w:val="17"/>
        </w:rPr>
        <w:br/>
        <w:br/>
      </w:r>
      <w:r>
        <w:rPr>
          <w:rStyle w:val="Movmattexto1"/>
          <w:rFonts w:cs="Arial" w:ascii="Arial" w:hAnsi="Arial"/>
          <w:sz w:val="24"/>
        </w:rPr>
        <w:t xml:space="preserve">Em 1903, o II Congresso do Partido Operário Social-Democrata Russo (POSDR) terminou com a ruptura do partido em bolcheviques e mencheviques. A partir daí, Lenin iniciou seu caminho como dirigente do partido bolchevique, um modelo até hoje para partidos revolucionários de todo o mundo. </w:t>
      </w:r>
      <w:r>
        <w:rPr>
          <w:rFonts w:cs="Arial" w:ascii="Arial" w:hAnsi="Arial"/>
          <w:sz w:val="24"/>
          <w:szCs w:val="17"/>
        </w:rPr>
        <w:br/>
        <w:br/>
      </w:r>
      <w:r>
        <w:rPr>
          <w:rStyle w:val="Movmattexto1"/>
          <w:rFonts w:cs="Arial" w:ascii="Arial" w:hAnsi="Arial"/>
          <w:sz w:val="24"/>
        </w:rPr>
        <w:t xml:space="preserve">A derrota do exército russo na guerra com o Japão provocou a revolução de 1905. Os bolcheviques participaram ativamente dessa revolução, que apesar de derrotada, deixou grandes lições para 1917, como os soviets (conselhos) de operários, camponeses e soldados. Os soviets foram os organismos de luta das massas russas e se transformaram na base do novo Estado, que surgiu da Revolução de 1917. </w:t>
      </w:r>
      <w:r>
        <w:rPr>
          <w:rFonts w:cs="Arial" w:ascii="Arial" w:hAnsi="Arial"/>
          <w:sz w:val="24"/>
          <w:szCs w:val="17"/>
        </w:rPr>
        <w:br/>
        <w:br/>
      </w:r>
      <w:r>
        <w:rPr>
          <w:rStyle w:val="Movmattexto1"/>
          <w:rFonts w:cs="Arial" w:ascii="Arial" w:hAnsi="Arial"/>
          <w:b/>
          <w:bCs/>
          <w:sz w:val="24"/>
        </w:rPr>
        <w:t>O processo revolucionário.</w:t>
      </w:r>
      <w:r>
        <w:rPr>
          <w:rFonts w:cs="Arial" w:ascii="Arial" w:hAnsi="Arial"/>
          <w:sz w:val="24"/>
          <w:szCs w:val="17"/>
        </w:rPr>
        <w:br/>
        <w:br/>
      </w:r>
      <w:r>
        <w:rPr>
          <w:rStyle w:val="Movmattexto1"/>
          <w:rFonts w:cs="Arial" w:ascii="Arial" w:hAnsi="Arial"/>
          <w:sz w:val="24"/>
        </w:rPr>
        <w:t xml:space="preserve">A 1ª Guerra Mundial foi definida por Lenin como imperialista, uma disputa de mercados. O manifesto de 1914, escrito por ele, constatava a passagem da maioria dos dirigentes social-democratas europeus à defesa da sua própria burguesia. Lenin conclamava os revolucionários a lutarem pela derrota dos “seus” governos e deflagrarem uma guerra civil. </w:t>
      </w:r>
      <w:r>
        <w:rPr>
          <w:rFonts w:cs="Arial" w:ascii="Arial" w:hAnsi="Arial"/>
          <w:sz w:val="24"/>
          <w:szCs w:val="17"/>
        </w:rPr>
        <w:br/>
        <w:br/>
      </w:r>
      <w:r>
        <w:rPr>
          <w:rStyle w:val="Movmattexto1"/>
          <w:rFonts w:cs="Arial" w:ascii="Arial" w:hAnsi="Arial"/>
          <w:sz w:val="24"/>
        </w:rPr>
        <w:t xml:space="preserve">Ao retornar a Rússia, em abril de 1917, depois da derrubada do Czar e da instauração de um governo provisório, formado pela coalizão entre a burguesia liberal e os partidos socialistas, Lenin encontrou Kamenev e Stalin que estavam à frente da direção do partido bolchevique, declarando um “apoio crítico” ao governo. “Apoiar as medidas progressivas do governo e opor-se às regressivas” era a fórmula defendida pela maioria da direção. Lênin começou então uma batalha que foi decisiva para a vitória da revolução: já no seu desembarque na Estação Finlândia, discursou definindo o caráter socialista da revolução e conclamou o proletariado a lutar contra o governo. </w:t>
      </w:r>
      <w:r>
        <w:rPr>
          <w:rFonts w:cs="Arial" w:ascii="Arial" w:hAnsi="Arial"/>
          <w:sz w:val="24"/>
          <w:szCs w:val="17"/>
        </w:rPr>
        <w:br/>
        <w:br/>
      </w:r>
      <w:r>
        <w:rPr>
          <w:rStyle w:val="Movmattexto1"/>
          <w:rFonts w:cs="Arial" w:ascii="Arial" w:hAnsi="Arial"/>
          <w:sz w:val="24"/>
        </w:rPr>
        <w:t>Para ganhar o partido para esta política ousada, iniciou um embate contra a maioria. Escreve suas Teses de Abril, onde explicou o caráter pró-imperialista, e, portanto reacionário, do governo provisório. Desenvolveu a idéia da necessidade da luta pelo poder dos soviets e formulou os principais eixos que determinaram as atividades do partido nos meses seguintes. Depois de duras discussões, Lenin ganhou a maioria dos dirigentes para sua política. O partido assumiu o curso rumo à tomada do poder.</w:t>
      </w:r>
      <w:r>
        <w:rPr>
          <w:rFonts w:cs="Arial" w:ascii="Arial" w:hAnsi="Arial"/>
          <w:sz w:val="24"/>
          <w:szCs w:val="17"/>
        </w:rPr>
        <w:br/>
        <w:br/>
      </w:r>
      <w:r>
        <w:rPr>
          <w:rStyle w:val="Movmattexto1"/>
          <w:rFonts w:cs="Arial" w:ascii="Arial" w:hAnsi="Arial"/>
          <w:sz w:val="24"/>
        </w:rPr>
        <w:t>A insurreição foi marcada para 25 de outubro. Neste dia, depois de passar três meses e meio na clandestinidade, Lênin chegou ao Soviet de Petrogrado, para dirigir a luta. Na madrugada do dia 27, ele discursou na plenária do Congresso dos Soviets com um projeto de decreto sobre a paz e um outro sobre a terra. A maioria bolchevique do Congresso, com a ajuda dos socialista-revolucionários de esquerda e decretou a transmissão do poder para os Soviets. É formados o Conselho de Comissários do Povo, com Lenin à sua frente.</w:t>
      </w:r>
      <w:r>
        <w:rPr>
          <w:rFonts w:cs="Arial" w:ascii="Arial" w:hAnsi="Arial"/>
          <w:sz w:val="24"/>
          <w:szCs w:val="17"/>
        </w:rPr>
        <w:br/>
        <w:br/>
      </w:r>
      <w:r>
        <w:rPr>
          <w:rStyle w:val="Movmattexto1"/>
          <w:rFonts w:cs="Arial" w:ascii="Arial" w:hAnsi="Arial"/>
          <w:sz w:val="24"/>
        </w:rPr>
        <w:t>Pela primeira vez na história, uma revolução socialista foi vitoriosa. O proletariado tomou o poder e constituiu um novo tipo de Estado, apoiado nos soviets.</w:t>
      </w:r>
      <w:r>
        <w:rPr>
          <w:rFonts w:cs="Arial" w:ascii="Arial" w:hAnsi="Arial"/>
          <w:sz w:val="24"/>
          <w:szCs w:val="17"/>
        </w:rPr>
        <w:br/>
        <w:br/>
      </w:r>
      <w:r>
        <w:rPr>
          <w:rStyle w:val="Movmattexto1"/>
          <w:rFonts w:cs="Arial" w:ascii="Arial" w:hAnsi="Arial"/>
          <w:b/>
          <w:bCs/>
          <w:sz w:val="24"/>
        </w:rPr>
        <w:t>A luta contra a burocratização</w:t>
      </w:r>
      <w:r>
        <w:rPr>
          <w:rFonts w:cs="Arial" w:ascii="Arial" w:hAnsi="Arial"/>
          <w:sz w:val="24"/>
          <w:szCs w:val="17"/>
        </w:rPr>
        <w:br/>
        <w:br/>
      </w:r>
      <w:r>
        <w:rPr>
          <w:rStyle w:val="Movmattexto1"/>
          <w:rFonts w:cs="Arial" w:ascii="Arial" w:hAnsi="Arial"/>
          <w:sz w:val="24"/>
        </w:rPr>
        <w:t xml:space="preserve">Mas as experiências mais difíceis estavam por vir. A contra-revolução avançou e a Rússia foi invadida por exércitos estrangeiros. Foi o inicio da guerra civil. Em 1918, o país estava cercado por contra-revolucionários das principais potências mundiais. </w:t>
      </w:r>
      <w:r>
        <w:rPr>
          <w:rFonts w:cs="Arial" w:ascii="Arial" w:hAnsi="Arial"/>
          <w:sz w:val="24"/>
          <w:szCs w:val="17"/>
        </w:rPr>
        <w:br/>
        <w:br/>
      </w:r>
      <w:r>
        <w:rPr>
          <w:rStyle w:val="Movmattexto1"/>
          <w:rFonts w:cs="Arial" w:ascii="Arial" w:hAnsi="Arial"/>
          <w:sz w:val="24"/>
        </w:rPr>
        <w:t>A Revolução Russa sempre foi pensada pelos bolcheviques como parte da uma revolução internacional, em particular com a perspectiva da extensão da revolução para os outros países da Europa. A derrota da Revolução Alemã, pela traição da social-democracia, deixou o jovem Estado Operário isolado.</w:t>
      </w:r>
      <w:r>
        <w:rPr>
          <w:rFonts w:cs="Arial" w:ascii="Arial" w:hAnsi="Arial"/>
          <w:sz w:val="24"/>
          <w:szCs w:val="17"/>
        </w:rPr>
        <w:br/>
        <w:br/>
      </w:r>
      <w:r>
        <w:rPr>
          <w:rStyle w:val="Movmattexto1"/>
          <w:rFonts w:cs="Arial" w:ascii="Arial" w:hAnsi="Arial"/>
          <w:sz w:val="24"/>
        </w:rPr>
        <w:t xml:space="preserve">A Guerra Civil foi vitoriosa contra os exércitos invasores, mas destruiu a economia do país e dizimou parte da classe operária, sobretudo os quadros que haviam participado da insurreição. </w:t>
      </w:r>
      <w:r>
        <w:rPr>
          <w:rFonts w:cs="Arial" w:ascii="Arial" w:hAnsi="Arial"/>
          <w:sz w:val="24"/>
          <w:szCs w:val="17"/>
        </w:rPr>
        <w:br/>
        <w:br/>
      </w:r>
      <w:r>
        <w:rPr>
          <w:rStyle w:val="Movmattexto1"/>
          <w:rFonts w:cs="Arial" w:ascii="Arial" w:hAnsi="Arial"/>
          <w:sz w:val="24"/>
        </w:rPr>
        <w:t>Vinda do campo para as grandes cidades, uma nova classe operária, ainda tomada pela desconfiança com a política, teve uma atuação passiva nos soviets, no partido e nos sindicatos. Os técnicos, funcionários e militares de carreira adquiriram cada vez mais peso social e acabaram tomando para si as funções dos soviets e, mais tarde, do próprio partido. O isolamento da Revolução Russa começou a cobrar seu preço. Sem apoio de revoluções em outros países, a burocratização começa a crescer na União Soviética.</w:t>
      </w:r>
      <w:r>
        <w:rPr>
          <w:rFonts w:cs="Arial" w:ascii="Arial" w:hAnsi="Arial"/>
          <w:sz w:val="24"/>
          <w:szCs w:val="17"/>
        </w:rPr>
        <w:br/>
        <w:br/>
      </w:r>
      <w:r>
        <w:rPr>
          <w:rStyle w:val="Movmattexto1"/>
          <w:rFonts w:cs="Arial" w:ascii="Arial" w:hAnsi="Arial"/>
          <w:sz w:val="24"/>
        </w:rPr>
        <w:t xml:space="preserve">Lenin, já doente e preocupado com as dimensões da burocratização, propôs reformas na administração do Estado e do aparato partidário. Sua luta esbarrou na resistência da cúpula partidária, expressão da burocratização do Estado. Stalin, o secretário geral, utilizou o cargo para troca de favores e consolidação da sua condição de dirigente da nova camarilha burocrática. As tensões entre Lenin e Stalin se tornavam cada vez maiores. Em seu testamento, Lenin propõe a saída de Stalin do cargo de secretário-geral e sua substituição por alguém “mais gentil e leal, menos vaidoso e truculento”. Formou, então, um bloco com Trotsky que se tornou praticamente seu porta-voz em questões políticas e econômicas. Mas era tarde demais. A fração burocrática do partido havia adquirido vida, força, independência e interesses próprios. O “testamento” de Lenin sequer foi publicado. Stalin permaneceu no cargo e nenhuma reforma foi realizada. </w:t>
      </w:r>
      <w:r>
        <w:rPr>
          <w:rFonts w:cs="Arial" w:ascii="Arial" w:hAnsi="Arial"/>
          <w:sz w:val="24"/>
          <w:szCs w:val="17"/>
        </w:rPr>
        <w:br/>
        <w:br/>
      </w:r>
      <w:r>
        <w:rPr>
          <w:rStyle w:val="Movmattexto1"/>
          <w:rFonts w:cs="Arial" w:ascii="Arial" w:hAnsi="Arial"/>
          <w:sz w:val="24"/>
        </w:rPr>
        <w:t>O esgotamento, provocado pela enorme tensão durante anos, minou a saúde de Lenin. A esclerose atingira as artérias do cérebro. No início de 1922, os médicos o proibiram de trabalhar diariamente. No início de outubro, sua saúde melhorou e ele retorna ao trabalho, mas a doença progridiu e Lenin faleceu em 21 de janeiro de 1924.</w:t>
      </w:r>
      <w:r>
        <w:rPr>
          <w:rFonts w:cs="Arial" w:ascii="Arial" w:hAnsi="Arial"/>
          <w:sz w:val="24"/>
          <w:szCs w:val="17"/>
        </w:rPr>
        <w:br/>
        <w:br/>
      </w:r>
      <w:r>
        <w:rPr>
          <w:rStyle w:val="Movmattexto1"/>
          <w:rFonts w:cs="Arial" w:ascii="Arial" w:hAnsi="Arial"/>
          <w:sz w:val="24"/>
        </w:rPr>
        <w:t>Lenin morreu quando a contra-revolução burocrática estava triunfando. Caso não morresse, terminaria preso. A Revolução foi usurpada por uma burocracia que se apresentaria como a “continuadora de Lenin”. O imperialismo e seus defensores se apressaram em igualar a burocracia ao “socialismo”.</w:t>
      </w:r>
    </w:p>
    <w:p>
      <w:pPr>
        <w:pStyle w:val="Normal"/>
        <w:rPr>
          <w:rStyle w:val="Movmattexto1"/>
          <w:rFonts w:ascii="Arial" w:hAnsi="Arial" w:cs="Arial"/>
          <w:sz w:val="24"/>
        </w:rPr>
      </w:pPr>
      <w:r>
        <w:rPr/>
      </w:r>
    </w:p>
    <w:p>
      <w:pPr>
        <w:pStyle w:val="Normal"/>
        <w:rPr/>
      </w:pPr>
      <w:r>
        <w:rPr>
          <w:rStyle w:val="Movmattitle1"/>
          <w:rFonts w:cs="Arial" w:ascii="Arial" w:hAnsi="Arial"/>
          <w:sz w:val="24"/>
        </w:rPr>
        <w:t>Lenin 80 anos: o Estado e a Revolução</w:t>
      </w:r>
      <w:r>
        <w:rPr>
          <w:rFonts w:cs="Arial" w:ascii="Arial" w:hAnsi="Arial"/>
          <w:sz w:val="24"/>
        </w:rPr>
        <w:br/>
      </w:r>
      <w:r>
        <w:rPr>
          <w:rStyle w:val="Movmatsubtitle1"/>
          <w:rFonts w:cs="Arial" w:ascii="Arial" w:hAnsi="Arial"/>
          <w:sz w:val="24"/>
        </w:rPr>
        <w:t>Não há como acabar com o Estado burguês sem fazer a Revolução</w:t>
      </w:r>
      <w:r>
        <w:rPr>
          <w:rFonts w:cs="Arial" w:ascii="Arial" w:hAnsi="Arial"/>
          <w:sz w:val="24"/>
        </w:rPr>
        <w:br/>
        <w:br/>
      </w:r>
      <w:r>
        <w:rPr>
          <w:rStyle w:val="Movmattexto1"/>
          <w:rFonts w:cs="Arial" w:ascii="Arial" w:hAnsi="Arial"/>
          <w:sz w:val="24"/>
        </w:rPr>
        <w:t xml:space="preserve">A derrubada da nobreza feudal, em fevereiro de 1917, na Rússia, aprofundou a situação revolucionária naquele país e colocou a luta pelo poder na ordem do dia. Essa situação exigiu uma resposta política imediata a um dos temas mais importantes aos marxistas: a questão do Estado. </w:t>
      </w:r>
      <w:r>
        <w:rPr>
          <w:rFonts w:cs="Arial" w:ascii="Arial" w:hAnsi="Arial"/>
          <w:sz w:val="24"/>
          <w:szCs w:val="17"/>
        </w:rPr>
        <w:br/>
        <w:br/>
      </w:r>
      <w:r>
        <w:rPr>
          <w:rStyle w:val="Movmattexto1"/>
          <w:rFonts w:cs="Arial" w:ascii="Arial" w:hAnsi="Arial"/>
          <w:sz w:val="24"/>
        </w:rPr>
        <w:t xml:space="preserve">Os tempos de paz ficavam para trás, quando a atividade dos partidos da II Internacional se limitava à rotina da luta parlamentar e sindical. Iniciava-se uma época de guerras e revoluções e, por conseqüência, tornava-se presente a questão fundamental de toda Revolução que é a questão do poder do Estado. Sem esclarecer essa questão, nem sequer se pode falar em participar de modo consciente na Revolução, para não falar em dirigi-la. </w:t>
      </w:r>
      <w:r>
        <w:rPr>
          <w:rFonts w:cs="Arial" w:ascii="Arial" w:hAnsi="Arial"/>
          <w:sz w:val="24"/>
          <w:szCs w:val="17"/>
        </w:rPr>
        <w:br/>
        <w:br/>
      </w:r>
      <w:r>
        <w:rPr>
          <w:rStyle w:val="Movmattexto1"/>
          <w:rFonts w:cs="Arial" w:ascii="Arial" w:hAnsi="Arial"/>
          <w:sz w:val="24"/>
        </w:rPr>
        <w:t xml:space="preserve">Consciente de que a revolução de fevereiro preparava o caminho para a tomada do poder, ainda em Zurique, Lenin fez um amplo estudo sobre o marxismo e o Estado, que serviu de base para sua publicação mais conhecida: O Estado e a Revolução – A doutrina do marxismo sobre o Estado e as tarefas do proletariado na Revolução. </w:t>
      </w:r>
      <w:r>
        <w:rPr>
          <w:rFonts w:cs="Arial" w:ascii="Arial" w:hAnsi="Arial"/>
          <w:sz w:val="24"/>
          <w:szCs w:val="17"/>
        </w:rPr>
        <w:br/>
      </w:r>
      <w:r>
        <w:rPr>
          <w:rStyle w:val="Movmattexto1"/>
          <w:rFonts w:cs="Arial" w:ascii="Arial" w:hAnsi="Arial"/>
          <w:sz w:val="24"/>
        </w:rPr>
        <w:t xml:space="preserve">Como expressa o próprio título, a preocupação central de Lenin era desenvolver o programa da Revolução proletária frente ao Estado burguês, e como o proletariado revolucionário conquistaria o poder. </w:t>
      </w:r>
      <w:r>
        <w:rPr>
          <w:rFonts w:cs="Arial" w:ascii="Arial" w:hAnsi="Arial"/>
          <w:sz w:val="24"/>
          <w:szCs w:val="17"/>
        </w:rPr>
        <w:br/>
        <w:br/>
      </w:r>
      <w:r>
        <w:rPr>
          <w:rStyle w:val="Movmattexto1"/>
          <w:rFonts w:cs="Arial" w:ascii="Arial" w:hAnsi="Arial"/>
          <w:b/>
          <w:bCs/>
          <w:sz w:val="24"/>
        </w:rPr>
        <w:t>A essência do Estado</w:t>
      </w:r>
      <w:r>
        <w:rPr>
          <w:rFonts w:cs="Arial" w:ascii="Arial" w:hAnsi="Arial"/>
          <w:sz w:val="24"/>
          <w:szCs w:val="17"/>
        </w:rPr>
        <w:br/>
        <w:br/>
      </w:r>
      <w:r>
        <w:rPr>
          <w:rStyle w:val="Movmattexto1"/>
          <w:rFonts w:cs="Arial" w:ascii="Arial" w:hAnsi="Arial"/>
          <w:sz w:val="24"/>
        </w:rPr>
        <w:t xml:space="preserve">A essência e o caráter do Estado burguês se revelam no momento em que este exerce toda sua violência contra o proletariado revolucionário. Isso acontece quando a propriedade privada e as relações capitalistas de produção estão ameaçadas pelo avanço da Revolução proletária e quando as massas se libertam de toda falsa consciência e das ideologias que as mantêm presas à escravidão do trabalho assalariado. </w:t>
      </w:r>
      <w:r>
        <w:rPr>
          <w:rFonts w:cs="Arial" w:ascii="Arial" w:hAnsi="Arial"/>
          <w:sz w:val="24"/>
          <w:szCs w:val="17"/>
        </w:rPr>
        <w:br/>
        <w:br/>
      </w:r>
      <w:r>
        <w:rPr>
          <w:rStyle w:val="Movmattexto1"/>
          <w:rFonts w:cs="Arial" w:ascii="Arial" w:hAnsi="Arial"/>
          <w:sz w:val="24"/>
        </w:rPr>
        <w:t xml:space="preserve">Por isso, o primeiro capítulo de O Estado e a Revolução explica que o Estado é o produto irreconciliável das contradições de classe. Sua principal instituição é o destacamento de homens armados e o aparato repressivo concentrados no exército burguês e na polícia. </w:t>
      </w:r>
      <w:r>
        <w:rPr>
          <w:rFonts w:cs="Arial" w:ascii="Arial" w:hAnsi="Arial"/>
          <w:sz w:val="24"/>
          <w:szCs w:val="17"/>
        </w:rPr>
        <w:br/>
        <w:br/>
      </w:r>
      <w:r>
        <w:rPr>
          <w:rStyle w:val="Movmattexto1"/>
          <w:rFonts w:cs="Arial" w:ascii="Arial" w:hAnsi="Arial"/>
          <w:sz w:val="24"/>
        </w:rPr>
        <w:t xml:space="preserve">Mas, se o Estado reflete a divisão da sociedade em classes, ele perderá a sua função como organismo de repressão quando as classes deixarem de existir. Para Friedrich Engels, as condições para a extinção do Estado se dão quando “(...) a intervenção de um poder de Estado nas relações sociais torna-se supérflua (...) Em lugar de governo sobre as pessoas surge a administração de coisas e a direção dos processos de produção. O Estado não é abolido, extingue-se”. </w:t>
      </w:r>
      <w:r>
        <w:rPr>
          <w:rFonts w:cs="Arial" w:ascii="Arial" w:hAnsi="Arial"/>
          <w:sz w:val="24"/>
          <w:szCs w:val="17"/>
        </w:rPr>
        <w:br/>
        <w:br/>
      </w:r>
      <w:r>
        <w:rPr>
          <w:rStyle w:val="Movmattexto1"/>
          <w:rFonts w:cs="Arial" w:ascii="Arial" w:hAnsi="Arial"/>
          <w:sz w:val="24"/>
        </w:rPr>
        <w:t>Lenin ressaltou que Karl Kautsky converteu a afirmação de Engels numa “(...) idéia vaga de uma mudança lenta, uniforme e gradual, da ausência de saltos e tempestades, da ausência de Revolução”. Assim, a afirmação de que a extinção do Estado tinha um passo prévio, a tomada do poder através da Revolução, separou os marxistas entre revolucionários e reformistas.</w:t>
      </w:r>
      <w:r>
        <w:rPr>
          <w:rFonts w:cs="Arial" w:ascii="Arial" w:hAnsi="Arial"/>
          <w:sz w:val="24"/>
          <w:szCs w:val="17"/>
        </w:rPr>
        <w:br/>
        <w:br/>
      </w:r>
      <w:r>
        <w:rPr>
          <w:rStyle w:val="Movmattexto1"/>
          <w:rFonts w:cs="Arial" w:ascii="Arial" w:hAnsi="Arial"/>
          <w:sz w:val="24"/>
        </w:rPr>
        <w:t>Mas, se a Revolução foi o divisor de águas inicial, faltava definir qual programa aplicar frente ao Estado burguês e como o proletariado organizaria seu próprio Estado.</w:t>
      </w:r>
      <w:r>
        <w:rPr>
          <w:rFonts w:cs="Arial" w:ascii="Arial" w:hAnsi="Arial"/>
          <w:sz w:val="24"/>
          <w:szCs w:val="17"/>
        </w:rPr>
        <w:br/>
        <w:br/>
      </w:r>
      <w:r>
        <w:rPr>
          <w:rStyle w:val="Movmattexto1"/>
          <w:rFonts w:cs="Arial" w:ascii="Arial" w:hAnsi="Arial"/>
          <w:b/>
          <w:bCs/>
          <w:sz w:val="24"/>
        </w:rPr>
        <w:t>Não há Revolução sem a destruição do Estado burguês</w:t>
      </w:r>
      <w:r>
        <w:rPr>
          <w:rStyle w:val="Movmattexto1"/>
          <w:rFonts w:cs="Arial" w:ascii="Arial" w:hAnsi="Arial"/>
          <w:sz w:val="24"/>
        </w:rPr>
        <w:t xml:space="preserve"> </w:t>
      </w:r>
      <w:r>
        <w:rPr>
          <w:rFonts w:cs="Arial" w:ascii="Arial" w:hAnsi="Arial"/>
          <w:sz w:val="24"/>
          <w:szCs w:val="17"/>
        </w:rPr>
        <w:br/>
        <w:br/>
      </w:r>
      <w:r>
        <w:rPr>
          <w:rStyle w:val="Movmattexto1"/>
          <w:rFonts w:cs="Arial" w:ascii="Arial" w:hAnsi="Arial"/>
          <w:sz w:val="24"/>
        </w:rPr>
        <w:t xml:space="preserve">Lenin buscou responder a questões teóricas, entre elas, “(...) como surgiu historicamente o Estado burguês, (...) quais as suas transformações, qual a sua evolução no decurso das revoluções burguesas e em face das ações autônomas das classes oprimidas. Quais as tarefas do proletariado em relação a esta máquina de Estado”, baseando-se nas avaliações de Karl Marx e Friedrich Engels das Revoluções burguesas de 1848 e 1851, na França e, posteriormente, na primeira Revolução proletária: a Comuna de Paris. </w:t>
      </w:r>
      <w:r>
        <w:rPr>
          <w:rFonts w:cs="Arial" w:ascii="Arial" w:hAnsi="Arial"/>
          <w:sz w:val="24"/>
          <w:szCs w:val="17"/>
        </w:rPr>
        <w:br/>
        <w:br/>
      </w:r>
      <w:r>
        <w:rPr>
          <w:rStyle w:val="Movmattexto1"/>
          <w:rFonts w:cs="Arial" w:ascii="Arial" w:hAnsi="Arial"/>
          <w:sz w:val="24"/>
        </w:rPr>
        <w:t>A primeira conclusão resgatou o fato de que o Estado burguês era resultado do aperfeiçoamento da máquina estatal herdada pela burguesia das monarquias absolutistas feudais européias. Essa máquina tinha duas características centrais: uma burocracia estatal e um exército permanente.</w:t>
      </w:r>
      <w:r>
        <w:rPr>
          <w:rFonts w:cs="Arial" w:ascii="Arial" w:hAnsi="Arial"/>
          <w:sz w:val="24"/>
          <w:szCs w:val="17"/>
        </w:rPr>
        <w:br/>
        <w:br/>
      </w:r>
      <w:r>
        <w:rPr>
          <w:rStyle w:val="Movmattexto1"/>
          <w:rFonts w:cs="Arial" w:ascii="Arial" w:hAnsi="Arial"/>
          <w:sz w:val="24"/>
        </w:rPr>
        <w:t>Marx pontuou que “(...) as revoluções burguesas aperfeiçoaram esta máquina em vez de destruí-la”. Lenin observou que “(...) este notável raciocínio do marxismo dá um imenso passo em frente, comparado com o Manifesto Comunista”. Isso porque este somente assinalava que o proletariado “(...) usará o seu domínio político para ir arrancando todo o capital das mãos da burguesia, para centralizar todos os instrumentos de produção nas mãos do Estado”.</w:t>
      </w:r>
      <w:r>
        <w:rPr>
          <w:rFonts w:cs="Arial" w:ascii="Arial" w:hAnsi="Arial"/>
          <w:sz w:val="24"/>
          <w:szCs w:val="17"/>
        </w:rPr>
        <w:br/>
        <w:br/>
      </w:r>
      <w:r>
        <w:rPr>
          <w:rStyle w:val="Movmattexto1"/>
          <w:rFonts w:cs="Arial" w:ascii="Arial" w:hAnsi="Arial"/>
          <w:sz w:val="24"/>
        </w:rPr>
        <w:t xml:space="preserve">Essa formulação, considerada geral e abstrata por Lenin, avançaram e se concretizou com a conclusão de que, ao chegar ao poder, o proletariado necessitaria destruir a máquina do Estado burguês. </w:t>
      </w:r>
      <w:r>
        <w:rPr>
          <w:rFonts w:cs="Arial" w:ascii="Arial" w:hAnsi="Arial"/>
          <w:sz w:val="24"/>
          <w:szCs w:val="17"/>
        </w:rPr>
        <w:br/>
        <w:br/>
      </w:r>
      <w:r>
        <w:rPr>
          <w:rStyle w:val="Movmattexto1"/>
          <w:rFonts w:cs="Arial" w:ascii="Arial" w:hAnsi="Arial"/>
          <w:sz w:val="24"/>
        </w:rPr>
        <w:t>Marx e Engels chegaram a essa conclusão a partir do balanço da Comuna de Paris, assinalando que “(...) a classe operária não pode limitar-se a tomar conta da máquina do Estado que encontra montada (...)”, o que favoreceria a reação burguesa. A máquina burocrático-militar que serve à burguesia deve ser demolida e, em seu lugar, devem ser erguidas outras instituições de outro caráter. Para Lenin, “(...) esta conclusão é o principal, o fundamental da doutrina marxista sobre o Estado”.</w:t>
      </w:r>
      <w:r>
        <w:rPr>
          <w:rFonts w:cs="Arial" w:ascii="Arial" w:hAnsi="Arial"/>
          <w:sz w:val="24"/>
          <w:szCs w:val="17"/>
        </w:rPr>
        <w:br/>
        <w:br/>
      </w:r>
      <w:r>
        <w:rPr>
          <w:rStyle w:val="Movmattexto1"/>
          <w:rFonts w:cs="Arial" w:ascii="Arial" w:hAnsi="Arial"/>
          <w:sz w:val="24"/>
        </w:rPr>
        <w:t xml:space="preserve">Mas “(...) pelo que substituir a máquina do Estado quebrada?” Até a Comuna de Paris, o marxismo não “(...) põe concretamente a questão de saber pelo que substituir esta máquina do Estado que deve ser suprimida”. </w:t>
      </w:r>
      <w:r>
        <w:rPr>
          <w:rFonts w:cs="Arial" w:ascii="Arial" w:hAnsi="Arial"/>
          <w:sz w:val="24"/>
          <w:szCs w:val="17"/>
        </w:rPr>
        <w:br/>
        <w:br/>
      </w:r>
      <w:r>
        <w:rPr>
          <w:rStyle w:val="Movmattexto1"/>
          <w:rFonts w:cs="Arial" w:ascii="Arial" w:hAnsi="Arial"/>
          <w:sz w:val="24"/>
        </w:rPr>
        <w:t>Lenin assinalou que “As formas dos Estados burgueses são extraordinariamente variadas, mas sua essência é apenas uma: em última análise, todos esses Estados são, de uma maneira ou de outra, mas necessariamente, uma ditadura da burguesia. A transição do capitalismo para o comunismo não pode naturalmente deixar de dar uma enorme abundância e variedade de formas políticas, mas sua essência será uma só: a ditadura do proletariado”.</w:t>
      </w:r>
      <w:r>
        <w:rPr>
          <w:rFonts w:cs="Arial" w:ascii="Arial" w:hAnsi="Arial"/>
          <w:sz w:val="24"/>
          <w:szCs w:val="17"/>
        </w:rPr>
        <w:br/>
        <w:br/>
        <w:br/>
        <w:br/>
      </w:r>
      <w:r>
        <w:rPr>
          <w:rStyle w:val="Movmattexto1"/>
          <w:rFonts w:cs="Arial" w:ascii="Arial" w:hAnsi="Arial"/>
          <w:b/>
          <w:bCs/>
          <w:sz w:val="24"/>
        </w:rPr>
        <w:t>QUANDO O ESTADO DE DIREITO É A PROPRIEDADE PRIVADA</w:t>
      </w:r>
      <w:r>
        <w:rPr>
          <w:rFonts w:cs="Arial" w:ascii="Arial" w:hAnsi="Arial"/>
          <w:sz w:val="24"/>
          <w:szCs w:val="17"/>
        </w:rPr>
        <w:br/>
        <w:br/>
      </w:r>
      <w:r>
        <w:rPr>
          <w:rStyle w:val="Movmattexto1"/>
          <w:rFonts w:cs="Arial" w:ascii="Arial" w:hAnsi="Arial"/>
          <w:sz w:val="24"/>
        </w:rPr>
        <w:t>O Brasil vive hoje em um regime democrático-burguês, mas, por exemplo, quando os trabalhadores ocuparam a Flekepet, uma fábrica na região da Grande São Paulo, para preservar seus empregos, se depararam com uma medida judicial que “devolvia” a fábrica ao patrão; quando os sem-terra e os sem-teto ocupam terras para plantar ou para ter uma moradia, sempre estão às voltas com medidas de “reintegrações de posse”. Caso essas medidas não se cumpram, as forças de repressão entram em ação.</w:t>
      </w:r>
      <w:r>
        <w:rPr>
          <w:rFonts w:cs="Arial" w:ascii="Arial" w:hAnsi="Arial"/>
          <w:sz w:val="24"/>
          <w:szCs w:val="17"/>
        </w:rPr>
        <w:br/>
        <w:br/>
      </w:r>
      <w:r>
        <w:rPr>
          <w:rStyle w:val="Movmattexto1"/>
          <w:rFonts w:cs="Arial" w:ascii="Arial" w:hAnsi="Arial"/>
          <w:sz w:val="24"/>
        </w:rPr>
        <w:t>Apesar da Constituição brasileira garantir o direito ao emprego, à terra e à moradia, esses “direitos” não podem ser exercidos pela maioria do povo, acima do direito da propriedade privada. Este direito é exercido por uma minoria, mesmo que signifique que a maioria fique desempregada e more na rua.</w:t>
      </w:r>
      <w:r>
        <w:rPr>
          <w:rFonts w:cs="Arial" w:ascii="Arial" w:hAnsi="Arial"/>
          <w:sz w:val="24"/>
          <w:szCs w:val="17"/>
        </w:rPr>
        <w:br/>
        <w:br/>
      </w:r>
      <w:r>
        <w:rPr>
          <w:rStyle w:val="Movmattexto1"/>
          <w:rFonts w:cs="Arial" w:ascii="Arial" w:hAnsi="Arial"/>
          <w:sz w:val="24"/>
        </w:rPr>
        <w:t xml:space="preserve">Para garantir essa situação, a Justiça, as forças de repressão, junto com as prisões, o Parlamento e o governo, que administra tudo isso, formam o Estado. Independentemente da forma como o Estado burguês aparece, se é um regime democrático-burguês ou um regime militar, ele é uma ditadura de uma classe, da burguesia sobre o proletariado. Seu objetivo último é a defesa da propriedade privada e essa defesa não é feita por meios pacíficos, ao contrário, é feita de forma muito violenta. </w:t>
      </w:r>
      <w:r>
        <w:rPr>
          <w:rFonts w:cs="Arial" w:ascii="Arial" w:hAnsi="Arial"/>
          <w:sz w:val="24"/>
          <w:szCs w:val="17"/>
        </w:rPr>
        <w:br/>
        <w:br/>
      </w:r>
      <w:r>
        <w:rPr>
          <w:rStyle w:val="Movmattexto1"/>
          <w:rFonts w:cs="Arial" w:ascii="Arial" w:hAnsi="Arial"/>
          <w:sz w:val="24"/>
        </w:rPr>
        <w:t xml:space="preserve">O emprego da violência sobre o proletariado é proporcional ao acirramento da luta entre as classes. Nos períodos de “paz”, Lenin indicava que “(...) sempre soubemos e indicamos repetidamente que a burguesia não se mantém apenas pela violência, mas também pela falta de consciência, pelo embrutecimento, pela desorganização das massas”. </w:t>
      </w:r>
      <w:r>
        <w:rPr>
          <w:rFonts w:cs="Arial" w:ascii="Arial" w:hAnsi="Arial"/>
          <w:sz w:val="24"/>
          <w:szCs w:val="17"/>
        </w:rPr>
        <w:br/>
        <w:br/>
      </w:r>
      <w:r>
        <w:rPr>
          <w:rStyle w:val="Movmattexto1"/>
          <w:rFonts w:cs="Arial" w:ascii="Arial" w:hAnsi="Arial"/>
          <w:sz w:val="24"/>
        </w:rPr>
        <w:t>Dessa forma, todo Estado tem uma essência à qual não escapa o Estado burguês. Ele é sempre uma ditadura de uma classe sobre outra.</w:t>
      </w:r>
      <w:r>
        <w:rPr>
          <w:rFonts w:cs="Arial" w:ascii="Arial" w:hAnsi="Arial"/>
          <w:sz w:val="24"/>
          <w:szCs w:val="17"/>
        </w:rPr>
        <w:br/>
        <w:br/>
        <w:br/>
      </w:r>
      <w:r>
        <w:rPr>
          <w:rStyle w:val="Movmattexto1"/>
          <w:rFonts w:cs="Arial" w:ascii="Arial" w:hAnsi="Arial"/>
          <w:b/>
          <w:bCs/>
          <w:sz w:val="24"/>
        </w:rPr>
        <w:t>ORIGEM E MISTIFICAÇÃO DO ESTADO BURGUÊS</w:t>
      </w:r>
      <w:r>
        <w:rPr>
          <w:rFonts w:cs="Arial" w:ascii="Arial" w:hAnsi="Arial"/>
          <w:sz w:val="24"/>
          <w:szCs w:val="17"/>
        </w:rPr>
        <w:br/>
        <w:br/>
      </w:r>
      <w:r>
        <w:rPr>
          <w:rStyle w:val="Movmattexto1"/>
          <w:rFonts w:cs="Arial" w:ascii="Arial" w:hAnsi="Arial"/>
          <w:sz w:val="24"/>
        </w:rPr>
        <w:t xml:space="preserve">Uma das principais contribuições do marxismo à teoria do Estado foi defini-lo como um fenômeno histórico, resultado da divisão social do trabalho e, posteriormente, da divisão da sociedade em classes. </w:t>
      </w:r>
      <w:r>
        <w:rPr>
          <w:rFonts w:cs="Arial" w:ascii="Arial" w:hAnsi="Arial"/>
          <w:sz w:val="24"/>
          <w:szCs w:val="17"/>
        </w:rPr>
        <w:br/>
        <w:br/>
      </w:r>
      <w:r>
        <w:rPr>
          <w:rStyle w:val="Movmattexto1"/>
          <w:rFonts w:cs="Arial" w:ascii="Arial" w:hAnsi="Arial"/>
          <w:sz w:val="24"/>
        </w:rPr>
        <w:t xml:space="preserve">As sociedades tribais que habitavam o Brasil antes da conquista portuguesa não estavam divididas entre exploradores e explorados. Não havia a necessidade de um Estado, porque não havia privilégios a serem defendidos através da coerção. </w:t>
      </w:r>
      <w:r>
        <w:rPr>
          <w:rFonts w:cs="Arial" w:ascii="Arial" w:hAnsi="Arial"/>
          <w:sz w:val="24"/>
          <w:szCs w:val="17"/>
        </w:rPr>
        <w:br/>
        <w:br/>
      </w:r>
      <w:r>
        <w:rPr>
          <w:rStyle w:val="Movmattexto1"/>
          <w:rFonts w:cs="Arial" w:ascii="Arial" w:hAnsi="Arial"/>
          <w:sz w:val="24"/>
        </w:rPr>
        <w:t xml:space="preserve">O Estado surgiu entre 6 e 8 mil anos atrás, na região do atual Iraque. A irrigação dos campos permitiu a existência de grandes safras, ao mesmo tempo em que desenvolveu uma burocracia que administrava a terra e o excedente. Burocracias desse tipo construíram grandes Estados como no Egito e nos Andes. </w:t>
      </w:r>
      <w:r>
        <w:rPr>
          <w:rFonts w:cs="Arial" w:ascii="Arial" w:hAnsi="Arial"/>
          <w:sz w:val="24"/>
          <w:szCs w:val="17"/>
        </w:rPr>
        <w:br/>
        <w:br/>
      </w:r>
      <w:r>
        <w:rPr>
          <w:rStyle w:val="Movmattexto1"/>
          <w:rFonts w:cs="Arial" w:ascii="Arial" w:hAnsi="Arial"/>
          <w:sz w:val="24"/>
        </w:rPr>
        <w:t xml:space="preserve">Mas, para justificar o fato de que uns governavam e outros eram governados, foi criada uma ideologia, uma falsa consciência de que o poder do Faraó e do Inca vinha das mãos de um Deus. O Estado era algo imposto pelo poder divino, acima do homem comum. </w:t>
      </w:r>
      <w:r>
        <w:rPr>
          <w:rFonts w:cs="Arial" w:ascii="Arial" w:hAnsi="Arial"/>
          <w:sz w:val="24"/>
          <w:szCs w:val="17"/>
        </w:rPr>
        <w:br/>
        <w:br/>
      </w:r>
      <w:r>
        <w:rPr>
          <w:rStyle w:val="Movmattexto1"/>
          <w:rFonts w:cs="Arial" w:ascii="Arial" w:hAnsi="Arial"/>
          <w:sz w:val="24"/>
        </w:rPr>
        <w:t>O Estado burguês se desvencilhou da “aura” divina, mas foi coberto por uma outra “aura”, igualmente falsa: a imagem mistificadora do Estado como “árbitro entre as classes” e da defesa do “interesse nacional”, da “neutralidade”.</w:t>
      </w:r>
      <w:r>
        <w:rPr>
          <w:rFonts w:cs="Arial" w:ascii="Arial" w:hAnsi="Arial"/>
          <w:sz w:val="24"/>
          <w:szCs w:val="17"/>
        </w:rPr>
        <w:br/>
        <w:br/>
      </w:r>
      <w:r>
        <w:rPr>
          <w:rStyle w:val="Movmattexto1"/>
          <w:rFonts w:cs="Arial" w:ascii="Arial" w:hAnsi="Arial"/>
          <w:sz w:val="24"/>
        </w:rPr>
        <w:t>Marx teorizou sobre como a burguesia pôde construir um Estado baseado na falsa idéia da liberdade. Nas formações econômicas pré-capitalistas o excedente era extraído por relações extra-econômicas, quer dizer, o escravo era obrigado a trabalhar na terra; o servo era obrigado a trabalhar gratuitamente para o senhor feudal e lhe devia obrigações. Assim, o Estado, nas suas distintas formas e características, era o elemento central de coerção para a extração do excedente econômico.</w:t>
      </w:r>
      <w:r>
        <w:rPr>
          <w:rFonts w:cs="Arial" w:ascii="Arial" w:hAnsi="Arial"/>
          <w:sz w:val="24"/>
          <w:szCs w:val="17"/>
        </w:rPr>
        <w:br/>
        <w:br/>
      </w:r>
      <w:r>
        <w:rPr>
          <w:rStyle w:val="Movmattexto1"/>
          <w:rFonts w:cs="Arial" w:ascii="Arial" w:hAnsi="Arial"/>
          <w:sz w:val="24"/>
        </w:rPr>
        <w:t>O capital, para desenvolver a “escravidão assalariada”, necessitava do fim das relações feudais de produção. Necessitava das relações “livres de troca”, que separasse completamente os homens de seus meios de subsistência, obrigando o proletariado a vender sua força de trabalho, pois o seu poder viria da extração da mais-valia que ocorre dentro do processo de produção, e não fora dele, como faziam as classes que precederam a burguesia.</w:t>
      </w:r>
      <w:r>
        <w:rPr>
          <w:rFonts w:cs="Arial" w:ascii="Arial" w:hAnsi="Arial"/>
          <w:sz w:val="24"/>
          <w:szCs w:val="17"/>
        </w:rPr>
        <w:br/>
        <w:br/>
      </w:r>
      <w:r>
        <w:rPr>
          <w:rStyle w:val="Movmattexto1"/>
          <w:rFonts w:cs="Arial" w:ascii="Arial" w:hAnsi="Arial"/>
          <w:sz w:val="24"/>
        </w:rPr>
        <w:t xml:space="preserve">Por isso, a burguesia terminou a luta contra a nobreza no nível político da sociedade, com a idéia de que o novo Estado, nascido de sua Revolução, deixava de ser um Estado de classe. A liberdade para o capital, seria a liberdade para toda a sociedade. </w:t>
      </w:r>
      <w:r>
        <w:rPr>
          <w:rFonts w:cs="Arial" w:ascii="Arial" w:hAnsi="Arial"/>
          <w:sz w:val="24"/>
          <w:szCs w:val="17"/>
        </w:rPr>
        <w:br/>
        <w:br/>
      </w:r>
      <w:r>
        <w:rPr>
          <w:rStyle w:val="Movmattexto1"/>
          <w:rFonts w:cs="Arial" w:ascii="Arial" w:hAnsi="Arial"/>
          <w:sz w:val="24"/>
        </w:rPr>
        <w:t>Ao mesmo tempo em que foi um crítico implacável do Estado neutro, Lenin pôde compreender as distintas etapas históricas deste Estado: “A república burguesa, o parlamento, o sufrágio universal, tudo isso constitui um imenso progresso do ponto de vista do desenvolvimento mundial da sociedade. A humanidade avançou até o capitalismo e foi somente o capitalismo, que graças à cultura urbana, permitiu à classe oprimida dos proletários adquirir consciência de si mesma e criar o movimento operário mundial”.</w:t>
      </w:r>
      <w:r>
        <w:rPr>
          <w:rFonts w:cs="Arial" w:ascii="Arial" w:hAnsi="Arial"/>
          <w:sz w:val="24"/>
          <w:szCs w:val="17"/>
        </w:rPr>
        <w:br/>
        <w:br/>
      </w:r>
      <w:r>
        <w:rPr>
          <w:rStyle w:val="Movmattexto1"/>
          <w:rFonts w:cs="Arial" w:ascii="Arial" w:hAnsi="Arial"/>
          <w:sz w:val="24"/>
        </w:rPr>
        <w:t xml:space="preserve">O Estado capitalista e suas instituições cumpriram seu papel histórico. E a classe operária também pôde utilizar-se dessas liberdades necessárias ao desenvolvimento do capital para formar os sindicatos e intervir com seus partidos no cenário político. Algo jamais pensado, sob nenhum dos Estados que precederam o capitalismo. </w:t>
      </w:r>
      <w:r>
        <w:rPr>
          <w:rFonts w:cs="Arial" w:ascii="Arial" w:hAnsi="Arial"/>
          <w:sz w:val="24"/>
          <w:szCs w:val="17"/>
        </w:rPr>
        <w:br/>
        <w:br/>
      </w:r>
      <w:r>
        <w:rPr>
          <w:rStyle w:val="Movmattexto1"/>
          <w:rFonts w:cs="Arial" w:ascii="Arial" w:hAnsi="Arial"/>
          <w:sz w:val="24"/>
        </w:rPr>
        <w:t xml:space="preserve">Já o advento do imperialismo marca a decadência do sistema capitalista gerando, como conseqüência, profundas transformações na estrutura do Estado: “O imperialismo, época do capital bancário, época dos gigantescos monopólios capitalistas, época de transformação do capitalismo monopolista em capitalismo monopolista de Estado, mostra o esforço extraordinário da ‘máquina do Estado’, o crescimento inaudito de seu aparelho burocrático e militar em ligação com o esforço da repressão contra o proletariado, tanto nos países monárquicos, como nos países republicanos mais livres”. </w:t>
      </w:r>
      <w:r>
        <w:rPr>
          <w:rFonts w:cs="Arial" w:ascii="Arial" w:hAnsi="Arial"/>
          <w:sz w:val="24"/>
          <w:szCs w:val="17"/>
        </w:rPr>
        <w:br/>
        <w:br/>
      </w:r>
      <w:r>
        <w:rPr>
          <w:rStyle w:val="Movmattexto1"/>
          <w:rFonts w:cs="Arial" w:ascii="Arial" w:hAnsi="Arial"/>
          <w:sz w:val="24"/>
        </w:rPr>
        <w:t>Essa tendência apontada por Lenin se expressa mais do que nunca na barbárie da ocupação norte-americana do Iraque, e no orçamento de defesa, tanto dos EUA, como da União Européia.</w:t>
      </w:r>
      <w:r>
        <w:rPr>
          <w:rFonts w:cs="Arial" w:ascii="Arial" w:hAnsi="Arial"/>
          <w:sz w:val="24"/>
          <w:szCs w:val="17"/>
        </w:rPr>
        <w:br/>
        <w:br/>
      </w:r>
      <w:r>
        <w:rPr>
          <w:rStyle w:val="Movmattexto1"/>
          <w:rFonts w:cs="Arial" w:ascii="Arial" w:hAnsi="Arial"/>
          <w:sz w:val="24"/>
        </w:rPr>
        <w:t xml:space="preserve">Mas, justamente quando a crise estrutural do capitalismo joga por terra toda falácia do Estado burguês neutro e árbitro da sociedade, ‘novos teóricos’ requentam velhas teorias da “Democratização do Estado”. O “Orçamento Participativo”, por exemplo, e o Conselho de Desenvolvimento Social, do governo federal, defendem que é possível acabar com as relações orgânicas do Estado burguês com o grande capital, colocando este sob o controle da “sociedade”. </w:t>
      </w:r>
      <w:r>
        <w:rPr>
          <w:rFonts w:cs="Arial" w:ascii="Arial" w:hAnsi="Arial"/>
          <w:sz w:val="24"/>
          <w:szCs w:val="17"/>
        </w:rPr>
        <w:br/>
        <w:br/>
      </w:r>
      <w:r>
        <w:rPr>
          <w:rStyle w:val="Movmattexto1"/>
          <w:rFonts w:cs="Arial" w:ascii="Arial" w:hAnsi="Arial"/>
          <w:sz w:val="24"/>
        </w:rPr>
        <w:t xml:space="preserve">Entretanto, para realizar tal proeza são obrigados a decretar o fim da luta de classes e das próprias classes sociais, e reconhecer o Estado burguês como algo eterno, e não como fenômeno histórico. </w:t>
      </w:r>
      <w:r>
        <w:rPr>
          <w:rFonts w:cs="Arial" w:ascii="Arial" w:hAnsi="Arial"/>
          <w:sz w:val="24"/>
          <w:szCs w:val="17"/>
        </w:rPr>
        <w:br/>
        <w:br/>
      </w:r>
      <w:r>
        <w:rPr>
          <w:rStyle w:val="Movmattexto1"/>
          <w:rFonts w:cs="Arial" w:ascii="Arial" w:hAnsi="Arial"/>
          <w:sz w:val="24"/>
        </w:rPr>
        <w:t xml:space="preserve">Como não se pode passar por cima da vida real, acabam administrando o Estado para os capitalistas e colocam a máquina de governo a serviço do próprio imperialismo, utilizando, para isso, os mesmos métodos da burguesia. </w:t>
      </w:r>
      <w:r>
        <w:rPr>
          <w:rFonts w:cs="Arial" w:ascii="Arial" w:hAnsi="Arial"/>
          <w:sz w:val="24"/>
          <w:szCs w:val="17"/>
        </w:rPr>
        <w:br/>
        <w:br/>
      </w:r>
      <w:r>
        <w:rPr>
          <w:rStyle w:val="Movmattexto1"/>
          <w:rFonts w:cs="Arial" w:ascii="Arial" w:hAnsi="Arial"/>
          <w:sz w:val="24"/>
        </w:rPr>
        <w:t xml:space="preserve">O Estado que o governo Lula quer democratizar já não passa de um fantoche, já não decide sobre os aspectos centrais da vida do país. Que decisões toma o Parlamento brasileiro? Elas estão todas dentro da margem definida pelo Fundo Monetário Internacional (FMI), pois a mesma lógica que der início à ruptura com o imperialismo colocará em xeque a aliança com a burguesia e seu Estado, que estão a serviço da exploração e da opressão da maioria do povo. </w:t>
      </w:r>
      <w:r>
        <w:rPr>
          <w:rFonts w:cs="Arial" w:ascii="Arial" w:hAnsi="Arial"/>
          <w:sz w:val="24"/>
          <w:szCs w:val="17"/>
        </w:rPr>
        <w:br/>
        <w:br/>
      </w:r>
      <w:r>
        <w:rPr>
          <w:rStyle w:val="Movmattexto1"/>
          <w:rFonts w:cs="Arial" w:ascii="Arial" w:hAnsi="Arial"/>
          <w:sz w:val="24"/>
        </w:rPr>
        <w:t>Resta, então, ao teórico do Estado democrático, aplicar a Reforma Universitária e, ao presidente, vender soja na China. Não será a ilusão reacionária de “democratizar” o Estado burguês que poderá recuperar a soberania, senão sua destruição. Portanto, nunca esteve tão atual o pensamento de Lenin.</w:t>
      </w:r>
    </w:p>
    <w:p>
      <w:pPr>
        <w:pStyle w:val="Normal"/>
        <w:rPr>
          <w:rStyle w:val="Movmattexto1"/>
          <w:rFonts w:ascii="Arial" w:hAnsi="Arial" w:cs="Arial"/>
          <w:sz w:val="24"/>
        </w:rPr>
      </w:pPr>
      <w:r>
        <w:rPr/>
      </w:r>
    </w:p>
    <w:p>
      <w:pPr>
        <w:pStyle w:val="Normal"/>
        <w:rPr/>
      </w:pPr>
      <w:r>
        <w:rPr>
          <w:rStyle w:val="Movmattitle1"/>
          <w:rFonts w:cs="Arial" w:ascii="Arial" w:hAnsi="Arial"/>
          <w:sz w:val="24"/>
        </w:rPr>
        <w:t>Lenin 80 anos: os limites do sindicalismo</w:t>
      </w:r>
      <w:r>
        <w:rPr>
          <w:rFonts w:cs="Arial" w:ascii="Arial" w:hAnsi="Arial"/>
          <w:sz w:val="24"/>
        </w:rPr>
        <w:br/>
      </w:r>
      <w:r>
        <w:rPr>
          <w:rStyle w:val="Movmatsubtitle1"/>
          <w:rFonts w:cs="Arial" w:ascii="Arial" w:hAnsi="Arial"/>
          <w:sz w:val="24"/>
        </w:rPr>
        <w:t>A luta sindical, sendo imprescindível, é limitada e insuficiente para vencer o capital</w:t>
      </w:r>
      <w:r>
        <w:rPr>
          <w:rFonts w:cs="Arial" w:ascii="Arial" w:hAnsi="Arial"/>
          <w:sz w:val="24"/>
        </w:rPr>
        <w:br/>
        <w:br/>
      </w:r>
      <w:r>
        <w:rPr>
          <w:rFonts w:cs="Arial" w:ascii="Arial" w:hAnsi="Arial"/>
          <w:sz w:val="24"/>
          <w:szCs w:val="17"/>
        </w:rPr>
        <w:br/>
        <w:br/>
      </w:r>
      <w:r>
        <w:rPr>
          <w:rStyle w:val="Movmattexto1"/>
          <w:rFonts w:cs="Arial" w:ascii="Arial" w:hAnsi="Arial"/>
          <w:sz w:val="24"/>
        </w:rPr>
        <w:t xml:space="preserve">Os sindicatos surgiram no período de formação e de auge do capitalismo. Karl Marx e Friedrich Engels dedicaram muitas páginas à análise dos sindicatos. Engels, no livro “A condição da classe trabalhadora na Inglaterra”, afirma que “como escolas de guerra, os sindicatos não têm competidores”. Com esta idéia, buscava valorizar a união dos operários na luta contra o capital, que possibilitava uma preparação para a “batalha futura”. Para a batalha política do proletariado em direção a tomada do poder de Estado: o fim do trabalho assalariado e a implantação do socialismo. </w:t>
      </w:r>
      <w:r>
        <w:rPr>
          <w:rFonts w:cs="Arial" w:ascii="Arial" w:hAnsi="Arial"/>
          <w:sz w:val="24"/>
          <w:szCs w:val="17"/>
        </w:rPr>
        <w:br/>
        <w:br/>
      </w:r>
      <w:r>
        <w:rPr>
          <w:rStyle w:val="Movmattexto1"/>
          <w:rFonts w:cs="Arial" w:ascii="Arial" w:hAnsi="Arial"/>
          <w:sz w:val="24"/>
        </w:rPr>
        <w:t xml:space="preserve">Mas, mesmo Marx e Engels, que viveram sob o capitalismo da livre concorrência e não sob a época imperialista, já apontavam os limites do sindicalismo. Falavam de como a “prosperidade” industrial criava tentativas de comprar e corromper os operários; de como os líderes dos operários ingleses se transformavam num tipo de intermediários “entre o burguês radical e o operário”. </w:t>
      </w:r>
      <w:r>
        <w:rPr>
          <w:rFonts w:cs="Arial" w:ascii="Arial" w:hAnsi="Arial"/>
          <w:sz w:val="24"/>
          <w:szCs w:val="17"/>
        </w:rPr>
        <w:br/>
        <w:br/>
        <w:br/>
      </w:r>
      <w:r>
        <w:rPr>
          <w:rStyle w:val="Movmattexto1"/>
          <w:rFonts w:cs="Arial" w:ascii="Arial" w:hAnsi="Arial"/>
          <w:b/>
          <w:bCs/>
          <w:sz w:val="24"/>
        </w:rPr>
        <w:t>A luta sindical deve subordinar-se à luta política</w:t>
      </w:r>
      <w:r>
        <w:rPr>
          <w:rFonts w:cs="Arial" w:ascii="Arial" w:hAnsi="Arial"/>
          <w:sz w:val="24"/>
          <w:szCs w:val="17"/>
        </w:rPr>
        <w:br/>
        <w:br/>
      </w:r>
      <w:r>
        <w:rPr>
          <w:rStyle w:val="Movmattexto1"/>
          <w:rFonts w:cs="Arial" w:ascii="Arial" w:hAnsi="Arial"/>
          <w:sz w:val="24"/>
        </w:rPr>
        <w:t xml:space="preserve">Para os marxistas revolucionários, a luta econômica e sindical é parte fundamental da luta de classes, mas deve combinar e se subordinar à luta política, porque não é a luta mais importante e nem a única a ser travada. </w:t>
      </w:r>
      <w:r>
        <w:rPr>
          <w:rFonts w:cs="Arial" w:ascii="Arial" w:hAnsi="Arial"/>
          <w:sz w:val="24"/>
          <w:szCs w:val="17"/>
        </w:rPr>
        <w:br/>
        <w:br/>
      </w:r>
      <w:r>
        <w:rPr>
          <w:rStyle w:val="Movmattexto1"/>
          <w:rFonts w:cs="Arial" w:ascii="Arial" w:hAnsi="Arial"/>
          <w:sz w:val="24"/>
        </w:rPr>
        <w:t xml:space="preserve">Pelo contrário, o sindicalismo desenvolve espontaneamente tendências oportunistas, de limitação das lutas ao sistema capitalista e ao Estado Burguês. </w:t>
      </w:r>
      <w:r>
        <w:rPr>
          <w:rFonts w:cs="Arial" w:ascii="Arial" w:hAnsi="Arial"/>
          <w:sz w:val="24"/>
          <w:szCs w:val="17"/>
        </w:rPr>
        <w:br/>
        <w:br/>
      </w:r>
      <w:r>
        <w:rPr>
          <w:rStyle w:val="Movmattexto1"/>
          <w:rFonts w:cs="Arial" w:ascii="Arial" w:hAnsi="Arial"/>
          <w:sz w:val="24"/>
        </w:rPr>
        <w:t>Se o marxismo revolucionário sempre defendeu a participação dos revolucionários nos sindicatos e nas lutas imediatas dos trabalhadores contra todo ultra-esquerdismo, não dedicou menos esforços à luta contra o oportunismo. Este, desviando-se para o sindicalismo, adaptava-se ao reformismo e, em situações diretamente revolucionárias, representava a burocracia e a aristocracia operária, atuando ao lado da burguesia “democrática” contra a revolução.</w:t>
      </w:r>
      <w:r>
        <w:rPr>
          <w:rFonts w:cs="Arial" w:ascii="Arial" w:hAnsi="Arial"/>
          <w:sz w:val="24"/>
          <w:szCs w:val="17"/>
        </w:rPr>
        <w:br/>
        <w:br/>
      </w:r>
      <w:r>
        <w:rPr>
          <w:rStyle w:val="Movmattexto1"/>
          <w:rFonts w:cs="Arial" w:ascii="Arial" w:hAnsi="Arial"/>
          <w:sz w:val="24"/>
        </w:rPr>
        <w:t xml:space="preserve">Por isso, Lenin definia que os sindicatos e a luta sindical eram apenas uma “escola de guerra, não eram ainda a própria guerra” e que a consciência apenas sindical era uma consciência burguesa. </w:t>
      </w:r>
      <w:r>
        <w:rPr>
          <w:rFonts w:cs="Arial" w:ascii="Arial" w:hAnsi="Arial"/>
          <w:sz w:val="24"/>
          <w:szCs w:val="17"/>
        </w:rPr>
        <w:br/>
        <w:br/>
        <w:br/>
      </w:r>
      <w:r>
        <w:rPr>
          <w:rStyle w:val="Movmattexto1"/>
          <w:rFonts w:cs="Arial" w:ascii="Arial" w:hAnsi="Arial"/>
          <w:b/>
          <w:bCs/>
          <w:sz w:val="24"/>
        </w:rPr>
        <w:t>O combate ao sindicalismo e ao reformismo</w:t>
      </w:r>
      <w:r>
        <w:rPr>
          <w:rFonts w:cs="Arial" w:ascii="Arial" w:hAnsi="Arial"/>
          <w:sz w:val="24"/>
          <w:szCs w:val="17"/>
        </w:rPr>
        <w:br/>
        <w:br/>
      </w:r>
      <w:r>
        <w:rPr>
          <w:rStyle w:val="Movmattexto1"/>
          <w:rFonts w:cs="Arial" w:ascii="Arial" w:hAnsi="Arial"/>
          <w:sz w:val="24"/>
        </w:rPr>
        <w:t>As tendências ao revisionismo oportunista e as grandes polêmicas com este se manifestaram no Partido Social Democrata alemão (SPD), na década de 1890. Esta situação ecoou por toda II Internacional, através dos debates de Rosa Luxemburgo e outros. Eduard Bernstein afirmava ser “o movimento tudo e o objetivo final nada”, pregando a via pacífica para o socialismo, através da conquista de reformas sucessivas e da negação da ditadura do proletariado. Foi, neste mesmo período que Lenin enfrentou os economicistas (sindicalistas russos), antecipando na Rússia, em 1903, o que ocorreria em 1914, em toda a Europa. Ou seja, a ruptura dos revolucionários com a ala oportunista da social-democracia, que acabou apoiando a burguesia de seus respectivos países na Primeira Guerra Mundial.</w:t>
      </w:r>
      <w:r>
        <w:rPr>
          <w:rFonts w:cs="Arial" w:ascii="Arial" w:hAnsi="Arial"/>
          <w:sz w:val="24"/>
          <w:szCs w:val="17"/>
        </w:rPr>
        <w:br/>
        <w:br/>
      </w:r>
      <w:r>
        <w:rPr>
          <w:rStyle w:val="Movmattexto1"/>
          <w:rFonts w:cs="Arial" w:ascii="Arial" w:hAnsi="Arial"/>
          <w:sz w:val="24"/>
        </w:rPr>
        <w:t xml:space="preserve">O livro Que Fazer?, escrito em 1902, polemiza com a corrente economicista, acusando-a de ser apenas uma forma de Bersnteinismo, e defende a necessidade de um partido revolucionário que atue e conduza “num só feixe a luta econômica, política e teórico/ideológica”, em direção a tomada do poder. </w:t>
      </w:r>
      <w:r>
        <w:rPr>
          <w:rFonts w:cs="Arial" w:ascii="Arial" w:hAnsi="Arial"/>
          <w:sz w:val="24"/>
          <w:szCs w:val="17"/>
        </w:rPr>
        <w:br/>
        <w:br/>
      </w:r>
      <w:r>
        <w:rPr>
          <w:rStyle w:val="Movmattexto1"/>
          <w:rFonts w:cs="Arial" w:ascii="Arial" w:hAnsi="Arial"/>
          <w:sz w:val="24"/>
        </w:rPr>
        <w:t xml:space="preserve">Lenin afirmava que a luta econômica deveria subordinar-se à luta política revolucionária, pois a luta sindical, sendo imprescindível sob o capitalismo, por si só era estreita, porque convivia com este e apenas almejava vender a um preço melhor a mercadoria força de trabalho. Os economicistas rebatiam que não negavam a luta política, apenas entendiam que “a política acompanha docilmente a economia”. Ou seja, negavam a política revolucionária e defendiam na prática uma política sindical ou reformista, que se limita à denunciar o governo, visando reformas, através de leis que não suprimem a sujeição do trabalho ao capital. </w:t>
      </w:r>
      <w:r>
        <w:rPr>
          <w:rFonts w:cs="Arial" w:ascii="Arial" w:hAnsi="Arial"/>
          <w:sz w:val="24"/>
          <w:szCs w:val="17"/>
        </w:rPr>
        <w:br/>
        <w:br/>
      </w:r>
      <w:r>
        <w:rPr>
          <w:rStyle w:val="Movmattexto1"/>
          <w:rFonts w:cs="Arial" w:ascii="Arial" w:hAnsi="Arial"/>
          <w:sz w:val="24"/>
        </w:rPr>
        <w:t>Lenin defendia a necessidade de organizar um partido revolucionário, que subordinasse sua atuação sindical aos objetivos políticos revolucionários, participando e ajudando o movimento operário em todas as suas lutas, mesmo as mais modestas, mas que – ao mesmo tempo – realizasse agitação política revolucionária e combatesse o espontaneísmo e as ideologias burguesas e reformistas.</w:t>
      </w:r>
      <w:r>
        <w:rPr>
          <w:rFonts w:cs="Arial" w:ascii="Arial" w:hAnsi="Arial"/>
          <w:sz w:val="24"/>
          <w:szCs w:val="17"/>
        </w:rPr>
        <w:br/>
        <w:br/>
      </w:r>
      <w:r>
        <w:rPr>
          <w:rStyle w:val="Movmattexto1"/>
          <w:rFonts w:cs="Arial" w:ascii="Arial" w:hAnsi="Arial"/>
          <w:sz w:val="24"/>
        </w:rPr>
        <w:t>A atualidade do leninismo nesse terreno é inegável, pois nesta etapa de decadência imperialista, a burocracia e a aristocracia operárias estrangulam a independência dos sindicatos em relação ao Estado burguês, com a política de conciliação, e mantém seus privilégios, através da traição mais descarada e aberta aos interesses dos trabalhadores.</w:t>
      </w:r>
    </w:p>
    <w:p>
      <w:pPr>
        <w:pStyle w:val="Normal"/>
        <w:rPr>
          <w:rStyle w:val="Movmattexto1"/>
          <w:rFonts w:ascii="Arial" w:hAnsi="Arial" w:cs="Arial"/>
          <w:sz w:val="24"/>
        </w:rPr>
      </w:pPr>
      <w:r>
        <w:rPr/>
      </w:r>
    </w:p>
    <w:p>
      <w:pPr>
        <w:pStyle w:val="Normal"/>
        <w:spacing w:before="0" w:after="240"/>
        <w:rPr>
          <w:rStyle w:val="Movmattexto1"/>
          <w:rFonts w:ascii="Arial" w:hAnsi="Arial" w:cs="Arial"/>
          <w:b/>
          <w:b/>
          <w:bCs/>
          <w:sz w:val="24"/>
        </w:rPr>
      </w:pPr>
      <w:r>
        <w:rPr>
          <w:rStyle w:val="Movmattitle1"/>
          <w:rFonts w:cs="Arial" w:ascii="Arial" w:hAnsi="Arial"/>
          <w:sz w:val="24"/>
        </w:rPr>
        <w:t>Lenin e o internacionalismo proletário</w:t>
      </w:r>
      <w:r>
        <w:rPr>
          <w:rFonts w:cs="Arial" w:ascii="Arial" w:hAnsi="Arial"/>
          <w:sz w:val="24"/>
        </w:rPr>
        <w:br/>
      </w:r>
      <w:r>
        <w:rPr>
          <w:rStyle w:val="Movmatsubtitle1"/>
          <w:rFonts w:cs="Arial" w:ascii="Arial" w:hAnsi="Arial"/>
          <w:sz w:val="24"/>
        </w:rPr>
        <w:t>A concepção leninista de internacionalismo proletário é uma das maiores contribuições ao marxismo revolucionário. Em 1920, durante o 2º Congresso da Internacional Comunista, Lenin expunha suas elaborações sobre o tema: “Qual é a idéia mais importante</w:t>
      </w:r>
      <w:r>
        <w:rPr>
          <w:rFonts w:cs="Arial" w:ascii="Arial" w:hAnsi="Arial"/>
          <w:sz w:val="24"/>
        </w:rPr>
        <w:br/>
        <w:br/>
      </w:r>
      <w:r>
        <w:rPr>
          <w:rStyle w:val="Movmattexto1"/>
          <w:rFonts w:cs="Arial" w:ascii="Arial" w:hAnsi="Arial"/>
          <w:sz w:val="24"/>
        </w:rPr>
        <w:t>De forma geral, poderíamos dizer que a concepção leninista de internacionalismo proletário abarca os seguinte pontos:</w:t>
      </w:r>
    </w:p>
    <w:p>
      <w:pPr>
        <w:pStyle w:val="Normal"/>
        <w:spacing w:before="0" w:after="240"/>
        <w:rPr>
          <w:rStyle w:val="Movmattexto1"/>
          <w:rFonts w:ascii="Arial" w:hAnsi="Arial" w:cs="Arial"/>
          <w:sz w:val="24"/>
        </w:rPr>
      </w:pPr>
      <w:r>
        <w:rPr>
          <w:rFonts w:cs="Arial" w:ascii="Arial" w:hAnsi="Arial"/>
          <w:b/>
          <w:bCs/>
          <w:sz w:val="24"/>
          <w:szCs w:val="17"/>
        </w:rPr>
        <w:t></w:t>
      </w:r>
      <w:r>
        <w:rPr>
          <w:rFonts w:eastAsia="Arial" w:cs="Arial" w:ascii="Arial" w:hAnsi="Arial"/>
          <w:b/>
          <w:bCs/>
          <w:sz w:val="24"/>
          <w:szCs w:val="17"/>
        </w:rPr>
        <w:t xml:space="preserve">  </w:t>
      </w:r>
      <w:r>
        <w:rPr>
          <w:rStyle w:val="Movmattexto1"/>
          <w:rFonts w:cs="Arial" w:ascii="Arial" w:hAnsi="Arial"/>
          <w:b/>
          <w:bCs/>
          <w:sz w:val="24"/>
        </w:rPr>
        <w:t>1. A situação mundial se caracteriza pela decadência da economia capitalista e pela superprodução de mercadorias nos países imperialistas.</w:t>
      </w:r>
      <w:r>
        <w:rPr>
          <w:rStyle w:val="Movmattexto1"/>
          <w:rFonts w:cs="Arial" w:ascii="Arial" w:hAnsi="Arial"/>
          <w:sz w:val="24"/>
        </w:rPr>
        <w:t xml:space="preserve"> </w:t>
      </w:r>
      <w:r>
        <w:rPr>
          <w:rFonts w:cs="Arial" w:ascii="Arial" w:hAnsi="Arial"/>
          <w:sz w:val="24"/>
          <w:szCs w:val="17"/>
        </w:rPr>
        <w:br/>
        <w:br/>
      </w:r>
      <w:r>
        <w:rPr>
          <w:rStyle w:val="Movmattexto1"/>
          <w:rFonts w:cs="Arial" w:ascii="Arial" w:hAnsi="Arial"/>
          <w:sz w:val="24"/>
        </w:rPr>
        <w:t>Os grandes monopólios de cada país recorrem ao poder do seu próprio Estado para defender seus interesses econômicos. Isso leva a uma luta mais ou menos aberta entre os países imperialistas por novos mercados e pela redistribuição das velhas colônias. A violência contra os países coloniais e as guerras são a conseqüência lógica dessa realidade.</w:t>
      </w:r>
      <w:r>
        <w:rPr>
          <w:rFonts w:cs="Arial" w:ascii="Arial" w:hAnsi="Arial"/>
          <w:sz w:val="24"/>
          <w:szCs w:val="17"/>
        </w:rPr>
        <w:br/>
      </w:r>
    </w:p>
    <w:p>
      <w:pPr>
        <w:pStyle w:val="Normal"/>
        <w:spacing w:before="0" w:after="240"/>
        <w:rPr>
          <w:rStyle w:val="Movmattexto1"/>
          <w:rFonts w:ascii="Arial" w:hAnsi="Arial" w:cs="Arial"/>
          <w:sz w:val="24"/>
        </w:rPr>
      </w:pPr>
      <w:r>
        <w:rPr>
          <w:rFonts w:cs="Arial" w:ascii="Arial" w:hAnsi="Arial"/>
          <w:b/>
          <w:bCs/>
          <w:sz w:val="24"/>
          <w:szCs w:val="17"/>
        </w:rPr>
        <w:t></w:t>
      </w:r>
      <w:r>
        <w:rPr>
          <w:rFonts w:eastAsia="Arial" w:cs="Arial" w:ascii="Arial" w:hAnsi="Arial"/>
          <w:b/>
          <w:bCs/>
          <w:sz w:val="24"/>
          <w:szCs w:val="17"/>
        </w:rPr>
        <w:t xml:space="preserve">  </w:t>
      </w:r>
      <w:r>
        <w:rPr>
          <w:rStyle w:val="Movmattexto1"/>
          <w:rFonts w:cs="Arial" w:ascii="Arial" w:hAnsi="Arial"/>
          <w:b/>
          <w:bCs/>
          <w:sz w:val="24"/>
        </w:rPr>
        <w:t>2. A igualdade entre as nações é absolutamente impossível sob o capitalismo.</w:t>
      </w:r>
      <w:r>
        <w:rPr>
          <w:rStyle w:val="Movmattexto1"/>
          <w:rFonts w:cs="Arial" w:ascii="Arial" w:hAnsi="Arial"/>
          <w:sz w:val="24"/>
        </w:rPr>
        <w:t xml:space="preserve"> </w:t>
      </w:r>
      <w:r>
        <w:rPr>
          <w:rFonts w:cs="Arial" w:ascii="Arial" w:hAnsi="Arial"/>
          <w:sz w:val="24"/>
          <w:szCs w:val="17"/>
        </w:rPr>
        <w:br/>
        <w:br/>
      </w:r>
      <w:r>
        <w:rPr>
          <w:rStyle w:val="Movmattexto1"/>
          <w:rFonts w:cs="Arial" w:ascii="Arial" w:hAnsi="Arial"/>
          <w:sz w:val="24"/>
        </w:rPr>
        <w:t>Qualquer “organismo internacional”, supostamente “neutro”, criado pelas nações imperialistas, nada mais é do que um instrumento para enganar as massas dos países explorados. Lenin chamava esse tipo de organização de “antro de bandidos”. Passados oitenta anos, o apoio descarado da ONU à ocupação do Iraque demonstra a veracidade da análise leninista. A verdadeira igualdade entre as nações só será possível sob o regime da ditadura mundial do proletariado.</w:t>
      </w:r>
      <w:r>
        <w:rPr>
          <w:rFonts w:cs="Arial" w:ascii="Arial" w:hAnsi="Arial"/>
          <w:sz w:val="24"/>
          <w:szCs w:val="17"/>
        </w:rPr>
        <w:br/>
      </w:r>
    </w:p>
    <w:p>
      <w:pPr>
        <w:pStyle w:val="Normal"/>
        <w:spacing w:before="0" w:after="240"/>
        <w:rPr>
          <w:rStyle w:val="Movmattexto1"/>
          <w:rFonts w:ascii="Arial" w:hAnsi="Arial" w:cs="Arial"/>
          <w:sz w:val="24"/>
        </w:rPr>
      </w:pPr>
      <w:r>
        <w:rPr>
          <w:rFonts w:cs="Arial" w:ascii="Arial" w:hAnsi="Arial"/>
          <w:b/>
          <w:bCs/>
          <w:sz w:val="24"/>
          <w:szCs w:val="17"/>
        </w:rPr>
        <w:t></w:t>
      </w:r>
      <w:r>
        <w:rPr>
          <w:rFonts w:eastAsia="Arial" w:cs="Arial" w:ascii="Arial" w:hAnsi="Arial"/>
          <w:b/>
          <w:bCs/>
          <w:sz w:val="24"/>
          <w:szCs w:val="17"/>
        </w:rPr>
        <w:t xml:space="preserve">  </w:t>
      </w:r>
      <w:r>
        <w:rPr>
          <w:rStyle w:val="Movmattexto1"/>
          <w:rFonts w:cs="Arial" w:ascii="Arial" w:hAnsi="Arial"/>
          <w:b/>
          <w:bCs/>
          <w:sz w:val="24"/>
        </w:rPr>
        <w:t>3. Para facilitar sua dominação, o imperialismo mantém uma divisão artificial das nações.</w:t>
      </w:r>
      <w:r>
        <w:rPr>
          <w:rStyle w:val="Movmattexto1"/>
          <w:rFonts w:cs="Arial" w:ascii="Arial" w:hAnsi="Arial"/>
          <w:sz w:val="24"/>
        </w:rPr>
        <w:t xml:space="preserve"> </w:t>
      </w:r>
      <w:r>
        <w:rPr>
          <w:rFonts w:cs="Arial" w:ascii="Arial" w:hAnsi="Arial"/>
          <w:sz w:val="24"/>
          <w:szCs w:val="17"/>
        </w:rPr>
        <w:br/>
        <w:br/>
      </w:r>
      <w:r>
        <w:rPr>
          <w:rStyle w:val="Movmattexto1"/>
          <w:rFonts w:cs="Arial" w:ascii="Arial" w:hAnsi="Arial"/>
          <w:sz w:val="24"/>
        </w:rPr>
        <w:t>Em alguns casos, separa em territórios diferentes um mesmo povo (por exemplo, os curdos que estão espalhados por vários países do Oriente Médio) ou, o que é outra face da mesma política, impede que as nações pequenas possam ser independentes das grandes nações (por exemplo, os bascos e os galegos que vivem sob o jugo da dominação espanhola). Como parte da luta contra o imperialismo, o proletariado defende o direito à autodeterminação dos povos, inclusive à sua separação e independência.</w:t>
      </w:r>
      <w:r>
        <w:rPr>
          <w:rFonts w:cs="Arial" w:ascii="Arial" w:hAnsi="Arial"/>
          <w:sz w:val="24"/>
          <w:szCs w:val="17"/>
        </w:rPr>
        <w:br/>
      </w:r>
    </w:p>
    <w:p>
      <w:pPr>
        <w:pStyle w:val="Normal"/>
        <w:spacing w:before="0" w:after="240"/>
        <w:rPr>
          <w:rStyle w:val="Movmattexto1"/>
          <w:rFonts w:ascii="Arial" w:hAnsi="Arial" w:cs="Arial"/>
          <w:sz w:val="24"/>
        </w:rPr>
      </w:pPr>
      <w:r>
        <w:rPr>
          <w:rFonts w:cs="Arial" w:ascii="Arial" w:hAnsi="Arial"/>
          <w:b/>
          <w:bCs/>
          <w:sz w:val="24"/>
          <w:szCs w:val="17"/>
        </w:rPr>
        <w:t></w:t>
      </w:r>
      <w:r>
        <w:rPr>
          <w:rFonts w:eastAsia="Arial" w:cs="Arial" w:ascii="Arial" w:hAnsi="Arial"/>
          <w:b/>
          <w:bCs/>
          <w:sz w:val="24"/>
          <w:szCs w:val="17"/>
        </w:rPr>
        <w:t xml:space="preserve">  </w:t>
      </w:r>
      <w:r>
        <w:rPr>
          <w:rStyle w:val="Movmattexto1"/>
          <w:rFonts w:cs="Arial" w:ascii="Arial" w:hAnsi="Arial"/>
          <w:b/>
          <w:bCs/>
          <w:sz w:val="24"/>
        </w:rPr>
        <w:t>4. O objetivo principal de toda a política internacionalista deve ser o de unificar o proletariado de todos os países na luta conjunta contra a burguesia mundial e contra o imperialismo, nosso principal inimigo.</w:t>
      </w:r>
      <w:r>
        <w:rPr>
          <w:rStyle w:val="Movmattexto1"/>
          <w:rFonts w:cs="Arial" w:ascii="Arial" w:hAnsi="Arial"/>
          <w:sz w:val="24"/>
        </w:rPr>
        <w:t xml:space="preserve"> </w:t>
      </w:r>
      <w:r>
        <w:rPr>
          <w:rFonts w:cs="Arial" w:ascii="Arial" w:hAnsi="Arial"/>
          <w:sz w:val="24"/>
          <w:szCs w:val="17"/>
        </w:rPr>
        <w:br/>
        <w:br/>
      </w:r>
      <w:r>
        <w:rPr>
          <w:rStyle w:val="Movmattexto1"/>
          <w:rFonts w:cs="Arial" w:ascii="Arial" w:hAnsi="Arial"/>
          <w:sz w:val="24"/>
        </w:rPr>
        <w:t>Não existe força mais reacionária e mais destruidora do que o imperialismo. Independentemente de suas vestes democráticas, o imperialismo é sempre a ditadura dos monopólios. Em caso de enfrentamento entre uma nação imperialista e uma nação colonial ou semi colonial, o proletariado se posicionará (independentemente de quem tenha atacado primeiro) pela vitória da nação oprimida e pela derrota do imperialismo, não importando o quão “democrático” for esse imperialismo e quão “ditatorial” for o regime da nação oprimida. A derrota do imperialismo em qualquer conflito será sempre uma vitória do proletariado mundial.</w:t>
      </w:r>
      <w:r>
        <w:rPr>
          <w:rFonts w:cs="Arial" w:ascii="Arial" w:hAnsi="Arial"/>
          <w:sz w:val="24"/>
          <w:szCs w:val="17"/>
        </w:rPr>
        <w:br/>
      </w:r>
    </w:p>
    <w:p>
      <w:pPr>
        <w:pStyle w:val="Normal"/>
        <w:spacing w:before="0" w:after="240"/>
        <w:rPr>
          <w:rStyle w:val="Movmattexto1"/>
          <w:rFonts w:ascii="Arial" w:hAnsi="Arial" w:cs="Arial"/>
          <w:sz w:val="24"/>
        </w:rPr>
      </w:pPr>
      <w:r>
        <w:rPr>
          <w:rFonts w:cs="Arial" w:ascii="Arial" w:hAnsi="Arial"/>
          <w:b/>
          <w:bCs/>
          <w:sz w:val="24"/>
          <w:szCs w:val="17"/>
        </w:rPr>
        <w:t></w:t>
      </w:r>
      <w:r>
        <w:rPr>
          <w:rFonts w:eastAsia="Arial" w:cs="Arial" w:ascii="Arial" w:hAnsi="Arial"/>
          <w:b/>
          <w:bCs/>
          <w:sz w:val="24"/>
          <w:szCs w:val="17"/>
        </w:rPr>
        <w:t xml:space="preserve">  </w:t>
      </w:r>
      <w:r>
        <w:rPr>
          <w:rStyle w:val="Movmattexto1"/>
          <w:rFonts w:cs="Arial" w:ascii="Arial" w:hAnsi="Arial"/>
          <w:b/>
          <w:bCs/>
          <w:sz w:val="24"/>
        </w:rPr>
        <w:t>5. Uma vez tomado o poder, a tarefa fundamental do proletariado vitorioso será a de colocar todos os recursos do novo Estado proletário a serviço da luta revolucionária mundial contra o imperialismo.</w:t>
      </w:r>
      <w:r>
        <w:rPr>
          <w:rFonts w:cs="Arial" w:ascii="Arial" w:hAnsi="Arial"/>
          <w:sz w:val="24"/>
          <w:szCs w:val="17"/>
        </w:rPr>
        <w:br/>
        <w:br/>
      </w:r>
      <w:r>
        <w:rPr>
          <w:rStyle w:val="Movmattexto1"/>
          <w:rFonts w:cs="Arial" w:ascii="Arial" w:hAnsi="Arial"/>
          <w:sz w:val="24"/>
        </w:rPr>
        <w:t>Mesmo tomado o poder de Estado, o proletariado não poderá construir o socialismo de forma isolada em um só país, por mais desenvolvido que seja. A restauração do capitalismo na ex-URSS demonstra com total exatidão esta tese leninista. A ditadura do proletariado pode somente criar as condições necessárias para a construção do socialismo (expropriar a burguesia, desenvolver a indústria etc), mas não pode criar o próprio socialismo pelo fato de que a burguesia mundial continuará firme e forte, podendo a qualquer momento invadir militarmente ou conspirar contra a nação proletária pela volta ao poder da burguesia.</w:t>
      </w:r>
      <w:r>
        <w:rPr>
          <w:rFonts w:cs="Arial" w:ascii="Arial" w:hAnsi="Arial"/>
          <w:sz w:val="24"/>
          <w:szCs w:val="17"/>
        </w:rPr>
        <w:br/>
      </w:r>
    </w:p>
    <w:p>
      <w:pPr>
        <w:pStyle w:val="Normal"/>
        <w:spacing w:before="0" w:after="240"/>
        <w:rPr>
          <w:rStyle w:val="Movmattexto1"/>
          <w:rFonts w:ascii="Arial" w:hAnsi="Arial" w:cs="Arial"/>
          <w:sz w:val="24"/>
        </w:rPr>
      </w:pPr>
      <w:r>
        <w:rPr>
          <w:rFonts w:cs="Arial" w:ascii="Arial" w:hAnsi="Arial"/>
          <w:b/>
          <w:bCs/>
          <w:sz w:val="24"/>
          <w:szCs w:val="17"/>
        </w:rPr>
        <w:t></w:t>
      </w:r>
      <w:r>
        <w:rPr>
          <w:rFonts w:eastAsia="Arial" w:cs="Arial" w:ascii="Arial" w:hAnsi="Arial"/>
          <w:b/>
          <w:bCs/>
          <w:sz w:val="24"/>
          <w:szCs w:val="17"/>
        </w:rPr>
        <w:t xml:space="preserve">  </w:t>
      </w:r>
      <w:r>
        <w:rPr>
          <w:rStyle w:val="Movmattexto1"/>
          <w:rFonts w:cs="Arial" w:ascii="Arial" w:hAnsi="Arial"/>
          <w:b/>
          <w:bCs/>
          <w:sz w:val="24"/>
        </w:rPr>
        <w:t>6. A forma privilegiada de união entre as ditaduras proletárias que surgirão em várias partes do globo é a federação voluntária de repúblicas soviéticas livres.</w:t>
      </w:r>
      <w:r>
        <w:rPr>
          <w:rFonts w:cs="Arial" w:ascii="Arial" w:hAnsi="Arial"/>
          <w:sz w:val="24"/>
          <w:szCs w:val="17"/>
        </w:rPr>
        <w:br/>
        <w:br/>
      </w:r>
      <w:r>
        <w:rPr>
          <w:rStyle w:val="Movmattexto1"/>
          <w:rFonts w:cs="Arial" w:ascii="Arial" w:hAnsi="Arial"/>
          <w:sz w:val="24"/>
        </w:rPr>
        <w:t>Somente esse tipo de união poderá acabar com a desconfiança das nações menores com relação às maiores. O proletariado dos grandes países avançados conquistará aos poucos a confiança do proletariado das nações menores. Isso é assim porque a opressão de uma nação sobre a outra envolve fatores culturais e históricos que não se resolvem pela simples tomada do poder, mas sim por uma política consciente de construir condições de igualdade entre as várias nações proletárias. Nesse período de transição, a federação livre (ou seja, a independência de uma nação com relação a outra) é ainda a melhor forma de integração internacional.</w:t>
      </w:r>
      <w:r>
        <w:rPr>
          <w:rFonts w:cs="Arial" w:ascii="Arial" w:hAnsi="Arial"/>
          <w:sz w:val="24"/>
          <w:szCs w:val="17"/>
        </w:rPr>
        <w:br/>
      </w:r>
    </w:p>
    <w:p>
      <w:pPr>
        <w:pStyle w:val="Normal"/>
        <w:spacing w:before="0" w:after="240"/>
        <w:rPr>
          <w:rStyle w:val="Movmattexto1"/>
          <w:rFonts w:ascii="Arial" w:hAnsi="Arial" w:cs="Arial"/>
          <w:sz w:val="24"/>
        </w:rPr>
      </w:pPr>
      <w:r>
        <w:rPr>
          <w:rFonts w:cs="Arial" w:ascii="Arial" w:hAnsi="Arial"/>
          <w:b/>
          <w:bCs/>
          <w:sz w:val="24"/>
          <w:szCs w:val="17"/>
        </w:rPr>
        <w:t></w:t>
      </w:r>
      <w:r>
        <w:rPr>
          <w:rFonts w:eastAsia="Arial" w:cs="Arial" w:ascii="Arial" w:hAnsi="Arial"/>
          <w:b/>
          <w:bCs/>
          <w:sz w:val="24"/>
          <w:szCs w:val="17"/>
        </w:rPr>
        <w:t xml:space="preserve">  </w:t>
      </w:r>
      <w:r>
        <w:rPr>
          <w:rStyle w:val="Movmattexto1"/>
          <w:rFonts w:cs="Arial" w:ascii="Arial" w:hAnsi="Arial"/>
          <w:b/>
          <w:bCs/>
          <w:sz w:val="24"/>
        </w:rPr>
        <w:t>7. O proletariado apoiará os movimentos de libertação nacional dos países coloniais e semicoloniais, mas com a condição de completa independência política do partido revolucionário.</w:t>
      </w:r>
      <w:r>
        <w:rPr>
          <w:rFonts w:cs="Arial" w:ascii="Arial" w:hAnsi="Arial"/>
          <w:sz w:val="24"/>
          <w:szCs w:val="17"/>
        </w:rPr>
        <w:br/>
        <w:br/>
      </w:r>
      <w:r>
        <w:rPr>
          <w:rStyle w:val="Movmattexto1"/>
          <w:rFonts w:cs="Arial" w:ascii="Arial" w:hAnsi="Arial"/>
          <w:sz w:val="24"/>
        </w:rPr>
        <w:t>Nessa luta, seus aliados fundamentais são as massas camponesas e a pequena burguesia empobrecida e não a burguesia nacional supostamente “patriótica” ou “progressista”. Essa tese fundamental da concepção leninista foi totalmente prostituída pelo stalinismo que tinha como política permanente o apoio incondicional às burguesias coloniais e semi coloniais por seu suposto caráter “anti-imperialista”. Hoje em dia, essa mesma deturpação stalinista é revivida no Brasil por várias organizações “de esquerda” que insistem em apoiar os setores “produtivos” da burguesia (supostamente patrióticos), opondo-os artificialmente aos setores “especulativo-financeiros”.</w:t>
      </w:r>
      <w:r>
        <w:rPr>
          <w:rFonts w:cs="Arial" w:ascii="Arial" w:hAnsi="Arial"/>
          <w:sz w:val="24"/>
          <w:szCs w:val="17"/>
        </w:rPr>
        <w:br/>
      </w:r>
    </w:p>
    <w:p>
      <w:pPr>
        <w:pStyle w:val="Normal"/>
        <w:spacing w:before="0" w:after="240"/>
        <w:rPr>
          <w:rStyle w:val="Movmattexto1"/>
          <w:rFonts w:ascii="Arial" w:hAnsi="Arial" w:cs="Arial"/>
          <w:sz w:val="24"/>
        </w:rPr>
      </w:pPr>
      <w:r>
        <w:rPr>
          <w:rFonts w:cs="Arial" w:ascii="Arial" w:hAnsi="Arial"/>
          <w:b/>
          <w:bCs/>
          <w:sz w:val="24"/>
          <w:szCs w:val="17"/>
        </w:rPr>
        <w:t></w:t>
      </w:r>
      <w:r>
        <w:rPr>
          <w:rFonts w:eastAsia="Arial" w:cs="Arial" w:ascii="Arial" w:hAnsi="Arial"/>
          <w:b/>
          <w:bCs/>
          <w:sz w:val="24"/>
          <w:szCs w:val="17"/>
        </w:rPr>
        <w:t xml:space="preserve">  </w:t>
      </w:r>
      <w:r>
        <w:rPr>
          <w:rStyle w:val="Movmattexto1"/>
          <w:rFonts w:cs="Arial" w:ascii="Arial" w:hAnsi="Arial"/>
          <w:b/>
          <w:bCs/>
          <w:sz w:val="24"/>
        </w:rPr>
        <w:t>8. Em caso de guerra entre países, o proletariado definirá sua posição a partir do caráter de classe da mesma.</w:t>
      </w:r>
      <w:r>
        <w:rPr>
          <w:rFonts w:cs="Arial" w:ascii="Arial" w:hAnsi="Arial"/>
          <w:sz w:val="24"/>
          <w:szCs w:val="17"/>
        </w:rPr>
        <w:br/>
        <w:br/>
      </w:r>
      <w:r>
        <w:rPr>
          <w:rStyle w:val="Movmattexto1"/>
          <w:rFonts w:cs="Arial" w:ascii="Arial" w:hAnsi="Arial"/>
          <w:sz w:val="24"/>
        </w:rPr>
        <w:t>Lutará contra as guerras reacionárias de rapina e apoiará as guerras revolucionárias e anti-imperialistas. De nada serve ao proletariado uma reivindicação de “paz” que não leve em conta o caráter da guerra em curso. Por exemplo, a missão das tropas brasileiras no Haiti é justamente garantir a “paz”, mas uma “paz” muito especial: a “paz” entre o povo explorado e os monopólios, a “paz” da bota de guerra brasileira a serviço do imperialismo americano.</w:t>
      </w:r>
      <w:r>
        <w:rPr>
          <w:rFonts w:cs="Arial" w:ascii="Arial" w:hAnsi="Arial"/>
          <w:sz w:val="24"/>
          <w:szCs w:val="17"/>
        </w:rPr>
        <w:br/>
      </w:r>
    </w:p>
    <w:p>
      <w:pPr>
        <w:pStyle w:val="Normal"/>
        <w:spacing w:before="0" w:after="240"/>
        <w:rPr>
          <w:rStyle w:val="Movmattexto1"/>
          <w:rFonts w:ascii="Arial" w:hAnsi="Arial" w:cs="Arial"/>
          <w:sz w:val="24"/>
        </w:rPr>
      </w:pPr>
      <w:r>
        <w:rPr>
          <w:rFonts w:cs="Arial" w:ascii="Arial" w:hAnsi="Arial"/>
          <w:b/>
          <w:bCs/>
          <w:sz w:val="24"/>
          <w:szCs w:val="17"/>
        </w:rPr>
        <w:t></w:t>
      </w:r>
      <w:r>
        <w:rPr>
          <w:rFonts w:eastAsia="Arial" w:cs="Arial" w:ascii="Arial" w:hAnsi="Arial"/>
          <w:b/>
          <w:bCs/>
          <w:sz w:val="24"/>
          <w:szCs w:val="17"/>
        </w:rPr>
        <w:t xml:space="preserve">  </w:t>
      </w:r>
      <w:r>
        <w:rPr>
          <w:rStyle w:val="Movmattexto1"/>
          <w:rFonts w:cs="Arial" w:ascii="Arial" w:hAnsi="Arial"/>
          <w:b/>
          <w:bCs/>
          <w:sz w:val="24"/>
        </w:rPr>
        <w:t>9. O objetivo imediato da política proletária é a derrota da burguesia nacional, a vitória da revolução socialista e a instauração da ditadura do proletariado.</w:t>
      </w:r>
      <w:r>
        <w:rPr>
          <w:rFonts w:cs="Arial" w:ascii="Arial" w:hAnsi="Arial"/>
          <w:sz w:val="24"/>
          <w:szCs w:val="17"/>
        </w:rPr>
        <w:br/>
        <w:br/>
      </w:r>
      <w:r>
        <w:rPr>
          <w:rStyle w:val="Movmattexto1"/>
          <w:rFonts w:cs="Arial" w:ascii="Arial" w:hAnsi="Arial"/>
          <w:sz w:val="24"/>
        </w:rPr>
        <w:t>Ter como objetivo estratégico a revolução proletária mundial não significa deixar de lutar pela derrota da burguesia em cada país. Sem concentrar em suas mãos o poder de Estado, ou seja, sem a instauração da ditadura do proletariado em pelo menos algumas dezenas de países, a classe trabalhadora não poderá derrotar o imperialismo e a burguesia mundial. A revolução proletária em um determinado país é o palco inicial, o primeiro ato da revolução proletária mundial.</w:t>
      </w:r>
      <w:r>
        <w:rPr>
          <w:rFonts w:cs="Arial" w:ascii="Arial" w:hAnsi="Arial"/>
          <w:sz w:val="24"/>
          <w:szCs w:val="17"/>
        </w:rPr>
        <w:br/>
      </w:r>
    </w:p>
    <w:p>
      <w:pPr>
        <w:pStyle w:val="Normal"/>
        <w:rPr/>
      </w:pPr>
      <w:r>
        <w:rPr>
          <w:rFonts w:cs="Arial" w:ascii="Arial" w:hAnsi="Arial"/>
          <w:b/>
          <w:bCs/>
          <w:sz w:val="24"/>
          <w:szCs w:val="17"/>
        </w:rPr>
        <w:t></w:t>
      </w:r>
      <w:r>
        <w:rPr>
          <w:rFonts w:eastAsia="Arial" w:cs="Arial" w:ascii="Arial" w:hAnsi="Arial"/>
          <w:b/>
          <w:bCs/>
          <w:sz w:val="24"/>
          <w:szCs w:val="17"/>
        </w:rPr>
        <w:t xml:space="preserve">  </w:t>
      </w:r>
      <w:r>
        <w:rPr>
          <w:rStyle w:val="Movmattexto1"/>
          <w:rFonts w:cs="Arial" w:ascii="Arial" w:hAnsi="Arial"/>
          <w:b/>
          <w:bCs/>
          <w:sz w:val="24"/>
        </w:rPr>
        <w:t>10.O internacionalismo proletário de Lenin deixou marcas profundas no movimento revolucionário mundial.</w:t>
      </w:r>
      <w:r>
        <w:rPr>
          <w:rFonts w:cs="Arial" w:ascii="Arial" w:hAnsi="Arial"/>
          <w:sz w:val="24"/>
          <w:szCs w:val="17"/>
        </w:rPr>
        <w:br/>
        <w:br/>
      </w:r>
      <w:r>
        <w:rPr>
          <w:rStyle w:val="Movmattexto1"/>
          <w:rFonts w:cs="Arial" w:ascii="Arial" w:hAnsi="Arial"/>
          <w:sz w:val="24"/>
        </w:rPr>
        <w:t>Seu trabalho incansável para construir um instrumento político mundial teve continuidade no esforço de Trotsky por fundar a IV Internacional em 1938.</w:t>
      </w:r>
    </w:p>
    <w:p>
      <w:pPr>
        <w:pStyle w:val="Normal"/>
        <w:rPr>
          <w:rStyle w:val="Movmattexto1"/>
          <w:rFonts w:ascii="Arial" w:hAnsi="Arial" w:cs="Arial"/>
          <w:sz w:val="24"/>
        </w:rPr>
      </w:pPr>
      <w:r>
        <w:rPr/>
      </w:r>
    </w:p>
    <w:p>
      <w:pPr>
        <w:pStyle w:val="Normal"/>
        <w:rPr/>
      </w:pPr>
      <w:r>
        <w:rPr>
          <w:rStyle w:val="Movmattitle1"/>
          <w:rFonts w:cs="Arial" w:ascii="Arial" w:hAnsi="Arial"/>
          <w:sz w:val="24"/>
        </w:rPr>
        <w:t>Lenin e o Imperialismo</w:t>
      </w:r>
      <w:r>
        <w:rPr>
          <w:rFonts w:cs="Arial" w:ascii="Arial" w:hAnsi="Arial"/>
          <w:sz w:val="24"/>
        </w:rPr>
        <w:br/>
      </w:r>
      <w:r>
        <w:rPr>
          <w:rStyle w:val="Movmatsubtitle1"/>
          <w:rFonts w:cs="Arial" w:ascii="Arial" w:hAnsi="Arial"/>
          <w:sz w:val="24"/>
        </w:rPr>
        <w:t>Lenin demonstrou o domínio do capital financeiro, a partir da fusão do capital bancário com o industrial, sobre o modo de produção capitalista. Esse conceito está mais atual do que nunca num mundo marcado por guerras e revoluções</w:t>
      </w:r>
      <w:r>
        <w:rPr>
          <w:rFonts w:cs="Arial" w:ascii="Arial" w:hAnsi="Arial"/>
          <w:sz w:val="24"/>
        </w:rPr>
        <w:br/>
        <w:br/>
      </w:r>
      <w:r>
        <w:drawing>
          <wp:anchor behindDoc="0" distT="47625" distB="47625" distL="47625" distR="47625" simplePos="0" locked="0" layoutInCell="0" allowOverlap="1" relativeHeight="2">
            <wp:simplePos x="0" y="0"/>
            <wp:positionH relativeFrom="column">
              <wp:posOffset>-1080135</wp:posOffset>
            </wp:positionH>
            <wp:positionV relativeFrom="line">
              <wp:posOffset>2741295</wp:posOffset>
            </wp:positionV>
            <wp:extent cx="1905000" cy="2362200"/>
            <wp:effectExtent l="0" t="0" r="0" b="0"/>
            <wp:wrapSquare wrapText="bothSides"/>
            <wp:docPr id="1" name="os189_len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s189_lenin" descr=""/>
                    <pic:cNvPicPr>
                      <a:picLocks noChangeAspect="1" noChangeArrowheads="1"/>
                    </pic:cNvPicPr>
                  </pic:nvPicPr>
                  <pic:blipFill>
                    <a:blip r:embed="rId2"/>
                    <a:srcRect l="-19" t="-15" r="-19" b="-15"/>
                    <a:stretch>
                      <a:fillRect/>
                    </a:stretch>
                  </pic:blipFill>
                  <pic:spPr bwMode="auto">
                    <a:xfrm>
                      <a:off x="0" y="0"/>
                      <a:ext cx="1905000" cy="2362200"/>
                    </a:xfrm>
                    <a:prstGeom prst="rect">
                      <a:avLst/>
                    </a:prstGeom>
                  </pic:spPr>
                </pic:pic>
              </a:graphicData>
            </a:graphic>
          </wp:anchor>
        </w:drawing>
      </w:r>
      <w:r>
        <w:rPr>
          <w:rStyle w:val="Movmattexto1"/>
          <w:rFonts w:cs="Arial" w:ascii="Arial" w:hAnsi="Arial"/>
          <w:sz w:val="24"/>
        </w:rPr>
        <w:t>Lenin considerou que o ponto central do programa dos revolucionários deve ser a distinção das nações entre opressoras e oprimidas, o que constitui a essência do imperialismo.</w:t>
      </w:r>
      <w:r>
        <w:rPr>
          <w:rFonts w:cs="Arial" w:ascii="Arial" w:hAnsi="Arial"/>
          <w:sz w:val="24"/>
          <w:szCs w:val="17"/>
        </w:rPr>
        <w:br/>
        <w:br/>
      </w:r>
      <w:r>
        <w:rPr>
          <w:rStyle w:val="Movmattexto1"/>
          <w:rFonts w:cs="Arial" w:ascii="Arial" w:hAnsi="Arial"/>
          <w:sz w:val="24"/>
        </w:rPr>
        <w:t xml:space="preserve">A chamada “globalização” trouxe o debate sobre essa definição, e não poucos autores e organizações marxistas passaram a questionar a validade da definição leninista de imperialismo. Nós, ao contrário, acreditamos que a definição leninista se mantém atual. </w:t>
      </w:r>
      <w:r>
        <w:rPr>
          <w:rFonts w:cs="Arial" w:ascii="Arial" w:hAnsi="Arial"/>
          <w:sz w:val="24"/>
          <w:szCs w:val="17"/>
        </w:rPr>
        <w:br/>
        <w:br/>
        <w:br/>
      </w:r>
      <w:r>
        <w:rPr>
          <w:rStyle w:val="Movmattexto1"/>
          <w:rFonts w:cs="Arial" w:ascii="Arial" w:hAnsi="Arial"/>
          <w:b/>
          <w:bCs/>
          <w:sz w:val="24"/>
        </w:rPr>
        <w:t>Uma fase histórica especial do capitalismo</w:t>
      </w:r>
      <w:r>
        <w:rPr>
          <w:rFonts w:cs="Arial" w:ascii="Arial" w:hAnsi="Arial"/>
          <w:sz w:val="24"/>
          <w:szCs w:val="17"/>
        </w:rPr>
        <w:br/>
        <w:br/>
      </w:r>
      <w:r>
        <w:rPr>
          <w:rStyle w:val="Movmattexto1"/>
          <w:rFonts w:cs="Arial" w:ascii="Arial" w:hAnsi="Arial"/>
          <w:sz w:val="24"/>
        </w:rPr>
        <w:t>O imperialismo é uma fase histórica especial do capitalismo. Mas que transformações econômicas foram essas que marcaram essa nova fase histórica? Desde um ponto de vista econômico, o imperialismo (ou a época do capital financeiro) é o grau superior do desenvolvimento do capitalismo, precisamente o grau em que a produção é tão grande e gigantesca que a livre concorrência foi substituída pelo monopólio, isto é, a essência econômica do imperialismo.</w:t>
      </w:r>
      <w:r>
        <w:rPr>
          <w:rFonts w:cs="Arial" w:ascii="Arial" w:hAnsi="Arial"/>
          <w:sz w:val="24"/>
          <w:szCs w:val="17"/>
        </w:rPr>
        <w:br/>
        <w:br/>
      </w:r>
      <w:r>
        <w:rPr>
          <w:rStyle w:val="Movmattexto1"/>
          <w:rFonts w:cs="Arial" w:ascii="Arial" w:hAnsi="Arial"/>
          <w:sz w:val="24"/>
        </w:rPr>
        <w:t xml:space="preserve">As expressões atuais dos monopólios são as grandes empresas multinacionais, empresas gigantescas, que foram muito além das fronteiras nacionais, organizando sua produção de fato em uma escala global, monopolizando ramos inteiros da produção. Isso só confirma a tendência descrita por Lenin. </w:t>
      </w:r>
      <w:r>
        <w:rPr>
          <w:rFonts w:cs="Arial" w:ascii="Arial" w:hAnsi="Arial"/>
          <w:sz w:val="24"/>
          <w:szCs w:val="17"/>
        </w:rPr>
        <w:br/>
        <w:br/>
      </w:r>
      <w:r>
        <w:rPr>
          <w:rStyle w:val="Movmattexto1"/>
          <w:rFonts w:cs="Arial" w:ascii="Arial" w:hAnsi="Arial"/>
          <w:sz w:val="24"/>
        </w:rPr>
        <w:t>Outro aspecto resgatado por Lenin foi o domínio do capital financeiro, a partir da fusão do capital bancário com o industrial, sobre o modo de produção capitalista. Até os piores adversários de Lenin confirmam o domínio do capital financeiro no mundo atual.</w:t>
      </w:r>
      <w:r>
        <w:rPr>
          <w:rFonts w:cs="Arial" w:ascii="Arial" w:hAnsi="Arial"/>
          <w:sz w:val="24"/>
          <w:szCs w:val="17"/>
        </w:rPr>
        <w:br/>
        <w:br/>
      </w:r>
      <w:r>
        <w:rPr>
          <w:rStyle w:val="Movmattexto1"/>
          <w:rFonts w:cs="Arial" w:ascii="Arial" w:hAnsi="Arial"/>
          <w:sz w:val="24"/>
        </w:rPr>
        <w:t>A exportação de capitais, que, segundo Lenin, caracterizava o imperialismo, se agigantou, tanto na forma de capital-dinheiro, vide o crescimento da dívida externa em todo mundo, como na forma de empresas, com a produção mundial.</w:t>
      </w:r>
      <w:r>
        <w:rPr>
          <w:rFonts w:cs="Arial" w:ascii="Arial" w:hAnsi="Arial"/>
          <w:sz w:val="24"/>
          <w:szCs w:val="17"/>
        </w:rPr>
        <w:br/>
        <w:br/>
      </w:r>
      <w:r>
        <w:rPr>
          <w:rStyle w:val="Movmattexto1"/>
          <w:rFonts w:cs="Arial" w:ascii="Arial" w:hAnsi="Arial"/>
          <w:sz w:val="24"/>
        </w:rPr>
        <w:t>Além disso, outras formas de exploração entre os países foram desenvolvidas como a Propriedade Intelectual, que passou a ter uma grande importância com o desenvolvimento de novos ramos como a informática e a chamada exportação nos setores de serviços.</w:t>
      </w:r>
      <w:r>
        <w:rPr>
          <w:rFonts w:cs="Arial" w:ascii="Arial" w:hAnsi="Arial"/>
          <w:sz w:val="24"/>
          <w:szCs w:val="17"/>
        </w:rPr>
        <w:br/>
        <w:br/>
        <w:br/>
      </w:r>
      <w:r>
        <w:rPr>
          <w:rStyle w:val="Movmattexto1"/>
          <w:rFonts w:cs="Arial" w:ascii="Arial" w:hAnsi="Arial"/>
          <w:b/>
          <w:bCs/>
          <w:sz w:val="24"/>
        </w:rPr>
        <w:t>Uma época de guerras e revoluções</w:t>
      </w:r>
      <w:r>
        <w:rPr>
          <w:rFonts w:cs="Arial" w:ascii="Arial" w:hAnsi="Arial"/>
          <w:sz w:val="24"/>
          <w:szCs w:val="17"/>
        </w:rPr>
        <w:br/>
        <w:br/>
      </w:r>
      <w:r>
        <w:rPr>
          <w:rStyle w:val="Movmattexto1"/>
          <w:rFonts w:cs="Arial" w:ascii="Arial" w:hAnsi="Arial"/>
          <w:sz w:val="24"/>
        </w:rPr>
        <w:t>A existência dos monopólios gerou uma nova situação no capitalismo: “Em seu conjunto, o capitalismo cresce com maior rapidez (...), mas esse crescimento não é somente cada vez mais desigual, senão que essa desigualdade se manifesta de um modo particular na decomposição dos países onde o capital ocupa posições firmes”, afirma Lenin.</w:t>
      </w:r>
      <w:r>
        <w:rPr>
          <w:rFonts w:cs="Arial" w:ascii="Arial" w:hAnsi="Arial"/>
          <w:sz w:val="24"/>
          <w:szCs w:val="17"/>
        </w:rPr>
        <w:br/>
        <w:br/>
      </w:r>
      <w:r>
        <w:rPr>
          <w:rStyle w:val="Movmattexto1"/>
          <w:rFonts w:cs="Arial" w:ascii="Arial" w:hAnsi="Arial"/>
          <w:sz w:val="24"/>
        </w:rPr>
        <w:t xml:space="preserve">O imperialismo tende a aumentar as desigualdades entre os países ricos e pobres, que em 1780 era de três a um. Hoje é de setenta a um. </w:t>
      </w:r>
      <w:r>
        <w:rPr>
          <w:rFonts w:cs="Arial" w:ascii="Arial" w:hAnsi="Arial"/>
          <w:sz w:val="24"/>
          <w:szCs w:val="17"/>
        </w:rPr>
        <w:br/>
        <w:br/>
      </w:r>
      <w:r>
        <w:rPr>
          <w:rStyle w:val="Movmattexto1"/>
          <w:rFonts w:cs="Arial" w:ascii="Arial" w:hAnsi="Arial"/>
          <w:sz w:val="24"/>
        </w:rPr>
        <w:t xml:space="preserve">O outro lado da desigualdade é a decomposição e o parasitismo. Sua maior expressão são os Estados Unidos. Com uma dívida nacional de U$ 7 trilhões, que cresce à razão de U$ 1,83 bilhão ao dia, esse país funciona como um parasita, absorvendo, na forma de repatriação dos lucros, pagamento das dívidas externas etc., as riquezas geradas pelos trabalhadores no resto do mundo ou roubando diretamente pela força, como é o caso do Iraque. </w:t>
      </w:r>
      <w:r>
        <w:rPr>
          <w:rFonts w:cs="Arial" w:ascii="Arial" w:hAnsi="Arial"/>
          <w:sz w:val="24"/>
          <w:szCs w:val="17"/>
        </w:rPr>
        <w:br/>
        <w:br/>
      </w:r>
      <w:r>
        <w:rPr>
          <w:rStyle w:val="Movmattexto1"/>
          <w:rFonts w:cs="Arial" w:ascii="Arial" w:hAnsi="Arial"/>
          <w:sz w:val="24"/>
        </w:rPr>
        <w:t>Mas a questão central do conceito de imperialismo é a conclusão política que Lenin tirou desse processo das transformações econômicas: o controle do mundo por um punhado de potências tem como conseqüência o aumento das desigualdades mundiais e uma nova época de enfrentamentos e guerras, que expressa a decadência do sistema.</w:t>
      </w:r>
      <w:r>
        <w:rPr>
          <w:rFonts w:cs="Arial" w:ascii="Arial" w:hAnsi="Arial"/>
          <w:sz w:val="24"/>
          <w:szCs w:val="17"/>
        </w:rPr>
        <w:br/>
        <w:br/>
      </w:r>
      <w:r>
        <w:rPr>
          <w:rStyle w:val="Movmattexto1"/>
          <w:rFonts w:cs="Arial" w:ascii="Arial" w:hAnsi="Arial"/>
          <w:sz w:val="24"/>
        </w:rPr>
        <w:t xml:space="preserve">É impossível que as nações semicoloniais possam chegar a avançar em seu desenvolvimento e superar as travas impostas pelo capital financeiro pela via do desenvolvimento capitalista. </w:t>
      </w:r>
      <w:r>
        <w:rPr>
          <w:rFonts w:cs="Arial" w:ascii="Arial" w:hAnsi="Arial"/>
          <w:sz w:val="24"/>
          <w:szCs w:val="17"/>
        </w:rPr>
        <w:br/>
        <w:br/>
      </w:r>
      <w:r>
        <w:rPr>
          <w:rStyle w:val="Movmattexto1"/>
          <w:rFonts w:cs="Arial" w:ascii="Arial" w:hAnsi="Arial"/>
          <w:sz w:val="24"/>
        </w:rPr>
        <w:t>A desigualdade é a forma com a qual o sistema funciona e se reproduz. Por isso, o imperialismo é a ante-sala da revolução social do proletariado. E isso foi confirmado em 1917.</w:t>
      </w:r>
      <w:r>
        <w:rPr>
          <w:rFonts w:cs="Arial" w:ascii="Arial" w:hAnsi="Arial"/>
          <w:sz w:val="24"/>
          <w:szCs w:val="17"/>
        </w:rPr>
        <w:br/>
        <w:br/>
        <w:br/>
        <w:br/>
      </w:r>
      <w:r>
        <w:rPr>
          <w:rFonts w:cs="Arial" w:ascii="Arial" w:hAnsi="Arial"/>
          <w:b/>
          <w:bCs/>
          <w:sz w:val="24"/>
          <w:szCs w:val="17"/>
        </w:rPr>
        <w:br/>
      </w:r>
      <w:r>
        <w:rPr>
          <w:rStyle w:val="Movmattexto1"/>
          <w:rFonts w:cs="Arial" w:ascii="Arial" w:hAnsi="Arial"/>
          <w:b/>
          <w:bCs/>
          <w:sz w:val="24"/>
        </w:rPr>
        <w:t>O ESTADO NA ÉPOCA DO IMPERIALISMO</w:t>
      </w:r>
      <w:r>
        <w:rPr>
          <w:rFonts w:cs="Arial" w:ascii="Arial" w:hAnsi="Arial"/>
          <w:b/>
          <w:bCs/>
          <w:sz w:val="24"/>
          <w:szCs w:val="17"/>
        </w:rPr>
        <w:br/>
      </w:r>
      <w:r>
        <w:rPr>
          <w:rFonts w:cs="Arial" w:ascii="Arial" w:hAnsi="Arial"/>
          <w:b/>
          <w:bCs/>
          <w:i/>
          <w:iCs/>
          <w:sz w:val="24"/>
          <w:szCs w:val="17"/>
        </w:rPr>
        <w:br/>
      </w:r>
      <w:r>
        <w:rPr>
          <w:rStyle w:val="Movmattexto1"/>
          <w:rFonts w:cs="Arial" w:ascii="Arial" w:hAnsi="Arial"/>
          <w:b/>
          <w:bCs/>
          <w:i/>
          <w:iCs/>
          <w:sz w:val="24"/>
        </w:rPr>
        <w:t>O que assistimos atualmente é um processo de recolonização dos países periféricos</w:t>
      </w:r>
      <w:r>
        <w:rPr>
          <w:rFonts w:cs="Arial" w:ascii="Arial" w:hAnsi="Arial"/>
          <w:b/>
          <w:bCs/>
          <w:i/>
          <w:iCs/>
          <w:sz w:val="24"/>
          <w:szCs w:val="17"/>
        </w:rPr>
        <w:br/>
      </w:r>
      <w:r>
        <w:rPr>
          <w:rFonts w:cs="Arial" w:ascii="Arial" w:hAnsi="Arial"/>
          <w:b/>
          <w:bCs/>
          <w:sz w:val="24"/>
          <w:szCs w:val="17"/>
        </w:rPr>
        <w:br/>
      </w:r>
      <w:r>
        <w:rPr>
          <w:rFonts w:cs="Arial" w:ascii="Arial" w:hAnsi="Arial"/>
          <w:sz w:val="24"/>
          <w:szCs w:val="17"/>
        </w:rPr>
        <w:br/>
      </w:r>
      <w:r>
        <w:rPr>
          <w:rStyle w:val="Movmattexto1"/>
          <w:rFonts w:cs="Arial" w:ascii="Arial" w:hAnsi="Arial"/>
          <w:sz w:val="24"/>
        </w:rPr>
        <w:t xml:space="preserve">Com a globalização surge um debate sobre a época atual cuja máxima expressão está no livro Império de Negri e Hardt. Uma das teses desses autores é que o desenvolvimento das empresas em rede transformou o Estado-nação em algo historicamente obsoleto. As multinacionais já não teriam nenhuma relação com suas matrizes e, portanto, já não teriam necessidade de um Estado para defendê-las na concorrência. </w:t>
      </w:r>
      <w:r>
        <w:rPr>
          <w:rFonts w:cs="Arial" w:ascii="Arial" w:hAnsi="Arial"/>
          <w:sz w:val="24"/>
          <w:szCs w:val="17"/>
        </w:rPr>
        <w:br/>
        <w:br/>
      </w:r>
      <w:r>
        <w:rPr>
          <w:rStyle w:val="Movmattexto1"/>
          <w:rFonts w:cs="Arial" w:ascii="Arial" w:hAnsi="Arial"/>
          <w:sz w:val="24"/>
        </w:rPr>
        <w:t>Se, por acaso, Negri estivesse correto, o ponto central do programa dos revolucionários de luta contra o imperialismo, estaria completamente equivocado.</w:t>
      </w:r>
      <w:r>
        <w:rPr>
          <w:rFonts w:cs="Arial" w:ascii="Arial" w:hAnsi="Arial"/>
          <w:sz w:val="24"/>
          <w:szCs w:val="17"/>
        </w:rPr>
        <w:br/>
        <w:br/>
      </w:r>
      <w:r>
        <w:rPr>
          <w:rStyle w:val="Movmattexto1"/>
          <w:rFonts w:cs="Arial" w:ascii="Arial" w:hAnsi="Arial"/>
          <w:sz w:val="24"/>
        </w:rPr>
        <w:t>Mas o que assistimos na realidade não é o fim do Estado-nação, mas um processo de recolonização e o reforço de um dos aspectos centrais das características dos Estados imperialistas definido por Lenin: “O imperialismo, época do capital bancário, época dos gigantescos monopólios capitalistas, época de transformação do capitalismo monopolista em capitalismo monopolista de Estado, mostra o esforço extraordinário da ‘máquina do Estado’, no crescimento inaudito de seu aparelho burocrático e militar em ligação com o esforço da repressão contra o proletariado, tanto nos países monárquicos como nos países republicanos mais livres”.</w:t>
      </w:r>
      <w:r>
        <w:rPr>
          <w:rFonts w:cs="Arial" w:ascii="Arial" w:hAnsi="Arial"/>
          <w:sz w:val="24"/>
          <w:szCs w:val="17"/>
        </w:rPr>
        <w:br/>
        <w:br/>
      </w:r>
      <w:r>
        <w:rPr>
          <w:rStyle w:val="Movmattexto1"/>
          <w:rFonts w:cs="Arial" w:ascii="Arial" w:hAnsi="Arial"/>
          <w:sz w:val="24"/>
        </w:rPr>
        <w:t>Essas características ficam claras no orçamento militar do Estado norte-americano de U$ 500 bilhões, o que corresponde a U$ 1.360 bilhão por dia, fora os U$ 60 bilhões que consomem as tropas no Iraque.</w:t>
      </w:r>
      <w:r>
        <w:rPr>
          <w:rFonts w:cs="Arial" w:ascii="Arial" w:hAnsi="Arial"/>
          <w:sz w:val="24"/>
          <w:szCs w:val="17"/>
        </w:rPr>
        <w:br/>
        <w:br/>
      </w:r>
      <w:r>
        <w:rPr>
          <w:rStyle w:val="Movmattexto1"/>
          <w:rFonts w:cs="Arial" w:ascii="Arial" w:hAnsi="Arial"/>
          <w:sz w:val="24"/>
        </w:rPr>
        <w:t xml:space="preserve">A ocupação militar concentra o que se faz diariamente pela via “pacífica” dos acordos de livre-comércio: a destruição de toda soberania dos países semicoloniais. </w:t>
      </w:r>
      <w:r>
        <w:rPr>
          <w:rFonts w:cs="Arial" w:ascii="Arial" w:hAnsi="Arial"/>
          <w:sz w:val="24"/>
          <w:szCs w:val="17"/>
        </w:rPr>
        <w:br/>
        <w:br/>
      </w:r>
      <w:r>
        <w:rPr>
          <w:rStyle w:val="Movmattexto1"/>
          <w:rFonts w:cs="Arial" w:ascii="Arial" w:hAnsi="Arial"/>
          <w:sz w:val="24"/>
        </w:rPr>
        <w:t>Mas o veículo da destruição da soberania dos países semicoloniais não é outro que não o Estado (norte-americano, inglês ou francês). E esses Estados não são outra coisa que a expressão dos interesses de suas empresas. Antes de virar vice-presidente, Dick Cheney era diretor-executivo da Halliburton, empresa do setor energético, grande prestadora de serviços para o Pentágono e para a indústria petrolífera. Antes disso, quando era o chefe do Pentágono, Cheney dirigiu a privatização das operações logísticas do Exército americano e, até a senhora Cheney, tinha assento no conselho de administração da Lockheed Martin, a empresa que ocupa o primeiro lugar na venda de armas para o Estado norte-americano (U$ 14,69 bilhões).</w:t>
      </w:r>
      <w:r>
        <w:rPr>
          <w:rFonts w:cs="Arial" w:ascii="Arial" w:hAnsi="Arial"/>
          <w:sz w:val="24"/>
          <w:szCs w:val="17"/>
        </w:rPr>
        <w:br/>
        <w:br/>
      </w:r>
      <w:r>
        <w:rPr>
          <w:rStyle w:val="Movmattexto1"/>
          <w:rFonts w:cs="Arial" w:ascii="Arial" w:hAnsi="Arial"/>
          <w:sz w:val="24"/>
        </w:rPr>
        <w:t xml:space="preserve">O orçamento militar dos EUA está de acordo com o poderio de suas empresas. No ranking das 500 maiores empresas multinacionais, os EUA detêm 227 (45%). O Estado imperialista vai seguir funcionando como o ariete dos bancos e das grandes empresas, na disputa do mercado mundial. </w:t>
      </w:r>
      <w:r>
        <w:rPr>
          <w:rFonts w:cs="Arial" w:ascii="Arial" w:hAnsi="Arial"/>
          <w:sz w:val="24"/>
          <w:szCs w:val="17"/>
        </w:rPr>
        <w:br/>
        <w:br/>
      </w:r>
      <w:r>
        <w:rPr>
          <w:rStyle w:val="Movmattexto1"/>
          <w:rFonts w:cs="Arial" w:ascii="Arial" w:hAnsi="Arial"/>
          <w:sz w:val="24"/>
        </w:rPr>
        <w:t xml:space="preserve">Por isso, é essencial para o programa dos revolucionários entender a divisão entre as nações opressoras e oprimidas. Na época atual, em que um punhado de potências, representando menos de um quarto da população mundial, controla econômica, política e militarmente o mundo, isto constitui o traço essencial da época imperialista. </w:t>
      </w:r>
      <w:r>
        <w:rPr>
          <w:rFonts w:cs="Arial" w:ascii="Arial" w:hAnsi="Arial"/>
          <w:sz w:val="24"/>
          <w:szCs w:val="17"/>
        </w:rPr>
        <w:br/>
        <w:br/>
      </w:r>
      <w:r>
        <w:rPr>
          <w:rStyle w:val="Movmattexto1"/>
          <w:rFonts w:cs="Arial" w:ascii="Arial" w:hAnsi="Arial"/>
          <w:sz w:val="24"/>
        </w:rPr>
        <w:t xml:space="preserve">Assim, como disse o arqui-reacionário economista no </w:t>
      </w:r>
      <w:r>
        <w:rPr>
          <w:rStyle w:val="Movmattexto1"/>
          <w:rFonts w:cs="Arial" w:ascii="Arial" w:hAnsi="Arial"/>
          <w:i/>
          <w:iCs/>
          <w:sz w:val="24"/>
        </w:rPr>
        <w:t>New York Times</w:t>
      </w:r>
      <w:r>
        <w:rPr>
          <w:rStyle w:val="Movmattexto1"/>
          <w:rFonts w:cs="Arial" w:ascii="Arial" w:hAnsi="Arial"/>
          <w:sz w:val="24"/>
        </w:rPr>
        <w:t>, Milton Friedman: “A mão oculta do mercado nunca funcionará sem o punho oculto”. Ele somente se equivoca no caráter “oculto” do punho.</w:t>
      </w:r>
    </w:p>
    <w:p>
      <w:pPr>
        <w:pStyle w:val="Normal"/>
        <w:rPr>
          <w:rStyle w:val="Movmattexto1"/>
          <w:rFonts w:ascii="Arial" w:hAnsi="Arial" w:cs="Arial"/>
          <w:sz w:val="24"/>
        </w:rPr>
      </w:pPr>
      <w:r>
        <w:rPr/>
      </w:r>
    </w:p>
    <w:p>
      <w:pPr>
        <w:pStyle w:val="Normal"/>
        <w:rPr/>
      </w:pPr>
      <w:r>
        <w:rPr>
          <w:rStyle w:val="Movmattitle1"/>
          <w:rFonts w:cs="Arial" w:ascii="Arial" w:hAnsi="Arial"/>
          <w:sz w:val="24"/>
        </w:rPr>
        <w:t>Lenin e a Revolução de Outubro</w:t>
      </w:r>
      <w:r>
        <w:rPr>
          <w:rFonts w:cs="Arial" w:ascii="Arial" w:hAnsi="Arial"/>
          <w:sz w:val="24"/>
        </w:rPr>
        <w:br/>
        <w:br/>
        <w:br/>
      </w:r>
      <w:r>
        <w:rPr>
          <w:rFonts w:cs="Arial" w:ascii="Arial" w:hAnsi="Arial"/>
          <w:sz w:val="24"/>
          <w:szCs w:val="17"/>
        </w:rPr>
        <w:br/>
      </w:r>
      <w:r>
        <w:rPr>
          <w:rStyle w:val="Movmattexto1"/>
          <w:rFonts w:cs="Arial" w:ascii="Arial" w:hAnsi="Arial"/>
          <w:i/>
          <w:iCs/>
          <w:sz w:val="24"/>
        </w:rPr>
        <w:t>“Revoluções são locomotivas da história, disse Marx. Revoluções são festas dos oprimidos e explorados. Em nenhum outro momento, as massas populares encontram-se em condição de avançarem tão ativamente enquanto criadores de uma nova ordem social como no tempo da revolução.”</w:t>
      </w:r>
      <w:r>
        <w:rPr>
          <w:rFonts w:cs="Arial" w:ascii="Arial" w:hAnsi="Arial"/>
          <w:sz w:val="24"/>
          <w:szCs w:val="17"/>
        </w:rPr>
        <w:br/>
      </w:r>
      <w:r>
        <w:rPr>
          <w:rStyle w:val="Movmattexto1"/>
          <w:rFonts w:cs="Arial" w:ascii="Arial" w:hAnsi="Arial"/>
          <w:sz w:val="24"/>
        </w:rPr>
        <w:t xml:space="preserve">Lenin </w:t>
      </w:r>
      <w:r>
        <w:rPr>
          <w:rFonts w:cs="Arial" w:ascii="Arial" w:hAnsi="Arial"/>
          <w:sz w:val="24"/>
          <w:szCs w:val="17"/>
        </w:rPr>
        <w:br/>
        <w:br/>
        <w:br/>
      </w:r>
      <w:r>
        <w:rPr>
          <w:rStyle w:val="Movmattexto1"/>
          <w:rFonts w:cs="Arial" w:ascii="Arial" w:hAnsi="Arial"/>
          <w:sz w:val="24"/>
        </w:rPr>
        <w:t>Na história da humanidade de todos os tempos, a Grande Revolução Russa de Outubro de 1917, enquanto prólogo da revolução socialista mundial, é o marco real e triunfante de maior relevância na longa luta de classes internacionalista, travada pelos trabalhadores e todos os seus aliados oprimidos por Pão, Paz e Terra, rumo à edificação de um novo mundo : um mundo sem fronteiras, autenticamente humanizado, imune a todas as formas de exploração do homem pelo homem e de nações por nações, livre de toda a opressão dos Estados e das dilacerações sociais sangrentas, emergentes das sociedades cindidas em classes irrenconciliavelmente hostis.</w:t>
      </w:r>
      <w:r>
        <w:rPr>
          <w:rFonts w:cs="Arial" w:ascii="Arial" w:hAnsi="Arial"/>
          <w:sz w:val="24"/>
          <w:szCs w:val="17"/>
        </w:rPr>
        <w:br/>
        <w:br/>
      </w:r>
      <w:r>
        <w:rPr>
          <w:rStyle w:val="Movmattexto1"/>
          <w:rFonts w:cs="Arial" w:ascii="Arial" w:hAnsi="Arial"/>
          <w:sz w:val="24"/>
        </w:rPr>
        <w:t xml:space="preserve">Entrevendo o jubileu dos 80 anos do desaparecimento de Lênin não como um evento estático, regulado por um calendário de um período definitivamente concluído, contemplamos sua morte e o Outubro Vermelho de 1917 como ocorrências dinâmicas de um fluxo permanente em que assumem colossal importância para a vitória das lutas revolucionárias de emancipação dos explorados e oprimidos, seja do nosso presente histórico, seja do futuro vindouro das novas gerações. </w:t>
      </w:r>
      <w:r>
        <w:rPr>
          <w:rFonts w:cs="Arial" w:ascii="Arial" w:hAnsi="Arial"/>
          <w:sz w:val="24"/>
          <w:szCs w:val="17"/>
        </w:rPr>
        <w:br/>
        <w:br/>
        <w:br/>
      </w:r>
      <w:r>
        <w:rPr>
          <w:rStyle w:val="Movmattexto1"/>
          <w:rFonts w:cs="Arial" w:ascii="Arial" w:hAnsi="Arial"/>
          <w:b/>
          <w:bCs/>
          <w:sz w:val="24"/>
        </w:rPr>
        <w:t>I.) DIREÇÃO MARXISTA DAS LUTAS PROLETÁRIAS NA REVOLUÇÃO DE OUTUBRO</w:t>
      </w:r>
      <w:r>
        <w:rPr>
          <w:rFonts w:cs="Arial" w:ascii="Arial" w:hAnsi="Arial"/>
          <w:sz w:val="24"/>
          <w:szCs w:val="17"/>
        </w:rPr>
        <w:br/>
        <w:br/>
      </w:r>
      <w:r>
        <w:rPr>
          <w:rStyle w:val="Movmattexto1"/>
          <w:rFonts w:cs="Arial" w:ascii="Arial" w:hAnsi="Arial"/>
          <w:sz w:val="24"/>
        </w:rPr>
        <w:t xml:space="preserve">Se a história da Revolução de Outubro de 1917 consagrou da maneira mais plena, em meio às atrocidades da I Grande Guerra Mundial, o método marcadamente consciente, programático e organizado de intervenção dirigente do Partido Bolchevique - vanguarda de luta do proletariado hegemônico - na revolução socialista internacionalista, Lênin, enquanto principal protagonista desse partido e de uma nova Internacional Revolucionária, Presidente do Conselho dos Comissários do Povo do novo Estado Proletário e autor dos primeiros Decretos do Governo Revolucionário Operário e Camponês, mentor ideológico da Declaração dos Direitos do Povo Trabalhador e Explorado e inspirador da Primeira Constituição da República Socialista Soviética, elevou o Outubro de 1917, ocorrido em um dos países mais atrasados no âmbito da cadeia européia do imperialismo capitalista, povoado por uma vasta massa de camponeses pobres, à condição de paradigma maior a ser tomado sempre em consideração por todos os modernos projetos de vitória proletária na revolução mundial contra o capital e o latifúndio. </w:t>
      </w:r>
      <w:r>
        <w:rPr>
          <w:rFonts w:cs="Arial" w:ascii="Arial" w:hAnsi="Arial"/>
          <w:sz w:val="24"/>
          <w:szCs w:val="17"/>
        </w:rPr>
        <w:br/>
        <w:br/>
      </w:r>
      <w:r>
        <w:rPr>
          <w:rStyle w:val="Movmattexto1"/>
          <w:rFonts w:cs="Arial" w:ascii="Arial" w:hAnsi="Arial"/>
          <w:sz w:val="24"/>
        </w:rPr>
        <w:t>Em meio a legiões de centenas de milhares de lutadores operários e camponeses pobres, soldados e marinheiros, intelectuais e profissionais revolucionários, prodigiosamente perspicazes, tenazes e abnegados – entre os quais se destacaram Trotsky e Sverdlov, Smilga e Muralov, Frunze e Antonov-Ovseienko tal como tantos outros - Lênin foi a estrela guia de primeira grandeza no cenário da Revolução de Outubro de Toda a Rússia Soviética, a tal ponto que o próprio esplendor histórico dessa revolução encontra-se inseparavelmente associado ao seu nome, à sua vida e atividade.</w:t>
      </w:r>
      <w:r>
        <w:rPr>
          <w:rFonts w:cs="Arial" w:ascii="Arial" w:hAnsi="Arial"/>
          <w:sz w:val="24"/>
          <w:szCs w:val="17"/>
        </w:rPr>
        <w:br/>
        <w:br/>
      </w:r>
      <w:r>
        <w:rPr>
          <w:rStyle w:val="Movmattexto1"/>
          <w:rFonts w:cs="Arial" w:ascii="Arial" w:hAnsi="Arial"/>
          <w:sz w:val="24"/>
        </w:rPr>
        <w:t>Ingressando no movimento revolucionário russo em 1887, aos 17 anos, e não abandonando jamais a concepção de mundo de Marx e Engels, Lênin emergiu, no cenário político contemporâneo, marcado pelo advento e agonia do imperialismo, como o mais expressivo dirigente partidário da conquista da hegemonia do proletariado sobre os demais setores, estamentos e classes sociais oprimidas, enquanto estratégia político-revolucionária de incorporação das mais amplas massas populares nos processos revolucionários violentos, voltados à tarefa histórica decisiva de destruição do Estado da ínfima minoria dos exploradores e opressores, na prolongada trilha de construção de uma sociedade sem classes e de emancipação de toda a humanidade confrangida.</w:t>
      </w:r>
      <w:r>
        <w:rPr>
          <w:rFonts w:cs="Arial" w:ascii="Arial" w:hAnsi="Arial"/>
          <w:sz w:val="24"/>
          <w:szCs w:val="17"/>
        </w:rPr>
        <w:br/>
        <w:br/>
      </w:r>
      <w:r>
        <w:rPr>
          <w:rStyle w:val="Movmattexto1"/>
          <w:rFonts w:cs="Arial" w:ascii="Arial" w:hAnsi="Arial"/>
          <w:sz w:val="24"/>
        </w:rPr>
        <w:t xml:space="preserve">As vitórias que conduziram ao Outubro de 1917 e dela decorreram foram factíveis, em primeiro lugar, porque soube desenvolver, incansavelmente e com agudeza de espírito, a dialética no trato da teoria científico-socialista de Marx e Engels , compreendendo que os proletários, por não poderem, por seus próprios esforços, atingir senão uma consciência sindical-econômica mais ou menos nítida – em cujo quadro prevalece, então, inevitavelmente a dominação ideológico-burguesa, historicamente mais sólida, complexa e opulenta -, necessitam do partido marxista-revolucionário para transformarem em consciência toda a sua intuição acerca das novas tarefas que envolvem a luta revolucionária de edificação do socialismo . </w:t>
      </w:r>
      <w:r>
        <w:rPr>
          <w:rFonts w:cs="Arial" w:ascii="Arial" w:hAnsi="Arial"/>
          <w:sz w:val="24"/>
          <w:szCs w:val="17"/>
        </w:rPr>
        <w:br/>
      </w:r>
      <w:r>
        <w:rPr>
          <w:rStyle w:val="Movmattexto1"/>
          <w:rFonts w:cs="Arial" w:ascii="Arial" w:hAnsi="Arial"/>
          <w:sz w:val="24"/>
        </w:rPr>
        <w:t>Assim como Engels, Lênin destacou que o socialismo, uma vez tornado ciência, exige ser tratado como tal, i.e. deve ser sistematicamente estudado, tudo dependendo de se propagar, com zelo crescente, entre as massas trabalhadoras a visão cada vez mais clarificada da luta socialista, fundindo, encadeando, unindo (zusammenschliessen), sempre mais firmemente, partido revolucionário e organizações sindicais.</w:t>
      </w:r>
      <w:r>
        <w:rPr>
          <w:rFonts w:cs="Arial" w:ascii="Arial" w:hAnsi="Arial"/>
          <w:sz w:val="24"/>
          <w:szCs w:val="17"/>
        </w:rPr>
        <w:br/>
        <w:br/>
      </w:r>
      <w:r>
        <w:rPr>
          <w:rStyle w:val="Movmattexto1"/>
          <w:rFonts w:cs="Arial" w:ascii="Arial" w:hAnsi="Arial"/>
          <w:sz w:val="24"/>
        </w:rPr>
        <w:t>Em sua concepção, a educação efetiva das massas lutadoras não pode assumir jamais caráter escolástico ou acadêmico - o qual as desmoraliza e lhes insufla preconceitos burgueses-liberais e sociais-reformistas acerca da mitologia moderna das Deusas da Justiça, Igualdade e Fraternidade -, mas sim deve estar sempre integrada à sua própria luta política independente e especialmente revolucionária, posto que apenas essa é capaz de realmente formar as classes exploradas e oprimidas, desvendando-lhes a magnitude de seu próprio poder, estimulando suas habilidades e forjando sua vontade revolucionária.</w:t>
      </w:r>
      <w:r>
        <w:rPr>
          <w:rFonts w:cs="Arial" w:ascii="Arial" w:hAnsi="Arial"/>
          <w:sz w:val="24"/>
          <w:szCs w:val="17"/>
        </w:rPr>
        <w:br/>
        <w:br/>
      </w:r>
      <w:r>
        <w:rPr>
          <w:rStyle w:val="Movmattexto1"/>
          <w:rFonts w:cs="Arial" w:ascii="Arial" w:hAnsi="Arial"/>
          <w:sz w:val="24"/>
        </w:rPr>
        <w:t>Por sua vez, o partido marxista-revolucionário deve aprender a descobrir, estimular, promover, dinamizar o enorme talento prático-organizativo possuído pelas próprias massas lutadoras, impedindo resolutamente que o capital e o latifúndio o golpeie, destruindo-o completamente.</w:t>
      </w:r>
      <w:r>
        <w:rPr>
          <w:rFonts w:cs="Arial" w:ascii="Arial" w:hAnsi="Arial"/>
          <w:sz w:val="24"/>
          <w:szCs w:val="17"/>
        </w:rPr>
        <w:br/>
        <w:br/>
      </w:r>
      <w:r>
        <w:rPr>
          <w:rStyle w:val="Movmattexto1"/>
          <w:rFonts w:cs="Arial" w:ascii="Arial" w:hAnsi="Arial"/>
          <w:sz w:val="24"/>
        </w:rPr>
        <w:t xml:space="preserve">Lênin manejou a dialética de Marx e Engels sobretudo contra sua degeneração sofístico-metafísica, destituída de conteúdo revolucionário, promovida não apenas pelos próceres do socialismo da colaboração de classes nacional-chauvinista (no estilo Scheidemann, Plekhanov etc.), reformista-pacifista (Bernstein, Martinov) e paficista-democrático (Kautsky, Martov), mas também por renomados bolcheviques frente-populistas e defensistas da pátria burguesa reacionária na guerra imperialista (Stalin, Kamenev, Rykov), opositores declarados do método da insurreição socialista para a destruição do Estado Burguês e edificação da Ditadura Revolucionária do Proletariado (Kamenev, Zinoviev, Lunatcharsky, Riazanov), conciliadores de bolcheviques insurrecionais com antípodas da insurreição (Stalin), antagonistas da formação de um governo revolucionário exclusiva ou hegemonicamente bolchevique (Lunatcharsky, Kamenev, Riazanov), propugnadores do esquerdismo comunista, contrário ao defensismo da pátria socialista na Guerra Civil e Revolucionária com forças armadas proletárias realmente existentes e aptas a impulsioná-lo (Bukharin, Radek). </w:t>
      </w:r>
      <w:r>
        <w:rPr>
          <w:rFonts w:cs="Arial" w:ascii="Arial" w:hAnsi="Arial"/>
          <w:sz w:val="24"/>
          <w:szCs w:val="17"/>
        </w:rPr>
        <w:br/>
        <w:br/>
      </w:r>
      <w:r>
        <w:rPr>
          <w:rStyle w:val="Movmattexto1"/>
          <w:rFonts w:cs="Arial" w:ascii="Arial" w:hAnsi="Arial"/>
          <w:sz w:val="24"/>
        </w:rPr>
        <w:t>Mais do que isso : sem qualquer temor de permanecer em minoria ou de modo até mesmo isolado, sem qualquer receio de resultar derrotado ou ser tachado de excêntrico no quadro do movimento revolucionário russo e internacional, Lênin combateu todas as diversas vertentes políticas que fomentavam direta ou indiretamente o socialismo pequeno-burguês e utópico, o terrorismo populista, o espontaneísmo criticista, o economicismo sindicalista, o reformismo social, o inorganicismo menchevique-partidário, a subalternidade ou o isolacionismo do proletariado na revolução em face do campesinato e da burguesia, o liquidacionismo do partido legal e clandestino, o eleitoralismo estatal-democratista, quer de linhagem chauvinista, quer de índole pacifista, como meios supostamente viáveis de atingir-se a vitória nas revoluções proletárias e o início da construção de uma sociedade socialista .</w:t>
      </w:r>
      <w:r>
        <w:rPr>
          <w:rFonts w:cs="Arial" w:ascii="Arial" w:hAnsi="Arial"/>
          <w:sz w:val="24"/>
          <w:szCs w:val="17"/>
        </w:rPr>
        <w:br/>
      </w:r>
      <w:r>
        <w:rPr>
          <w:rStyle w:val="Movmattexto1"/>
          <w:rFonts w:cs="Arial" w:ascii="Arial" w:hAnsi="Arial"/>
          <w:sz w:val="24"/>
        </w:rPr>
        <w:t xml:space="preserve">Desmascarando, sempre com palavras simples e contundentes, não apenas os sociais-oportunistas de todos os matizes situados fora, mas também protagonizando resolutamente tendências, frações e rupturas contra bolcheviques sectário-abstencionistas, eclético-conciliadores, komitetchiks-burocratizados situados dentro do próprio partido revolucionário, como forma de depurar, fortalecer e aprimorar o instrumento orgânico de preparação e direção das lutas do proletariado contra a selvajeria do capital e do latifúndio, Lênin defendeu inabalavelmente o princípio maior da unidade do partido revolucionário proletário, fundado na rigorosa observância do centralismo democrático, exercido em congressos, conferências, comitês, células distritais e fabris, regularmente operantes e ocupados não exclusivamente com discussões sobre regras organizativas internas, mas sobretudo com o exercício concreto da apreciação marxista dos novos fatos objetivos e definição de tarefas revolucionárias atualizadas, com base em informações específicas sobre funções desempenhadas e a desempenhar no cenário da luta de classes. </w:t>
      </w:r>
      <w:r>
        <w:rPr>
          <w:rFonts w:cs="Arial" w:ascii="Arial" w:hAnsi="Arial"/>
          <w:sz w:val="24"/>
          <w:szCs w:val="17"/>
        </w:rPr>
        <w:br/>
        <w:br/>
      </w:r>
      <w:r>
        <w:rPr>
          <w:rStyle w:val="Movmattexto1"/>
          <w:rFonts w:cs="Arial" w:ascii="Arial" w:hAnsi="Arial"/>
          <w:sz w:val="24"/>
        </w:rPr>
        <w:t>Nesse preciso contexto, estimulou constantemente processos de fusão das forças bolcheviques com novos agrupamentos combativos que, em dado momento histórico, regressaram ao legítimo sendeiro da revolução proletária.</w:t>
      </w:r>
      <w:r>
        <w:rPr>
          <w:rFonts w:cs="Arial" w:ascii="Arial" w:hAnsi="Arial"/>
          <w:sz w:val="24"/>
          <w:szCs w:val="17"/>
        </w:rPr>
        <w:br/>
        <w:br/>
      </w:r>
      <w:r>
        <w:rPr>
          <w:rStyle w:val="Movmattexto1"/>
          <w:rFonts w:cs="Arial" w:ascii="Arial" w:hAnsi="Arial"/>
          <w:sz w:val="24"/>
        </w:rPr>
        <w:t>Entendendo que um partido marxista-revolucionário não pode ser erigido sem a mais perfeita e fiel clareza acerca dos matizes essenciais nele existentes, sem luta aberta entre suas várias tendências, sem informar as massas sobre que dirigentes e agrupamentos partidários perseguem essa ou aquela linha política em dado momento histórico , salientando, porém, a importância da disciplina de ferro do partido proletário enquanto forma de combater a desorganização e definindo-a como unidade da ação revolucionária, liberdade de discussão e criticismo – sendo apenas essa disciplina digna de um partido democrático da classe avançada -, a concepção de vida político-partidária de Lênin veio a revelar-se como sendo o oposto diametral do monolitismo cripto-partidário de Stalin e seus asseclas, praticado a pretexto de impulsionarem a “bolchevização” dos partidos da Internacional Comunista.</w:t>
      </w:r>
      <w:r>
        <w:rPr>
          <w:rFonts w:cs="Arial" w:ascii="Arial" w:hAnsi="Arial"/>
          <w:sz w:val="24"/>
          <w:szCs w:val="17"/>
        </w:rPr>
        <w:br/>
        <w:br/>
      </w:r>
      <w:r>
        <w:rPr>
          <w:rStyle w:val="Movmattexto1"/>
          <w:rFonts w:cs="Arial" w:ascii="Arial" w:hAnsi="Arial"/>
          <w:sz w:val="24"/>
        </w:rPr>
        <w:t xml:space="preserve">Permanecendo sempre muito distante de ser adulado pela grei dos que alegadamente se reivindicavam como autênticos porta-vozes e defensores da causa dos trabalhadores, Lênin prestou com sua atividade perseverante e sagaz um valioso exemplo para a luta inquebrantável a ser impulsionada pelos marxistas revolucionários não apenas contra os paredros do oportunismo e do ecletismo teórico-politico, senão também contra os corifeus do indiferentismo crítico e do relaxamento organizativo, em questões relacionadas com as perspectivas de novos Outubro Revolucionários. </w:t>
      </w:r>
      <w:r>
        <w:rPr>
          <w:rFonts w:cs="Arial" w:ascii="Arial" w:hAnsi="Arial"/>
          <w:sz w:val="24"/>
          <w:szCs w:val="17"/>
        </w:rPr>
        <w:br/>
        <w:br/>
      </w:r>
      <w:r>
        <w:fldChar w:fldCharType="begin"/>
      </w:r>
      <w:r>
        <w:rPr>
          <w:rStyle w:val="InternetLink"/>
          <w:sz w:val="24"/>
          <w:u w:val="none"/>
          <w:b/>
          <w:szCs w:val="15"/>
          <w:bCs/>
          <w:rFonts w:cs="Arial" w:ascii="Arial" w:hAnsi="Arial"/>
          <w:color w:val="FF0000"/>
        </w:rPr>
        <w:instrText xml:space="preserve"> HYPERLINK "http://www.pstu.org.br/" \l "topo"</w:instrText>
      </w:r>
      <w:r>
        <w:rPr>
          <w:rStyle w:val="InternetLink"/>
          <w:sz w:val="24"/>
          <w:u w:val="none"/>
          <w:b/>
          <w:szCs w:val="15"/>
          <w:bCs/>
          <w:rFonts w:cs="Arial" w:ascii="Arial" w:hAnsi="Arial"/>
          <w:color w:val="FF0000"/>
        </w:rPr>
        <w:fldChar w:fldCharType="separate"/>
      </w:r>
      <w:r>
        <w:rPr>
          <w:rStyle w:val="InternetLink"/>
          <w:rFonts w:cs="Arial" w:ascii="Arial" w:hAnsi="Arial"/>
          <w:b/>
          <w:bCs/>
          <w:color w:val="FF0000"/>
          <w:sz w:val="24"/>
          <w:szCs w:val="15"/>
          <w:u w:val="none"/>
        </w:rPr>
        <w:t>[topo]</w:t>
      </w:r>
      <w:r>
        <w:rPr>
          <w:rStyle w:val="InternetLink"/>
          <w:sz w:val="24"/>
          <w:u w:val="none"/>
          <w:b/>
          <w:szCs w:val="15"/>
          <w:bCs/>
          <w:rFonts w:cs="Arial" w:ascii="Arial" w:hAnsi="Arial"/>
          <w:color w:val="FF0000"/>
        </w:rPr>
        <w:fldChar w:fldCharType="end"/>
      </w:r>
      <w:r>
        <w:rPr>
          <w:rFonts w:cs="Arial" w:ascii="Arial" w:hAnsi="Arial"/>
          <w:sz w:val="24"/>
          <w:szCs w:val="17"/>
        </w:rPr>
        <w:br/>
        <w:br/>
        <w:br/>
        <w:br/>
      </w:r>
      <w:r>
        <w:rPr>
          <w:rStyle w:val="Movmattexto1"/>
          <w:rFonts w:cs="Arial" w:ascii="Arial" w:hAnsi="Arial"/>
          <w:b/>
          <w:bCs/>
          <w:sz w:val="24"/>
        </w:rPr>
        <w:t>II.) DIALÉTICA DA TEORIA E DA POLÍTICA NO PROGRAMA DA REVOLUÇÃO DO PROLETARIADO HEGEMÔNICO</w:t>
      </w:r>
      <w:r>
        <w:rPr>
          <w:rFonts w:cs="Arial" w:ascii="Arial" w:hAnsi="Arial"/>
          <w:sz w:val="24"/>
          <w:szCs w:val="17"/>
        </w:rPr>
        <w:br/>
        <w:br/>
      </w:r>
      <w:r>
        <w:rPr>
          <w:rStyle w:val="Movmattexto1"/>
          <w:rFonts w:cs="Arial" w:ascii="Arial" w:hAnsi="Arial"/>
          <w:sz w:val="24"/>
        </w:rPr>
        <w:t>E, com efeito : a personificação máxima de direção teórico-doutrinária e político-pedagógica do partido bolchevique e do Estado Soviético em sua fase efetivamente revolucionária encontra-se condensada na militância de Lênin.</w:t>
      </w:r>
      <w:r>
        <w:rPr>
          <w:rFonts w:cs="Arial" w:ascii="Arial" w:hAnsi="Arial"/>
          <w:sz w:val="24"/>
          <w:szCs w:val="17"/>
        </w:rPr>
        <w:br/>
        <w:br/>
      </w:r>
      <w:r>
        <w:rPr>
          <w:rStyle w:val="Movmattexto1"/>
          <w:rFonts w:cs="Arial" w:ascii="Arial" w:hAnsi="Arial"/>
          <w:sz w:val="24"/>
        </w:rPr>
        <w:t xml:space="preserve">Lênin entendeu, em toda a sua mais profunda plenitude, que a genial teoria revolucionária do socialismo científico de Marx e Engels, por exigir permanentemente uma análise estritamente exata e concretamente verificável, não pode ser jamais considerada como uma crença doutrinária enrijecida, composta por categorias analógicas abstratas e genéricas, decoradas e recitadas irrefletidamente por centenas de vezes, profissão de fé apostólica, credo metafísico petrificado e imutável. </w:t>
      </w:r>
      <w:r>
        <w:rPr>
          <w:rFonts w:cs="Arial" w:ascii="Arial" w:hAnsi="Arial"/>
          <w:sz w:val="24"/>
          <w:szCs w:val="17"/>
        </w:rPr>
        <w:br/>
        <w:br/>
      </w:r>
      <w:r>
        <w:rPr>
          <w:rStyle w:val="Movmattexto1"/>
          <w:rFonts w:cs="Arial" w:ascii="Arial" w:hAnsi="Arial"/>
          <w:sz w:val="24"/>
        </w:rPr>
        <w:t>Pelo contrário, operou com os ensinamentos do marxismo de modo dialético-revolucionário, considerando-os como um guia para a ação (Anleitung zum Handeln), orientação para o agir, instrução para a prática não de colaboração de classes e prostração diante da dominação burguesa e latifundiária, mas de organização, mobilização e luta permanente, independente e implacável das mais amplas massas revolucionárias, sob a direção hegemônica do proletariado.</w:t>
      </w:r>
      <w:r>
        <w:rPr>
          <w:rFonts w:cs="Arial" w:ascii="Arial" w:hAnsi="Arial"/>
          <w:sz w:val="24"/>
          <w:szCs w:val="17"/>
        </w:rPr>
        <w:br/>
        <w:br/>
      </w:r>
      <w:r>
        <w:rPr>
          <w:rStyle w:val="Movmattexto1"/>
          <w:rFonts w:cs="Arial" w:ascii="Arial" w:hAnsi="Arial"/>
          <w:sz w:val="24"/>
        </w:rPr>
        <w:t>A derrubada do capitalismo e a construção do socialismo – por constituirem objetivos fundamentais e de maior alcance em nossa idade histórica – subordinam outros objetivos programáticos interconexos e condições específicas de agir revolucionário, estratégico e tático, de menor amplitude histórica e geográfica, emergentes de modificações e variações circunstanciais que alteram, mais freqüentemente, com energia e rapidez inusitadas, estágios, períodos e situações da dinâmica viva da luta de classes.</w:t>
      </w:r>
      <w:r>
        <w:rPr>
          <w:rFonts w:cs="Arial" w:ascii="Arial" w:hAnsi="Arial"/>
          <w:sz w:val="24"/>
          <w:szCs w:val="17"/>
        </w:rPr>
        <w:br/>
        <w:br/>
      </w:r>
      <w:r>
        <w:rPr>
          <w:rStyle w:val="Movmattexto1"/>
          <w:rFonts w:cs="Arial" w:ascii="Arial" w:hAnsi="Arial"/>
          <w:sz w:val="24"/>
        </w:rPr>
        <w:t>Quanto ao critério de prova de sua vigorosa dialética do marxismo revolucionário, Lênin compreendeu inteiramente que a questão consistente em saber se dadas posições subjetivas correspondem à verdade objetiva pode ser apenas decidida enquanto questão prática, pois é na prática que se há de demonstrar a verdade, i.e. a realidade e o poder de determinado pensamento. Fora dela, a questão da realidade ou irrealidade do pensamento é uma questão puramente escolástica e acadêmica.</w:t>
      </w:r>
      <w:r>
        <w:rPr>
          <w:rFonts w:cs="Arial" w:ascii="Arial" w:hAnsi="Arial"/>
          <w:sz w:val="24"/>
          <w:szCs w:val="17"/>
        </w:rPr>
        <w:br/>
        <w:br/>
      </w:r>
      <w:r>
        <w:rPr>
          <w:rStyle w:val="Movmattexto1"/>
          <w:rFonts w:cs="Arial" w:ascii="Arial" w:hAnsi="Arial"/>
          <w:sz w:val="24"/>
        </w:rPr>
        <w:t>Sem pretender reduzir a dialética materialista a uma simples filosofia da práxis, Lênin destacou que a prática é sempre superior ao conhecimento teórico : ela possui não apenas a dignidade da universalidade, senão também é portadora da atualidade imediata.</w:t>
      </w:r>
      <w:r>
        <w:rPr>
          <w:rFonts w:cs="Arial" w:ascii="Arial" w:hAnsi="Arial"/>
          <w:sz w:val="24"/>
          <w:szCs w:val="17"/>
        </w:rPr>
        <w:br/>
        <w:br/>
      </w:r>
      <w:r>
        <w:rPr>
          <w:rStyle w:val="Movmattexto1"/>
          <w:rFonts w:cs="Arial" w:ascii="Arial" w:hAnsi="Arial"/>
          <w:sz w:val="24"/>
        </w:rPr>
        <w:t>Assim, ao chegar à Rússia em 3 de abril de 1917, poucos dias após a conclusão vitoriosa da Revolução Democrático-Burguesa Russa de Fevereiro de 1917, Lênin trazia consigo uma clara compreensão do novo estágio de contradições materiais e superestruturais do capitalismo, estágio esse surgido desde o início do século XX e agravado com a explosão da I Grande Guerra Mundial, em 1914.</w:t>
      </w:r>
      <w:r>
        <w:rPr>
          <w:rFonts w:cs="Arial" w:ascii="Arial" w:hAnsi="Arial"/>
          <w:sz w:val="24"/>
          <w:szCs w:val="17"/>
        </w:rPr>
        <w:br/>
        <w:br/>
      </w:r>
      <w:r>
        <w:rPr>
          <w:rStyle w:val="Movmattexto1"/>
          <w:rFonts w:cs="Arial" w:ascii="Arial" w:hAnsi="Arial"/>
          <w:sz w:val="24"/>
        </w:rPr>
        <w:t>Considerando o programa da revolução como uma verdadeira conclamação de concepções e consignas – palavra de origem grega πρόγραμμα -, Lênin posicionou-se, então, em suas Teses de Abril, em favor de uma ampla revisão do antigo Programa do Partido Operário Social-Democrático Russo – Bolchevique (POSDR-B), adotado em 1903, no II Congresso de Bruxelas e Londres.</w:t>
      </w:r>
      <w:r>
        <w:rPr>
          <w:rFonts w:cs="Arial" w:ascii="Arial" w:hAnsi="Arial"/>
          <w:sz w:val="24"/>
          <w:szCs w:val="17"/>
        </w:rPr>
        <w:br/>
        <w:br/>
      </w:r>
      <w:r>
        <w:rPr>
          <w:rStyle w:val="Movmattexto1"/>
          <w:rFonts w:cs="Arial" w:ascii="Arial" w:hAnsi="Arial"/>
          <w:sz w:val="24"/>
        </w:rPr>
        <w:t>Em seus escritos revolucionários, defendeu que, já no início do século XX, o capitalismo mundial atingira o estágio do imperialismo, um estágio em que os conglomerados capitalistas – cartéis, trusts, consórcios internacionais – haviam assumido decisiva importância, ao substituirem o capitalismo competitivo pelo capitalismo monopolista, sendo que o capital bancário enormemente concentrado fundira-se com o capital industrial, gerando o capital financeiro, a exportação de capital para países estrangeiros assumira vastas dimensões e todo o mundo havia sido dividido, territorialmente, entre os países mais ricos, iniciando-se a partilha econômica do mundo entre as grandes firmas internacionais.</w:t>
      </w:r>
      <w:r>
        <w:rPr>
          <w:rFonts w:cs="Arial" w:ascii="Arial" w:hAnsi="Arial"/>
          <w:sz w:val="24"/>
          <w:szCs w:val="17"/>
        </w:rPr>
        <w:br/>
        <w:br/>
      </w:r>
      <w:r>
        <w:rPr>
          <w:rStyle w:val="Movmattexto1"/>
          <w:rFonts w:cs="Arial" w:ascii="Arial" w:hAnsi="Arial"/>
          <w:sz w:val="24"/>
        </w:rPr>
        <w:t>Na medida em que o imperialismo não modificara, entretanto, os caráteres essenciais do capitalismo, considerado enquanto sistema sócio-econômico, surgia propriamente como o estágio mais elevado e moribundo do capitalismo, no sentido de estágio de transição mais avançado rumo ao socialismo.</w:t>
      </w:r>
      <w:r>
        <w:rPr>
          <w:rFonts w:cs="Arial" w:ascii="Arial" w:hAnsi="Arial"/>
          <w:sz w:val="24"/>
          <w:szCs w:val="17"/>
        </w:rPr>
        <w:br/>
        <w:br/>
      </w:r>
      <w:r>
        <w:rPr>
          <w:rStyle w:val="Movmattexto1"/>
          <w:rFonts w:cs="Arial" w:ascii="Arial" w:hAnsi="Arial"/>
          <w:sz w:val="24"/>
        </w:rPr>
        <w:t>Assim, os novos tremendos obstáculos situados no caminho da luta econômica e política do proletariado, a ruína, os horrores e a brutalização da I Grande Guerra Mundial haviam transformado o estágio imperialista de desenvolvimento do capitalismo na era da revolução proletária socialista, em que a vitória final do proletariado tornara-se inevitável.</w:t>
      </w:r>
      <w:r>
        <w:rPr>
          <w:rFonts w:cs="Arial" w:ascii="Arial" w:hAnsi="Arial"/>
          <w:sz w:val="24"/>
          <w:szCs w:val="17"/>
        </w:rPr>
        <w:br/>
        <w:br/>
      </w:r>
      <w:r>
        <w:rPr>
          <w:rStyle w:val="Movmattexto1"/>
          <w:rFonts w:cs="Arial" w:ascii="Arial" w:hAnsi="Arial"/>
          <w:sz w:val="24"/>
        </w:rPr>
        <w:t>Fundando-se nos estudos militares de Marx e Engels e nos artigos sobre história e filosofia da guerra de Franz Mehring , Lênin comparou e diferenciou precisamente as diversas modalidades de conflagrações militares travadas entre nações e classes, contemplou as condições econômico-históricas, jurídico-diplomáticas e político-governamentais, os objetivos e o caráter de classe das guerras, constatou serem elas inseparáveis do sistema político que as engendraram, recuperando, com grande talento, para o marxismo revolucionário os ensinamentos dialético-hegelianos de Carl von Clausewitz, um dos mais expressivos teóricos militares do velho Império Prussiano.</w:t>
      </w:r>
      <w:r>
        <w:rPr>
          <w:rFonts w:cs="Arial" w:ascii="Arial" w:hAnsi="Arial"/>
          <w:sz w:val="24"/>
          <w:szCs w:val="17"/>
        </w:rPr>
        <w:br/>
        <w:br/>
      </w:r>
      <w:r>
        <w:rPr>
          <w:rStyle w:val="Movmattexto1"/>
          <w:rFonts w:cs="Arial" w:ascii="Arial" w:hAnsi="Arial"/>
          <w:sz w:val="24"/>
        </w:rPr>
        <w:t>Assim, demonstrou nitidamente que, nas sociedades cindidas em classes irreconciliavelmente antagônicas, sendo toda e qualquer conflagração bélica fenômeno inafastável e continuação da política através de outros meios, i.e. com meios violentos, as guerras travadas entre as nações capitalistas industrializadas já a partir do início do século XX davam continuidade à política de suas burguesias reacionárias, decrépitas, rapazes, predatórias, dedicadas à pilhagem das colônias, opressão da nações e aniquilação dos movimentos operários, bem como redivisão de sua supremacia econômica e militar, política essa praticada já ao longo de diversas décadas anteriores à eclosão do conflito armado.</w:t>
      </w:r>
      <w:r>
        <w:rPr>
          <w:rFonts w:cs="Arial" w:ascii="Arial" w:hAnsi="Arial"/>
          <w:sz w:val="24"/>
          <w:szCs w:val="17"/>
        </w:rPr>
        <w:br/>
        <w:br/>
      </w:r>
      <w:r>
        <w:rPr>
          <w:rStyle w:val="Movmattexto1"/>
          <w:rFonts w:cs="Arial" w:ascii="Arial" w:hAnsi="Arial"/>
          <w:sz w:val="24"/>
        </w:rPr>
        <w:t>As novas guerras pela dominação do mundo e de mercados para o capital financeiro, pela subjulgação de nações menores tornado-se inevitáveis, haviam adquirido a natureza de guerras imperialistas, i.e. guerras de continuação da política de anexações, conquista e roubo, dinamizadas por diferentes grupos de potências, gigantes supremos, bandos de ladrões capitalistas nelas envolvidos, em cujo contexto resultaria absurdo culpar ou defender o imperialismo de um ou de outro bloco.</w:t>
      </w:r>
      <w:r>
        <w:rPr>
          <w:rFonts w:cs="Arial" w:ascii="Arial" w:hAnsi="Arial"/>
          <w:sz w:val="24"/>
          <w:szCs w:val="17"/>
        </w:rPr>
        <w:br/>
        <w:br/>
      </w:r>
      <w:r>
        <w:rPr>
          <w:rStyle w:val="Movmattexto1"/>
          <w:rFonts w:cs="Arial" w:ascii="Arial" w:hAnsi="Arial"/>
          <w:sz w:val="24"/>
        </w:rPr>
        <w:t>Apoiando-se no Manifesto da Basiléia de 24 de Novembro de 1912 e estigmatizando os sociais-patrióticos da II Internacional, Lênin desvendou corretamente os objetivos perseguidos pelos dois principais grupos inimigos de governos burgueses imperialistas reacionários na I Grande Guerra Mundial, secundados por seus aliados menores – o grupo de potências anglo-francês-russo e o austro-húngaro-alemão -, defendeu o derrotismo para todos esses governos - inclusive o desbarato do governo patriótico-beligerante de seu próprio país -, bem como a transformação da guerra imperialista em guerra revolucionária em prol da erradicação da dominação capitalista, como a única forma efetiva de por termo à guerra então em andamento .</w:t>
      </w:r>
      <w:r>
        <w:rPr>
          <w:rFonts w:cs="Arial" w:ascii="Arial" w:hAnsi="Arial"/>
          <w:sz w:val="24"/>
          <w:szCs w:val="17"/>
        </w:rPr>
        <w:br/>
      </w:r>
      <w:r>
        <w:rPr>
          <w:rStyle w:val="Movmattexto1"/>
          <w:rFonts w:cs="Arial" w:ascii="Arial" w:hAnsi="Arial"/>
          <w:sz w:val="24"/>
        </w:rPr>
        <w:t>Além disso, Lênin defendeu a criação de uma nova Internacional Revolucionária, enquanto a melhor forma de aproveitamento da crise econômica e política gerada pelos recontros militares e intensificação da luta em prol da revolução socialista em todo o mundo e, em particular, na Rússia, elo mais débil da cadeia mundial do imperialismo capitalista.</w:t>
      </w:r>
      <w:r>
        <w:rPr>
          <w:rFonts w:cs="Arial" w:ascii="Arial" w:hAnsi="Arial"/>
          <w:sz w:val="24"/>
          <w:szCs w:val="17"/>
        </w:rPr>
        <w:br/>
        <w:br/>
      </w:r>
      <w:r>
        <w:rPr>
          <w:rStyle w:val="Movmattexto1"/>
          <w:rFonts w:cs="Arial" w:ascii="Arial" w:hAnsi="Arial"/>
          <w:sz w:val="24"/>
        </w:rPr>
        <w:t xml:space="preserve">Destacando a sempre mais acentuada desigualdade de desenvolvimento econômico e político dos países capitalistas na época imperialista, Lênin confirmou a possibilidade de vitória insurrecional da Revolução Socialista, de início em alguns países capitalistas - ou, até mesmo, em um único deles, considerado isoladamente – os quais, dando os primeiros passos na trilha do longo processo de construção do socialismo, levantar-se-iam, em armas, contra o mundo capitalista restante . </w:t>
      </w:r>
      <w:r>
        <w:rPr>
          <w:rFonts w:cs="Arial" w:ascii="Arial" w:hAnsi="Arial"/>
          <w:sz w:val="24"/>
          <w:szCs w:val="17"/>
        </w:rPr>
        <w:br/>
      </w:r>
      <w:r>
        <w:rPr>
          <w:rStyle w:val="Movmattexto1"/>
          <w:rFonts w:cs="Arial" w:ascii="Arial" w:hAnsi="Arial"/>
          <w:sz w:val="24"/>
        </w:rPr>
        <w:t xml:space="preserve">Assim, posicionou-se, programaticamente, em favor das consignas de “milícia” e “armamento do povo”, fundadas no fomento da instrução militar do proletariado pela organização marxista-revolucionária, visando à necessária deflagração da insurreição, repudiando, inversamente, as reinvidicações de “desarmamento”, “social-pacifismo” e “repúdio de todas as formas de guerra”. </w:t>
      </w:r>
      <w:r>
        <w:rPr>
          <w:rFonts w:cs="Arial" w:ascii="Arial" w:hAnsi="Arial"/>
          <w:sz w:val="24"/>
          <w:szCs w:val="17"/>
        </w:rPr>
        <w:br/>
        <w:br/>
      </w:r>
      <w:r>
        <w:rPr>
          <w:rStyle w:val="Movmattexto1"/>
          <w:rFonts w:cs="Arial" w:ascii="Arial" w:hAnsi="Arial"/>
          <w:sz w:val="24"/>
        </w:rPr>
        <w:t xml:space="preserve">Divergindo de Rosa Luxemburg, a grande águia revolucionária do marxismo revolucionário, Lênin defendeu também a possibilidade e os objetivos das guerras de libertação das nações subjulgadas contra a anexação imperialista, praticadas em defesa de seu direito de secessão e auto-determinação, em plena época do imperialismo. </w:t>
      </w:r>
      <w:r>
        <w:rPr>
          <w:rFonts w:cs="Arial" w:ascii="Arial" w:hAnsi="Arial"/>
          <w:sz w:val="24"/>
          <w:szCs w:val="17"/>
        </w:rPr>
        <w:br/>
        <w:br/>
      </w:r>
      <w:r>
        <w:rPr>
          <w:rStyle w:val="Movmattexto1"/>
          <w:rFonts w:cs="Arial" w:ascii="Arial" w:hAnsi="Arial"/>
          <w:sz w:val="24"/>
        </w:rPr>
        <w:t>Seguindo Marx e Engels, Lênin destacou que os marxistas revolucionários não são oponentes desqualificados de todas as guerras, senão muito pelo contrário: atuam como fervorsos adeptos e combativos participantes seja das Guerras de Libertação Nacional, seja das Guerras Civis e Revolucionárias, podendo conduzir essas últimas diretamente ao defensismo da pátria socialista.</w:t>
      </w:r>
      <w:r>
        <w:rPr>
          <w:rFonts w:cs="Arial" w:ascii="Arial" w:hAnsi="Arial"/>
          <w:sz w:val="24"/>
          <w:szCs w:val="17"/>
        </w:rPr>
        <w:br/>
        <w:br/>
      </w:r>
      <w:r>
        <w:rPr>
          <w:rStyle w:val="Movmattexto1"/>
          <w:rFonts w:cs="Arial" w:ascii="Arial" w:hAnsi="Arial"/>
          <w:sz w:val="24"/>
        </w:rPr>
        <w:t xml:space="preserve">Repudiando a velha designação social-democrática, o novo nome partidário que, segundo Lênin, deveria ser doravante adotado pelos marxistas revolucionários russos, seja sob o ângulo científico, seja sob o aspecto da mais eficiente conscientização do proletariado, haveria de ser Partido Comunista (Bolchevique) . </w:t>
      </w:r>
      <w:r>
        <w:rPr>
          <w:rFonts w:cs="Arial" w:ascii="Arial" w:hAnsi="Arial"/>
          <w:sz w:val="24"/>
          <w:szCs w:val="17"/>
        </w:rPr>
        <w:br/>
      </w:r>
      <w:r>
        <w:rPr>
          <w:rStyle w:val="Movmattexto1"/>
          <w:rFonts w:cs="Arial" w:ascii="Arial" w:hAnsi="Arial"/>
          <w:sz w:val="24"/>
        </w:rPr>
        <w:t>Ainda no domínio da dialética da teoria política marxista, Lênin foi capaz de concluir, genialmente, logo após o encerramento do período pacífico do processo revolucionário russo, em 3 e 4 de julho de 1917 , que, com a deflagração da I Guerra Mundial Imperialista, a reserva de Marx, contida no 18 Brumário de Luis Napoleão, concernente à necessidade de despedaçamento da máquina militar e burocrática do Estado Burguês apenas no quadro das revoluções proletárias do continente Europeu, estava, essencialmente, envelhecida.</w:t>
      </w:r>
      <w:r>
        <w:rPr>
          <w:rFonts w:cs="Arial" w:ascii="Arial" w:hAnsi="Arial"/>
          <w:sz w:val="24"/>
          <w:szCs w:val="17"/>
        </w:rPr>
        <w:br/>
        <w:br/>
      </w:r>
      <w:r>
        <w:rPr>
          <w:rStyle w:val="Movmattexto1"/>
          <w:rFonts w:cs="Arial" w:ascii="Arial" w:hAnsi="Arial"/>
          <w:sz w:val="24"/>
        </w:rPr>
        <w:t>Na Inglaterra e nos Estados Unidos da América, últimos representantes da antiga liberdade anglo-saxônica - consagradora da ausência do militarismo e da burocracia administrativa existentes nos Estados Burgueses da Europa continental -, já haviam emergido as mesmas instituições militaristas e burocráticas características da violenta dominação burguesa.</w:t>
      </w:r>
      <w:r>
        <w:rPr>
          <w:rFonts w:cs="Arial" w:ascii="Arial" w:hAnsi="Arial"/>
          <w:sz w:val="24"/>
          <w:szCs w:val="17"/>
        </w:rPr>
        <w:br/>
        <w:br/>
      </w:r>
      <w:r>
        <w:rPr>
          <w:rStyle w:val="Movmattexto1"/>
          <w:rFonts w:cs="Arial" w:ascii="Arial" w:hAnsi="Arial"/>
          <w:sz w:val="24"/>
        </w:rPr>
        <w:t>A partir de então, a condição preliminar de toda e qualquer revolução proletária também nesses dois países passava a ser, igualmente, a ruptura e destruição de suas máquinas estatais burguesas, engendradas para reprimir violentamente as classes dominadas.</w:t>
      </w:r>
      <w:r>
        <w:rPr>
          <w:rFonts w:cs="Arial" w:ascii="Arial" w:hAnsi="Arial"/>
          <w:sz w:val="24"/>
          <w:szCs w:val="17"/>
        </w:rPr>
        <w:br/>
        <w:br/>
      </w:r>
      <w:r>
        <w:rPr>
          <w:rStyle w:val="Movmattexto1"/>
          <w:rFonts w:cs="Arial" w:ascii="Arial" w:hAnsi="Arial"/>
          <w:sz w:val="24"/>
        </w:rPr>
        <w:t>Essa sua nova formulação, posicionou, em escala incomparavelmente mais ampla, a tarefa de concentração de todas as forças da revolução proletária para a destruição do poder dos Estados Burgueses da atualidade.</w:t>
      </w:r>
      <w:r>
        <w:rPr>
          <w:rFonts w:cs="Arial" w:ascii="Arial" w:hAnsi="Arial"/>
          <w:sz w:val="24"/>
          <w:szCs w:val="17"/>
        </w:rPr>
        <w:br/>
        <w:br/>
      </w:r>
      <w:r>
        <w:rPr>
          <w:rStyle w:val="Movmattexto1"/>
          <w:rFonts w:cs="Arial" w:ascii="Arial" w:hAnsi="Arial"/>
          <w:sz w:val="24"/>
        </w:rPr>
        <w:t>Não descurando jamais da imensa importância que possuem os métodos de esgotamento gradual das forças dos inimigos de classe, através do fortalecimento e conquista permanente de novas posições revolucionárias do proletariado na conquista da maioria das massas revolucionárias, Lênin destacou que se mostra ainda decisiva e atualíssima a política marxista-revolucionária de derrubada do capitalismo pela via insurrecional violenta da luta de classes, hegemonizada pelo proletariado no quadro de coalizão selada com seus mais autênticos aliados oprimidos, sendo que apenas com o despedaçamento do aparelho do Estado colocado a serviço das ínfimas minorias exploradoras e opressoras, autocráticas, latifundiárias e burguesas, resulta, pois, aberto o sendeiro de construção de um Estado tipo Comuna (Gemeinwesen), a Ditadura Revolucionária do Proletariado, incorporadora da mais ampla e mais avançada Democracia Proletária, forma transitória rumo ao atingimento de uma sociedade sem classes e sem Estado, i.e. o socialismo, fase inferior da sociedade comunista.</w:t>
      </w:r>
      <w:r>
        <w:rPr>
          <w:rFonts w:cs="Arial" w:ascii="Arial" w:hAnsi="Arial"/>
          <w:sz w:val="24"/>
          <w:szCs w:val="17"/>
        </w:rPr>
        <w:br/>
        <w:br/>
      </w:r>
      <w:r>
        <w:fldChar w:fldCharType="begin"/>
      </w:r>
      <w:r>
        <w:rPr>
          <w:rStyle w:val="InternetLink"/>
          <w:sz w:val="24"/>
          <w:u w:val="none"/>
          <w:b/>
          <w:szCs w:val="15"/>
          <w:bCs/>
          <w:rFonts w:cs="Arial" w:ascii="Arial" w:hAnsi="Arial"/>
          <w:color w:val="FF0000"/>
        </w:rPr>
        <w:instrText xml:space="preserve"> HYPERLINK "http://www.pstu.org.br/" \l "topo"</w:instrText>
      </w:r>
      <w:r>
        <w:rPr>
          <w:rStyle w:val="InternetLink"/>
          <w:sz w:val="24"/>
          <w:u w:val="none"/>
          <w:b/>
          <w:szCs w:val="15"/>
          <w:bCs/>
          <w:rFonts w:cs="Arial" w:ascii="Arial" w:hAnsi="Arial"/>
          <w:color w:val="FF0000"/>
        </w:rPr>
        <w:fldChar w:fldCharType="separate"/>
      </w:r>
      <w:r>
        <w:rPr>
          <w:rStyle w:val="InternetLink"/>
          <w:rFonts w:cs="Arial" w:ascii="Arial" w:hAnsi="Arial"/>
          <w:b/>
          <w:bCs/>
          <w:color w:val="FF0000"/>
          <w:sz w:val="24"/>
          <w:szCs w:val="15"/>
          <w:u w:val="none"/>
        </w:rPr>
        <w:t>[topo]</w:t>
      </w:r>
      <w:r>
        <w:rPr>
          <w:rStyle w:val="InternetLink"/>
          <w:sz w:val="24"/>
          <w:u w:val="none"/>
          <w:b/>
          <w:szCs w:val="15"/>
          <w:bCs/>
          <w:rFonts w:cs="Arial" w:ascii="Arial" w:hAnsi="Arial"/>
          <w:color w:val="FF0000"/>
        </w:rPr>
        <w:fldChar w:fldCharType="end"/>
      </w:r>
      <w:r>
        <w:rPr>
          <w:rFonts w:cs="Arial" w:ascii="Arial" w:hAnsi="Arial"/>
          <w:sz w:val="24"/>
          <w:szCs w:val="17"/>
        </w:rPr>
        <w:br/>
        <w:br/>
        <w:br/>
        <w:br/>
        <w:br/>
      </w:r>
      <w:r>
        <w:rPr>
          <w:rStyle w:val="Movmattexto1"/>
          <w:rFonts w:cs="Arial" w:ascii="Arial" w:hAnsi="Arial"/>
          <w:b/>
          <w:bCs/>
          <w:sz w:val="24"/>
        </w:rPr>
        <w:t>III.) TÁTICA REVOLUCIONÁRIA DO PROLETARIADO PARA A TOMADA DO PODER NA RÚSSIA DE 1917</w:t>
      </w:r>
      <w:r>
        <w:rPr>
          <w:rFonts w:cs="Arial" w:ascii="Arial" w:hAnsi="Arial"/>
          <w:sz w:val="24"/>
          <w:szCs w:val="17"/>
        </w:rPr>
        <w:br/>
        <w:br/>
      </w:r>
      <w:r>
        <w:rPr>
          <w:rStyle w:val="Movmattexto1"/>
          <w:rFonts w:cs="Arial" w:ascii="Arial" w:hAnsi="Arial"/>
          <w:sz w:val="24"/>
        </w:rPr>
        <w:t>Propagandear o marxismo revolucionário como doutrina abstrata, deduzida a partir de uma fórmula lógico-imutável, como teoria da qual emerge uma gama de corolários universalvemente válidos para ascender à verdade a ser por todos finalmente admitida, significou sempre para Lênin difundir metafísica entre as massas exploradas e oprimidas, ignorando que também o socialismo científico encontra-se exposto à dialética da mutação histórica, partindo não de princípios, mas sim de fatos objetivos que avançam segundo processos vivos da luta de classes e do mundo circundante.</w:t>
      </w:r>
      <w:r>
        <w:rPr>
          <w:rFonts w:cs="Arial" w:ascii="Arial" w:hAnsi="Arial"/>
          <w:sz w:val="24"/>
          <w:szCs w:val="17"/>
        </w:rPr>
        <w:br/>
        <w:br/>
      </w:r>
      <w:r>
        <w:rPr>
          <w:rStyle w:val="Movmattexto1"/>
          <w:rFonts w:cs="Arial" w:ascii="Arial" w:hAnsi="Arial"/>
          <w:sz w:val="24"/>
        </w:rPr>
        <w:t>Já nos primeiros dias após a mais completa conclusão vitoriosa da espontânea Revolução Democrático-Burguesa de Fevereiro de 1917 que, em meio à I Grande Guerra Mundial, trouxe novamente à luz os Sovietes, antes liquidados na Revolução de 1905 – 1907, e derrubou o milenar absolutismo czarista e sua nobreza latifundiária, levando ao poder um Governo Provisório de Capitalistas e Latifundiários, declaradamente pró-imperialista e patriótico-beligerante, encabeçado por Miliukov e Guchkov, Kerensky e Lvov -, Lênin compreendeu, ainda em seu exílio na Suíça, a necessidade de ser elaborada, imediatamente, em palavras simples e claras, uma nova tática revolucionário-permanentista de continuada transição na revolução russa, a ser desenvolvida nos meses a seguir, como forma de consolidar a aliança de poder entre o proletariado hegemônico e o campesinato pobre: nenhuma confiança, nenhum apoio ao novo governo provisório burguês-latifundiário; Kerensky é especialmente suspeito; o armamento e a milícia do proletariado são as únicas garantias; eleições imediatas para o Conselho Municipal de Petrogrado; nenhuma aproximação com outros partidos.</w:t>
      </w:r>
      <w:r>
        <w:rPr>
          <w:rFonts w:cs="Arial" w:ascii="Arial" w:hAnsi="Arial"/>
          <w:sz w:val="24"/>
          <w:szCs w:val="17"/>
        </w:rPr>
        <w:br/>
        <w:br/>
      </w:r>
      <w:r>
        <w:rPr>
          <w:rStyle w:val="Movmattexto1"/>
          <w:rFonts w:cs="Arial" w:ascii="Arial" w:hAnsi="Arial"/>
          <w:sz w:val="24"/>
        </w:rPr>
        <w:t>Por não representarem, então, as eleições para a Assembléia Constituinte nada mais do que promessa vazia e distante, Lênin referiu-se muito mais às eleições imediatas para o Conselho Municipal de Petrogrado, destacando que serviriam para organizar e fortalecer as posições revolucionárias do proletariado.</w:t>
      </w:r>
      <w:r>
        <w:rPr>
          <w:rFonts w:cs="Arial" w:ascii="Arial" w:hAnsi="Arial"/>
          <w:sz w:val="24"/>
          <w:szCs w:val="17"/>
        </w:rPr>
        <w:br/>
        <w:br/>
      </w:r>
      <w:r>
        <w:rPr>
          <w:rStyle w:val="Movmattexto1"/>
          <w:rFonts w:cs="Arial" w:ascii="Arial" w:hAnsi="Arial"/>
          <w:sz w:val="24"/>
        </w:rPr>
        <w:t>Em suas 5 Cartas de Longe, redigidas todas elas ainda na Suíça, Lênin desenvolveu essa sua nova tática revolucionária, posicionando-se, além disso, claramente, contra o patriotismo burguês, exigindo a denúncia dos tratados de aliança com os imperialistas, a transformação da guerra imperialista em guerra revolucionária, bem como a formação de uma milícia e uma República do Proletariado, apoiada pelos trabalhadores rurais, setores mais pobres dos camponeses e moradores das cidades, como meio de assegurar Pão, Paz e Liberdade.</w:t>
      </w:r>
      <w:r>
        <w:rPr>
          <w:rFonts w:cs="Arial" w:ascii="Arial" w:hAnsi="Arial"/>
          <w:sz w:val="24"/>
          <w:szCs w:val="17"/>
        </w:rPr>
        <w:br/>
        <w:br/>
      </w:r>
      <w:r>
        <w:rPr>
          <w:rStyle w:val="Movmattexto1"/>
          <w:rFonts w:cs="Arial" w:ascii="Arial" w:hAnsi="Arial"/>
          <w:sz w:val="24"/>
        </w:rPr>
        <w:t>Lênin posicionou-se, então, em favor da luta por um Estado Proletário Revolucionário mediante o impulsionamento de uma segunda revolução na Rússia: uma Revolução Proletária, apoiada pela vasta maioria revolucionária dos camponeses pobres, que, destruindo completamente a velha máquina de Estado, transferiria o poder político dos capitalistas e latifundiários para um Governo dos Trabalhadores e Camponeses Pobres, organizado segundo o modelo dos Sovietes e baseado na organização da milícia proletária e de todo o povo oprimido em armas, a fim de serem empreendidos os primeiros passos rumo ao socialismo que, na Rússia, não poderia ser atingido de um só golpe, senão enquanto resultado de uma séria de medidas de transição.</w:t>
      </w:r>
      <w:r>
        <w:rPr>
          <w:rFonts w:cs="Arial" w:ascii="Arial" w:hAnsi="Arial"/>
          <w:sz w:val="24"/>
          <w:szCs w:val="17"/>
        </w:rPr>
        <w:br/>
        <w:br/>
      </w:r>
      <w:r>
        <w:rPr>
          <w:rStyle w:val="Movmattexto1"/>
          <w:rFonts w:cs="Arial" w:ascii="Arial" w:hAnsi="Arial"/>
          <w:sz w:val="24"/>
        </w:rPr>
        <w:t xml:space="preserve">Para Lênin, o êxito definitivo da construção do socialismo na Rússia poderia, porém, apenas ser atingido se estimulado ativamente pela vitória da revolução proletária socialista nos principais países capitalistas da Europa Ocidental e dos EUA, emergindo das contradições insolúveis decorrentes da guerra imperialista . </w:t>
      </w:r>
      <w:r>
        <w:rPr>
          <w:rFonts w:cs="Arial" w:ascii="Arial" w:hAnsi="Arial"/>
          <w:sz w:val="24"/>
          <w:szCs w:val="17"/>
        </w:rPr>
        <w:br/>
      </w:r>
      <w:r>
        <w:rPr>
          <w:rStyle w:val="Movmattexto1"/>
          <w:rFonts w:cs="Arial" w:ascii="Arial" w:hAnsi="Arial"/>
          <w:sz w:val="24"/>
        </w:rPr>
        <w:t>Em seu modo profundamente internacionalista de apreciar a luta de classes, Lênin entendeu que o proletariado russo não poderia, com suas próprias forças, conduzir a Revolução Socialista a uma conclusão vitoriosa, porém poderia, em certo sentido, iniciá-la, devendo tomar o poder e criar as melhores condições para que seu principal e mais confiante aliado de classe - o proletariado da Europa Ocidental e dos EUA – aderisse à batalha decisiva pelo socialismo.</w:t>
      </w:r>
      <w:r>
        <w:rPr>
          <w:rFonts w:cs="Arial" w:ascii="Arial" w:hAnsi="Arial"/>
          <w:sz w:val="24"/>
          <w:szCs w:val="17"/>
        </w:rPr>
        <w:br/>
        <w:br/>
      </w:r>
      <w:r>
        <w:rPr>
          <w:rStyle w:val="Movmattexto1"/>
          <w:rFonts w:cs="Arial" w:ascii="Arial" w:hAnsi="Arial"/>
          <w:sz w:val="24"/>
        </w:rPr>
        <w:t>Tendo justamente em conta os prerequisitos econômicos de uma Revolução Socialista, sabia perfeitamente que, na Rússia, seria incomensuravelmente mais fácil para o proletariado iniciá-la e imensamente mais difícil continuá-la, ao passo que, no ocidente industrializado, mais difícil seria iniciá-la e mais fácil, continuá-la .</w:t>
      </w:r>
      <w:r>
        <w:rPr>
          <w:rFonts w:cs="Arial" w:ascii="Arial" w:hAnsi="Arial"/>
          <w:sz w:val="24"/>
          <w:szCs w:val="17"/>
        </w:rPr>
        <w:br/>
      </w:r>
      <w:r>
        <w:rPr>
          <w:rStyle w:val="Movmattexto1"/>
          <w:rFonts w:cs="Arial" w:ascii="Arial" w:hAnsi="Arial"/>
          <w:sz w:val="24"/>
        </w:rPr>
        <w:t>Não lutando apenas em benefício próprio, senão em prol da construção do socialismo em escala mundial, o proletariado hegemônico e triunfante na Rússia haveria de perecer, a menos que fosse capaz de resistir até receber o poderoso apoio dos trabalhadores revolucionários vitoriosos nos principais países do imperialismo capitalista.</w:t>
      </w:r>
      <w:r>
        <w:rPr>
          <w:rFonts w:cs="Arial" w:ascii="Arial" w:hAnsi="Arial"/>
          <w:sz w:val="24"/>
          <w:szCs w:val="17"/>
        </w:rPr>
        <w:br/>
        <w:br/>
      </w:r>
      <w:r>
        <w:rPr>
          <w:rStyle w:val="Movmattexto1"/>
          <w:rFonts w:cs="Arial" w:ascii="Arial" w:hAnsi="Arial"/>
          <w:sz w:val="24"/>
        </w:rPr>
        <w:t>Porém, se houvesse de sucumbir, teria iniciado a Revolução Socialista Mundial e servido de exemplo para que outros aprendessem com a sua exemplar experiência de luta.</w:t>
      </w:r>
      <w:r>
        <w:rPr>
          <w:rFonts w:cs="Arial" w:ascii="Arial" w:hAnsi="Arial"/>
          <w:sz w:val="24"/>
          <w:szCs w:val="17"/>
        </w:rPr>
        <w:br/>
        <w:br/>
      </w:r>
      <w:r>
        <w:rPr>
          <w:rStyle w:val="Movmattexto1"/>
          <w:rFonts w:cs="Arial" w:ascii="Arial" w:hAnsi="Arial"/>
          <w:sz w:val="24"/>
        </w:rPr>
        <w:t>Em virtude de sua nova elaboração tática opor-se abertamente à orientação defendida pela maioria de seu próprio partido, composta, em março de 1917, por bolcheviques frente-populistas, irrestritos e condicionados, bem como etapistas-defensistas da pátria burguesa reacionária na guerra imperialista e apoiadores da mais indistinta unificação dos adeptos de todos os gêneros da Social-Democracia Russa (Stalin, Kamenev, Rykov, Noguin e seus seguidores), apenas a primeira das cartas de Lênin foi publicada no “Pravda (A Verdade)”, em 21 e 22 de março, ainda assim com diversas censuras.</w:t>
      </w:r>
      <w:r>
        <w:rPr>
          <w:rFonts w:cs="Arial" w:ascii="Arial" w:hAnsi="Arial"/>
          <w:sz w:val="24"/>
          <w:szCs w:val="17"/>
        </w:rPr>
        <w:br/>
        <w:br/>
      </w:r>
      <w:r>
        <w:rPr>
          <w:rStyle w:val="Movmattexto1"/>
          <w:rFonts w:cs="Arial" w:ascii="Arial" w:hAnsi="Arial"/>
          <w:sz w:val="24"/>
        </w:rPr>
        <w:t>Por iniciativa desses bolcheviques, todas as demais cartas de Lênin não vieram a ser publicadas em 1917. Surgiriam apenas em 1924, ao passo que a redação integral de sua primeira carta viria a ser conhecida tão somente em 1949.</w:t>
      </w:r>
      <w:r>
        <w:rPr>
          <w:rFonts w:cs="Arial" w:ascii="Arial" w:hAnsi="Arial"/>
          <w:sz w:val="24"/>
          <w:szCs w:val="17"/>
        </w:rPr>
        <w:br/>
        <w:br/>
      </w:r>
      <w:r>
        <w:rPr>
          <w:rStyle w:val="Movmattexto1"/>
          <w:rFonts w:cs="Arial" w:ascii="Arial" w:hAnsi="Arial"/>
          <w:sz w:val="24"/>
        </w:rPr>
        <w:t xml:space="preserve">Sobre a política inteiramente anti-marxista dos bolcheviques frente-populistas e defensistas do patriotismo burguês, pronunciou-se, com grande hipocrisia, Stalin, um de seus principais porta-vozes, fazendo-o da seguinte forma, sem demonstrar, porém, ter apreendido efetivamente algo de efetivamente revolucionário, a partir desse lamentável episódio histórico: </w:t>
      </w:r>
      <w:r>
        <w:rPr>
          <w:rFonts w:cs="Arial" w:ascii="Arial" w:hAnsi="Arial"/>
          <w:sz w:val="24"/>
          <w:szCs w:val="17"/>
        </w:rPr>
        <w:br/>
        <w:br/>
      </w:r>
      <w:r>
        <w:rPr>
          <w:rStyle w:val="Movmattexto1"/>
          <w:rFonts w:cs="Arial" w:ascii="Arial" w:hAnsi="Arial"/>
          <w:sz w:val="24"/>
        </w:rPr>
        <w:t>“Tratava-se de uma poderosa virada na história da Rússia e de um giro jamais existente na história do nosso Partido. A velha plataforma prérevolucionária de derrubada direta do governo era clara e determinada, porém não correspondia mais às novas condições de luta.</w:t>
      </w:r>
      <w:r>
        <w:rPr>
          <w:rFonts w:cs="Arial" w:ascii="Arial" w:hAnsi="Arial"/>
          <w:sz w:val="24"/>
          <w:szCs w:val="17"/>
        </w:rPr>
        <w:br/>
        <w:br/>
      </w:r>
      <w:r>
        <w:rPr>
          <w:rStyle w:val="Movmattexto1"/>
          <w:rFonts w:cs="Arial" w:ascii="Arial" w:hAnsi="Arial"/>
          <w:sz w:val="24"/>
        </w:rPr>
        <w:t>Agora, já não era mais possível orientar-se diretamente para a derrubada do governo, pois esse último se encontrava ligado com os Sovietes, os quais estavam sob a influência dos “defensores da pátria”, sendo que o Partido teria de conduzir uma luta superior às suas forças tanto contra o governo como contra os sovietes.</w:t>
      </w:r>
      <w:r>
        <w:rPr>
          <w:rFonts w:cs="Arial" w:ascii="Arial" w:hAnsi="Arial"/>
          <w:sz w:val="24"/>
          <w:szCs w:val="17"/>
        </w:rPr>
        <w:br/>
      </w:r>
      <w:r>
        <w:rPr>
          <w:rStyle w:val="Movmattexto1"/>
          <w:rFonts w:cs="Arial" w:ascii="Arial" w:hAnsi="Arial"/>
          <w:sz w:val="24"/>
        </w:rPr>
        <w:t>Porém, não se podia impulsionar uma política de apoio ao Governo Provisório, pois era um governo do imperialismo. Era necessário uma nova orientação do Partido, nas novas condições de luta. O Partido (sua maioria) procurou, tateando, alcançar essa nova orientação.</w:t>
      </w:r>
      <w:r>
        <w:rPr>
          <w:rFonts w:cs="Arial" w:ascii="Arial" w:hAnsi="Arial"/>
          <w:sz w:val="24"/>
          <w:szCs w:val="17"/>
        </w:rPr>
        <w:br/>
        <w:br/>
      </w:r>
      <w:r>
        <w:rPr>
          <w:rStyle w:val="Movmattexto1"/>
          <w:rFonts w:cs="Arial" w:ascii="Arial" w:hAnsi="Arial"/>
          <w:sz w:val="24"/>
        </w:rPr>
        <w:t>Adotou uma política de pressão dos Sovietes sobre o Governo Provisório na questão da paz e não se pôde decidir a marchar imediatamente para diante, saindo da velha consigna, Ditadura do Proletariado e do Campesinato, rumo à nova consigna Poder dos Sovietes.</w:t>
      </w:r>
      <w:r>
        <w:rPr>
          <w:rFonts w:cs="Arial" w:ascii="Arial" w:hAnsi="Arial"/>
          <w:sz w:val="24"/>
          <w:szCs w:val="17"/>
        </w:rPr>
        <w:br/>
        <w:br/>
      </w:r>
      <w:r>
        <w:rPr>
          <w:rStyle w:val="Movmattexto1"/>
          <w:rFonts w:cs="Arial" w:ascii="Arial" w:hAnsi="Arial"/>
          <w:sz w:val="24"/>
        </w:rPr>
        <w:t>Essa política do meio termo havia sido calculada para dar oportunidade aos Sovietes de contemplarem, através das questões concretas da paz, a verdadeira essência imperialista do Governo Provisório, dela, assim, afastando-se.</w:t>
      </w:r>
      <w:r>
        <w:rPr>
          <w:rFonts w:cs="Arial" w:ascii="Arial" w:hAnsi="Arial"/>
          <w:sz w:val="24"/>
          <w:szCs w:val="17"/>
        </w:rPr>
        <w:br/>
        <w:br/>
      </w:r>
      <w:r>
        <w:rPr>
          <w:rStyle w:val="Movmattexto1"/>
          <w:rFonts w:cs="Arial" w:ascii="Arial" w:hAnsi="Arial"/>
          <w:sz w:val="24"/>
        </w:rPr>
        <w:t>Porém, foi uma posição profundamente errada, pois fazia proliferar ilusões pacifistas, entornava água no moinho dos “defensistas da pátria”, dificultando a educação revolucionária das massas.</w:t>
      </w:r>
      <w:r>
        <w:rPr>
          <w:rFonts w:cs="Arial" w:ascii="Arial" w:hAnsi="Arial"/>
          <w:sz w:val="24"/>
          <w:szCs w:val="17"/>
        </w:rPr>
        <w:br/>
        <w:br/>
      </w:r>
      <w:r>
        <w:rPr>
          <w:rStyle w:val="Movmattexto1"/>
          <w:rFonts w:cs="Arial" w:ascii="Arial" w:hAnsi="Arial"/>
          <w:sz w:val="24"/>
        </w:rPr>
        <w:t xml:space="preserve">Essa posição equivocada compartilhei, então, com outros companheiros do Partido, dela afastando-me inteiramente ao aderir às Teses de Lênin.” </w:t>
      </w:r>
      <w:r>
        <w:rPr>
          <w:rFonts w:cs="Arial" w:ascii="Arial" w:hAnsi="Arial"/>
          <w:sz w:val="24"/>
          <w:szCs w:val="17"/>
        </w:rPr>
        <w:br/>
        <w:br/>
      </w:r>
      <w:r>
        <w:rPr>
          <w:rStyle w:val="Movmattexto1"/>
          <w:rFonts w:cs="Arial" w:ascii="Arial" w:hAnsi="Arial"/>
          <w:sz w:val="24"/>
        </w:rPr>
        <w:t>Lênin conseguiu negociar seu regresso à Rússia, independentemente de compromisso de sustentação do defensismo patriótico-burguês, após impedimentos de todas as espécies opostos seja pelos governos imperialistas da Inglaterra e da França, seja pelo novo Governo Provisório Burguês-Latifundiário Russo.</w:t>
      </w:r>
      <w:r>
        <w:rPr>
          <w:rFonts w:cs="Arial" w:ascii="Arial" w:hAnsi="Arial"/>
          <w:sz w:val="24"/>
          <w:szCs w:val="17"/>
        </w:rPr>
        <w:br/>
        <w:br/>
      </w:r>
      <w:r>
        <w:rPr>
          <w:rStyle w:val="Movmattexto1"/>
          <w:rFonts w:cs="Arial" w:ascii="Arial" w:hAnsi="Arial"/>
          <w:sz w:val="24"/>
        </w:rPr>
        <w:t xml:space="preserve">Chegando em Petrogrado, na noite de 3 de abril, e defrontrando-se com a Dualidade de Poderes – Sovietes e Governo Provisório - então objetivamente existente, Lênin ouviu com atenção e apoiou-se na vanguarda proletária para defender, intrepidamente, a continuidade do processo revolucionário rumo ao socialismo e a luta pela conquista da maioria nos Sovietes, visando a tornar possível a passagem de todo o poder de Estado para as mãos do proletariado e de seus aliados de luta . </w:t>
      </w:r>
      <w:r>
        <w:rPr>
          <w:rFonts w:cs="Arial" w:ascii="Arial" w:hAnsi="Arial"/>
          <w:sz w:val="24"/>
          <w:szCs w:val="17"/>
        </w:rPr>
        <w:br/>
      </w:r>
      <w:r>
        <w:rPr>
          <w:rStyle w:val="Movmattexto1"/>
          <w:rFonts w:cs="Arial" w:ascii="Arial" w:hAnsi="Arial"/>
          <w:sz w:val="24"/>
        </w:rPr>
        <w:t>Tendo em conta que as primeiras semanas posteriores à Revolução Democrático-Burguesa de Fevereiro de 1917 permitiram à Rússia tornar-se o país dotado da mais ampla liberdade política entre todos os demais beligerantes - não se recorrendo momentaneamente ao emprego de violência para repressão das massas exploradas e oprimidas -, Lênin entendeu que o primeiro passo a ser dado no sentido da Revolução Proletária seria a paciente e persistente conscientização das massas, adaptada às suas necessidades práticas, sobre a nova situação política e os erros táticos da direção soviética menchevique-chauvinista e socialista-revolucionária(SRs) que promovia voluntariamente a transferência do poder dos Sovietes à aliança burguesa-latifundiária e seu Governo Provisório.</w:t>
      </w:r>
      <w:r>
        <w:rPr>
          <w:rFonts w:cs="Arial" w:ascii="Arial" w:hAnsi="Arial"/>
          <w:sz w:val="24"/>
          <w:szCs w:val="17"/>
        </w:rPr>
        <w:br/>
        <w:br/>
      </w:r>
      <w:r>
        <w:rPr>
          <w:rStyle w:val="Movmattexto1"/>
          <w:rFonts w:cs="Arial" w:ascii="Arial" w:hAnsi="Arial"/>
          <w:sz w:val="24"/>
        </w:rPr>
        <w:t>Sustentando-se sobretudo nas forças proletárias de Vyborg, em Petrogrado, dos Urais e de outros grandes centros da Rússia , Lênin seguiu precisando, em suas Teses de Abril, sua dialética tática em face da Dualidade de Poderes, de modo a conduzir o proletariado hegemônico à vitória na revolução: nenhuma concessão ao «defensismo», nenhum apoio ao governo provisório burguês-latifundiário; os Sovietes de Deputados Trabalhadores, Soldados e Camponeses são a única forma possível de governo revolucionário; nenhuma República Parlamentar, mas sim República dos Deputados Trabalhadores, Soldados e Camponeses da base ao vértice; confisco e nacionalização de todas as terras, a serem tomadas e colocadas à disposição dos Sovietes de Deputados Trabalhadores Rurais e Camponeses; fusão de todos os bancos em um único banco nacional, submetido ao controle dos Sovietes de Deputados Trabalhadores; criação de uma nova Internacional Revolucionária contra os chauvinistas e os centristas-conciliacionistas.</w:t>
      </w:r>
      <w:r>
        <w:rPr>
          <w:rFonts w:cs="Arial" w:ascii="Arial" w:hAnsi="Arial"/>
          <w:sz w:val="24"/>
          <w:szCs w:val="17"/>
        </w:rPr>
        <w:br/>
        <w:br/>
      </w:r>
      <w:r>
        <w:rPr>
          <w:rStyle w:val="Movmattexto1"/>
          <w:rFonts w:cs="Arial" w:ascii="Arial" w:hAnsi="Arial"/>
          <w:sz w:val="24"/>
        </w:rPr>
        <w:t>E destacou: sem os Sovietes de Deputados Trabalhadores, Soldados e Camponeses, a convocação da Assembléia Constituinte é uma promessa vazia e o seu sucesso é impossível.</w:t>
      </w:r>
      <w:r>
        <w:rPr>
          <w:rFonts w:cs="Arial" w:ascii="Arial" w:hAnsi="Arial"/>
          <w:sz w:val="24"/>
          <w:szCs w:val="17"/>
        </w:rPr>
        <w:br/>
        <w:br/>
      </w:r>
      <w:r>
        <w:rPr>
          <w:rStyle w:val="Movmattexto1"/>
          <w:rFonts w:cs="Arial" w:ascii="Arial" w:hAnsi="Arial"/>
          <w:sz w:val="24"/>
        </w:rPr>
        <w:t>Opondo-se à tática precipitada de simples e imediata transformação da revolução democrático-burguesa em revolução socialista na Rússia de 1917, bem como à consigna de instauração de um isolado “Governo dos Trabalhadores”, Lênin frizou que a tarefa do proletariado na próxima revolução seria não a de “introduzir” imediatamente o socialismo, mas sim apenas permitir que, nesse domínio, a produção social e a distribuição dos produtos fossem colocados prontamente sob o controle dos Sovietes de Deputados Trabalhadores, enquanto sólidos passos iniciais rumo ao socialismo .</w:t>
      </w:r>
      <w:r>
        <w:rPr>
          <w:rFonts w:cs="Arial" w:ascii="Arial" w:hAnsi="Arial"/>
          <w:sz w:val="24"/>
          <w:szCs w:val="17"/>
        </w:rPr>
        <w:br/>
      </w:r>
      <w:r>
        <w:rPr>
          <w:rStyle w:val="Movmattexto1"/>
          <w:rFonts w:cs="Arial" w:ascii="Arial" w:hAnsi="Arial"/>
          <w:sz w:val="24"/>
        </w:rPr>
        <w:t>Nesse sentido, ressaltou que seria necessário clarificar a consciência das pessoas e levar o proletariado e o campesinato pobre para adiante, para longe do “Poder Dual”, rumo ao Poder Total dos Sovietes, sendo esse poder a Comuna de Paris, no sentido de Marx, no sentido da experiência de 1871.</w:t>
      </w:r>
      <w:r>
        <w:rPr>
          <w:rFonts w:cs="Arial" w:ascii="Arial" w:hAnsi="Arial"/>
          <w:sz w:val="24"/>
          <w:szCs w:val="17"/>
        </w:rPr>
        <w:br/>
        <w:br/>
      </w:r>
      <w:r>
        <w:rPr>
          <w:rStyle w:val="Movmattexto1"/>
          <w:rFonts w:cs="Arial" w:ascii="Arial" w:hAnsi="Arial"/>
          <w:sz w:val="24"/>
        </w:rPr>
        <w:t>Em aberta oposição às posições defendidas por Stalin e Kamenev, Lênin destacou a importância da dialética no domínio da formulação da tática revolucionária, demonstrando a mais plena inatualidade da velha fórmula bolchevique de luta por uma Ditadura Democrática Revolucionária do Proletariado e do Campesinato, em face do novo contexto histórico.</w:t>
      </w:r>
      <w:r>
        <w:rPr>
          <w:rFonts w:cs="Arial" w:ascii="Arial" w:hAnsi="Arial"/>
          <w:sz w:val="24"/>
          <w:szCs w:val="17"/>
        </w:rPr>
        <w:br/>
        <w:br/>
      </w:r>
      <w:r>
        <w:rPr>
          <w:rStyle w:val="Movmattexto1"/>
          <w:rFonts w:cs="Arial" w:ascii="Arial" w:hAnsi="Arial"/>
          <w:sz w:val="24"/>
        </w:rPr>
        <w:t>Com efeito, em seu modo de ver, essa ditadura já havia, em certa medida e de maneira extremamente original, tornado-se realidade na revolução em curso, incorporando-se, a partir de Fevereiro de 1917, na instituição dos Sovietes dos Trabalhadores, Soldados e Camponeses, que cedera, porém, voluntariamente todo o seu poder ao Governo Provisório Burguês-Latifundiário, de tal sorte que uma nova tarefa haveria de ser encaminhada: efetuar a ruptura no interior dessa Ditadura entre os proletários revolucionários – anti-frente-populistas, anti-defensistas da pátria burguesa reacionária e favoráveis à transição para o regime de poder integral de tipo da Comuna de Paris - e os elementos pequeno-burgueses ou pequeno-proprietários – mencheviques-chauvinistas e socialistas-revolucionários (SRs), apoiadores da dominação burguesa-latifundiária e do seu Governo Provisório, na guerra imperialista.</w:t>
      </w:r>
      <w:r>
        <w:rPr>
          <w:rFonts w:cs="Arial" w:ascii="Arial" w:hAnsi="Arial"/>
          <w:sz w:val="24"/>
          <w:szCs w:val="17"/>
        </w:rPr>
        <w:br/>
        <w:br/>
      </w:r>
      <w:r>
        <w:rPr>
          <w:rStyle w:val="Movmattexto1"/>
          <w:rFonts w:cs="Arial" w:ascii="Arial" w:hAnsi="Arial"/>
          <w:sz w:val="24"/>
        </w:rPr>
        <w:t>Sustentadas pela rápida dinâmica dos novos fatos objetivamente revolucionários, as Teses de Abril, formuladas por Lênin, prevaleceram, então, largamente, tanto na Conferência de Toda a Cidade de Petrogrado, ocorrida entre 14 e 22 de abril , como na VII Conferência do POSDR – Bolchevique de Toda a Rússia, realizada entre 24 e 29 de abril de 1917.</w:t>
      </w:r>
      <w:r>
        <w:rPr>
          <w:rFonts w:cs="Arial" w:ascii="Arial" w:hAnsi="Arial"/>
          <w:sz w:val="24"/>
          <w:szCs w:val="17"/>
        </w:rPr>
        <w:br/>
        <w:br/>
      </w:r>
      <w:r>
        <w:rPr>
          <w:rStyle w:val="Movmattexto1"/>
          <w:rFonts w:cs="Arial" w:ascii="Arial" w:hAnsi="Arial"/>
          <w:sz w:val="24"/>
        </w:rPr>
        <w:t>Nessa última instância, as Teses de Abril venceram por 142 votos contra 7, na questão da luta pela transformação da guerra imperialista em guerra revolucionária; por 122 votos contra 3 e 8 abstenções, na questão da transferência de todo o poder aos Sovietes ; por 71 votos a 47, em favor de ingressar imediatamente na via da revolução proletária.</w:t>
      </w:r>
      <w:r>
        <w:rPr>
          <w:rFonts w:cs="Arial" w:ascii="Arial" w:hAnsi="Arial"/>
          <w:sz w:val="24"/>
          <w:szCs w:val="17"/>
        </w:rPr>
        <w:br/>
        <w:br/>
      </w:r>
      <w:r>
        <w:rPr>
          <w:rStyle w:val="Movmattexto1"/>
          <w:rFonts w:cs="Arial" w:ascii="Arial" w:hAnsi="Arial"/>
          <w:sz w:val="24"/>
        </w:rPr>
        <w:t xml:space="preserve">Lênin resultou vencido apenas no ponto de abandono da designação social-democrática do partido para a adoção do nome Partido Comunista – Bolchevique . </w:t>
      </w:r>
      <w:r>
        <w:rPr>
          <w:rFonts w:cs="Arial" w:ascii="Arial" w:hAnsi="Arial"/>
          <w:sz w:val="24"/>
          <w:szCs w:val="17"/>
        </w:rPr>
        <w:br/>
      </w:r>
      <w:r>
        <w:rPr>
          <w:rStyle w:val="Movmattexto1"/>
          <w:rFonts w:cs="Arial" w:ascii="Arial" w:hAnsi="Arial"/>
          <w:sz w:val="24"/>
        </w:rPr>
        <w:t>Apesar de a composição do novo órgão de direção partidária eleito não se ter demonstrado plenamente adequada à mais conseqüente implementação das Teses de Abril - entre 9 membros eleitos, 4 eram opositores (Kamenev, Noguin, Miliutin e Fiedorov) e 1 entre eles, Stalin, votara apenas no último momento pelas teses leninistas –, o Partido Bolchevique, valendo-se da direção de Lênin, foi capaz não apenas de apreciar e antever, justamente e com impressionante prontidão, as situações políticas subseqüentes, como também formular acertadas palavras-de-ordem de transição para que o proletariado e seus aliados marchassem rumo à tomada do poder.</w:t>
      </w:r>
      <w:r>
        <w:rPr>
          <w:rFonts w:cs="Arial" w:ascii="Arial" w:hAnsi="Arial"/>
          <w:sz w:val="24"/>
          <w:szCs w:val="17"/>
        </w:rPr>
        <w:br/>
        <w:br/>
      </w:r>
      <w:r>
        <w:rPr>
          <w:rStyle w:val="Movmattexto1"/>
          <w:rFonts w:cs="Arial" w:ascii="Arial" w:hAnsi="Arial"/>
          <w:sz w:val="24"/>
        </w:rPr>
        <w:t xml:space="preserve">Exemplo disso foram as magistrais consignas dirigentes bolcheviques, levantadas por cerca de meio milhão de manifestantes, em 18 de junho de 1917, ponto de virada na história revolucionária de todos os tempos : “Todo o Poder aos Sovietes!”, “Abaixo os Dez Ministros Capitalistas!”, “Nenhuma Paz em Separado com a Alemanha, Nenhum Tratado Secreto com os Capitalistas Anglo-Franceses!” </w:t>
      </w:r>
      <w:r>
        <w:rPr>
          <w:rFonts w:cs="Arial" w:ascii="Arial" w:hAnsi="Arial"/>
          <w:sz w:val="24"/>
          <w:szCs w:val="17"/>
        </w:rPr>
        <w:br/>
        <w:br/>
        <w:br/>
      </w:r>
      <w:r>
        <w:fldChar w:fldCharType="begin"/>
      </w:r>
      <w:r>
        <w:rPr>
          <w:rStyle w:val="InternetLink"/>
          <w:sz w:val="24"/>
          <w:u w:val="none"/>
          <w:b/>
          <w:szCs w:val="15"/>
          <w:bCs/>
          <w:rFonts w:cs="Arial" w:ascii="Arial" w:hAnsi="Arial"/>
          <w:color w:val="FF0000"/>
        </w:rPr>
        <w:instrText xml:space="preserve"> HYPERLINK "http://www.pstu.org.br/" \l "topo"</w:instrText>
      </w:r>
      <w:r>
        <w:rPr>
          <w:rStyle w:val="InternetLink"/>
          <w:sz w:val="24"/>
          <w:u w:val="none"/>
          <w:b/>
          <w:szCs w:val="15"/>
          <w:bCs/>
          <w:rFonts w:cs="Arial" w:ascii="Arial" w:hAnsi="Arial"/>
          <w:color w:val="FF0000"/>
        </w:rPr>
        <w:fldChar w:fldCharType="separate"/>
      </w:r>
      <w:r>
        <w:rPr>
          <w:rStyle w:val="InternetLink"/>
          <w:rFonts w:cs="Arial" w:ascii="Arial" w:hAnsi="Arial"/>
          <w:b/>
          <w:bCs/>
          <w:color w:val="FF0000"/>
          <w:sz w:val="24"/>
          <w:szCs w:val="15"/>
          <w:u w:val="none"/>
        </w:rPr>
        <w:t>[topo]</w:t>
      </w:r>
      <w:r>
        <w:rPr>
          <w:rStyle w:val="InternetLink"/>
          <w:sz w:val="24"/>
          <w:u w:val="none"/>
          <w:b/>
          <w:szCs w:val="15"/>
          <w:bCs/>
          <w:rFonts w:cs="Arial" w:ascii="Arial" w:hAnsi="Arial"/>
          <w:color w:val="FF0000"/>
        </w:rPr>
        <w:fldChar w:fldCharType="end"/>
      </w:r>
      <w:r>
        <w:rPr>
          <w:rFonts w:cs="Arial" w:ascii="Arial" w:hAnsi="Arial"/>
          <w:sz w:val="24"/>
          <w:szCs w:val="17"/>
        </w:rPr>
        <w:br/>
        <w:br/>
        <w:br/>
        <w:br/>
      </w:r>
      <w:r>
        <w:rPr>
          <w:rStyle w:val="Movmattexto1"/>
          <w:rFonts w:cs="Arial" w:ascii="Arial" w:hAnsi="Arial"/>
          <w:b/>
          <w:bCs/>
          <w:sz w:val="24"/>
        </w:rPr>
        <w:t>IV.) ESTRATÉGIA REVOLUCIONÁRIA PROLETÁRIA</w:t>
      </w:r>
      <w:r>
        <w:rPr>
          <w:rFonts w:cs="Arial" w:ascii="Arial" w:hAnsi="Arial"/>
          <w:sz w:val="24"/>
          <w:szCs w:val="17"/>
        </w:rPr>
        <w:br/>
        <w:br/>
      </w:r>
      <w:r>
        <w:rPr>
          <w:rStyle w:val="Movmattexto1"/>
          <w:rFonts w:cs="Arial" w:ascii="Arial" w:hAnsi="Arial"/>
          <w:sz w:val="24"/>
        </w:rPr>
        <w:t>Lênin defendeu de modo aguerrido, ao longo de toda a sua vida, que o método histórico-materialista de Marx e Engels converter-se-ia em idealismo subjetivista supra-histórico, chave universal de teoria geral político-filosófica, molde doutrinário inteiramente oco e abstrato, se não fosse abordado enquanto fio condutor da análise de períodos e situações especificamente cambiantes no tempo e no espaço, fatos objetivos modificados e em processo de mutação, realidade omnilateral e incomensuravelmente multifacetada.</w:t>
      </w:r>
      <w:r>
        <w:rPr>
          <w:rFonts w:cs="Arial" w:ascii="Arial" w:hAnsi="Arial"/>
          <w:sz w:val="24"/>
          <w:szCs w:val="17"/>
        </w:rPr>
        <w:br/>
        <w:br/>
      </w:r>
      <w:r>
        <w:rPr>
          <w:rStyle w:val="Movmattexto1"/>
          <w:rFonts w:cs="Arial" w:ascii="Arial" w:hAnsi="Arial"/>
          <w:sz w:val="24"/>
        </w:rPr>
        <w:t>Nesse sentido, um dos mais brilhantes aspectos da dialética de Lênin no domínio da estratégia revolucionária constituiu, inegavelmente, sua magistral compreensão da necessidade de construção de um partido proletário marxista-revolucionário de massas e de vanguarda, dirigido preponderantemente por revolucionários profissionais e trabalhadores conscientes jovens, assentado sobre o princípio organizativo do centralismo democrático, de modo que se tornasse efetivamente materializável, na época do imperialismo capitalista, marcado por regimes burgueses-oligárquicos à maneira de autocracias, a perspectiva formulada originariamente por Marx e Engels de derrubada violenta de toda exploração sócio-econômica e dominação intelectual-ideológica, geradas inevitavelmente pela subsistência das decrépitas leis internas, inerentes à barbárie do capital e do latifúndio.</w:t>
      </w:r>
      <w:r>
        <w:rPr>
          <w:rFonts w:cs="Arial" w:ascii="Arial" w:hAnsi="Arial"/>
          <w:sz w:val="24"/>
          <w:szCs w:val="17"/>
        </w:rPr>
        <w:br/>
        <w:br/>
      </w:r>
      <w:r>
        <w:rPr>
          <w:rStyle w:val="Movmattexto1"/>
          <w:rFonts w:cs="Arial" w:ascii="Arial" w:hAnsi="Arial"/>
          <w:sz w:val="24"/>
        </w:rPr>
        <w:t>E, de fato : Lênin planejou, organizou, formou, construiu e impulsionou um partido dirigente de massas, democraticamente centralizado e largamente isento de traços burocráticos degeneradores, partido esse que se apoiou crescentemente na práxis revolucionária de Babushkin e Sverdlov , consagrou articulistas revolucionários do calibre de Vorovsky , bem como deu vida a brilhantes órgãos jornalísticos, legais e clandestinos – tais como ”Iskra(A Centelha)”, “Vperiod!(Avante!)”, “Proletari(O Proletário)”, “Svezda(A Estrela)”, “Rabotchaia Gazeta (Diário Operário)”, “Pravda(A Verdade)”, “Soldatskaya Pravda(A Verdade do Soldado)” etc. etc., concebidos eles mesmos como organizadores, propagandistas e agitadores coletivos da dialética do marxismo revolucionário -, constituindo-se, a partir de 1903, em fração interna bolchevique do POSDR, transformando-se, no início de 1912, como partido integral e irreversivelmente rompido com o oportunismo e o liquidacionismo de todos os matizes, em POSDR – Bolchevique.</w:t>
      </w:r>
      <w:r>
        <w:rPr>
          <w:rFonts w:cs="Arial" w:ascii="Arial" w:hAnsi="Arial"/>
          <w:sz w:val="24"/>
          <w:szCs w:val="17"/>
        </w:rPr>
        <w:br/>
        <w:br/>
      </w:r>
      <w:r>
        <w:rPr>
          <w:rStyle w:val="Movmattexto1"/>
          <w:rFonts w:cs="Arial" w:ascii="Arial" w:hAnsi="Arial"/>
          <w:sz w:val="24"/>
        </w:rPr>
        <w:t>Lênin demonstrou que o partido revolucionário não pode cumprir jamais o seu papel histórico embrigando-se em suas próprias vitórias, deixando de reconhecer as deficiências de seu trabalho de ligação com as mais amplas massas trabalhadoras, proletárias e não proletárias, temendo tratar de seus erros e debilidades, renunciando a corrigí-los resolutamente e negando-se a dizer às massas revolucionárias o pleno conteúdo da verdade, em todas as circunstâncias, fornecendo-lhes respostas concretas a seus problemas concretos.</w:t>
      </w:r>
      <w:r>
        <w:rPr>
          <w:rFonts w:cs="Arial" w:ascii="Arial" w:hAnsi="Arial"/>
          <w:sz w:val="24"/>
          <w:szCs w:val="17"/>
        </w:rPr>
        <w:br/>
        <w:br/>
      </w:r>
      <w:r>
        <w:rPr>
          <w:rStyle w:val="Movmattexto1"/>
          <w:rFonts w:cs="Arial" w:ascii="Arial" w:hAnsi="Arial"/>
          <w:sz w:val="24"/>
        </w:rPr>
        <w:t>No quadro da nova situação política russa e internacional, surgida com a Revolução Democrático-Burguesa de Fevereiro de 1917, os partidos dos socialistas-revolucionários (SRs) e dos mencheviques chauvinistas posicionaram-se publicamente, nos Sovietes e diante das massas, em favor do defensismo da pátria burguesa reacionária russa na guerra imperialista, vontando pelos créditos de guerra, e postularam seu próprio ingresso na composição do Governo Provisório Burguês-Latifundiário, alegando ser, assim, possível mudar a política imperialista por este praticada.</w:t>
      </w:r>
      <w:r>
        <w:rPr>
          <w:rFonts w:cs="Arial" w:ascii="Arial" w:hAnsi="Arial"/>
          <w:sz w:val="24"/>
          <w:szCs w:val="17"/>
        </w:rPr>
        <w:br/>
        <w:br/>
      </w:r>
      <w:r>
        <w:rPr>
          <w:rStyle w:val="Movmattexto1"/>
          <w:rFonts w:cs="Arial" w:ascii="Arial" w:hAnsi="Arial"/>
          <w:sz w:val="24"/>
        </w:rPr>
        <w:t>Diante desse fato político objetivo, Lênin defendeu, tanto na Conferência de Toda a Cidade de Petrogrado, ocorrida entre 14 e 22 de abril, como na VII Conferência do POSDR – Bolchevique de Toda a Rússia, ocorrida entre 24 e 29 de abril de 1917, a estratégia de promover intensamente relações mais estreitas e até mesmo a fusão de suas forças apenas com grupos e tendências proletárias – advindas p.ex. dos mencheviques internacionalistas, dos sociais-democratas independentes, dos unionistas interdistritais -, que se encontravam sustentando posição política realmente revolucionário-internacionalista, fazendo-o com o objetivo de profligar a política de traição pequeno-burguesa do socialismo e alcançar a mais sólida hegemonia do proletariado na revolução.</w:t>
      </w:r>
      <w:r>
        <w:rPr>
          <w:rFonts w:cs="Arial" w:ascii="Arial" w:hAnsi="Arial"/>
          <w:sz w:val="24"/>
          <w:szCs w:val="17"/>
        </w:rPr>
        <w:br/>
        <w:br/>
      </w:r>
      <w:r>
        <w:rPr>
          <w:rStyle w:val="Movmattexto1"/>
          <w:rFonts w:cs="Arial" w:ascii="Arial" w:hAnsi="Arial"/>
          <w:sz w:val="24"/>
        </w:rPr>
        <w:t>Desse modo, conseguiu derrotar a concepção estratégica colaboracionista de Stalin e Kamenev de composição de uma comissão mista, visando ao fomento da unidade de todos os sociais-democratas, incluindo os denfesistas da pátria burguesa reacionária na guerra imperialista.</w:t>
      </w:r>
      <w:r>
        <w:rPr>
          <w:rFonts w:cs="Arial" w:ascii="Arial" w:hAnsi="Arial"/>
          <w:sz w:val="24"/>
          <w:szCs w:val="17"/>
        </w:rPr>
        <w:br/>
        <w:br/>
      </w:r>
      <w:r>
        <w:rPr>
          <w:rStyle w:val="Movmattexto1"/>
          <w:rFonts w:cs="Arial" w:ascii="Arial" w:hAnsi="Arial"/>
          <w:sz w:val="24"/>
        </w:rPr>
        <w:t>É precisamente essa concepção de Lênin concernente à hegemonia do proletariado que permite divisar, nitidamente, na Revolução de Outubro de 1917 seu inconfundível caráter de ação histórica impulsionada pelas mais largas massas exploradas e oprimidas da sociedade, resultando absolutamente vulgar e equivocado equipará-la a um Golpe de Estado de uma Minoria ou às iniciativas revolucionárias-insurrecionais de Auguste Blanqui, tal como celebremente o fez Max Weber , ou ainda concebê-la em paralelo com uma Revolução de Ultra-Esquerdistas Iluminados, tal como entrevista por Herbert Marcuse.</w:t>
      </w:r>
      <w:r>
        <w:rPr>
          <w:rFonts w:cs="Arial" w:ascii="Arial" w:hAnsi="Arial"/>
          <w:sz w:val="24"/>
          <w:szCs w:val="17"/>
        </w:rPr>
        <w:br/>
        <w:br/>
      </w:r>
      <w:r>
        <w:rPr>
          <w:rStyle w:val="Movmattexto1"/>
          <w:rFonts w:cs="Arial" w:ascii="Arial" w:hAnsi="Arial"/>
          <w:sz w:val="24"/>
        </w:rPr>
        <w:t>A concepção de Lênin acerca da conquista da hegemonia do proletariado nos processos revolucionários da Rússia – não perdendo jamais de vista a necessidade inafastável de destruição do Estado Burguês para a edificação da Ditadura Revolucionária do Proletariado no sendeiro da luta pelo socialismo – encontra-se, plenamente, revestida da mais rigosa aplicação do materialismo histórico e da dialética materialista de Marx e Engels.</w:t>
      </w:r>
      <w:r>
        <w:rPr>
          <w:rFonts w:cs="Arial" w:ascii="Arial" w:hAnsi="Arial"/>
          <w:sz w:val="24"/>
          <w:szCs w:val="17"/>
        </w:rPr>
        <w:br/>
        <w:br/>
      </w:r>
      <w:r>
        <w:rPr>
          <w:rStyle w:val="Movmattexto1"/>
          <w:rFonts w:cs="Arial" w:ascii="Arial" w:hAnsi="Arial"/>
          <w:sz w:val="24"/>
        </w:rPr>
        <w:t>Com efeito, para Lênin, a arte do político consiste em apreciar corretamente as condições e o momento em que a vanguarda do proletariado pode tomar o poder com sucesso, de modo que consiga contar suficientemente, durante e depois da tomada do poder, com um largo apoio de amplas camadas da classe trabalhadora e das massas semi-proletárias, afirmando e expandindo sua dominação, depois da tomada do poder através da educação, formação e incorporação de forças humanas cada vez mais amplas.</w:t>
      </w:r>
      <w:r>
        <w:rPr>
          <w:rFonts w:cs="Arial" w:ascii="Arial" w:hAnsi="Arial"/>
          <w:sz w:val="24"/>
          <w:szCs w:val="17"/>
        </w:rPr>
        <w:br/>
        <w:br/>
      </w:r>
      <w:r>
        <w:rPr>
          <w:rStyle w:val="Movmattexto1"/>
          <w:rFonts w:cs="Arial" w:ascii="Arial" w:hAnsi="Arial"/>
          <w:sz w:val="24"/>
        </w:rPr>
        <w:t xml:space="preserve">Destacando que o grande mérito histórico de Marx e Engels foi o de terem indicado aos trabalhadores de todo o mundo sua tarefa de serem os primeiros a levantarem-se na luta revolucionária contra o capital e reunirem, em torno de si, nessa luta, todo o povo trabalhador e explorado, Lênin foi capaz de retomar a questão da hegemonia do proletariado, desde um ângulo dialético-materista, situando-se, assim, em diametral oposição ao que viria ser a versão idealista-subjetivista da hegemonia de Gramsci, para quem a estratégia revolucionária do “ataque frontal”, da “guerra de movimento” do proletariado revolucionário, subsistiria apenas “até quando se trate de conquistar posições não decisivas, não sendo, pois, mobilizados todos os recursos da hegemonia do Estado.” </w:t>
      </w:r>
      <w:r>
        <w:rPr>
          <w:rFonts w:cs="Arial" w:ascii="Arial" w:hAnsi="Arial"/>
          <w:sz w:val="24"/>
          <w:szCs w:val="17"/>
        </w:rPr>
        <w:br/>
        <w:br/>
      </w:r>
      <w:r>
        <w:rPr>
          <w:rStyle w:val="Movmattexto1"/>
          <w:rFonts w:cs="Arial" w:ascii="Arial" w:hAnsi="Arial"/>
          <w:sz w:val="24"/>
        </w:rPr>
        <w:t xml:space="preserve">Embriagado em seu radical anti-trotskysmo e sem contar com suficiente experiência prático-revolucionária para versar sobre um tema dessa envergadura, Gramsci acaba opondo-se a Lênin e equivoca-se redondamente na apreciação da importância da luta insurrecional do proletariado para a tomada do poder e defesa de seu Estado Proletário Revolucionário, não a considerando como sendo a “fase culminante da situação político-histórica”, durante e depois da tomada do poder. </w:t>
      </w:r>
      <w:r>
        <w:rPr>
          <w:rFonts w:cs="Arial" w:ascii="Arial" w:hAnsi="Arial"/>
          <w:sz w:val="24"/>
          <w:szCs w:val="17"/>
        </w:rPr>
        <w:br/>
        <w:br/>
      </w:r>
      <w:r>
        <w:rPr>
          <w:rStyle w:val="Movmattexto1"/>
          <w:rFonts w:cs="Arial" w:ascii="Arial" w:hAnsi="Arial"/>
          <w:sz w:val="24"/>
        </w:rPr>
        <w:t>Pelo contrário, Lênin nos indica que o “ataque frontal” do proletariado contra o Estado Burguês, visando à tomada do poder e a derrota das forças contra-revolucionárias mediante “guerra de movimento”, como forma de conquista e defesa de sua Ditadura Revolucionária - por exigir ele sim uma “concentração inaudita de hegemonia” é a “fase culminante” e como tal centraliza estrategicamente todos os demais esforços revolucionários despendidos em “guerra de posição”, i.e. em conquista de posições revolucionárias, “trincheiras, fortalezas e casamatas”, instituições sindicais, bastiões parlamentares, espaços culturais, políticos e econômicos, públicos e privados, que ampliam o potencial das lutas revolucionárias do proletariado.</w:t>
      </w:r>
      <w:r>
        <w:rPr>
          <w:rFonts w:cs="Arial" w:ascii="Arial" w:hAnsi="Arial"/>
          <w:sz w:val="24"/>
          <w:szCs w:val="17"/>
        </w:rPr>
        <w:br/>
        <w:br/>
      </w:r>
      <w:r>
        <w:rPr>
          <w:rStyle w:val="Movmattexto1"/>
          <w:rFonts w:cs="Arial" w:ascii="Arial" w:hAnsi="Arial"/>
          <w:sz w:val="24"/>
        </w:rPr>
        <w:t>Na época do imperialismo capitalista, pretender propugnar a “guerra de posição” como “fase culminante da situação político-histórica”, em detrimento do “ataque frontal” significa difundir fantasias acerca de uma possível derrota do assim chamado “Império Biopolítico” e passagem ao socialismo, mediante abertura de “brechas democráticas” cada vez maiores na sociedade civil burguesa e “hiperbólica” democratização da cidadania e do Estado Burguês.</w:t>
      </w:r>
      <w:r>
        <w:rPr>
          <w:rFonts w:cs="Arial" w:ascii="Arial" w:hAnsi="Arial"/>
          <w:sz w:val="24"/>
          <w:szCs w:val="17"/>
        </w:rPr>
        <w:br/>
        <w:br/>
      </w:r>
      <w:r>
        <w:rPr>
          <w:rStyle w:val="Movmattexto1"/>
          <w:rFonts w:cs="Arial" w:ascii="Arial" w:hAnsi="Arial"/>
          <w:sz w:val="24"/>
        </w:rPr>
        <w:t>Mesmo encontrando-se Lênin provisoriamente refugiado na Finlândia, teve lugar, entre 26 de julho e 3 de agosto, o VI Congresso da Unificação do Partido Bolchevique (POSDR-B), sob a presidência de Sverdlov, que, seguindo a orientação estratégica prédefinida e representando cerca de 240.000 militantes, reunidos em 162 organismos partidários, em contraste com os 80.000 militantes, reunidos em 78 organismos partidários, do mês de abril de 1917 -, formalizou solenemente a incorporação nas fileiras bolcheviques dos unionistas interdistritais – sem prejuízo do fato de Trotsky e Lunatcharky encontrarem-se, então, nos cárceres do Governo Provisório Burguês-Latifundiário, integrado, agora, também por mencheviques sociais-chauvinistas.</w:t>
      </w:r>
      <w:r>
        <w:rPr>
          <w:rFonts w:cs="Arial" w:ascii="Arial" w:hAnsi="Arial"/>
          <w:sz w:val="24"/>
          <w:szCs w:val="17"/>
        </w:rPr>
        <w:br/>
        <w:br/>
      </w:r>
      <w:r>
        <w:rPr>
          <w:rStyle w:val="Movmattexto1"/>
          <w:rFonts w:cs="Arial" w:ascii="Arial" w:hAnsi="Arial"/>
          <w:sz w:val="24"/>
        </w:rPr>
        <w:t>A incorporação de novos agrupamentos e tendências realmente revolucionários e internacionalistas fortaleceu gigantescamente o potencial de luta do antigo partido bolchevique, aglutinando unificadamente todos os melhores lutadores do movimento proletrário russo de então na luta comum em prol da revolução proletária.</w:t>
      </w:r>
      <w:r>
        <w:rPr>
          <w:rFonts w:cs="Arial" w:ascii="Arial" w:hAnsi="Arial"/>
          <w:sz w:val="24"/>
          <w:szCs w:val="17"/>
        </w:rPr>
        <w:br/>
      </w:r>
      <w:r>
        <w:rPr>
          <w:rStyle w:val="Movmattexto1"/>
          <w:rFonts w:cs="Arial" w:ascii="Arial" w:hAnsi="Arial"/>
          <w:sz w:val="24"/>
        </w:rPr>
        <w:t>Embora permanecendo ainda relativamente reduzido para a execução da imensa tarefa a ser cumprida, o novo partido de Lênin e Trotsky demonstrou que, em um cenário de profunda crise revolucionária, seu impacto de luta poderia aumentar exponencialmente, encabeçando ações muito superiores à sua dimensão puramente quantitativa.</w:t>
      </w:r>
      <w:r>
        <w:rPr>
          <w:rFonts w:cs="Arial" w:ascii="Arial" w:hAnsi="Arial"/>
          <w:sz w:val="24"/>
          <w:szCs w:val="17"/>
        </w:rPr>
        <w:br/>
        <w:br/>
      </w:r>
      <w:r>
        <w:rPr>
          <w:rStyle w:val="Movmattexto1"/>
          <w:rFonts w:cs="Arial" w:ascii="Arial" w:hAnsi="Arial"/>
          <w:sz w:val="24"/>
        </w:rPr>
        <w:t>A duradoura e sistemática orientação dos bolcheviques de lutarem, constantemente, pela conquista da hegemonia do proletariado na revolução, no sentido estritamente dialético-materialista que Lênin conferia a essa concepção estratégica de Marx e Engels , permitiu ao proletariado russo, nos mêses subseqüentes, exercer a direção política sobre seus aliados revolucionários, i.e. camponeses pobres, soldados marinheiros, setores oprimidos em geral, na permanente e imediata luta por romper com a burguesia e o latifúndio, conquistar a maioria da população para si, concentrar todo o poder nos Sovietes, empreender medidas visando ao despedaçamento do Estado Burguês, mediante insurreição armada, e, no contexto de um novo processo revolucionário, edificar uma Ditadura Revolucionária, hegemonizada pelo proletariado e incorporadora da mais ampla e historicamente mais avançada democracia das classes exploradas e oprimidas daquele país.</w:t>
      </w:r>
      <w:r>
        <w:rPr>
          <w:rFonts w:cs="Arial" w:ascii="Arial" w:hAnsi="Arial"/>
          <w:sz w:val="24"/>
          <w:szCs w:val="17"/>
        </w:rPr>
        <w:br/>
        <w:br/>
      </w:r>
      <w:r>
        <w:rPr>
          <w:rStyle w:val="Movmattexto1"/>
          <w:rFonts w:cs="Arial" w:ascii="Arial" w:hAnsi="Arial"/>
          <w:sz w:val="24"/>
        </w:rPr>
        <w:t xml:space="preserve">Nesse contexto histórico, emergiu o Estado Proletário Revolucionário, fundado em uma aliança de classes, entre o proletariado hegemônico - vanguarda composta pela maioria esmagadora dos trabalhadores da cidade e do campo -, e inúmeras camadas subalternas semi-proletárias (pequenos-burgueses arruinados, camponêses pobres, intelectuais sublevados etc.), uma aliança selada no quadro da insurreição armada e da guerra civil para a integral derrubada do capitalismo, repressão da resistência burguesa e latifundiária, bem como de suas tentativas restauracionistas: uma aliança entre firmes adeptos da revolução proletária e setores aliados vacilantes ou neutros, integrantes de classes distintas em sentido econômico, político, social e ideológico . </w:t>
      </w:r>
      <w:r>
        <w:rPr>
          <w:rFonts w:cs="Arial" w:ascii="Arial" w:hAnsi="Arial"/>
          <w:sz w:val="24"/>
          <w:szCs w:val="17"/>
        </w:rPr>
        <w:br/>
        <w:br/>
        <w:br/>
      </w:r>
      <w:r>
        <w:fldChar w:fldCharType="begin"/>
      </w:r>
      <w:r>
        <w:rPr>
          <w:rStyle w:val="InternetLink"/>
          <w:sz w:val="24"/>
          <w:u w:val="none"/>
          <w:b/>
          <w:szCs w:val="15"/>
          <w:bCs/>
          <w:rFonts w:cs="Arial" w:ascii="Arial" w:hAnsi="Arial"/>
          <w:color w:val="FF0000"/>
        </w:rPr>
        <w:instrText xml:space="preserve"> HYPERLINK "http://www.pstu.org.br/" \l "topo"</w:instrText>
      </w:r>
      <w:r>
        <w:rPr>
          <w:rStyle w:val="InternetLink"/>
          <w:sz w:val="24"/>
          <w:u w:val="none"/>
          <w:b/>
          <w:szCs w:val="15"/>
          <w:bCs/>
          <w:rFonts w:cs="Arial" w:ascii="Arial" w:hAnsi="Arial"/>
          <w:color w:val="FF0000"/>
        </w:rPr>
        <w:fldChar w:fldCharType="separate"/>
      </w:r>
      <w:r>
        <w:rPr>
          <w:rStyle w:val="InternetLink"/>
          <w:rFonts w:cs="Arial" w:ascii="Arial" w:hAnsi="Arial"/>
          <w:b/>
          <w:bCs/>
          <w:color w:val="FF0000"/>
          <w:sz w:val="24"/>
          <w:szCs w:val="15"/>
          <w:u w:val="none"/>
        </w:rPr>
        <w:t>[topo]</w:t>
      </w:r>
      <w:r>
        <w:rPr>
          <w:rStyle w:val="InternetLink"/>
          <w:sz w:val="24"/>
          <w:u w:val="none"/>
          <w:b/>
          <w:szCs w:val="15"/>
          <w:bCs/>
          <w:rFonts w:cs="Arial" w:ascii="Arial" w:hAnsi="Arial"/>
          <w:color w:val="FF0000"/>
        </w:rPr>
        <w:fldChar w:fldCharType="end"/>
      </w:r>
      <w:r>
        <w:rPr>
          <w:rFonts w:cs="Arial" w:ascii="Arial" w:hAnsi="Arial"/>
          <w:sz w:val="24"/>
          <w:szCs w:val="17"/>
        </w:rPr>
        <w:br/>
        <w:br/>
        <w:br/>
        <w:br/>
      </w:r>
      <w:r>
        <w:rPr>
          <w:rStyle w:val="Movmattexto1"/>
          <w:rFonts w:cs="Arial" w:ascii="Arial" w:hAnsi="Arial"/>
          <w:b/>
          <w:bCs/>
          <w:sz w:val="24"/>
        </w:rPr>
        <w:t>V.) DIALÉTICA DA LUTA DE CLASSES NA VITÓRIA DO PROLETARIADO HEGEMÔNICO</w:t>
      </w:r>
      <w:r>
        <w:rPr>
          <w:rFonts w:cs="Arial" w:ascii="Arial" w:hAnsi="Arial"/>
          <w:sz w:val="24"/>
          <w:szCs w:val="17"/>
        </w:rPr>
        <w:br/>
        <w:br/>
      </w:r>
      <w:r>
        <w:rPr>
          <w:rStyle w:val="Movmattexto1"/>
          <w:rFonts w:cs="Arial" w:ascii="Arial" w:hAnsi="Arial"/>
          <w:sz w:val="24"/>
        </w:rPr>
        <w:t>Como se isso tudo por si só não bastasse para a configuração de um revolucionário marxista de colossal envergadura, Lênin foi também a expressão mais elevada de direção político-prática do partido bolchevique e do Estado Soviético na Revolução de Outubro de 1917.</w:t>
      </w:r>
      <w:r>
        <w:rPr>
          <w:rFonts w:cs="Arial" w:ascii="Arial" w:hAnsi="Arial"/>
          <w:sz w:val="24"/>
          <w:szCs w:val="17"/>
        </w:rPr>
        <w:br/>
        <w:br/>
      </w:r>
      <w:r>
        <w:rPr>
          <w:rStyle w:val="Movmattexto1"/>
          <w:rFonts w:cs="Arial" w:ascii="Arial" w:hAnsi="Arial"/>
          <w:sz w:val="24"/>
        </w:rPr>
        <w:t>Apesar dos atos de traição pública e sabotagem interno-partidária praticados pelos bolcheviques Kamenev e Zinoviev contra a preparação por Lênin da insurreição proletária, apesar da permissão conferida por Stalin de publicação no “Pravda(A Verdade) de artigos abertamente anti-insurrecionais (“O Que não se Deve Fazer”, de Zinoviev) e sua tentativa de conciliação da “rispidez” de bolcheviques insurrecionais (Lênin, Trotsky, Sverdlov, Smilga e outros) com a condescendência dos bolcheviques anti-levante (Kamenev, Zinoviev e seus seguidores), o partido dirigente de Lênin mostrou-se capaz de intervir, com inigualável arte e talento prático-revolucionários, enquanto o estado-maior tático e estratégico das lutas de libertação do proletariado russo e seus aliados.</w:t>
      </w:r>
      <w:r>
        <w:rPr>
          <w:rFonts w:cs="Arial" w:ascii="Arial" w:hAnsi="Arial"/>
          <w:sz w:val="24"/>
          <w:szCs w:val="17"/>
        </w:rPr>
        <w:br/>
        <w:br/>
      </w:r>
      <w:r>
        <w:rPr>
          <w:rStyle w:val="Movmattexto1"/>
          <w:rFonts w:cs="Arial" w:ascii="Arial" w:hAnsi="Arial"/>
          <w:sz w:val="24"/>
        </w:rPr>
        <w:t>Demonstrou-se apto a concentrar massas sempre maiores de explorados e oprimidos, calcular com grande precisão a correlação das diferentes forças envolvidas na luta, deslocando-as em inúmeros movimentos dirigidos e em variadas campanhas coordenadas, intervir em eleições burguesas, sindicais e soviéticas, como forma de fortalecimento e conquista de novas posições revolucionárias, manter linhas de defesa já conquistadas, comandar tanto recuos, desvios e evasões ordenadas em face de enfrentamentos provocativos e desvanjatosos, protagonizar reagrupamentos e ações militares insurrecionais e bélicas impetuosas que contribuíram para desferir pesados golpes de misericórida sobre pontos cardeais das formações políticas e militares capitalistas e latifundiárias, russas e intervencionistas.</w:t>
      </w:r>
      <w:r>
        <w:rPr>
          <w:rFonts w:cs="Arial" w:ascii="Arial" w:hAnsi="Arial"/>
          <w:sz w:val="24"/>
          <w:szCs w:val="17"/>
        </w:rPr>
        <w:br/>
      </w:r>
      <w:r>
        <w:rPr>
          <w:rStyle w:val="Movmattexto1"/>
          <w:rFonts w:cs="Arial" w:ascii="Arial" w:hAnsi="Arial"/>
          <w:sz w:val="24"/>
        </w:rPr>
        <w:t>Com disciplina, ousadia, habilidade e moral revolucionárias, os bolcheviques sob a direção máxima de Lênin conseguiram combinar, dialeticamente, estratégia de esgotamento e estratégia de derrubada dos inimigos de classe (Ermattungs- und Niederwerfungsstrategie), operações ofensivas e defensivas, assaltos frontais e de flanco, frentes e reservas, linhas e pontos estratégicos nos teatros de luta, guerra de posição e guerra de movimento (guerre de position et de mouvement, Stellungs- und Bewegungskrieg), em meio à rapidez inacreditável do furacão revolucionário.</w:t>
      </w:r>
      <w:r>
        <w:rPr>
          <w:rFonts w:cs="Arial" w:ascii="Arial" w:hAnsi="Arial"/>
          <w:sz w:val="24"/>
          <w:szCs w:val="17"/>
        </w:rPr>
        <w:br/>
        <w:br/>
      </w:r>
      <w:r>
        <w:rPr>
          <w:rStyle w:val="Movmattexto1"/>
          <w:rFonts w:cs="Arial" w:ascii="Arial" w:hAnsi="Arial"/>
          <w:sz w:val="24"/>
        </w:rPr>
        <w:t>Apenas desse modo, tornaram-se possíveis ações revolucionárias aparentemente irrealizáveis, tal como a dissuassão no Palácio Kshessinska do processo insurrecional espontâneo dos trabalhadores e soldados de Vyborg – após as demissões dos ministros burgueses Shingariov, Manuilov e Shakhovskoi -, o recuo organizado, diante da ofensiva contra-revolucionária da burguesia com Kerensky e os Sovietes ainda majoritariamente mencheviques e socialistas-revolucionários (SRs), em 3 e 4 de julho – conduzindo, provisoriamente, à retirada da ordem do dia da consigna de “Todo o Poder aos Sovietes!” -, a passagem para a clandestinidade e a rejeição de Lênin e Zinoviev – acusados de agentes do militarismo alemão – de entregarem-se à Justiça Burguesa e Latifundiária, a despeito da prisão de inúmeros dirigentes bolcheviques de grande prestígio, como Kamenev, Lunatcharky e Trotsky, entre 7 e 22 de julho, a eficiente reativação de toda a rede de clandestinidade do Partido Bolchevique, sem prejuízo do crescimento deste, a realização do VI Congresso da Unificação, entre 26 de julho e 3 de agosto, o repúdio à proposta de “armistício entre capital e trabalho” e à Conferência de Estado de Kerensky, a antecipada percepção da Kornilovada, a retomada das ações de luta dos bolcheviques e do proletário para o destroncamento da Divisão Selvagem de Cossacos, comandada por Kornilov, o “Salvador Supremo”, em 25 de agosto, a abertura das prisões, a reativação da Guarda Vermelha, o desferimento de golpes mortais em corpos de oficiais kerenkystas e kornilovistas.</w:t>
      </w:r>
      <w:r>
        <w:rPr>
          <w:rFonts w:cs="Arial" w:ascii="Arial" w:hAnsi="Arial"/>
          <w:sz w:val="24"/>
          <w:szCs w:val="17"/>
        </w:rPr>
        <w:br/>
        <w:br/>
      </w:r>
      <w:r>
        <w:rPr>
          <w:rStyle w:val="Movmattexto1"/>
          <w:rFonts w:cs="Arial" w:ascii="Arial" w:hAnsi="Arial"/>
          <w:sz w:val="24"/>
        </w:rPr>
        <w:t>Apenas desse modo, foi possível, já em 31 de agosto, a conquista da maioria nos Sovietes pelos bolcheviques nas principais cidades – reinstituindo atualidade à palavra de ordem “Todo o Poder aos Sovietes!” -, a intervenção revolucionária no âmbito da Conferência Democrática e o boicote do Pré-Parlamento, a partir de 14 de setembro, bem como a eleição de Trotsky para a Presidência do Soviete de Petrogrado, em 23 de setembro, e a criação do Comitê Militar Revolucionário (CMR), quartel-general da insurreição armada, órgão esse situado sob o direto comando revolucionário de Trotsky.</w:t>
      </w:r>
      <w:r>
        <w:rPr>
          <w:rFonts w:cs="Arial" w:ascii="Arial" w:hAnsi="Arial"/>
          <w:sz w:val="24"/>
          <w:szCs w:val="17"/>
        </w:rPr>
        <w:br/>
        <w:br/>
      </w:r>
      <w:r>
        <w:rPr>
          <w:rStyle w:val="Movmattexto1"/>
          <w:rFonts w:cs="Arial" w:ascii="Arial" w:hAnsi="Arial"/>
          <w:sz w:val="24"/>
        </w:rPr>
        <w:t>Uma vez obtida a maioria nos Sovietes, Lênin passou a defender, sob pena de demitir-se da direção partidária, que os bolcheviques deviam e podiam tomar imediatamente o poder, marcando antecipadamente a data para a deflagração da insurreição, sem deixarem escapar a ocasião, sem causarem a perda da revolução, sem aguardarem pelo início do novo Congresso dos Sovietes , destacando que a história jamais os perdoaria se o deixassem de fazer tempestivamente.</w:t>
      </w:r>
      <w:r>
        <w:rPr>
          <w:rFonts w:cs="Arial" w:ascii="Arial" w:hAnsi="Arial"/>
          <w:sz w:val="24"/>
          <w:szCs w:val="17"/>
        </w:rPr>
        <w:br/>
        <w:br/>
      </w:r>
      <w:r>
        <w:rPr>
          <w:rStyle w:val="Movmattexto1"/>
          <w:rFonts w:cs="Arial" w:ascii="Arial" w:hAnsi="Arial"/>
          <w:sz w:val="24"/>
        </w:rPr>
        <w:t>Presente clandestinamente em Petrogrado já em 10 de outubro, Lênin contribuiu decisivamente para que sua proposta de preparação e desencadeamento imediato da insurreição fosse aprovada por 10 votos a 2, no âmbito da reunião do Comitê Central do Partido Bolchevique.</w:t>
      </w:r>
      <w:r>
        <w:rPr>
          <w:rFonts w:cs="Arial" w:ascii="Arial" w:hAnsi="Arial"/>
          <w:sz w:val="24"/>
          <w:szCs w:val="17"/>
        </w:rPr>
        <w:br/>
        <w:br/>
      </w:r>
      <w:r>
        <w:rPr>
          <w:rStyle w:val="Movmattexto1"/>
          <w:rFonts w:cs="Arial" w:ascii="Arial" w:hAnsi="Arial"/>
          <w:sz w:val="24"/>
        </w:rPr>
        <w:t>Assim, o partido dirigente de Lênin, sob o comando imediato de Trotsky, foi capaz de desempenhar, em 25 de outubro de 1917, com talento e habilidade, a Arte da Insurreção Socialista , tendo em conta as experiências práticas da Comuna de Paris de 1871 e da Insurreição de Moscou de Dezembro de 1905, observando, com triplicada audácia, as regras de atuação revolucionária de Georges-Jacques Danton e recomendadas com perspicácia proletária por Marx e Engels.</w:t>
      </w:r>
      <w:r>
        <w:rPr>
          <w:rFonts w:cs="Arial" w:ascii="Arial" w:hAnsi="Arial"/>
          <w:sz w:val="24"/>
          <w:szCs w:val="17"/>
        </w:rPr>
        <w:br/>
        <w:br/>
      </w:r>
      <w:r>
        <w:rPr>
          <w:rStyle w:val="Movmattexto1"/>
          <w:rFonts w:cs="Arial" w:ascii="Arial" w:hAnsi="Arial"/>
          <w:sz w:val="24"/>
        </w:rPr>
        <w:t xml:space="preserve">O impacto da vitória revolucionária pôde, então, ser lida nos olhos do bolchevique Antonov-Ovseienko, às 2 horas e 10 minutos da madrugada, de 26 de outubro de 1917, quando, na Tomada do Palácio de Inverno, exclamou, em nome do Comitê Militar Revolucionário : “- Comunico-lhes, membros do Governo Provisório, que vocês estão todos presos.” </w:t>
      </w:r>
      <w:r>
        <w:rPr>
          <w:rFonts w:cs="Arial" w:ascii="Arial" w:hAnsi="Arial"/>
          <w:sz w:val="24"/>
          <w:szCs w:val="17"/>
        </w:rPr>
        <w:br/>
        <w:br/>
      </w:r>
      <w:r>
        <w:rPr>
          <w:rStyle w:val="Movmattexto1"/>
          <w:rFonts w:cs="Arial" w:ascii="Arial" w:hAnsi="Arial"/>
          <w:sz w:val="24"/>
        </w:rPr>
        <w:t>Varrendo da face da terra os órgãos de poder da burguesia e do latifúndio russos, o dispositivo insurrecional consagrou a passagem de todo o poder de Estado ao II Congresso dos Sovietes de Toda a Rússia, composto por 650 deputados, eleitos entre as massas revolucionárias, ao mesmo tempo em que a maioria desse último, saudou-a entusiasticamente, aprovou os novos Decretos sobre Pão, Paz e Terra e elegeu o novo Governo de Comissários do Povo, representante da aliança selada entre proletariado e campesinato pobre de toda a Rússia Soviética.</w:t>
      </w:r>
      <w:r>
        <w:rPr>
          <w:rFonts w:cs="Arial" w:ascii="Arial" w:hAnsi="Arial"/>
          <w:sz w:val="24"/>
          <w:szCs w:val="17"/>
        </w:rPr>
        <w:br/>
        <w:br/>
      </w:r>
      <w:r>
        <w:rPr>
          <w:rStyle w:val="Movmattexto1"/>
          <w:rFonts w:cs="Arial" w:ascii="Arial" w:hAnsi="Arial"/>
          <w:sz w:val="24"/>
        </w:rPr>
        <w:t xml:space="preserve">Encabeçada pelo partido dirigente de Lênin, a Revolução Russa de Outubro de 1917, dando os primeiros passos rumo ao socialismo, desencadeou energia revolucionária de explorados e oprimidos de todo o mundo em dimensão jamais vista ao longo de vários séculos, espalhando-se rapidamente pelas principais capitais e rincões do maior país do nosso planeta – com menor voragem revolucionária em Petrogrado e outras localidades, com maior violência libertadora em Moscou e alhures -, inspirando, desde então, novos movimentos revolucionários proletários, populares e nacionais-libertadores, em todo o orbe terrestre. </w:t>
      </w:r>
      <w:r>
        <w:rPr>
          <w:rFonts w:cs="Arial" w:ascii="Arial" w:hAnsi="Arial"/>
          <w:sz w:val="24"/>
          <w:szCs w:val="17"/>
        </w:rPr>
        <w:br/>
        <w:br/>
      </w:r>
      <w:r>
        <w:rPr>
          <w:rStyle w:val="Movmattexto1"/>
          <w:rFonts w:cs="Arial" w:ascii="Arial" w:hAnsi="Arial"/>
          <w:sz w:val="24"/>
        </w:rPr>
        <w:t xml:space="preserve">Desse modo, demonstrou possuir uma criatividade gigantesca inigualável ao persuadir, conscientizar, organizar e dirigir massas revolucionárias, ao remodelar todo o sistema de Estado e de Direito, todas as relações sociais e econômicas, toda a estratégia e tática política, conhecidas até então pelo mundo burguês imperialista, rompendo com as velhas tradições e métodos militares, gerando novas forças armadas proletárias e populares revolucionárias, que converteram, sob o comando de Trotsky, Smilga, Frunze, Tukhatchevsky, a Guarda Vermelha Proletária em Exército Vermelho Revolucionário, instituindo resolutamente a Tcheka enquanto Comitê de Saúde Pública para a rigorosa repressão à contra-revolução e coroando com atos de elevada bravura a luta inicial pela edificação do socialismo, muito além das fronteiras nacionais-russas. </w:t>
      </w:r>
      <w:r>
        <w:rPr>
          <w:rFonts w:cs="Arial" w:ascii="Arial" w:hAnsi="Arial"/>
          <w:sz w:val="24"/>
          <w:szCs w:val="17"/>
        </w:rPr>
        <w:br/>
        <w:br/>
      </w:r>
      <w:r>
        <w:rPr>
          <w:rStyle w:val="Movmattexto1"/>
          <w:rFonts w:cs="Arial" w:ascii="Arial" w:hAnsi="Arial"/>
          <w:sz w:val="24"/>
        </w:rPr>
        <w:t xml:space="preserve">Posteriormente à vitória de Outubro de 17, a continuação da política do proletariado hegemônico russo com meios violentos, seguiu, sob a direção de Lênin, não apenas derrotando efetivamente sua própria burguesia, seus próprios senhores latifundiários, socialistas pequeno-burgueses e anarquistas contra-revolucionários, no quadro da Guerra Civil de 1918 a 1921, mas também capaz de despedaçar a sagrada coalizão de exércitos imperialistas-intervencionistas, posta em marcha pelas principais nações imperialistas da Europa Capitalista Unificada contra a Rússia Soviética Revolucionária. </w:t>
      </w:r>
      <w:r>
        <w:rPr>
          <w:rFonts w:cs="Arial" w:ascii="Arial" w:hAnsi="Arial"/>
          <w:sz w:val="24"/>
          <w:szCs w:val="17"/>
        </w:rPr>
        <w:br/>
        <w:br/>
      </w:r>
      <w:r>
        <w:rPr>
          <w:rStyle w:val="Movmattexto1"/>
          <w:rFonts w:cs="Arial" w:ascii="Arial" w:hAnsi="Arial"/>
          <w:sz w:val="24"/>
        </w:rPr>
        <w:t xml:space="preserve">„- Ленина неt. Неt более Ленина” : “Perdemos Lênin. Lênin já não mais existe”, exclamou Trotsky, por ocasião da morte de Lênin em 21 de janeiro de 1924 . </w:t>
      </w:r>
      <w:r>
        <w:rPr>
          <w:rFonts w:cs="Arial" w:ascii="Arial" w:hAnsi="Arial"/>
          <w:sz w:val="24"/>
          <w:szCs w:val="17"/>
        </w:rPr>
        <w:br/>
      </w:r>
      <w:r>
        <w:rPr>
          <w:rStyle w:val="Movmattexto1"/>
          <w:rFonts w:cs="Arial" w:ascii="Arial" w:hAnsi="Arial"/>
          <w:sz w:val="24"/>
        </w:rPr>
        <w:t xml:space="preserve">Lênin tombou em meio à luta travada contra o ascenso operário-burocrático contra-revolucionário, encabeçado por Stalin e seus aliados, fazendo, porém, com que o legado de sua atividade revolucionária e da Revolução Russa de Outubro de 1917 demonstrasse a todas as novas gerações de revolucionários marxistas que a luta de classes internacionalista moderna, travada entre burguesia e proletariado, há de necessariamente conduzir à mais irrestrita vitória do socialismo em todo os pontos do planeta Terra: </w:t>
      </w:r>
      <w:r>
        <w:rPr>
          <w:rFonts w:cs="Arial" w:ascii="Arial" w:hAnsi="Arial"/>
          <w:sz w:val="24"/>
          <w:szCs w:val="17"/>
        </w:rPr>
        <w:br/>
        <w:br/>
        <w:br/>
      </w:r>
      <w:r>
        <w:rPr>
          <w:rStyle w:val="Movmattexto1"/>
          <w:rFonts w:cs="Arial" w:ascii="Arial" w:hAnsi="Arial"/>
          <w:i/>
          <w:iCs/>
          <w:sz w:val="24"/>
        </w:rPr>
        <w:t>“Sabemos que os abutres capitalistas ainda são mais fortes do que nós.</w:t>
      </w:r>
      <w:r>
        <w:rPr>
          <w:rFonts w:cs="Arial" w:ascii="Arial" w:hAnsi="Arial"/>
          <w:i/>
          <w:iCs/>
          <w:sz w:val="24"/>
          <w:szCs w:val="17"/>
        </w:rPr>
        <w:br/>
      </w:r>
      <w:r>
        <w:rPr>
          <w:rStyle w:val="Movmattexto1"/>
          <w:rFonts w:cs="Arial" w:ascii="Arial" w:hAnsi="Arial"/>
          <w:i/>
          <w:iCs/>
          <w:sz w:val="24"/>
        </w:rPr>
        <w:t>Podem ainda infligir amplamente danos, brutalidades e atrocidades sobre nosso país.</w:t>
      </w:r>
      <w:r>
        <w:rPr>
          <w:rFonts w:cs="Arial" w:ascii="Arial" w:hAnsi="Arial"/>
          <w:i/>
          <w:iCs/>
          <w:sz w:val="24"/>
          <w:szCs w:val="17"/>
        </w:rPr>
        <w:br/>
      </w:r>
      <w:r>
        <w:rPr>
          <w:rStyle w:val="Movmattexto1"/>
          <w:rFonts w:cs="Arial" w:ascii="Arial" w:hAnsi="Arial"/>
          <w:i/>
          <w:iCs/>
          <w:sz w:val="24"/>
        </w:rPr>
        <w:t>Porém não podem derrotar a revolução mundial. (...)</w:t>
      </w:r>
      <w:r>
        <w:rPr>
          <w:rFonts w:cs="Arial" w:ascii="Arial" w:hAnsi="Arial"/>
          <w:i/>
          <w:iCs/>
          <w:sz w:val="24"/>
          <w:szCs w:val="17"/>
        </w:rPr>
        <w:br/>
      </w:r>
      <w:r>
        <w:rPr>
          <w:rStyle w:val="Movmattexto1"/>
          <w:rFonts w:cs="Arial" w:ascii="Arial" w:hAnsi="Arial"/>
          <w:i/>
          <w:iCs/>
          <w:sz w:val="24"/>
        </w:rPr>
        <w:t>Não importam as desgraças que os imperialistas possam nos impor, isso não os salvará.</w:t>
      </w:r>
      <w:r>
        <w:rPr>
          <w:rFonts w:cs="Arial" w:ascii="Arial" w:hAnsi="Arial"/>
          <w:i/>
          <w:iCs/>
          <w:sz w:val="24"/>
          <w:szCs w:val="17"/>
        </w:rPr>
        <w:br/>
      </w:r>
      <w:r>
        <w:rPr>
          <w:rStyle w:val="Movmattexto1"/>
          <w:rFonts w:cs="Arial" w:ascii="Arial" w:hAnsi="Arial"/>
          <w:i/>
          <w:iCs/>
          <w:sz w:val="24"/>
        </w:rPr>
        <w:t>Apesar de todas as eventualidades, o imperialismo perecerá e triunfará a revolução socialista mundial!”</w:t>
      </w:r>
      <w:r>
        <w:rPr>
          <w:rFonts w:cs="Arial" w:ascii="Arial" w:hAnsi="Arial"/>
          <w:sz w:val="24"/>
          <w:szCs w:val="17"/>
        </w:rPr>
        <w:br/>
      </w:r>
      <w:r>
        <w:rPr>
          <w:rStyle w:val="Movmattexto1"/>
          <w:rFonts w:cs="Arial" w:ascii="Arial" w:hAnsi="Arial"/>
          <w:sz w:val="24"/>
        </w:rPr>
        <w:t xml:space="preserve">Lênin </w:t>
      </w:r>
      <w:r>
        <w:rPr>
          <w:rFonts w:cs="Arial" w:ascii="Arial" w:hAnsi="Arial"/>
          <w:sz w:val="24"/>
          <w:szCs w:val="17"/>
        </w:rPr>
        <w:br/>
        <w:br/>
        <w:br/>
      </w:r>
      <w:r>
        <w:fldChar w:fldCharType="begin"/>
      </w:r>
      <w:r>
        <w:rPr>
          <w:rStyle w:val="InternetLink"/>
          <w:sz w:val="24"/>
          <w:u w:val="none"/>
          <w:b/>
          <w:szCs w:val="15"/>
          <w:bCs/>
          <w:rFonts w:cs="Arial" w:ascii="Arial" w:hAnsi="Arial"/>
          <w:color w:val="FF0000"/>
        </w:rPr>
        <w:instrText xml:space="preserve"> HYPERLINK "http://www.pstu.org.br/" \l "topo"</w:instrText>
      </w:r>
      <w:r>
        <w:rPr>
          <w:rStyle w:val="InternetLink"/>
          <w:sz w:val="24"/>
          <w:u w:val="none"/>
          <w:b/>
          <w:szCs w:val="15"/>
          <w:bCs/>
          <w:rFonts w:cs="Arial" w:ascii="Arial" w:hAnsi="Arial"/>
          <w:color w:val="FF0000"/>
        </w:rPr>
        <w:fldChar w:fldCharType="separate"/>
      </w:r>
      <w:r>
        <w:rPr>
          <w:rStyle w:val="InternetLink"/>
          <w:rFonts w:cs="Arial" w:ascii="Arial" w:hAnsi="Arial"/>
          <w:b/>
          <w:bCs/>
          <w:color w:val="FF0000"/>
          <w:sz w:val="24"/>
          <w:szCs w:val="15"/>
          <w:u w:val="none"/>
        </w:rPr>
        <w:t>[topo]</w:t>
      </w:r>
      <w:r>
        <w:rPr>
          <w:rStyle w:val="InternetLink"/>
          <w:sz w:val="24"/>
          <w:u w:val="none"/>
          <w:b/>
          <w:szCs w:val="15"/>
          <w:bCs/>
          <w:rFonts w:cs="Arial" w:ascii="Arial" w:hAnsi="Arial"/>
          <w:color w:val="FF0000"/>
        </w:rPr>
        <w:fldChar w:fldCharType="end"/>
      </w:r>
      <w:r>
        <w:rPr>
          <w:rFonts w:cs="Arial" w:ascii="Arial" w:hAnsi="Arial"/>
          <w:sz w:val="24"/>
          <w:szCs w:val="17"/>
        </w:rPr>
        <w:br/>
        <w:br/>
        <w:br/>
        <w:br/>
      </w:r>
      <w:r>
        <w:rPr>
          <w:rStyle w:val="Movmattexto1"/>
          <w:rFonts w:cs="Arial" w:ascii="Arial" w:hAnsi="Arial"/>
          <w:b/>
          <w:bCs/>
          <w:sz w:val="24"/>
        </w:rPr>
        <w:t>UMA CONCLUSÃO EM ABERTO: ABANDONO E DEFORMAÇÃO CONTRA A DEFESA DA REVOLUÇÃO DE OUTUBRO E DE LENIN</w:t>
      </w:r>
      <w:r>
        <w:rPr>
          <w:rFonts w:cs="Arial" w:ascii="Arial" w:hAnsi="Arial"/>
          <w:sz w:val="24"/>
          <w:szCs w:val="17"/>
        </w:rPr>
        <w:br/>
        <w:br/>
      </w:r>
      <w:r>
        <w:rPr>
          <w:rStyle w:val="Movmattexto1"/>
          <w:rFonts w:cs="Arial" w:ascii="Arial" w:hAnsi="Arial"/>
          <w:sz w:val="24"/>
        </w:rPr>
        <w:t xml:space="preserve">O mais total abandono dos ensinamentos do Outubro Vermelho de 17 e do legado revolucionário de Lênin, tal como empreendido por Ernst Mandel, e, atualmente, por seus epígonos do Secretariado Unificado, Bensaïd, Löwy e Vercammen, a deturpação da teoria e da prática da política revolucionária de Lênin, de modo a convertê-la em um guia para a ação (Anleitung zum Handeln) inteiramente oportunista, sustentadora de frente-populares e fomentadora de burocracias partidárias, sindicais e estatais-operárias, tal como o fez Stalin e seguem fazendo seus seguidores “marxistas-leninistas” dos velhos e novos “Partidos “Comunistas”, a veneração superticiosa de Stalin como se fosse o legítimo herdeiro histórico de Lênin e de sua política socialista e internacionalista, tal como o fazem Mao, Gramsci e seus sequazes, a conversão gramsciana da concepção histórico-materialista de Lênin sobre a conquista da hegemonia do proletariado na revolução em uma versão idealista-subjetivista, segmentadora e privilegiadora da “guerra de posição” para alcançar a “fase culminante” na luta pelo socialismo, em prejuízo da “guerra de movimento” e do “ataque frontal”, protagonizadas – segundo Gramsci - por Trotsky “em um período em que esse é apenas causa de fiascos“, todos esses aspectos demonstram-nos nitidamente que permanece sendo imprescindível, 80 anos após a morte de Lênin, seguir reivindicando e defendendo as “Lições de Outubro” e a “História da Revolução Russa”, como forma de prosseguir reconstruindo conseqüentemente a IV Internacional de Trotsky, sob pena de dever-se dizer com Marx: </w:t>
      </w:r>
      <w:r>
        <w:rPr>
          <w:rStyle w:val="Movmattexto1"/>
          <w:rFonts w:cs="Arial" w:ascii="Arial" w:hAnsi="Arial"/>
          <w:i/>
          <w:iCs/>
          <w:sz w:val="24"/>
        </w:rPr>
        <w:t>“tout ce que je sais, c’est que moi, je ne suis pas marxiste (tudo o que sei, é que marxista eu não sou)”.</w:t>
      </w:r>
      <w:r>
        <w:rPr>
          <w:rFonts w:cs="Arial" w:ascii="Arial" w:hAnsi="Arial"/>
          <w:sz w:val="24"/>
          <w:szCs w:val="17"/>
        </w:rPr>
        <w:br/>
        <w:br/>
      </w:r>
      <w:r>
        <w:rPr>
          <w:rStyle w:val="Movmattexto1"/>
          <w:rFonts w:cs="Arial" w:ascii="Arial" w:hAnsi="Arial"/>
          <w:sz w:val="24"/>
        </w:rPr>
        <w:t>Ao mesmo tempo, é imprescindível conceber o marxismo revolucionário impulsionado por Lênin não como um conjunto de axiomas imutáveis a ser apreendido de memória, conformador de uma seita apriorista (pure Sekte), despojada de toda a realidade da vida prática e cambiante da luta de classes, de modo a transformá-lo em um “fenômeno cômico (komische Erscheinung)”.</w:t>
      </w:r>
      <w:r>
        <w:rPr>
          <w:rFonts w:cs="Arial" w:ascii="Arial" w:hAnsi="Arial"/>
          <w:sz w:val="24"/>
          <w:szCs w:val="17"/>
        </w:rPr>
        <w:br/>
        <w:br/>
      </w:r>
      <w:r>
        <w:rPr>
          <w:rStyle w:val="Movmattexto1"/>
          <w:rFonts w:cs="Arial" w:ascii="Arial" w:hAnsi="Arial"/>
          <w:sz w:val="24"/>
        </w:rPr>
        <w:t>E, de fato: é inteiramente impossível compreeder-se bem as questões mais decisivas não só da Revolução de Outubro de 1917, mas também de todas as iniciativas revolucionárias subseqüentes e vindouras, a serem empreendidas pelas massas exploradas e oprimidas de todo o mundo na busca de sua emancipação socialista, sem um dedicado estudo da obra paradigmática e da vida revolucionária de Vladimir Ilitch Lênin.</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character" w:styleId="Movmattitle1">
    <w:name w:val="mov_mat_title1"/>
    <w:basedOn w:val="Fontepargpadro"/>
    <w:qFormat/>
    <w:rPr>
      <w:rFonts w:ascii="Verdana" w:hAnsi="Verdana" w:cs="Verdana"/>
      <w:b/>
      <w:bCs/>
      <w:strike w:val="false"/>
      <w:dstrike w:val="false"/>
      <w:color w:val="333333"/>
      <w:sz w:val="26"/>
      <w:szCs w:val="26"/>
      <w:u w:val="none"/>
    </w:rPr>
  </w:style>
  <w:style w:type="character" w:styleId="Movmattexto1">
    <w:name w:val="mov_mat_texto1"/>
    <w:basedOn w:val="Fontepargpadro"/>
    <w:qFormat/>
    <w:rPr>
      <w:rFonts w:ascii="Verdana" w:hAnsi="Verdana" w:cs="Verdana"/>
      <w:strike w:val="false"/>
      <w:dstrike w:val="false"/>
      <w:color w:val="000000"/>
      <w:sz w:val="17"/>
      <w:szCs w:val="17"/>
      <w:u w:val="none"/>
    </w:rPr>
  </w:style>
  <w:style w:type="character" w:styleId="Movmatsubtitle1">
    <w:name w:val="mov_mat_subtitle1"/>
    <w:basedOn w:val="Fontepargpadro"/>
    <w:qFormat/>
    <w:rPr>
      <w:rFonts w:ascii="Verdana" w:hAnsi="Verdana" w:cs="Verdana"/>
      <w:b/>
      <w:bCs/>
      <w:strike w:val="false"/>
      <w:dstrike w:val="false"/>
      <w:color w:val="333333"/>
      <w:sz w:val="21"/>
      <w:szCs w:val="21"/>
      <w:u w:val="none"/>
    </w:rPr>
  </w:style>
  <w:style w:type="character" w:styleId="VisitedInternetLink">
    <w:name w:val="FollowedHyperlink"/>
    <w:basedOn w:val="Fontepargpadro"/>
    <w:rPr>
      <w:color w:val="800080"/>
      <w:u w:val="single"/>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17:52:00Z</dcterms:created>
  <dc:creator>*</dc:creator>
  <dc:description/>
  <dc:language>en-US</dc:language>
  <cp:lastModifiedBy>*</cp:lastModifiedBy>
  <dcterms:modified xsi:type="dcterms:W3CDTF">2005-11-13T18:09:00Z</dcterms:modified>
  <cp:revision>1</cp:revision>
  <dc:subject/>
  <dc:title>Lênin</dc:title>
</cp:coreProperties>
</file>