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TA ABERTA</w:t>
      </w:r>
    </w:p>
    <w:p>
      <w:pPr>
        <w:pStyle w:val="Normal"/>
        <w:rPr/>
      </w:pPr>
      <w:r>
        <w:rPr/>
        <w:t>Salve Deus!</w:t>
      </w:r>
    </w:p>
    <w:p>
      <w:pPr>
        <w:pStyle w:val="Normal"/>
        <w:rPr/>
      </w:pPr>
      <w:r>
        <w:rPr/>
        <w:t>Mestres e meus irmãos desta doutrina do amanhecer. Salve Deus!</w:t>
      </w:r>
    </w:p>
    <w:p>
      <w:pPr>
        <w:pStyle w:val="Normal"/>
        <w:rPr/>
      </w:pPr>
      <w:r>
        <w:rPr/>
        <w:t>O motivo desta carta é falar um pouco deste episódio que está acontecendo com o envolvimento de meu nome na rede mundial. Veja, na longa caminhada de minha missão eu nunca expus no nome de ninguém e nunca por educação vim a público denegrir aos meus irmãos que me procuram. Sou em primeiro irmão, missionário e amigo. Sei que cada um tem seus problemas de ordem interna, mas nunca, nunca mesmo devemos nos colocar acima dos direitos constituídos para seu bel prazer e conseguir se estabelecer no comando de qualquer coisa que estejamos representando aqui na terra, principalmente quando se trata de uma doutrina cristica e séria.</w:t>
      </w:r>
    </w:p>
    <w:p>
      <w:pPr>
        <w:pStyle w:val="Normal"/>
        <w:rPr/>
      </w:pPr>
      <w:r>
        <w:rPr/>
        <w:t>Da ao homem quanto a sua evolução o direito de ensinar aquilo que aprendeu de forma coerente e responsável, colocando em cada coração a esperança de um dia alcançar os seus objetivos. Na nossa evolução tudo fica marcado, nunca me vejo melhor que ninguém, pois a cada dia aprendo mais com tudo, sei que cada mestre ou pessoa que se apresenta na minha missão é portador de um juramento feito a milhares de anos.</w:t>
      </w:r>
    </w:p>
    <w:p>
      <w:pPr>
        <w:pStyle w:val="Normal"/>
        <w:rPr/>
      </w:pPr>
      <w:r>
        <w:rPr/>
        <w:t>Mestres, durante muitos anos dediquei a minha vida ao sacerdócio que Tia Neiva me consagrou, tive grandes realizações e isso me trouxe muito amor pela doutrina e principalmente por Pai Seta Branca. Quando fui levado ao Vale por problemas sérios do espiritual, ela me entendeu e respeitou como um filho querido e nunca me abandonou na missão, aliás, ela continua me ouvindo. Durante estes trinta anos de presidência do vale eu procurei ajudar aos meus irmãos da melhor forma possível, nunca denegrindo suas imagens, pois pensava eu serem amigos, e amigos são aqueles que batem no peito e não nas costas. Durante este período presenciei fatos marcantes dentro desta doutrina, quando um dia houve desentendimento no vale, o meu amigo Carmenio, responsável pela lojinha do vale foi exonerado de sua função e deixaram-no passando necessidades, daí como tudo parou, não tinham nem a fita, estas que todos vocês usam atravessada ao plexo, todos da família Zelaya me ligavam atrás pedindo que eu ajudasse a fazer as novas fitas. De imediato peguei meu carro e fui atrás da industria, que fica aqui no sul. Providenciei com meus amigos industriais a confecção da fita, tivemos que parar a produtividade da empresa, pois esta fita é muito difícil de confeccionar, ela precisa de uma máquina especial. Fizemos o contato e depois de tudo acertado a fita novamente foi entregue a família Zelaya. Eu nunca em hipótese alguma recebi nenhum benefício por isso, aliás, teria direito de receber alguma comissão pela intermediação, mas não, isso eu fiz por amor ao nosso Pai.</w:t>
      </w:r>
    </w:p>
    <w:p>
      <w:pPr>
        <w:pStyle w:val="Normal"/>
        <w:rPr/>
      </w:pPr>
      <w:r>
        <w:rPr/>
        <w:t>Agora, quando Tia estava viva, em julho de 1985, entreguei a ela uma maquete que me foi pedida pelo mundo espiritual e tia a recebeu dando seu nome através de sua clarividência. Esta maquete iria ser construída no vale em Brasília, mas infelizmente ela partiu sem dar continuidade ao trabalho.</w:t>
      </w:r>
    </w:p>
    <w:p>
      <w:pPr>
        <w:pStyle w:val="Normal"/>
        <w:rPr/>
      </w:pPr>
      <w:r>
        <w:rPr/>
        <w:t>Vejam, por todos estes anos de presidência do vale no sul, nunca quaisquer trinos ou adjuntos veio me dar uma mão, alguns vieram somente para destruir o que foi edificado com amor. Mestres, depois de tanta falta de interesse por parte dos dirigentes desta doutrina, pois eles gostam de ir aos lugares onde já tem muitos mestres prontos e ali fazer banquete e mostrar seu colete forrado de medalhas. Eles jamais analisam o trabalho que deu para chegar neste ponto, quanto o presidente lutou para assegurar um canal de força. Foi assim aqui comigo, pois a espiritualidade sempre me mostrou a verdade e eu que não quis acreditar neles, esperando serem amigos. Há muito tempo que eu queria entregar a presidência deste templo, não era considerado amigo, mas um trabalhador braçal. Sempre quando pedia ao Pai João de Enoque ele me falava, filho não é hora ainda. Assim os anos foram se passando e sempre esperava o momento certo, até que um dia chegou a notícia. Tia estava aqui no templo e naquela hora ela chegou para mim e me autorizou entregar o templo para a coordenação. Viajei para Brasília, me reuni com seus filhos Raul e Beto, entreguei todos os documentos do templo em ordem, tudo, ainda o Raul falou, Beto isso é coisa de Mamãe. Mas depois de alguns dias veio aqui outro adjunto a detonou o templo, abandonou tudo quebrado. Alguns dias depois veio a notícia, o terreno do vale estava sendo vendido.</w:t>
      </w:r>
    </w:p>
    <w:p>
      <w:pPr>
        <w:pStyle w:val="Normal"/>
        <w:rPr/>
      </w:pPr>
      <w:r>
        <w:rPr/>
        <w:t xml:space="preserve">Eu recebo aqui muitos e-mails do mundo e cada um conta uma história de missão, mas principalmente e-mails de ex-presidentes que perderam seus cargos e estão esquecidos. Tem ex-presidentes que lutaram tanto pela doutrina, deram a vida, agora estão lá jogados em um canto. Esquecidos. Vejam como é triste, quando você é presidente e tem povo eles te aplaudem, aparecem, querem ser reconhecidos, depois por motivos de ordem decrescente vocês deixa sua função, eles te ignoram e ainda querem te empurrar mais para o buraco. Como está acontecendo neste instante. </w:t>
      </w:r>
    </w:p>
    <w:p>
      <w:pPr>
        <w:pStyle w:val="Normal"/>
        <w:rPr/>
      </w:pPr>
      <w:r>
        <w:rPr/>
        <w:t xml:space="preserve">Vejam! Os documentos que entreguei ao trino ainda continuam em meu nome, ainda nas leis da terra sou presidente do templo, pois isso assegura o direito de estar representando o vale com dignidade e responsabilidade, o estatuto não sofreu alteração, é a desorganização que vemos em tudo. Somente os Devas tem controle de tudo, eles sim, são o exemplo de organização. Para o Pai Seta Branca ainda represento o que fui na terra, um presidente consagrado pelas mãos de Tia Neiva jamais deixará de ser presidente. E também a todos os presidentes que foram expulsos de sua missão, continuam sendo presidentes no mundo espiritual. Pai Seta Branca nunca abandona um missionário, pois ele depositou sua inteira confiança no mestre. </w:t>
      </w:r>
    </w:p>
    <w:p>
      <w:pPr>
        <w:pStyle w:val="Normal"/>
        <w:rPr/>
      </w:pPr>
      <w:r>
        <w:rPr/>
        <w:t xml:space="preserve">Pena que a doutrina sofra isso tudo, pena que em breve teremos notícias tristes dentro do corpo mediúnico, pena que a doutrina fique em mãos erradas, haverá uma total falta de respeito. </w:t>
      </w:r>
    </w:p>
    <w:p>
      <w:pPr>
        <w:pStyle w:val="Normal"/>
        <w:rPr/>
      </w:pPr>
      <w:r>
        <w:rPr/>
        <w:t xml:space="preserve">Não vou digladiar com ninguém, não vou entrar neste baixo nível de ter que ficar expondo a missão, até agora me calei na esperança de ler um esclarecimento deste meu irmão doutrinador, aliás, ele me escreveu pedindo paz, pedindo desculpas, mas vejo lá que tem uma mulher defendendo sua tese de calúnia. </w:t>
      </w:r>
    </w:p>
    <w:p>
      <w:pPr>
        <w:pStyle w:val="Normal"/>
        <w:rPr/>
      </w:pPr>
      <w:r>
        <w:rPr/>
        <w:t xml:space="preserve">Ela nem sabe de nada, pois ela não é do tempo de Mário Sassi, deveria se calar para não se envolver muito, eu estou calado, porque ela está defendendo sem conhecer quem é quem. </w:t>
      </w:r>
    </w:p>
    <w:p>
      <w:pPr>
        <w:pStyle w:val="Normal"/>
        <w:rPr/>
      </w:pPr>
      <w:r>
        <w:rPr/>
        <w:t xml:space="preserve">Leiam três cavaleiros da luz, o que está escrito ali  de forma alguma difere a Lei, ali se refere a vela de sete dias, isso quando o Trino Tumuchi era vivo, ele como marido de Tia Neiva, nos explicou que o terceiro sétimo deveria ser feito com a vela de sete dias, por se tratar de um trabalho de contagem das estrelas. Esta vela deveria ficar acesa no período deste ritual, para haver uma purificação do corpo físico e do espírito. Neste período haveria que haver uma sintonia do médium em sua vida nos três pedidos a seu favor e um pedido a terceiros. Não poderia haver envolvimentos íntimos nestes dias, pois o mestre estaria sendo acompanhando pelos cavaleiros da luz. Veja, como são diferentes os pensamentos, eu acho que a falta de conhecimento não os deixa quererem ver o que está na ponta de seu nariz. O que você me diz de estar fazendo seu ritual no seu aledá, depois de alguns minutos estar envolvido na natureza humana, sexo, discórdias, brigas e pensamentos tristes. Eu acho uma falta de respeito muito grande para com os mentores ter que ajudar e presenciar sua vida íntima. </w:t>
      </w:r>
    </w:p>
    <w:p>
      <w:pPr>
        <w:pStyle w:val="Normal"/>
        <w:rPr/>
      </w:pPr>
      <w:r>
        <w:rPr/>
        <w:t>Quem está certo nesta história! A purificação deste trabalho requer também a sintonia elevada. O mundo espiritual não deseja que nos desviemos da real sintonia de um trabalho, agora, caso deseje seguir este ou aquele caminho siga com fé e amor.</w:t>
      </w:r>
    </w:p>
    <w:p>
      <w:pPr>
        <w:pStyle w:val="Normal"/>
        <w:rPr/>
      </w:pPr>
      <w:r>
        <w:rPr/>
        <w:t>Não vou ficar mais uma vez remoendo a falta de humildade, pois sei meu lugar, nunca vou subir pela força e sim pela moral.</w:t>
      </w:r>
    </w:p>
    <w:p>
      <w:pPr>
        <w:pStyle w:val="Normal"/>
        <w:rPr/>
      </w:pPr>
      <w:r>
        <w:rPr/>
        <w:t xml:space="preserve">Quando assumi o templo eu falei abertamente ao trino, eu não era puxa-saco, não gostava de puxa-saco e tinha raiva de puxa-saco. Quando entreguei o templo repeti a ele as minhas palavras de 30 anos atrás, não era puxa-saco, não gostava de puxa-saco e tinha raiva de puxa-saco. Se isso dependia as medalhas então jamais eu iria ter uma pelas mãos humanas. </w:t>
      </w:r>
    </w:p>
    <w:p>
      <w:pPr>
        <w:pStyle w:val="Normal"/>
        <w:rPr/>
      </w:pPr>
      <w:r>
        <w:rPr/>
        <w:t>Acho que todo homem que se preze deve ter honra e dignidade de ser aquilo que é, nunca ser o que não é. Vejam as histórias que estou escrevendo, mostra a minha obra, agora se pergunte, cadê as outras obras.</w:t>
      </w:r>
    </w:p>
    <w:p>
      <w:pPr>
        <w:pStyle w:val="Normal"/>
        <w:rPr/>
      </w:pPr>
      <w:r>
        <w:rPr/>
        <w:t>Mestres, esta carta tem a intenção de mostrar quem eu sou, não fico julgando os demais que querem me derrubar moralmente, pois eles são assim, eles não querem perder suas posições conquistadas a sangue do povo.</w:t>
      </w:r>
    </w:p>
    <w:p>
      <w:pPr>
        <w:pStyle w:val="Normal"/>
        <w:rPr/>
      </w:pPr>
      <w:r>
        <w:rPr/>
        <w:t>Aqui todos mestres que desenvolveram comigo sempre foram tratados como irmãos, amigos, eu nunca usei da prerrogativa de presidente para humilhar ninguém, os deixei livres para conhecer outros templos, outros povos.</w:t>
      </w:r>
    </w:p>
    <w:p>
      <w:pPr>
        <w:pStyle w:val="Normal"/>
        <w:rPr/>
      </w:pPr>
      <w:r>
        <w:rPr/>
        <w:t>A quem ler esta carta saiba que nunca difamei quem quer que seja, sou mestre e me reporto diretamente ao mundo espiritual, ao Pai Seta Branca.</w:t>
      </w:r>
    </w:p>
    <w:p>
      <w:pPr>
        <w:pStyle w:val="Normal"/>
        <w:rPr/>
      </w:pPr>
      <w:r>
        <w:rPr/>
        <w:t>Salve Deus a todos os meus irmãos que me ouvem de forma discreta nas minhas histórias de vida.</w:t>
      </w:r>
    </w:p>
    <w:p>
      <w:pPr>
        <w:pStyle w:val="Normal"/>
        <w:rPr/>
      </w:pPr>
      <w:r>
        <w:rPr/>
        <w:t>Um bom dia!</w:t>
      </w:r>
    </w:p>
    <w:p>
      <w:pPr>
        <w:pStyle w:val="Normal"/>
        <w:rPr/>
      </w:pPr>
      <w:r>
        <w:rPr/>
        <w:t>Adjunto Apurê.</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0:36:00Z</dcterms:created>
  <dc:creator>*</dc:creator>
  <dc:description/>
  <dc:language>en-US</dc:language>
  <cp:lastModifiedBy>*</cp:lastModifiedBy>
  <dcterms:modified xsi:type="dcterms:W3CDTF">2005-07-08T12:33:00Z</dcterms:modified>
  <cp:revision>2</cp:revision>
  <dc:subject/>
  <dc:title>CARTA ABERTA</dc:title>
</cp:coreProperties>
</file>