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VO AFRICANO</w:t>
      </w:r>
    </w:p>
    <w:p>
      <w:pPr>
        <w:pStyle w:val="Normal"/>
        <w:rPr/>
      </w:pPr>
      <w:r>
        <w:rPr/>
        <w:t>Salve Deus!</w:t>
      </w:r>
    </w:p>
    <w:p>
      <w:pPr>
        <w:pStyle w:val="Normal"/>
        <w:rPr/>
      </w:pPr>
      <w:r>
        <w:rPr/>
        <w:t>O mundo espiritual nos reserva o direito de conhecer aquilo que nos foi escondido através da porta oculta ou semi-aberta. Com a grande preocupação que os povos da terra estão tendo com esta parte mística, assegurando a não perseguição ideológica como antigamente se faziam com as fogueiras ardendo em todos os lugares e cidades queimando as bruxas e os feiticeiros. Agora com a abertura deste novo preceito de credo, nós vamos adentrando ao magnífico mundo espiritual secreto, aquilo que existe, mas pela ignorância religiosa deixamos de acreditar pela falsa imposição religiosa do medo e descrença em outros povos, como o africano. África, terra do culto aos Deuses que na mitologia eram os senhores da terra, os senhores que tinham o domínio e assegurava o bom caminho dos povos que estavam sob sua proteção.</w:t>
      </w:r>
    </w:p>
    <w:p>
      <w:pPr>
        <w:pStyle w:val="Normal"/>
        <w:rPr/>
      </w:pPr>
      <w:r>
        <w:rPr/>
        <w:t xml:space="preserve">Como falei, tem muita coisa a ser revelada neste fim de dinastia arcaica em que o homem implantou uma forma de regredir no seu conhecimento absoluto, pelo medo e pela imposição autoritária da sua morte física e de seus dependentes, família, que eram dizimados em nome de Jesus. </w:t>
      </w:r>
    </w:p>
    <w:p>
      <w:pPr>
        <w:pStyle w:val="Normal"/>
        <w:rPr/>
      </w:pPr>
      <w:r>
        <w:rPr/>
        <w:t>Ontem, estava sentado em minha casa, quando chegou uma visita, um povo muito bonito, povo africano, eles não eram como escravos, eles não tinham passado por este martírio da dor do arrependimento, eles nunca vieram ao Brasil em navios negreiros, eles se mantiveram até então esquecidos em uma caverna, escondidos da captura dos senhores caçadores de escravos. Eles são muito elegantes, seus semblantes sem dor e nem tristeza, eles conseguiram estabelecer a sua cultura espiritual ao credo que nunca deixaram de cultuar com a magia dos seus cantos e a evocação dos guardiões, entidades da alta esfera, Deuses Africanos. Este povo que chegou aqui comigo, em numero de dez homens, todos vestidos com túnicas multicoloridas, com um quepe colorido na cabeça, todos eles morenos escuros com nuances cor de barro, alguns com barbas e outros sem. Sim, uma bonita visão, este povo que está chegando a nossa cultura mediúnica, é conhecedores da transformação. Eles vieram e me pediram esta oportunidade de falar e contar a sua história. Salve Deus!</w:t>
      </w:r>
    </w:p>
    <w:p>
      <w:pPr>
        <w:pStyle w:val="Normal"/>
        <w:rPr/>
      </w:pPr>
      <w:r>
        <w:rPr/>
        <w:t xml:space="preserve">Muitas vezes eu me perco dentro desta presença, pois é tão maravilhoso conhecer e participar. Muitas vezes esqueço de mim, preciso mudar minha vida, preciso de meu físico para ganhar meu pão de cada dia, mas tudo em que penso fazer não se concretiza, eles dizem que nada faltará pela própria missão que assumi em vida, não somente nesta, mas já em outros caminhos distantes daqui. Há! Como é difícil entender a necessidade de implantar sob a égide da bandeira rósea de Jesus o testemunho de fatos marcantes na nova era. Sei que ainda carrego em mim as marcas do destino, sei que tenho meus pecados e que ainda caminho sobre a terra, isso nunca nego ou vou negar, mas o que eu sinto dentro de mim com estas presenças é uma transformação no meu próprio sistema, saber a verdade é bom para não se cair mais nos erros praticados pelos cegos de uma visão extra física. </w:t>
      </w:r>
    </w:p>
    <w:p>
      <w:pPr>
        <w:pStyle w:val="Normal"/>
        <w:rPr/>
      </w:pPr>
      <w:r>
        <w:rPr/>
        <w:t xml:space="preserve">Um homem destacou-se dos outros, ele veio mais perto de mostrava onde habitaram por muitos anos, ali construíram um mundo secreto, a cultura aos Deuses era feita diariamente como forma de garantir sua liberdade e segurança contra a invasão da África. Olhando com seus olhos vi naquele período muito sofrimento, muita dor, pois eles tiveram que se habituar a ficar enclausurados naquela caverna escura e úmida por dias sem sair. Quando estava falando parecia que eu estava dentro daquele local, estava ali em espírito. Nisso um homem, velhinho de cabeça e barbas brancas chegou mais perto, ele tinha uma camisa branca, ele veio trazendo na sua mão um pedaço de graveto com uma espécie de erva na ponta. Esta mistura era um remédio para mm, este velhinho era o sacerdote daquele povo, tudo dependia dele para curar as crianças, os homens e mulheres. Fiquei olhando para ele sem saber o que fazer, o homem que estava me mostrando aquela cena sorriu e balanço sua cabeça, aquele gesto era como que dizendo, pode comer. Mesmo assim fiquei com dúvidas, que tipo de erva era aquela e para que finalidade estava me dando. Ele era somente o meu condutor diante da tribo que permaneceu segura pelas mãos dos Deuses. Eles eram tão bons e puros, suas magias transcendiam eras remotas, seus costumes milenares ainda são cultuados pelos sacerdotes que não mistificaram suas crenças, eles se mantiveram íntegros e assim ainda mantém os contatos com as divindades africanas. </w:t>
      </w:r>
    </w:p>
    <w:p>
      <w:pPr>
        <w:pStyle w:val="Normal"/>
        <w:rPr/>
      </w:pPr>
      <w:r>
        <w:rPr/>
        <w:t xml:space="preserve">Eu me senti em casa, era a minha casa, mas como, se eu estava aqui na minha casa e lá ao mesmo tempo. Vejam como o espírito se desdobra e assegura a visão de fatos que já passaram e ainda permanecem ligados ao perispirito. Esta força veio transportando milhares de sentimentos absolutos de amor ao sacerdócio africano, pois aqui no amanhecer cultuamos esta origem na presença dos nossos pretos velhos. </w:t>
      </w:r>
    </w:p>
    <w:p>
      <w:pPr>
        <w:pStyle w:val="Normal"/>
        <w:rPr/>
      </w:pPr>
      <w:r>
        <w:rPr/>
        <w:t>Mas eles nunca vieram ao Brasil, eles ainda permanecem na sua origem perpetuada pela não divisões de sua hierarquia, disciplinas secretas de respeito e amor pela África, mas agora se movimentam como forma de propagar sua cura mística pela terra. Com os longos anos de estudos sobre a nossa ciência e testes, eles estabeleceram que aqui será o ponto crucial da nova era, então vão esperar o desabrochar da nossa individualidade cristã nos acertos finais de como será sua chegada a este novo mundo. Salve Deus!</w:t>
      </w:r>
    </w:p>
    <w:p>
      <w:pPr>
        <w:pStyle w:val="Normal"/>
        <w:rPr/>
      </w:pPr>
      <w:r>
        <w:rPr/>
        <w:t>Ogum! Foi somente este nome que ouvi o velhinho falar quando me trouxe aquela erva na ponta do graveto, OGUM, meu Senhor, Ogum! Mesmo não entendo muita coisa de crenças e religiões, pois ainda trago as marcas do meu passado, minha religião de berço, que não permitia que eu me afastasse dos princípios da Santa Igreja, ainda não consegui me aprofundar nos mistérios desta parte oculta, o meu lado esquecido. Mas um dia abrirei as portas da minha cara metade, meu íntimo, meu espírito, para que ele me fale abertamente o que se passa comigo, esta roupagem que carrego embrulhado na minha jornada.</w:t>
      </w:r>
    </w:p>
    <w:p>
      <w:pPr>
        <w:pStyle w:val="Normal"/>
        <w:rPr/>
      </w:pPr>
      <w:r>
        <w:rPr/>
        <w:t>Gostaria de conhecer, mas só me é possível saber o que eles falam, nada mais, pois a vida não se revela diante do futuro para que não perca o sentido da missão que foi assumida. Missão é aquilo que deverá passar para saber se tem condição de suportar os espinhos que deixaste cair na sua frente. Espinhos são as mazelas que criaste com brigas, desafetos e mortes. É a desvalorização da vida, tirando a sua ou de outros. Compreendi que tudo pode ser mudado, mesmo diante das provocações dos seus inimigos que não dão trela a sua jornada, mesmo que eles comam sua carne e ainda palitem os dentes com seus ossos, deverá ser forte para suportar a desmoralização pela imposição das palavras afiadas como uma espada. Sim, no juramento, com a espada apontada ao peito, dizemos: “Fira-me quando meu pensamento afastar-se de ti”, então abrimos as portas para sermos cobrados pelos nossos atos e pensamentos de agora em diante. Vejo ainda muitos irmãos fazendo julgamentos sem se preocuparem com o que juraram, pois podem ter certeza, um dia deverão prestar conta de tudo, assim juraram e assim deverão cumprir. Salve Deus!</w:t>
      </w:r>
    </w:p>
    <w:p>
      <w:pPr>
        <w:pStyle w:val="Normal"/>
        <w:rPr/>
      </w:pPr>
      <w:r>
        <w:rPr/>
        <w:t>O povo africano celebrou uma abertura no meu intimo, esta abertura me deixou a prova que ainda somos muito pequeno em relação ao comportamento missionário, um povo jamais pode digladiar tentando destruir ao semelhante, jamais, pois todos deverão permanecer unidos pelo ideal do sacerdócio, mas pena que isso ainda esteja longe de ser alcançado, pena, pois temos tantas coisas bonitas a serem adquiridas e consagradas. Nossa suprema sacerdotisa nos deixou uma marca, ela nos induziu a um caminho de amor e respeito, ela fincou em todos os corações uma esperança de dias melhores, ela modificou, tentou, mas o homem não valoriza o que tem e sempre se perde na tempestade dos desejos pelo poder. Assim ainda vamos caminhar na escuridão dos pensamentos desonestos. “Filhos! Sejam honestos consigo mesmo”. Pai Seta Branca.</w:t>
      </w:r>
    </w:p>
    <w:p>
      <w:pPr>
        <w:pStyle w:val="Normal"/>
        <w:rPr/>
      </w:pPr>
      <w:r>
        <w:rPr/>
        <w:t>Desejo a todos um bom dia de amor aos menos esclarecidos.</w:t>
      </w:r>
    </w:p>
    <w:p>
      <w:pPr>
        <w:pStyle w:val="Normal"/>
        <w:rPr/>
      </w:pPr>
      <w:r>
        <w:rPr/>
        <w:t>Soube agora que aquela erva era para a cura do meu físico, problemas que tenho que superar com amor a minha evolução.</w:t>
      </w:r>
    </w:p>
    <w:p>
      <w:pPr>
        <w:pStyle w:val="Normal"/>
        <w:rPr/>
      </w:pPr>
      <w:r>
        <w:rPr/>
        <w:t>Adjunto Apurê.</w:t>
      </w:r>
    </w:p>
    <w:p>
      <w:pPr>
        <w:pStyle w:val="Normal"/>
        <w:rPr/>
      </w:pPr>
      <w:r>
        <w:rPr/>
        <w:t>04.11.200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0:10:00Z</dcterms:created>
  <dc:creator>*</dc:creator>
  <dc:description/>
  <dc:language>en-US</dc:language>
  <cp:lastModifiedBy>*</cp:lastModifiedBy>
  <dcterms:modified xsi:type="dcterms:W3CDTF">2005-11-04T11:28:00Z</dcterms:modified>
  <cp:revision>6</cp:revision>
  <dc:subject/>
  <dc:title>POVO AFRICANO</dc:title>
</cp:coreProperties>
</file>