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ERDADE!</w:t>
      </w:r>
    </w:p>
    <w:p>
      <w:pPr>
        <w:pStyle w:val="Normal"/>
        <w:rPr/>
      </w:pPr>
      <w:r>
        <w:rPr/>
        <w:t>Salve Deus!</w:t>
      </w:r>
    </w:p>
    <w:p>
      <w:pPr>
        <w:pStyle w:val="Normal"/>
        <w:rPr/>
      </w:pPr>
      <w:r>
        <w:rPr/>
        <w:t>“</w:t>
      </w:r>
      <w:r>
        <w:rPr/>
        <w:t>Eu sou o caminho a verdade e a vida”</w:t>
      </w:r>
    </w:p>
    <w:p>
      <w:pPr>
        <w:pStyle w:val="Normal"/>
        <w:rPr/>
      </w:pPr>
      <w:r>
        <w:rPr/>
        <w:t xml:space="preserve">Muitas vezes eu me pergunto o porque de tantas coisas estarem acontecendo no limiar desta jornada espiritual, coisas que me impulsionam a escrever estas histórias, narrativas que precedem acontecimentos, que tentam explicar os segredos, os mistérios não revelados, tentar estabelecer um canal entre os dois planos, revitalizar os contatos com os mundos de Deus. Sim, como é difícil falar a verdade no meio de tantas inverdades. Muitos não gostam de ouvir esta verdade, muitos querem ouvir aquilo que lhe convém, aquilo que agrada a si mesmo. Por isso que ainda caminhamos na ignorância do esquecimento. Os espiritos são totalmente diferentes em forma de razão, aqui na sua vida física eles são de um jeito e lá são de outro jeito. </w:t>
      </w:r>
    </w:p>
    <w:p>
      <w:pPr>
        <w:pStyle w:val="Normal"/>
        <w:rPr/>
      </w:pPr>
      <w:r>
        <w:rPr/>
        <w:t>A verdade simplesmente machuca nosso eu físico, mas ilumina nosso eu interior de força vital e amor pela nossa caminhada. Quando muitas vezes você chega a um trono para tomar um passe, aquele mensageiro de luz que ali está presente sabe de sua verdade, mas ele não pode lhe falar abertamente para não ferir seus sentimentos, ele sabe que te amando você pode mudar seu destino. Com humildade está diante de um quadro espiritual difícil de reis e rainhas, de muitos tiranos ainda encharcados pelo desejo de vingança e morte.</w:t>
      </w:r>
    </w:p>
    <w:p>
      <w:pPr>
        <w:pStyle w:val="Normal"/>
        <w:rPr/>
      </w:pPr>
      <w:r>
        <w:rPr/>
        <w:t xml:space="preserve">Aqui não escondemos esta verdade, aqui ela é realidade diante dos fatos que praticaram, pois os sinais dos tempos nos despertam para a vida eterna. Por isso quando chega, aqui, um irmão ele é recebido pelo mundo espiritual e sua ilusão cai pelo chão quando se encontra consigo mesmo, ele vê com seus olhos que tudo que foi escrito vai ser vivido intensamente nesta roupagem espiritual. </w:t>
      </w:r>
    </w:p>
    <w:p>
      <w:pPr>
        <w:pStyle w:val="Normal"/>
        <w:rPr/>
      </w:pPr>
      <w:r>
        <w:rPr/>
        <w:t>Ainda vivemos de sonhos, de prosperidade, de desejos. Ainda cultivamos a terra para nos alimentar, ainda criamos sociedades para guarnecer a nossa vaidade, ainda vivemos em clubes para mostrar quem somos, tudo isso através do cálice deste fel que todos tomam e saboreiam.</w:t>
      </w:r>
    </w:p>
    <w:p>
      <w:pPr>
        <w:pStyle w:val="Normal"/>
        <w:rPr/>
      </w:pPr>
      <w:r>
        <w:rPr/>
        <w:t>Quando o portal se abre diante de nós e aqueles que tem a condição mínima de ver e ouvir podem se assustar com o que se passa do outro lado da vida.</w:t>
      </w:r>
    </w:p>
    <w:p>
      <w:pPr>
        <w:pStyle w:val="Normal"/>
        <w:rPr/>
      </w:pPr>
      <w:r>
        <w:rPr/>
        <w:t xml:space="preserve">O Oráculo é a verdade absoluta. </w:t>
      </w:r>
    </w:p>
    <w:p>
      <w:pPr>
        <w:pStyle w:val="Normal"/>
        <w:rPr/>
      </w:pPr>
      <w:r>
        <w:rPr/>
        <w:t xml:space="preserve">Como uma pessoa vai entrar por esta porta sem que carregue nenhuma maldade dentro de si, pois muitas vezes ele pisou no seu amigo, ele brigou com seus irmãos, ele bateu na sua família, ele desacatou a Deus. Enquanto carregar esta terra no seu coração não poderás fazer parte do céu. </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3:33:00Z</dcterms:created>
  <dc:creator>*</dc:creator>
  <dc:description/>
  <dc:language>en-US</dc:language>
  <cp:lastModifiedBy>*</cp:lastModifiedBy>
  <dcterms:modified xsi:type="dcterms:W3CDTF">2005-07-20T14:03:00Z</dcterms:modified>
  <cp:revision>5</cp:revision>
  <dc:subject/>
  <dc:title>A VERDADE</dc:title>
</cp:coreProperties>
</file>