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5!</w:t>
      </w:r>
    </w:p>
    <w:p>
      <w:pPr>
        <w:pStyle w:val="Normal"/>
        <w:rPr/>
      </w:pPr>
      <w:r>
        <w:rPr/>
        <w:t>Salve Deus!</w:t>
      </w:r>
    </w:p>
    <w:p>
      <w:pPr>
        <w:pStyle w:val="Normal"/>
        <w:rPr/>
      </w:pPr>
      <w:r>
        <w:rPr/>
        <w:t xml:space="preserve">As forças continuam tentando atuar em minha vida, missão e na minha vida material. As várias tentativas se formam um compromisso sério com os diversos pactos que estão fazendo com as trevas, e as trevas irão cobrar centil por centil tudo que foi prometido. </w:t>
      </w:r>
    </w:p>
    <w:p>
      <w:pPr>
        <w:pStyle w:val="Normal"/>
        <w:rPr/>
      </w:pPr>
      <w:r>
        <w:rPr/>
        <w:t xml:space="preserve">Dias atrás veio aqui para tentar me iludir o seu Zé Pelintra, um exu ligado ao baixo padrão de alcoolismo, ele está sempre atuando as pessoas nas bebedeiras, nos bares, nas festas, onde houver a infusão de álcool, drogas. </w:t>
      </w:r>
    </w:p>
    <w:p>
      <w:pPr>
        <w:pStyle w:val="Normal"/>
        <w:rPr/>
      </w:pPr>
      <w:r>
        <w:rPr/>
        <w:t>Mas esta noite já foi mais pesado, agora a tentativa seria me derrotar pela pobreza, ser um mendigo, viver pelas ruas da cidade envolto em um cobertor, sem casa para morar e sem família. Salve Deus! Esta força esparsa direcionada pela falange de omulus com ajuda do lodo e das oferendas entregue no seu circulo negativo. Vi-me assim, andando pelas ruas da cidade sem destino e sem rumo. Como é triste, meu irmão, como é triste este destino que levam milhares de homens e mulheres a tomar esta direção, viver andando de um lado para outro, cidade atrás de cidade. Muitos morrem no caminho sem voltar para sua origem e vão se juntando com os demais que já partiram na mesma situação. Eu me olhava, era como um espelho, um reflexo de minha alma, como eu sofri esta noite em me ver assim, tinha perdido tudo até a moral. Encontrava as pessoas que eram meus amigos, eles se afastavam, ia pedir um prato de comida, eles negavam, ia pedir um copo de água, nem isso me davam. A cidade estava me condenando por uma coisa que fizera ou que não fizera, pois não tinham respostas para minha pergunta. Salve Deus!</w:t>
      </w:r>
    </w:p>
    <w:p>
      <w:pPr>
        <w:pStyle w:val="Normal"/>
        <w:rPr/>
      </w:pPr>
      <w:r>
        <w:rPr/>
        <w:t>Como é difícil meu irmão, somente a gente olhando isso através do mundo espiritual para chegar a ter certeza dos efeitos nocivos que são lidar com a baixa magia, eles estão tentando de todas as formas me atingir e prejudicar a minha vida, mas tenho certeza que o Pai me mostrou este quadro espiritual para que eu possa compreender e assim aprender a conduzir estes efeitos para a cura dos enfermos mendigos que vivem percorrendo as estradas sem volta. A nossa prece, meus irmãos, a nossa força cabalística em favor destes espiritos que estão perdidos nas estradas da vida, eles formam uma grande legião de forças esparsas que precisam juntar mais espiritos nesta trilhada que formam uma grande falange desencarnada. Não vamos nos envolver com estas forças negativas, muitos vão atrás de promessas de riquezas, de poder, de melhorar sua vida, mas ali está uma armadilha, a armadilha que vai envolver seu destino.</w:t>
      </w:r>
    </w:p>
    <w:p>
      <w:pPr>
        <w:pStyle w:val="Normal"/>
        <w:rPr/>
      </w:pPr>
      <w:r>
        <w:rPr/>
        <w:t>Eu tive pelas bênçãos de meus mentores ir conhecer este destino, ver com meus olhos que ali estão as cartas marcadas que podem atrapalhar a vida de todos, mas com a força deste sol e desta lua podemos através do Alabá reverter este quadro de sofrimento. Estes espiritos que chegam nas ruas, esquinas, são capturados pelo Abata e são encaminhados para a grande Cassandra, assim fazendo a reestruturação do espírito que se encontrava nesta faze de vida. Quando o espírito chega em uma esquina geralmente cria ali um ambiente pesado, pois a cada momento vão se acumulando mais espiritos na mesma sintonia, trazendo até grandes chefes de legiões para ostentar aquele ponto e assim fazer daquele local uma força esparsa. Um dia fui visitar uma casa, aqui em Curitiba, e naquela casa tinha um espírito na mesma condição, uma mulher andarilha, toda esfarrapada, dava para ver sua roupa vermelha já bem suja pelo tempo. Naquela casa construída recentemente não poderia estar assim, mas olhando bem mais atrás, bem antes de construírem a nova casa, existia uma velha casa de madeira toda quebrada e suja. Dentro dela os mendigos faziam seu abrigo, usavam do álcool para aquecer a noite fria, e esta mulher que se juntara a eles espiritualmente ficou ali, como que guardando aquele local. Como eles desmancharam a casa antiga e ela não tinha mais o ectoplasma que a segurasse ali, ela deslocou-se para o portão de entrada. A dona da casa tinha um pequeno comércio, já pensavam em fechar as portas, ninguém entrava. Quando cheguei lá, eu estava sentado no sofá da sala e dava vista para aquele portão, de dia nada aconteceu, mas ao entardecer o vulto foi sobressaindo e deixando ver-se. Era uma mulher velha, toda definhada pela vida que levava nesta outra dimensão, meu Deus, ela era toda enrugada, sua face não dava para reconhecer. Então como ela não tinha mais seu local dentro da velha casa, ela formou seu local ali, sua presença não deixava que ninguém chegasse no comércio, como naquela casa ela protegia os mendigos, participava com eles.</w:t>
      </w:r>
    </w:p>
    <w:p>
      <w:pPr>
        <w:pStyle w:val="Normal"/>
        <w:rPr/>
      </w:pPr>
      <w:r>
        <w:rPr/>
        <w:t>Assim, mestres! Vão se delineando a vida fora da matéria, com a graça de Deus temos uma doutrina que nos rege, esta força que estamos trabalhando é a mais pura do universo, aqui não existe contaminação e sim evolução. Quando você perceber um quadro espiritual como este, lembre-se, este irmão que anda está procurando seu destino, ele não sabe o que, mas ele busca de cidade em cidade, de Br em Br, ele não sabe que sua busca está bem perto dele, dentro do seu coração. Eles formam uma grande legião de espiritos que cuidam uns dos outros, e estão arrebanhando mais pessoas para o mesmo canal. Cuidado! Muito cuidado! Pois devemos estar atentos aos complicados sintomas de manipular as energias diante da vida, diante da pira, da chama da vida. Esta energia que trabalhamos entra em fusão com a energia desta falange e transforma-se em uma energia de esperança e cura. Mas somente os mentores sabem como transformar. Não se envolvam.</w:t>
      </w:r>
    </w:p>
    <w:p>
      <w:pPr>
        <w:pStyle w:val="Normal"/>
        <w:rPr/>
      </w:pPr>
      <w:r>
        <w:rPr/>
        <w:t>Bom, as tentativas continuam me perseguindo e só peço a Deus que seja feita a sua vontade, não posso pedir que isso tudo volte ao que me persegue, pois estaria entrando no mesmo padrão dele, isso é ruim para mim, isso é ruim para minha evolução. Salve Deus!</w:t>
      </w:r>
    </w:p>
    <w:p>
      <w:pPr>
        <w:pStyle w:val="Normal"/>
        <w:rPr/>
      </w:pPr>
      <w:r>
        <w:rPr/>
        <w:t>Mestres, veja nesta pequena história um pouco mais destes caminhos missionários que estamos trilhando, ele é cheio de realizações e temos nosso Pai Seta Branca, irmão espiritual de Jesus, que está ao nosso lado dia e noite. Ele nos diz a direção certa e nós confiamos plenamente em suas mensagens, um dia nosso planeta será bem melhor.</w:t>
      </w:r>
    </w:p>
    <w:p>
      <w:pPr>
        <w:pStyle w:val="Normal"/>
        <w:rPr/>
      </w:pPr>
      <w:r>
        <w:rPr/>
        <w:t>Desejo tudo de bom e espero que tenha esclarecido um pouco mais este caminho missionário.</w:t>
      </w:r>
    </w:p>
    <w:p>
      <w:pPr>
        <w:pStyle w:val="Normal"/>
        <w:rPr/>
      </w:pPr>
      <w:r>
        <w:rPr/>
        <w:t>Salve Deus!</w:t>
      </w:r>
    </w:p>
    <w:p>
      <w:pPr>
        <w:pStyle w:val="Normal"/>
        <w:rPr/>
      </w:pPr>
      <w:r>
        <w:rPr/>
        <w:t>Adjunto Apurê.</w:t>
      </w:r>
    </w:p>
    <w:p>
      <w:pPr>
        <w:pStyle w:val="Normal"/>
        <w:rPr/>
      </w:pPr>
      <w:r>
        <w:rPr/>
        <w:t>05.08.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lve Deus!</w:t>
      </w:r>
    </w:p>
    <w:p>
      <w:pPr>
        <w:pStyle w:val="Normal"/>
        <w:rPr/>
      </w:pPr>
      <w:r>
        <w:rPr/>
        <w:t>José Fernando Betezek</w:t>
      </w:r>
    </w:p>
    <w:p>
      <w:pPr>
        <w:pStyle w:val="Normal"/>
        <w:rPr/>
      </w:pPr>
      <w:r>
        <w:rPr/>
        <w:t>05.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1:04:00Z</dcterms:created>
  <dc:creator>*</dc:creator>
  <dc:description/>
  <dc:language>en-US</dc:language>
  <cp:lastModifiedBy>*</cp:lastModifiedBy>
  <dcterms:modified xsi:type="dcterms:W3CDTF">2005-08-05T11:59:00Z</dcterms:modified>
  <cp:revision>7</cp:revision>
  <dc:subject/>
  <dc:title>SEU TRANCA RUA PARTE 13</dc:title>
</cp:coreProperties>
</file>