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GICAL, A CURA ESPIRITUAL!</w:t>
      </w:r>
    </w:p>
    <w:p>
      <w:pPr>
        <w:pStyle w:val="Normal"/>
        <w:rPr/>
      </w:pPr>
      <w:r>
        <w:rPr/>
        <w:t>Salve Deus!</w:t>
      </w:r>
    </w:p>
    <w:p>
      <w:pPr>
        <w:pStyle w:val="Normal"/>
        <w:rPr/>
      </w:pPr>
      <w:r>
        <w:rPr/>
        <w:t xml:space="preserve">O mundo descortina suas reais intenções diante das provações que precisamos conhecer no desenvolver desta vida missionária na direção à nova era. Muitos ainda se erguem diante da espada e oferecem seu braço forte para derrubar seus inimigos. O que vemos é um despreparo da nossa sociedade civil nas constantes guerras de preconceitos, onde todos querem ser respeitados, mas não respeitam o próximo como deveriam. Mesmo o ser humano não tendo nada em sua vida, ele ainda continua se mantendo no alicerce da imaginação do poder, ele não sabe das conseqüências desastrosas que compõem seu cenário de ilusão. No Angical, mestres, nós damos conta de tudo que passamos nas nossas vidas, ali naquele momento há o reencontro de velhas origens espirituais e é feita a cura do espírito e do corpo físico. Muitas vezes não entendem que este trabalho é parte do processo de cura para todos que participam, os mentores promovem a cura do nosso físico e do nosso espiritual, trazendo as vítimas do passado que também são curadas. Vamos assim dizer, é um pronto socorro espiritual nos planos espirituais, vocês estão aqui na terra, mas tudo se processa longe de suas vistas. A presença de sofredores é a coisa muita linda, eles naquele momento são colocados frente a frente com seus algozes e também vitimas, tudo para um acerto de contas regido por Jesus e Pai Seta Branca. Neste trabalho não é somente doutrinar e sim se autodoutrinar com muito amor, pois dali sairão os esclarecimentos necessários para que todos sejam perdoados. Do que adianta manter dentro de si a raiva pelo semelhante, devemos nos perguntar em nosso interior, será que isso é certo ou errado, será que vou entender os mistérios desta vida. </w:t>
      </w:r>
    </w:p>
    <w:p>
      <w:pPr>
        <w:pStyle w:val="Normal"/>
        <w:rPr/>
      </w:pPr>
      <w:r>
        <w:rPr/>
        <w:t>Dias atrás ocorreu um episódio triste comigo, mas antes do angical era uma coisa difícil de compreender, agora depois do angical vejo com mais clareza que tudo foi um acerto de contas, eu devia algo para este irmão, ele cobrou de sua forma, do jeito que ele achou melhor, não o culpo por isso, só peço perdão pelo que lhe causei na sua jornada. Espero que ele me perdoe, pois como soldado de seta branca ele já teve sua jornada com os imortais de Amon-Rá.</w:t>
      </w:r>
    </w:p>
    <w:p>
      <w:pPr>
        <w:pStyle w:val="Normal"/>
        <w:rPr/>
      </w:pPr>
      <w:r>
        <w:rPr/>
        <w:t>Salve Deus!</w:t>
      </w:r>
    </w:p>
    <w:p>
      <w:pPr>
        <w:pStyle w:val="Normal"/>
        <w:rPr/>
      </w:pPr>
      <w:r>
        <w:rPr/>
        <w:t xml:space="preserve">Angical, três dias antes de começar já se começam os preparativos para os reencontros nos mundos espirituais abrindo as portas do templo para que possam vir acompanhados pelos cavaleiros e guias missionárias. Quando tudo está preparado e todos com seus bônus suficientes para receber esta benção, os mentores trazem aqueles que vão ter a oportunidade de receber a benevolência desta cura. Por isso é muito importante ter bônus suficiente para neste momento poder receber seu perdão espiritual, os trabalhos no templo são uma forma de conquistar os bônus, trabalhos dirigidos aos atendimentos dos pacientes, estes mesmos que já cruzaram seus caminhos em outras épocas. </w:t>
      </w:r>
    </w:p>
    <w:p>
      <w:pPr>
        <w:pStyle w:val="Normal"/>
        <w:rPr/>
      </w:pPr>
      <w:r>
        <w:rPr/>
      </w:r>
    </w:p>
    <w:p>
      <w:pPr>
        <w:pStyle w:val="Normal"/>
        <w:rPr/>
      </w:pPr>
      <w:r>
        <w:rPr/>
        <w:t>“</w:t>
      </w:r>
      <w:r>
        <w:rPr/>
        <w:t>Filhos, o trabalho incessante vos libertara das dores”. Pai Seta Branca.</w:t>
      </w:r>
    </w:p>
    <w:p>
      <w:pPr>
        <w:pStyle w:val="Normal"/>
        <w:rPr/>
      </w:pPr>
      <w:r>
        <w:rPr/>
      </w:r>
    </w:p>
    <w:p>
      <w:pPr>
        <w:pStyle w:val="Normal"/>
        <w:rPr/>
      </w:pPr>
      <w:r>
        <w:rPr/>
        <w:t>Veja que nosso Pai nos pede que usemos nossa fé para atender aos que sofrem pela falta de oportunidades de evolução, muitos são ainda presos pelos dogmas da religião, outros pela sociedade, outros pela falta de tempo.</w:t>
      </w:r>
    </w:p>
    <w:p>
      <w:pPr>
        <w:pStyle w:val="Normal"/>
        <w:rPr/>
      </w:pPr>
      <w:r>
        <w:rPr/>
        <w:t xml:space="preserve">No Angical nós ficamos como que suspensos pela alta magia de Nosso Senhor Jesus Cristo, é como se fosse um invólucro de energias e luzes do céu nos protegem neste período que se abrem nossas portas do coração e nos deixa expostos ao mundo espiritual, onde eles, os nossos inimigos de outras eras podem nos enxergar conscientemente e vir atrás para tentar uma vingança. Ao chegarem aqui eles, os espiritos, são envolvidos nesta energia curadora e não podem atingir ninguém, somente podem falar abertamente e através do dialogo tentar um caminho de paz. Como é perfeito o trabalho, uma multidão de luzes do céu está de honra e guarda dentro do templo para fazer uma reparação. Depois do Angical ter sido realizado ainda podem permanecer alguns fluídos na aura do mestre, ele com amor e sabedoria pode passar nos tronos e o mentor fazer sua reparação, fechando o canal aberto. </w:t>
      </w:r>
    </w:p>
    <w:p>
      <w:pPr>
        <w:pStyle w:val="Normal"/>
        <w:rPr/>
      </w:pPr>
      <w:r>
        <w:rPr/>
        <w:t>Neste trabalho devemos ter muito amor incondicional, muito mesmo, são as nossas vítimas que chegam para serem curadas e doutrinadas, evoluídas para receberem de Deus o perdão eterno.</w:t>
      </w:r>
    </w:p>
    <w:p>
      <w:pPr>
        <w:pStyle w:val="Normal"/>
        <w:rPr/>
      </w:pPr>
      <w:r>
        <w:rPr/>
        <w:t>No angical nós estamos diante de Pai Seta Branca, seus olhos estão por toda parte, não devemos abusar do direito de ser um apará ou um doutrinador, mas sim um missionário preparado para agir dentro da Lei com sabedoria de mestre. Eu principalmente me comporto com muito mais amor. Devemos ter respeito e sutileza com todos que estão ao nosso redor, pois podem ser também nossas vítimas passadas.</w:t>
      </w:r>
    </w:p>
    <w:p>
      <w:pPr>
        <w:pStyle w:val="Normal"/>
        <w:rPr/>
      </w:pPr>
      <w:r>
        <w:rPr/>
        <w:t>Depois deste angical, onde Janaina estava presente em espírito e em verdade ao meu lado no templo, eu estava sentado na minha cadeira de balanço na frente de minha casa, naquele momento uns soldados apareceram acorrentados, veja, é como se eu estivesse num lugar diferente, era noite, era um calabouço, tinha muitos soldados em volta e estes soldados empoeirados pelo tempo. Eles foram retirados do calabouço para serem julgados, pois eram considerados traidores e desertores. Era um corredor meio amarelado pela poeira, parecia que estávamos num deserto. Os soldados acorrentados aos outros, pés e mãos, não davam espaço para qualquer ação de fuga, chegou a frente do comandante das tropas e de pé ficaram ouvindo as acusações sem defesa. Não foi lhes dado o direito de defesa, assim todos permaneceram ali firmes, de pé, nenhum deles se manifestou, calados ficaram.</w:t>
      </w:r>
    </w:p>
    <w:p>
      <w:pPr>
        <w:pStyle w:val="Normal"/>
        <w:rPr/>
      </w:pPr>
      <w:r>
        <w:rPr/>
        <w:t xml:space="preserve">Ouviram todas as acusações e nenhum deles sequer derramou uma lágrima, pois os soldados foram treinados para o combate até a morte. Pelo que presenciei eram quatorze soldados. Não tinha nenhum oficial, eram soldados rasos, como dizemos aqui. Senti um aperto enorme no coração, senti que eu era parte daquilo tudo, mas eu somente via e ouvia, não estava ali, estava aqui, mas havia uma conjunção de duas épocas, a vivência de dois pólos em duas sintonias distantes e diferentes. Sei que é difícil acreditar, mas o mundo espiritual nos projeta sua força na formação deste elo com os transcendentais mundos passados. </w:t>
      </w:r>
    </w:p>
    <w:p>
      <w:pPr>
        <w:pStyle w:val="Normal"/>
        <w:rPr/>
      </w:pPr>
      <w:r>
        <w:rPr/>
        <w:t>Por isso que devemos ter cautela na hora de querer julgar e entender os desígnios desta doutrina, ela é a ligação com todo o nosso acervo espiritual que compõem este caminho de fé e amor. Não sei se eles foram acusados ou absolvidos, sei que no angical deste dia 11.07.2005, Janaina não deixou que alguns espiritos chegassem perto, ela e o mundo espiritual trabalharam na dimensão invisível para estabelecer a ordem diretamente de Pai Seta Branca na libertação destes laços espirituais. Vejam como é nosso caminho, pensamos muitas vezes que somos santos, que não fizemos nada, que estamos sendo traídos, que nunca em hipótese alguma causamos mal de alguém. Errado! Devemos saber que estamos numa transição espiritual, que trilhamos os caminhos dos tempos e tudo foi registrado, tudo que fizemos de bom e de ruim, depende de nós aceitar ou não, depende de nossa evolução conhecer ou não, depende somente de nós querer abrir este livro e ler nas entrelinhas do destino toda a nossa história.</w:t>
      </w:r>
    </w:p>
    <w:p>
      <w:pPr>
        <w:pStyle w:val="Normal"/>
        <w:rPr/>
      </w:pPr>
      <w:r>
        <w:rPr/>
        <w:t xml:space="preserve">Vejam estes soldados, eles ficaram presos no calabouço à espera do julgamento final, vejam-se em cada um a sua imagem e figura de julgador e julgado. </w:t>
      </w:r>
    </w:p>
    <w:p>
      <w:pPr>
        <w:pStyle w:val="Normal"/>
        <w:rPr/>
      </w:pPr>
      <w:r>
        <w:rPr/>
        <w:t xml:space="preserve">O Angical é um trabalho de cura do espírito e do corpo físico, mas precisa de bônus para alcançar sua verdadeira meta que é o perdão unilateral. </w:t>
      </w:r>
    </w:p>
    <w:p>
      <w:pPr>
        <w:pStyle w:val="Normal"/>
        <w:rPr/>
      </w:pPr>
      <w:r>
        <w:rPr/>
        <w:t>“</w:t>
      </w:r>
      <w:r>
        <w:rPr/>
        <w:t>Filhos, amai-vos uns aos outros”</w:t>
      </w:r>
    </w:p>
    <w:p>
      <w:pPr>
        <w:pStyle w:val="Normal"/>
        <w:rPr/>
      </w:pPr>
      <w:r>
        <w:rPr/>
        <w:t>Salve Deus!</w:t>
      </w:r>
    </w:p>
    <w:p>
      <w:pPr>
        <w:pStyle w:val="Normal"/>
        <w:rPr/>
      </w:pPr>
      <w:r>
        <w:rPr/>
        <w:t>José Fernando Betezek</w:t>
      </w:r>
    </w:p>
    <w:p>
      <w:pPr>
        <w:pStyle w:val="Normal"/>
        <w:rPr/>
      </w:pPr>
      <w:r>
        <w:rPr/>
        <w:t>Adjunto Apurê.</w:t>
      </w:r>
    </w:p>
    <w:p>
      <w:pPr>
        <w:pStyle w:val="Normal"/>
        <w:rPr/>
      </w:pPr>
      <w:r>
        <w:rPr/>
        <w:t>12.07.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4:21:00Z</dcterms:created>
  <dc:creator>*</dc:creator>
  <dc:description/>
  <dc:language>en-US</dc:language>
  <cp:lastModifiedBy>*</cp:lastModifiedBy>
  <dcterms:modified xsi:type="dcterms:W3CDTF">2005-07-12T15:48:00Z</dcterms:modified>
  <cp:revision>19</cp:revision>
  <dc:subject/>
  <dc:title>ANGICAL, A CURA ESPIRITUAL</dc:title>
</cp:coreProperties>
</file>