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ÓRIA DE VIDA DEDICADA A MISSÃO!</w:t>
      </w:r>
    </w:p>
    <w:p>
      <w:pPr>
        <w:pStyle w:val="Normal"/>
        <w:rPr/>
      </w:pPr>
      <w:r>
        <w:rPr/>
        <w:t>Salve Deus!</w:t>
      </w:r>
    </w:p>
    <w:p>
      <w:pPr>
        <w:pStyle w:val="Normal"/>
        <w:rPr/>
      </w:pPr>
      <w:r>
        <w:rPr/>
        <w:t>Esta pequena história que vou narrar trata de uma família que se uniu em torno de um ideal, a formação de uma doutrina espiritualista, onde a figura de uma simples mulher se destacou no meio de todas as histórias já registradas. Trata-se de um exemplo a ser seguido por todos, pois eles são o pilar de sustentação de tudo que se refere a esta missão dentro desta comunidade que hoje se chama Vale do Amanhecer. Vemos tantas diferenças, tantas coisas acontecerem, mas afinal eles estão lá com suas presenças de honra e guarda para seguir com os mandamentos, as Leis do amanhecer.</w:t>
      </w:r>
    </w:p>
    <w:p>
      <w:pPr>
        <w:pStyle w:val="Normal"/>
        <w:rPr/>
      </w:pPr>
      <w:r>
        <w:rPr/>
        <w:t>O que falo aqui, meus irmãos, não é uma forma de aplaudir, mas de mostrar a verdade que muitos desconhecem e se contradizem em todo o ciclo que nos rege neste universo, porque muitos ainda eram guris quando tudo começou e agora depois de homens feitos ainda são guris na forma de pensar e fazer. Lembro-me de mestres que naquele tempo ainda crianças andavam pelo templo, pela área do templário, sem aquela preocupação de se tornarem adultos, pois queriam ser crianças eternamente, e como era bom, me lembro que ser criança era a melhor coisa deste mundo, sem a preocupação de derrotar o próximo, sem querer aparecer de ser o melhor, sem arrogância e vaidade. Mas depois de crescido a mente começa a promover sua desordem interior, ele cresce em tamanho e em pensamentos, sua ambição perpetua o desequilibro e ele passa a ser considerado um Deus.</w:t>
      </w:r>
    </w:p>
    <w:p>
      <w:pPr>
        <w:pStyle w:val="Normal"/>
        <w:rPr/>
      </w:pPr>
      <w:r>
        <w:rPr/>
        <w:t>Quando assumi esta missão, eu já tinha tantas coisas a resolver nesta terra, sem ambição de ser o que não era, mas tentar apaziguar o que me acontecia na realidade dentro de minha vida. Quando encontrei esta porta me agarrei a ela com toda devoção, pois aqui fui bem recebido pelos meus irmãos e por aquela que considerei minha mãe, ela soube me aceitar do jeito que eu era, sem olhar meu passado e me recriminar por tudo que passei. Sim, meus mestres, esta sim eu tiro meu chapéu, ajoelho aos seus pés e peço todos os dias suas benção. Sinto suas mãos em minha cabeça, sinto o seu amor tomar conta de meu coração.</w:t>
      </w:r>
    </w:p>
    <w:p>
      <w:pPr>
        <w:pStyle w:val="Normal"/>
        <w:rPr/>
      </w:pPr>
      <w:r>
        <w:rPr/>
        <w:t xml:space="preserve">Mas o objetivo desta história é falar um pouco daqueles que me aceitaram no âmbito familiar, estes que souberam me respeitar e com amor me deram o direito de estar aqui, nesta doutrina. </w:t>
      </w:r>
    </w:p>
    <w:p>
      <w:pPr>
        <w:pStyle w:val="Normal"/>
        <w:rPr/>
      </w:pPr>
      <w:r>
        <w:rPr/>
        <w:t>A família Zelaya! Estes sim souberam construir em meu coração a esperança de ter uma família que mesmo distante eu os considero e muito, pois sei que eles são parte de tudo que está aqui construído, pedra por pedra. A história desta família, um dia espero poder contar mais profundamente como começou, principalmente este meu irmão Gilberto, a quem tenho o maior respeito.</w:t>
      </w:r>
    </w:p>
    <w:p>
      <w:pPr>
        <w:pStyle w:val="Normal"/>
        <w:rPr/>
      </w:pPr>
      <w:r>
        <w:rPr/>
        <w:t>O Trino Ajarã, mestres, este sim, é o que deu o maior impulso na divulgação do vale por todo este território brasileiro, mesmo ele com suas limitações físicas de não estar em vários lugares ao mesmo tempo conseguiu edificar em todos os corações a doutrina séria e na sua raiz inicial. Lembro-me até hoje quando recebi de Tia Neiva o templo de Curitiba, ela pediu que o seu filho Gilberto me entregasse o Estatuto do Vale, para fazer o registro perante as Leis da Terra, assim concretizando o oitavo templo externo. Mestres, estávamos tão envolvidos na época, onde o Mestre Lacerda estava unido a nós nesta luta, pois haveria de ser assim, o Ypuena emitiria do Templo Mãe para nós e daqui nós em sintonia poderíamos abrir os atendimentos, pois como disse Tia Neiva, aqui seria preciso muita força para conduzir esta doutrina. Mas vejam, até hoje ainda lutamos para implantar a doutrina do amanhecer na região sul do Brasil. Foram 30 anos de luta e ainda continua esta esperança de poder ver a nossa missão com força e amor colocada em cada coração.</w:t>
      </w:r>
    </w:p>
    <w:p>
      <w:pPr>
        <w:pStyle w:val="Normal"/>
        <w:rPr/>
      </w:pPr>
      <w:r>
        <w:rPr/>
        <w:t>O Trino Ajarã, mesmo ele não podendo vir a nossa terra nos dar sua benção, ele fazia de tudo o possível para garantir o bom andamento de nossa jornada, assim ele foi sendo o nosso irmão querido que nos respeitou e soube nos ouvir diante das tempestades que assolaram esta parte de nossa região.</w:t>
      </w:r>
    </w:p>
    <w:p>
      <w:pPr>
        <w:pStyle w:val="Normal"/>
        <w:rPr/>
      </w:pPr>
      <w:r>
        <w:rPr/>
        <w:t>Por isso devo a ele e a mais ninguém o meu respeito de missionário e Jaguar, ele sabe muito bem disso, pois os homens de verdade se respeitam e nunca se agridem pela falsa modéstia. Quando assumi a missão junto a ele que era o coordenador dos templos, naquela época ainda não existia esta função, nós obedecemos a uma ordem de Koatay 108 e de Pai Seta Branca, assim eu tenho que respeitar sua ordem, e eles sabem, que tem muita coisa que não pode ser revelada ainda. Não vamos fazer apologia ou uma briga desnecessária, tem tantas coisas boas para serem feitas como a de anunciar o evangelho de Jesus na terra e não ficar se remoendo pela falta de oportunidades de não saber com certeza o que deve ser feito. Quando João Batista anunciou a vinda do Filho de Deus ele foi considerado louco pelos sacerdotes da época, mesmo assim ele continuou sua pregação. (Leiam as histórias sagradas.) Depois de algum tempo o Mestre apareceu para ser batizado por João nas águas do Rio Jordão. Eu não me considero melhor que ninguém, mas acompanho a minha missão com respeito a toda esta hierarquia que me traz o exemplo de missionários que vejo, escuto e ouço. Salve Deus!</w:t>
      </w:r>
    </w:p>
    <w:p>
      <w:pPr>
        <w:pStyle w:val="Normal"/>
        <w:rPr/>
      </w:pPr>
      <w:r>
        <w:rPr/>
        <w:t>A vida nos ensina ao bem ou ao mal de nossa consciência, sabemos da existência de tantas forças chegando e ninguém se preparou para recebe-las, sabemos de tantas dúvidas e ninguém consegue esclarecer com medo de se expor diante da verdade, sabemos que tudo tem um limite e este passo ninguém quer tomar diante do medo de não saber qual caminho seguir.</w:t>
      </w:r>
    </w:p>
    <w:p>
      <w:pPr>
        <w:pStyle w:val="Normal"/>
        <w:rPr/>
      </w:pPr>
      <w:r>
        <w:rPr/>
        <w:t>“</w:t>
      </w:r>
      <w:r>
        <w:rPr/>
        <w:t>Aquele que não tiver nenhum pecado que atire a primeira pedra”</w:t>
      </w:r>
    </w:p>
    <w:p>
      <w:pPr>
        <w:pStyle w:val="Normal"/>
        <w:rPr/>
      </w:pPr>
      <w:r>
        <w:rPr/>
        <w:t xml:space="preserve">Tenho recebido aqui no meu cantinho muitas pedradas que nunca poderei retribuir pelas machucaduras que causaram, pois sei que a verdade não é para todos uma lição de casa e sim uma lição de falta de fé em si mesmo. Como disse Tia Neiva: “O missionário que não fala suas próprias mensagens é um falso profeta”. </w:t>
      </w:r>
    </w:p>
    <w:p>
      <w:pPr>
        <w:pStyle w:val="Normal"/>
        <w:rPr/>
      </w:pPr>
      <w:r>
        <w:rPr/>
        <w:t xml:space="preserve">Falo-vos abertamente, a família Zelaya é quem merece todo o crédito desta doutrina caminhar em direção ao terceiro milênio, eu sou somente um servo que prego as minhas palavras, palavras que compreendi na minha individualidade, sou missionário deste amanhecer e sei da minha missão. </w:t>
      </w:r>
    </w:p>
    <w:p>
      <w:pPr>
        <w:pStyle w:val="Normal"/>
        <w:rPr/>
      </w:pPr>
      <w:r>
        <w:rPr/>
        <w:t xml:space="preserve">Pergunto a cada um! </w:t>
      </w:r>
    </w:p>
    <w:p>
      <w:pPr>
        <w:pStyle w:val="Normal"/>
        <w:rPr/>
      </w:pPr>
      <w:r>
        <w:rPr/>
        <w:t>Você sabe qual é a sua missão?</w:t>
      </w:r>
    </w:p>
    <w:p>
      <w:pPr>
        <w:pStyle w:val="Normal"/>
        <w:rPr/>
      </w:pPr>
      <w:r>
        <w:rPr/>
        <w:t>Se me responderem com a verdade dos vossos juramentos espirituais eu estarei aqui para aceitar com todo respeito de um doutrinador em Cristo Jesus.</w:t>
      </w:r>
    </w:p>
    <w:p>
      <w:pPr>
        <w:pStyle w:val="Normal"/>
        <w:rPr/>
      </w:pPr>
      <w:r>
        <w:rPr/>
        <w:t>Salve Deus! Meu irmão Trino Ajarã, Mestre Gilberto, um dia nos encontraremos fora das amarras desta terra, lá naquele banquinho de pedra, onde os mansos de coração conseguem conversar sem mágoas ou rancor, olhando olho no olho, abrindo as portas de sua individualidade e assim se confraternizando como verdadeiros irmãos, não por interesse de angariar medalhas ou posto de trabalho, mas livres de pensamento de ação, ficar olhando os desfechos deste planeta e saber que tudo muda num estalar de dedos, um sopro divino, um apagar de vela.</w:t>
      </w:r>
    </w:p>
    <w:p>
      <w:pPr>
        <w:pStyle w:val="Normal"/>
        <w:rPr/>
      </w:pPr>
      <w:r>
        <w:rPr/>
        <w:t>Vamos tomar conta destas crianças que cresceram em tamanho e não em mente, pois eles (espiritos) ainda choram nas noites densas sem luar.</w:t>
      </w:r>
    </w:p>
    <w:p>
      <w:pPr>
        <w:pStyle w:val="Normal"/>
        <w:rPr/>
      </w:pPr>
      <w:r>
        <w:rPr/>
        <w:t>Salve Deus!</w:t>
      </w:r>
    </w:p>
    <w:p>
      <w:pPr>
        <w:pStyle w:val="Normal"/>
        <w:rPr/>
      </w:pPr>
      <w:r>
        <w:rPr/>
        <w:t>Desejo a você, meu irmão, uma longa vida!</w:t>
      </w:r>
    </w:p>
    <w:p>
      <w:pPr>
        <w:pStyle w:val="Normal"/>
        <w:rPr/>
      </w:pPr>
      <w:r>
        <w:rPr/>
      </w:r>
    </w:p>
    <w:p>
      <w:pPr>
        <w:pStyle w:val="Normal"/>
        <w:rPr/>
      </w:pPr>
      <w:r>
        <w:rPr/>
        <w:t>José Fernando Betezek</w:t>
      </w:r>
    </w:p>
    <w:p>
      <w:pPr>
        <w:pStyle w:val="Normal"/>
        <w:rPr/>
      </w:pPr>
      <w:r>
        <w:rPr/>
        <w:t>Adjunto Apurê.</w:t>
      </w:r>
    </w:p>
    <w:p>
      <w:pPr>
        <w:pStyle w:val="Normal"/>
        <w:rPr/>
      </w:pPr>
      <w:r>
        <w:rPr/>
        <w:t>03.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4:30:00Z</dcterms:created>
  <dc:creator>*</dc:creator>
  <dc:description/>
  <dc:language>en-US</dc:language>
  <cp:lastModifiedBy>*</cp:lastModifiedBy>
  <dcterms:modified xsi:type="dcterms:W3CDTF">2005-07-03T15:42:00Z</dcterms:modified>
  <cp:revision>10</cp:revision>
  <dc:subject/>
  <dc:title>HISTÓRIA DE VIDA DEDICADA A MISSÃO</dc:title>
</cp:coreProperties>
</file>