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VIAJANTE DA ÚLTIMA HORA...!!!</w:t>
      </w:r>
    </w:p>
    <w:p>
      <w:pPr>
        <w:pStyle w:val="Normal"/>
        <w:rPr/>
      </w:pPr>
      <w:r>
        <w:rPr/>
        <w:t>Salve Deus!</w:t>
      </w:r>
    </w:p>
    <w:p>
      <w:pPr>
        <w:pStyle w:val="Normal"/>
        <w:rPr/>
      </w:pPr>
      <w:r>
        <w:rPr/>
        <w:t>A vida nos leva a compreensão pós-morte que tudo se renova e se altera conforme cada pensamento adquirido no convívio de uma doutrina, religião ou credo. As religiões que pregam a falta de compreensão, criam estados vegetativos que não podem ser moldados na ética do desvendar acontecimentos de que o homem precisa melhorar seu padrão vibratório através das descobertas cientificas e não de uma clausura pobre e ignorante pregada pela falta de espiritualização. Não adianta somente colocar um grosso livro embaixo do braço e sair por aí pregando palavras sem saber o significado mais profundo das profecias. O homem tenta dividir opiniões e esquece que ele tem uma árdua tarefa de redenção, sua própria redenção, perante sua opinião imutável de servir e não ser servido. Os escravos da ideologia de outros e não de sua própria conquista para se tornar livre perante a fronteira intelectual, amargam no esquecimento e não conseguem entender nem sua própria existência.</w:t>
      </w:r>
    </w:p>
    <w:p>
      <w:pPr>
        <w:pStyle w:val="Normal"/>
        <w:rPr/>
      </w:pPr>
      <w:r>
        <w:rPr/>
        <w:t>O viajante é como este espírito que veio me procurar se identificou, primeiro no meu orbe e depois no atendimento em especial, perante a suprema força do altíssimo senhor deste templo espiritual. Este homem, um espírito preocupado com sua jornada, de muito longe chegou aqui, doente pelas intempéries do seu próprio destino mal traçado, agora foge de sua roupagem física em busca de sua recuperação espiritual. Sim, ele chegou aqui, muito cansado e exausto pela procura de um refúgio, um lugar em que possa sentar-se e receber sua benção.</w:t>
      </w:r>
    </w:p>
    <w:p>
      <w:pPr>
        <w:pStyle w:val="Normal"/>
        <w:rPr/>
      </w:pPr>
      <w:r>
        <w:rPr/>
      </w:r>
    </w:p>
    <w:p>
      <w:pPr>
        <w:pStyle w:val="Normal"/>
        <w:rPr>
          <w:rFonts w:ascii="Arial" w:hAnsi="Arial" w:cs="Arial"/>
        </w:rPr>
      </w:pPr>
      <w:r>
        <w:rPr>
          <w:rFonts w:cs="Arial" w:ascii="Arial" w:hAnsi="Arial"/>
        </w:rPr>
        <w:t xml:space="preserve">Desculpe-me! Mas acaba de chegar aqui à presença da força do Tibet, os monges estão reunidos a minha volta em sintonia, ainda não sei o porque, mas estão aqui! Parece-me que estou no mosteiro de Lhassa, um inverno, um frio, muito gelo lá fora. </w:t>
      </w:r>
    </w:p>
    <w:p>
      <w:pPr>
        <w:pStyle w:val="Normal"/>
        <w:rPr>
          <w:rFonts w:ascii="Arial" w:hAnsi="Arial" w:cs="Arial"/>
        </w:rPr>
      </w:pPr>
      <w:r>
        <w:rPr>
          <w:rFonts w:cs="Arial" w:ascii="Arial" w:hAnsi="Arial"/>
        </w:rPr>
      </w:r>
    </w:p>
    <w:p>
      <w:pPr>
        <w:pStyle w:val="Normal"/>
        <w:rPr/>
      </w:pPr>
      <w:r>
        <w:rPr/>
        <w:t>Continuando com o viajante!</w:t>
      </w:r>
    </w:p>
    <w:p>
      <w:pPr>
        <w:pStyle w:val="Normal"/>
        <w:rPr/>
      </w:pPr>
      <w:r>
        <w:rPr/>
        <w:t xml:space="preserve">Ele está vindo fisicamente para obter nesta pequena casa sua cura, uma doença adquirida na sua vivência cármica, que ele não obteve em outros lugares, não pelo fato de sermos diferentes, mas pela força do desvendar das heranças transcendentais. A sua sintonia me trouxe alguns problemas em meu físico, a impregnação da mente transfere uma parte da carga das dores e afetam o metabolismo do projetado. </w:t>
      </w:r>
    </w:p>
    <w:p>
      <w:pPr>
        <w:pStyle w:val="Normal"/>
        <w:rPr/>
      </w:pPr>
      <w:r>
        <w:rPr/>
        <w:t>Por isso eu falo, nunca digam vibrem comigo! Tem mestres que inocentemente falam, fulano, preciso de sua ajuda, vibre comigo! Meu Deus! Quando isso acontece uma carga se movimenta no éter e vai a direção daquele mestre, uma carga de sentimentos diversos, de vez de ajudar as coisas acabam se complicando. Porque então não se diz assim, meu irmão peça ao Pai por mim, garanto a vocês que as energias serão bem diferentes e os mestres vão receber muitos eflúvios luminosos em troca de sua participação.</w:t>
      </w:r>
    </w:p>
    <w:p>
      <w:pPr>
        <w:pStyle w:val="Normal"/>
        <w:rPr/>
      </w:pPr>
      <w:r>
        <w:rPr/>
      </w:r>
    </w:p>
    <w:p>
      <w:pPr>
        <w:pStyle w:val="Normal"/>
        <w:rPr/>
      </w:pPr>
      <w:r>
        <w:rPr/>
        <w:t xml:space="preserve">O viajante, muitas vezes sem noção do tempo e espaço que o separa de sua felicidade, parte em busca de outros portos sem saber que a sua salvação estava bem ali, no seu destino, bastava abrir sua porta. A sua doença psíquica em meio a sua ectoplasmática falta de manipulação não o deixa ver sua realidade, aliás, ele não quer ver sua cura, ele quer é correr em busca dela na pregação dos favores de outros e não o dele mesmo, na sua falta de fé interior. O que eu digo é que ele não quer trabalhar espiritualmente para se curar, ele quer que alguém o cure sem ter que dever nada a ninguém. </w:t>
      </w:r>
    </w:p>
    <w:p>
      <w:pPr>
        <w:pStyle w:val="Normal"/>
        <w:rPr/>
      </w:pPr>
      <w:r>
        <w:rPr/>
        <w:t>Isso, claro que depois dele estar aqui na minha aura e testar minha paciência inesgotável de amor pelos espíritos que sofrem e não querem aceitar a redenção. Descemos ao templo, um trabalho especial, pois se não manipularmos esta energia presente na aura nós podemos adoecer pela infusão da mente. Por isso que na mensagem fala-se assim: “Somente o trabalho incessante vos libertará das dores”. Veja nesta singular frase, está tudo dito e registrado. Aquele que não estiver em sua força no solo sagrado, manipulando, poderá perder grandes oportunidades de se curar e curar a sua família. Falo família, porque muitas vezes os seus irmãos que estão a sua volta já fizeram parte de você em outras vidas. Muitas vezes você julga seu semelhante sem saber quem ele realmente é, ele pode ter sido seu pai, sua mãe, filhos, netos e algo mais. Não critique quem quer que seja, aproveite bem a oportunidade de fazer as pazes e viver em harmonia, erros, sempre vai haver nesta vida em busca da perfeição, mas através deles que aprendemos a não errar mais.</w:t>
      </w:r>
    </w:p>
    <w:p>
      <w:pPr>
        <w:pStyle w:val="Normal"/>
        <w:rPr/>
      </w:pPr>
      <w:r>
        <w:rPr/>
      </w:r>
    </w:p>
    <w:p>
      <w:pPr>
        <w:pStyle w:val="Normal"/>
        <w:rPr/>
      </w:pPr>
      <w:r>
        <w:rPr/>
        <w:t>O trabalho foi aberto, ele desceu, o viajante agora estava espiritualmente ali, conversando comigo e os mentores fazendo o trabalho de recartilhamento espiritual, trocando as energias estagnadas e rompendo o misterioso elo paralelo que nos separa dos mundos em desenvolvimento.</w:t>
      </w:r>
    </w:p>
    <w:p>
      <w:pPr>
        <w:pStyle w:val="Normal"/>
        <w:rPr/>
      </w:pPr>
      <w:r>
        <w:rPr/>
      </w:r>
    </w:p>
    <w:p>
      <w:pPr>
        <w:pStyle w:val="Normal"/>
        <w:rPr/>
      </w:pPr>
      <w:r>
        <w:rPr/>
        <w:t>_Sou um viajante! Estou vindo para cá para me curar! Venho de muito longe, das longínquas fronteiras onde o homem nem sabe que existe. Ajude-me!</w:t>
      </w:r>
    </w:p>
    <w:p>
      <w:pPr>
        <w:pStyle w:val="Normal"/>
        <w:rPr/>
      </w:pPr>
      <w:r>
        <w:rPr/>
      </w:r>
    </w:p>
    <w:p>
      <w:pPr>
        <w:pStyle w:val="Normal"/>
        <w:rPr/>
      </w:pPr>
      <w:r>
        <w:rPr/>
        <w:t>Sim, meus irmãos! Na ansiedade de descobrir-se muitas vezes o espírito parte na sua missão de buscar em algum lugar um refúgio que lhe acalente seu interior e nada impede dele sair de sua matéria densa e fugir pelos remotos caminhos onde possa ter um amigo que lhe diga palavras de carinho.</w:t>
      </w:r>
    </w:p>
    <w:p>
      <w:pPr>
        <w:pStyle w:val="Normal"/>
        <w:rPr/>
      </w:pPr>
      <w:r>
        <w:rPr/>
        <w:t>Fizemos nosso trabalho, os mentores o curaram e a mim que estava sob sua radiação mental, a pressão em minha cabeça saiu, os sentimentos negativos desapareceram, ele saiu feliz e eu consegui estabelecer mais um procedimento de cura a um espírito viajante. Ele foi embora e nós aguardamos sua presença fisicamente.</w:t>
      </w:r>
    </w:p>
    <w:p>
      <w:pPr>
        <w:pStyle w:val="Normal"/>
        <w:rPr/>
      </w:pPr>
      <w:r>
        <w:rPr/>
      </w:r>
    </w:p>
    <w:p>
      <w:pPr>
        <w:pStyle w:val="Normal"/>
        <w:rPr/>
      </w:pPr>
      <w:r>
        <w:rPr/>
        <w:t>Como falei, os monges chegaram aqui, só que nisso tudo existe um paralelo, uma concentração de forças etéricas, a convergência de dois planos diferentes em um único lugar, minha consciência, aqui e lá ao mesmo tempo, uma dupla consciência, um desdobramento, uma realidade inexistente para muitos.</w:t>
      </w:r>
    </w:p>
    <w:p>
      <w:pPr>
        <w:pStyle w:val="Normal"/>
        <w:rPr/>
      </w:pPr>
      <w:r>
        <w:rPr/>
        <w:t xml:space="preserve">Os monges com suas vestimentas em oração, um culto pelo som, uma invocação do além, um mantra sônico que vai aos poucos dilacerando os portais e envolvendo meus ouvidos, escutem, entrem nesta sintonia, escutem... Sintam neste momento o seu mundo se abrir diante de sua mente, fechem seu paralelo e entrem no segundo estágio, abram seus corações, abram sua função medianeira entre o céu e a terra. </w:t>
      </w:r>
    </w:p>
    <w:p>
      <w:pPr>
        <w:pStyle w:val="Normal"/>
        <w:rPr/>
      </w:pPr>
      <w:r>
        <w:rPr/>
        <w:t>Como eles, nós também o somos, podemos, se quisermos, viajar em mente para outros lugares, basta querer.</w:t>
      </w:r>
    </w:p>
    <w:p>
      <w:pPr>
        <w:pStyle w:val="Normal"/>
        <w:rPr/>
      </w:pPr>
      <w:r>
        <w:rPr/>
        <w:t xml:space="preserve">Um culto ao Buda! Sim, eles estão cultuando ao Buda, eterno mensageiro que atribuiu uma missão de paz a este continente em duras realidades de mudanças no comportamento humano. Sintam, aroma, defumador indiano, uma constante queima de essência em obediência ao ritual de meditação profunda, a técnica de transpor a matéria. </w:t>
      </w:r>
    </w:p>
    <w:p>
      <w:pPr>
        <w:pStyle w:val="Normal"/>
        <w:rPr/>
      </w:pPr>
      <w:r>
        <w:rPr/>
        <w:t xml:space="preserve">Himalaia! Sua força e presença aceleram ao nosso intimo em busca de toda perfeição existente neste sétimo na projeção astral, o intenso frio propicia os contatos com a fase mais pura, a falta de oxigênio nas grandes alturas transfixa o corpo e libera o espírito nas suas presenças em outros cantos do universo. Como aqui, neste momento eles se projetam, trazendo sua vida de mosteiro em Lhassa, é difícil acreditar, mas sejam bem vindos. </w:t>
      </w:r>
    </w:p>
    <w:p>
      <w:pPr>
        <w:pStyle w:val="Normal"/>
        <w:rPr/>
      </w:pPr>
      <w:r>
        <w:rPr/>
        <w:t xml:space="preserve">Salve Deus! </w:t>
      </w:r>
    </w:p>
    <w:p>
      <w:pPr>
        <w:pStyle w:val="Normal"/>
        <w:rPr/>
      </w:pPr>
      <w:r>
        <w:rPr/>
        <w:t>Vamos descer ao templo para recebe-los em espírito e em verdade, esses nossos amigos que vieram de longe nos visitar.</w:t>
      </w:r>
    </w:p>
    <w:p>
      <w:pPr>
        <w:pStyle w:val="Normal"/>
        <w:rPr/>
      </w:pPr>
      <w:r>
        <w:rPr/>
        <w:t>13.02.2005.</w:t>
      </w:r>
    </w:p>
    <w:p>
      <w:pPr>
        <w:pStyle w:val="Normal"/>
        <w:rPr/>
      </w:pPr>
      <w:r>
        <w:rPr/>
        <w:t>José Fernando Betezek</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09:00Z</dcterms:created>
  <dc:creator>*</dc:creator>
  <dc:description/>
  <dc:language>en-US</dc:language>
  <cp:lastModifiedBy>*</cp:lastModifiedBy>
  <dcterms:modified xsi:type="dcterms:W3CDTF">2005-02-13T16:08:00Z</dcterms:modified>
  <cp:revision>8</cp:revision>
  <dc:subject/>
  <dc:title>O VIAJANTE DA ÚLTIMA HORA</dc:title>
</cp:coreProperties>
</file>