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AGIA NEGRA</w:t>
        <w:br/>
        <w:t>Salve Deus!</w:t>
        <w:br/>
        <w:t>Neste mundo, plano terrestre, nós temos duas energias espirituais muito consistentes, uma é a positiva que desce e outra nativa que entra em fusão com a primeira e faz um desagregar de mistérios e arrepios. Vejam que para movimentar uma energia, tanto positiva como negativa, é preciso ter conhecimento das duas, senão corre-se o perigo de explodir e afetar seu próprio caminho. Quando se mexe com estas forças sem em primeiro conhecer o lado em que se está trabalhando, muitos procuram em outros locais sagrados o descortinar desta abertura e caem nas armadilhas de forças altamente experientes que são manipuladas por seres que já viveram entre nós e que fizeram as mesmas experiências cientificas espirituais para se tornar mestre na arte dos magos da alquimia. Mas o que é a magia negra ou a magia branca! Muitos ainda buscam o conforto material na sua jornada, muitos querem o pão de cada dia mais recheado e se lançam nas provações do destino e das juras transcendentais submetendo-se como um escravo para satisfazer a necessidade de espiritos que precisam desta participação para poder estar mais neste plano. Um dia eles vão estar tão junto que serão vistos ao lado de todos, eles vão se condensar tanto que suas moléculas reagirão como matéria e constituirá uma forma horripilante de um invólucro animal.</w:t>
        <w:br/>
        <w:t xml:space="preserve">Como falei, é preciso saber o lado em que vai querer estar nesta vida, do lado do bem ou do lado do mal. O lado do bem é quando se destina a caridade sem interesse pessoal, sem exigir de alguém ou dos próprios mentores uma melhoria em sua vida, do lado do mal quando tudo se exige para alcançar sua evolução material. Nossa prosperidade está alicerçada na caridade, sem ela nunca poderemos ter o que é do nosso direito, trabalhando com amor pelas nossas vitimas do passado já é um meio caminho andado. Agora quando enriquecemos por métodos tristes, tomando de alguém aquilo que não era seu, tudo isso não dura muito, aquilo se acaba, assim como veio, vai. Então é como se construísse um castelo de areia na beira da praia, em pouco tempo ele está erguido, mas vem a onda do mar e desmorona tudo. Nada daquilo se torna eterno, mas as dividas contraídas para se conseguir tudo aquilo, há, esta se torna eterna. Magia Negra, basta um pouco de inveja, um pouco de olho grande e lança este onda no espaço, tendo ela uma direção especifica pior ainda, pois ela é uma energia destruidora. Por isso foi implantado no vale o trabalho cabalístico, como a Indução e os trabalhos de contagem, são duas forças distintas que desintegram uma força esparsa. Agora quando ela vem dos mundos negros envolvidos pelo comando de um Exu, ela se torna mais densa e tenebrosa, sempre com indicação do final, do objetivo, do envolvido. Noite passada ao fechar meus olhos eu pude ver novamente mais um preparo que estava sendo feito para me atingir, pois todos que eles tentaram fazer para mim foram desmanchados pelo povo das águas, Caboclo Pena Branca em Cristo Jesus, mas este estava no começo, era um ataque de surpresa. Mas nada neste mundo fica escondido por muito tempo, Graças a Deus temos uma condição mediúnica para suportar estas agressões espirituais, sofremos um pouco com isso, mas no final nós vencemos pela força do amor incondicional. </w:t>
        <w:br/>
        <w:t>Era um local a ermo, ali havia um grande caldeirão de ferro escuro, queimado pelo fogo constante, dentro uma água suja com muitas rãs dentro, elas estavam sem o couro, pois seus couros foram arrancados ainda vivas e colocadas para este cozimento. Não eram poucas, pois o caldeirão tinha mais ou menos uns setenta centímetros de altura e estava suspenso por um tripé de madeira entre algumas pedras. Fiquei olhando para aquilo tudo, mas algo dizia para eu não encostar a mão e entregar para o povo das águas, eles iriam dar conta deste feito. Sabe, esta mandinga é um sinal evidente que estou preocupando alguém que não deseja nossa felicidade e nossa presença neste local, nesta cidade. As rãs são criadas no lodo, banhado, elas vivem sempre escondidas e só saem a noite para coaxar, agora como elas estavam sem o couro, sinal evidente que o trabalho feito era para nos tirar tudo o que temos, deixar-nos na miséria total. Com a sua carne sendo cozinhada ela iria sendo desmanchada até virar um angu, que seria o pagamento dos espiritos acrisolados nesta oferenda, assim eles iriam saborear nossa derrota. Vejam como é perigoso tudo isso, pois tudo se acaba em nada. Temos uma doutrina de amor que nos ajuda sem que nos mostrem o real sentido de tudo o que acontece longe dos olhos, pois eles nunca vão revelar estas situações espirituais para que não confundam ainda mais suas cabeças. Eles desmancham aquilo com a energia cristica, a energia divina. Sabe, são duas energias, positiva e negativa, quando uma entra em contato com a outra há uma descarga de força e assim as duas se desintegram. Nossos mentores, principalmente os caboclos tem esta condição de desmanchar um feito para alguém, eles chegam onde foi feito o trabalho e fazem um desagregar de forças positivas tão grande que ao entrar em choque com a negativa explodem, assim é desmanchada uma mandinga. Pois este trabalho quando só pode ser desfeito por aquele que fez, assim a cada pedido vão encarecendo a divida. Agora no vale não, aqui não há contra pedidos e sim um entendimento da magia. Como o trabalho já estava bem adiantado descemos para o templo e ali Pai João de Enoque e Caboclo Pena Branca foram responsáveis pela desintegração desta energia negativa. Primeiro Pai João desceu e comandou este ritual, depois Pena Branca chegou com sua força e manipulou toda a concentração das placas em cima daquela coisa. Ele simplesmente levantou-se nos tronos amarelos e com o trabalho de contagem especial manipulou e desmanchou tudo. Vejam que somente eles podem fazer isso, ninguém está autorizado por Pai Seta Branca a mexer nestes segredos milenares. Bom, este trabalho estava atingindo o meu estomago, era uma concentração de energia que estava travando os músculos desta região, eu não conseguia dormir direito, pois dava a sensação de estar afogado, sem ar. Levantava de supetão sem ar para respirar, massageava minha barriga e com calma, muita calma, ia tentando respirar, é uma sensação de morte. Caso não acordasse eu poderia morrer sufocado. É ruim, muito ruim. Salve Deus!</w:t>
        <w:br/>
        <w:t>Por isso eu sofro com tudo isso, pois minha mediunidade me faz aceitar tudo o que vem, não tenho autodefesa, ha não ser meus protetores que se preocupam com minha saúde. Vejam que tudo está relacionado com a nossa estrutura espiritual, outros não sentem isso, mas sentem de formas diferentes.</w:t>
        <w:br/>
        <w:t>Eu sofro por não poder assimilar esta transformação, peço a Deus que seja feita a sua vontade, e peço sempre que a luz de Jesus esteja nos nossos caminhos. Não obstante os assédios espirituais, ainda eles estão enviando pessoas físicas para me incomodar, pois tem um rapaz que está vindo de noite, de madrugada, aqui no templo, ele fica encostado na porta e assim está se tornando um canal entre os dois planos. Nas três vezes desci e fui falar com ele, só que ele é portador da esquizofrenia, e este tipo de pessoa se torna mais fácil de atuar. Nesta madrugada eu fui atrás dele, ele veio aqui no vale, desci e falei com ele, ele falou nada com nada, então ele saiu, peguei o carro e fui seguindo ele. Depois de alguns km cheguei na casa que ele entrou, era sua irmã, desci e fui falar com ela. Quando ele me viu chegando levou um susto e arregalou os olhos, ela estava tentando conversar com ele. Cheguei perto e comecei um dialogo com os dois. Expliquei que ele está precisando um tratamento espiritual e psiquiátrico, ele precisa atendimento clinico. Ela falou em três dias que isso aconteceu com ele, ficou deste jeito, desde o dia em que ele participou de um encontro com alguns jovens num mato perto da casa deles, ele já veio ruim de lá, falando coisa com coisa. Satanás, demônios, bandidos, inimigos, exus, Maria Padilha, enfim, disse que fez um pacto com as trevas. Salve Deus!</w:t>
        <w:br/>
        <w:t>Ele não esperou e saiu, disse que iria se matar, mas ele foi pra casa de sua mãe. Antes desta noite a sua irmã falou que ele queria sair de madrugada, esta madrugada que ele veio ao vale, então a mãe dele tentou barrar na porta sua saída, ele quebrou a geladeira com um chute. Até falou que um dia atirou pedras aqui no vale, pois toda sua família é crente da Assembléia de Deus.</w:t>
        <w:br/>
        <w:t xml:space="preserve">Falei que não deixassem ninguém colocar as mãos na cabeça dele, isso iria aumentar mais seu desequilibro. Fiquei uma meia hora conversando com sua irmã, expliquei que eles devem procurar recursos na medicina para tentar acalmar a mente dele, para depois procurarem recursos espirituais. Mas onde! Na Igreja Evangélica! Sei que tem muitos pastores que são responsáveis por seu povo, mas muitos não aceitam certas coisas e tratam tudo como demônio, capeta, e fazem suas sessões de exorcismo sem saber a real causa que levou aquele rapaz ao contato com a esquizofrenia. </w:t>
        <w:br/>
        <w:t xml:space="preserve">Difícil explicar as razões de contato tão duros, tão doentios, pois ninguém quer aceitar ajuda a não ser que seja de sua própria religião. </w:t>
        <w:br/>
        <w:t>Bom, espero que esta família se preocupe com este jovem de 22 anos que está entrando num quadro clinico de paranóia esquizofrênica aguda, ainda mais que a lua está na fase de nova o quadro deles se agrava mais, mas quando chegar na cheia ele não vai agüentar e ninguém poderá saber o que vai acontecer.</w:t>
        <w:br/>
        <w:t xml:space="preserve">Mestres, não corram riscos desnecessários com suas missões, não façam nada que os levem a este triste caminho, sempre obedeça a seus mentores, seu anjo de guarda se preocupa tanto em não deixar seu padrão vibratório chegar num estágio emocional negativo. Tenham fé em Deus e confiem nas suas missões, o Cavaleiro Verde nunca deixará suas mentes entrarem no desequilíbrio, pois ele é a cura psíquica mental. Então sigam sempre em frente com amor a tudo que chegar a vocês, não fiquem a remoer falhas do destino, não se envolvam na magia negativa da discórdia, do revanchismo, das intrigas, das fofocas. Olhe sempre com os olhos do jaguar, olhe por cima dos ombros e veja lá na frente que tem uma porta esperando por você, a porta de sua evolução espiritual. </w:t>
        <w:br/>
        <w:t>Graças a Deus que temos esta bendita conquista do amanhecer, por ela nos é mostrada a verdade e o que eu puder explicar nestas entre linhas com ordens do Pai, vou escrever, sei que muitos irmãos já se tornaram adultos em suas linhas missionárias, eles já são cavaleiros e guias missionárias a serviço do sacerdócio. Eles estão cumprindo com amor os seus juramentos. Desejo a todos um bom dia de amor a vocês mesmos.</w:t>
        <w:br/>
        <w:t>Salve Deus!</w:t>
        <w:br/>
        <w:t>Adjunto Apurê.</w:t>
        <w:br/>
        <w:t>06.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7:00Z</dcterms:created>
  <dc:creator>betezek</dc:creator>
  <dc:description/>
  <dc:language>en-US</dc:language>
  <cp:lastModifiedBy>betezek</cp:lastModifiedBy>
  <dcterms:modified xsi:type="dcterms:W3CDTF">2012-02-28T17:48:00Z</dcterms:modified>
  <cp:revision>1</cp:revision>
  <dc:subject/>
  <dc:title>MAGIA NEGRA</dc:title>
</cp:coreProperties>
</file>