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NSAGEM DE TIA NEIVA</w:t>
      </w:r>
    </w:p>
    <w:p>
      <w:pPr>
        <w:pStyle w:val="Normal"/>
        <w:rPr/>
      </w:pPr>
      <w:r>
        <w:rPr/>
        <w:t>Nossas dificuldades nos impelem a recorrer aos planos espirituais em busca do conforto de uma paz celestial que se traduz em amor incondicional, amor paterno e materno. Às vezes nos desligamos do plano físico e partimos na chamada dos mundos encantados tentando amenizar as dores do corpo e alegria de estar vivo, mas muitos choram a tristeza de sua alma pelo medo de serem felizes, uns choram as dificuldades por não acreditar na existência de uma força divina, maior, criadora de todas as coisas. Outros choram pelo remorso angustiante de não fazer o certo e se arrependem amargamente pelos seus impulsos. Nesta noite, como sempre fazemos, fui em busca desta mãe, minha mãe, mãe de todos, e pedi a ela sua benção para seus filhos nesta terra, uma mensagem de amor e esperança porque muitos estão se impregnando com as enfermidades do mundo sem dar tempo e receber os bônus espirituais que são o alimento do eu interior. Ao descer, sentia que tudo estava tão próximo de mim, sentia-me abraçado pelo eterno movimento das energias.</w:t>
      </w:r>
    </w:p>
    <w:p>
      <w:pPr>
        <w:pStyle w:val="Normal"/>
        <w:rPr/>
      </w:pPr>
      <w:r>
        <w:rPr/>
      </w:r>
    </w:p>
    <w:p>
      <w:pPr>
        <w:pStyle w:val="Normal"/>
        <w:rPr/>
      </w:pPr>
      <w:r>
        <w:rPr/>
        <w:t>_Meu filho queria falar comigo!</w:t>
      </w:r>
    </w:p>
    <w:p>
      <w:pPr>
        <w:pStyle w:val="Normal"/>
        <w:rPr/>
      </w:pPr>
      <w:r>
        <w:rPr/>
      </w:r>
    </w:p>
    <w:p>
      <w:pPr>
        <w:pStyle w:val="Normal"/>
        <w:rPr/>
      </w:pPr>
      <w:r>
        <w:rPr/>
        <w:t>_Sim! Minha Mãe! Venho pedir minha mãe, a voz paz, a vossa mensagem para seus filhos. Queria também a vossa mensagem de esperança para todos aqueles que ainda cultivam vosso nome com todo respeito e carinho.</w:t>
      </w:r>
    </w:p>
    <w:p>
      <w:pPr>
        <w:pStyle w:val="Normal"/>
        <w:rPr/>
      </w:pPr>
      <w:r>
        <w:rPr/>
      </w:r>
    </w:p>
    <w:p>
      <w:pPr>
        <w:pStyle w:val="Normal"/>
        <w:rPr/>
      </w:pPr>
      <w:r>
        <w:rPr/>
        <w:t>_Mensagem meu filho! Salve Deus! Vosso coração aberto. Estarei às vossas missões, viu meu filho, com vossos corações, estarei por perto meus filhos, cada doutrinador, estarei sempre por perto, emanando os conhecimentos de Deus, viu meu filho, estarei sempre as vossas missões, iluminando as vossas doutrinas por que és um farol, meu filho, agradeço muito meu filho por estar sempre meu filho, aqui meu filho, confiando em vossa doutrina, né meu filho, Salve Deus meu filho. A todos meus filhos, tudo vai, todos vão ficar pertos meus filhos, nenhum doutrinador irá ficar longe de mim, viu meu filho, nenhum meu filho, nenhum irá ficar longe de mim, com fé, com fé meu filho, aqueles que não quiserem caminhar meu filho, seguirá outros, outros rumos né meu filho, os meus vão caminhar comigo, os meus meu filho, viu meu filho, é a minha corte o doutrinador, viu meu filho, tenha confiança meu filho, estarei sempre a vossa doutrina meu filho, dando todo amor, iluminando meu filho, doutrinando a vossa família, viu meu filho, nada irá vos faltar meu filho com a vossa doutrina meu filho, como eu disse meu filho, CORAÇÃO ABERTO, CORAÇÃO MEU FILHO, Salve Deus! Para que as bênçãos de Nosso Senhor Jesus Cristo possam vos caminhar meu filho, juntos meu filho, juntos, Salve Deus, Amai-vos uns aos outros, como eu vos amo meu filho, confie meu filho, a vossa doutrina que eu vos ensinei, viu meu filho, eu tenho muita confiança em vossa doutrina meu filho, que Nosso Senhor Jesus Cristo lhe abençoes meu filho, para que possa emitir meu filho em favor de vossa dificuldade meu filho, viu meu filho, de vossa, de vossa dificuldades meu filho, que só vós com vossa fé vossa doutrina meu filho, iluminara viu meu filho, eu vos ensinei meu filho, e vos ensino cada noite meu filho, eu preciso de voeis meus filhos, viu meu filho, estou em vossos corações, e cada dia meu filho, cada passos em vossos caminhos meus filhos, estarei sempre dando amor meus filhos, às vezes na incompreensão, né meu filho, com vossas famílias. Amai-vos uns aos outros meu filho, primeiramente vossas famílias meus filhos, Amai-vos uns aos outros em vossos caminhos, em Cristo meu filho, em Cristo, subirei meu filho, levando toda confiança nas pérolas que eu deixei a voes.</w:t>
      </w:r>
    </w:p>
    <w:p>
      <w:pPr>
        <w:pStyle w:val="Normal"/>
        <w:rPr/>
      </w:pPr>
      <w:r>
        <w:rPr/>
      </w:r>
    </w:p>
    <w:p>
      <w:pPr>
        <w:pStyle w:val="Normal"/>
        <w:rPr/>
      </w:pPr>
      <w:r>
        <w:rPr/>
        <w:t>_Desejamos, também minha mãe, que este ano de 2005 seja um ano de muita paz para nós vossos filhos jaguares nesta terra, minha mãe.</w:t>
      </w:r>
    </w:p>
    <w:p>
      <w:pPr>
        <w:pStyle w:val="Normal"/>
        <w:rPr/>
      </w:pPr>
      <w:r>
        <w:rPr/>
      </w:r>
    </w:p>
    <w:p>
      <w:pPr>
        <w:pStyle w:val="Normal"/>
        <w:rPr/>
      </w:pPr>
      <w:r>
        <w:rPr/>
        <w:t xml:space="preserve">_E os Aparas meu filho, os Aparas. Os Aparas meu filho, OS APARAS. </w:t>
      </w:r>
    </w:p>
    <w:p>
      <w:pPr>
        <w:pStyle w:val="Normal"/>
        <w:rPr/>
      </w:pPr>
      <w:r>
        <w:rPr/>
      </w:r>
    </w:p>
    <w:p>
      <w:pPr>
        <w:pStyle w:val="Normal"/>
        <w:rPr/>
      </w:pPr>
      <w:r>
        <w:rPr/>
        <w:t>_Graças a Deus minha mãe!</w:t>
      </w:r>
    </w:p>
    <w:p>
      <w:pPr>
        <w:pStyle w:val="Normal"/>
        <w:rPr/>
      </w:pPr>
      <w:r>
        <w:rPr/>
      </w:r>
    </w:p>
    <w:p>
      <w:pPr>
        <w:pStyle w:val="Normal"/>
        <w:rPr/>
      </w:pPr>
      <w:r>
        <w:rPr/>
        <w:t>Com término da mensagem, nossa mãe subiu e nós ficamos aqui neste pequeno templo do amanhecer, um templo feito de pau-a-pique, solo de terra, mas com a benção de Deus em nossos corações. Aqui, meus irmãos, onde as grandes cruzadas espirituais passam para nos confraternizar e trazer sua mensagem de esperança. Este pequeno templo em uma região fértil economicamente, mas pobre em evolução espiritual. Todos falam que nesta região o povo tem uma cultura européia, são letrados, mas no fundo do coração são secos, pela falta de compreensão na vida além vida.</w:t>
      </w:r>
    </w:p>
    <w:p>
      <w:pPr>
        <w:pStyle w:val="Normal"/>
        <w:rPr/>
      </w:pPr>
      <w:r>
        <w:rPr/>
        <w:t xml:space="preserve"> </w:t>
      </w:r>
      <w:r>
        <w:rPr/>
        <w:t>Meus irmãos! Dia 15.01.05, Tia em nova visita nos trouxe muita alegria e sempre que ela pode, ela está aqui, neste pequeno templo desta região do Brasil, talvez esperando suas cruzadas em direção a este povo que precisa conhecer a Jesus, não o Jesus comercial, mas o Jesus filho de Deus. Comentei com ela sobre sua mensagem, onde tive milhares de respostas, tudo mudou, muitos começaram a caminhar conscientemente, outros que estavam de fora voltaram, e muitas outras. Essa mensagem mexeu dentro dos corações.</w:t>
      </w:r>
    </w:p>
    <w:p>
      <w:pPr>
        <w:pStyle w:val="Normal"/>
        <w:rPr/>
      </w:pPr>
      <w:r>
        <w:rPr/>
      </w:r>
    </w:p>
    <w:p>
      <w:pPr>
        <w:pStyle w:val="Normal"/>
        <w:rPr/>
      </w:pPr>
      <w:r>
        <w:rPr/>
        <w:t>_MEU FILHO,  EU PREGUEI NESTA TERRA, MEU FILHO!  SALVE DEUS!</w:t>
      </w:r>
    </w:p>
    <w:p>
      <w:pPr>
        <w:pStyle w:val="Normal"/>
        <w:rPr>
          <w:u w:val="single"/>
        </w:rPr>
      </w:pPr>
      <w:r>
        <w:rPr>
          <w:u w:val="single"/>
        </w:rPr>
      </w:r>
    </w:p>
    <w:p>
      <w:pPr>
        <w:pStyle w:val="Normal"/>
        <w:rPr/>
      </w:pPr>
      <w:r>
        <w:rPr/>
        <w:t>Assim termino esta pequena mensagem esperando que ela encontre um lugarzinho lá no fundo do seu coração.</w:t>
      </w:r>
    </w:p>
    <w:p>
      <w:pPr>
        <w:pStyle w:val="Normal"/>
        <w:rPr/>
      </w:pPr>
      <w:r>
        <w:rPr/>
      </w:r>
    </w:p>
    <w:p>
      <w:pPr>
        <w:pStyle w:val="Normal"/>
        <w:rPr/>
      </w:pPr>
      <w:r>
        <w:rPr/>
        <w:t>Salve Deus!</w:t>
      </w:r>
    </w:p>
    <w:p>
      <w:pPr>
        <w:pStyle w:val="Normal"/>
        <w:rPr/>
      </w:pPr>
      <w:r>
        <w:rPr/>
      </w:r>
    </w:p>
    <w:p>
      <w:pPr>
        <w:pStyle w:val="Normal"/>
        <w:rPr/>
      </w:pPr>
      <w:r>
        <w:rPr/>
        <w:t>José Fernando Betezek</w:t>
      </w:r>
    </w:p>
    <w:p>
      <w:pPr>
        <w:pStyle w:val="Normal"/>
        <w:rPr/>
      </w:pPr>
      <w:r>
        <w:rPr/>
        <w:t>Esta mensagem está registrada no site do Vale, nas história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2:25:00Z</dcterms:created>
  <dc:creator>*</dc:creator>
  <dc:description/>
  <dc:language>en-US</dc:language>
  <cp:lastModifiedBy>*</cp:lastModifiedBy>
  <dcterms:modified xsi:type="dcterms:W3CDTF">2005-01-19T15:22:00Z</dcterms:modified>
  <cp:revision>11</cp:revision>
  <dc:subject/>
  <dc:title>MENSAGEM DE TIA NEIVA</dc:title>
</cp:coreProperties>
</file>