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LTURA ESPIRITUAL.</w:t>
      </w:r>
    </w:p>
    <w:p>
      <w:pPr>
        <w:pStyle w:val="Normal"/>
        <w:rPr/>
      </w:pPr>
      <w:r>
        <w:rPr/>
        <w:t>Salve Deus!</w:t>
      </w:r>
    </w:p>
    <w:p>
      <w:pPr>
        <w:pStyle w:val="Normal"/>
        <w:rPr/>
      </w:pPr>
      <w:r>
        <w:rPr/>
        <w:t>Hoje vamos abordar um pouco desta cultura espiritual que nos foi legado por Tia Neiva e todo este acervo doutrinário do amanhecer.</w:t>
      </w:r>
    </w:p>
    <w:p>
      <w:pPr>
        <w:pStyle w:val="Normal"/>
        <w:rPr/>
      </w:pPr>
      <w:r>
        <w:rPr/>
        <w:t>Vejam, cultura espiritual, podemos definir estes valores com o que vamos aprendendo dentro desta disciplina doutrinária sem os compromissos de firmar pensamento nisso ou naquilo, mas abrir nossa viseira cármica e deixar que nossos instintos sejam aguçados a conhecer e melhorar nosso padrão de vida dentro do vale e também fora do vale. Tudo faz parte da nossa consciência animal que vai se transformando em perolas divinas e nos fortalecendo no nosso idioma singular. Queríamos que todos pudessem compartilhar da abertura dos mundos de Deus e assim trazer em seu acervo intimo esta força iniciática de mostrar a verdade. Muito se dizem conhecedores da sua verdade, discutem nos cantos e nas mesas redondas, nas reuniões se massificam com autoridade humana, mas que no íntimo desconhecem o verdadeiro sentido da evolução do espírito. Não podemos deixar de notar que nosso maior compromisso é com nossa família, acima de tudo. Ali estão os reencontros de diversas origens num elo que prenuncia novos acontecimentos.</w:t>
      </w:r>
    </w:p>
    <w:p>
      <w:pPr>
        <w:pStyle w:val="Normal"/>
        <w:rPr/>
      </w:pPr>
      <w:r>
        <w:rPr/>
        <w:t>Quando se fala em mundo espiritual, comenta-se, mas não se conhece o porque que tudo acontece sem uma razão específica no plano terrestre e quais são suas implicações físicas entre nós.</w:t>
      </w:r>
    </w:p>
    <w:p>
      <w:pPr>
        <w:pStyle w:val="Normal"/>
        <w:rPr/>
      </w:pPr>
      <w:r>
        <w:rPr/>
        <w:t>Vejam, hoje chegou uma ninfa lua e com ela uma sintonia abstrata, um reencontro de dois mundos, uma coisa difícil de acreditar. Ela chegou aqui no vale e trouxe consigo aqueles que estavam numa esquina de uma rua em que ela passara. Inocentemente ela andava com sua mente esparsa, isto é, sem sintonia, e eles vieram caminhando junto com ela. Quando digo caminhando, não é que eles vieram andando com os pés no chão, pois o espírito não tem átomo, eles não ficam presos a terra, eles flutuam, eles estão em outra dimensão, somente nossos olhos capturam aquela imagem de onde eles estão e como são. São os dois planos em conjunção. Como falei em uma história, haverá a possibilidade de dois habitarem um mesmo corpo, sem que haja perda de sentimentos, como acontece nas incorporações, aonde o mentor chega para fazer sua missão de caridade. Não em projeção, mas em espírito e em verdade. Difícil compreender agora, mas em breve terão muito que dialogar para assimilar esta nova dimensão.</w:t>
      </w:r>
    </w:p>
    <w:p>
      <w:pPr>
        <w:pStyle w:val="Normal"/>
        <w:rPr/>
      </w:pPr>
      <w:r>
        <w:rPr/>
        <w:t xml:space="preserve">Então, como espíritos não têm átomo eles ficam suspensos por uma dimensão do nada, e na visão fora dos círculos espirituais terrenos eles sãos vistos de forma diferente, uma ação de dois planos. </w:t>
      </w:r>
    </w:p>
    <w:p>
      <w:pPr>
        <w:pStyle w:val="Normal"/>
        <w:rPr/>
      </w:pPr>
      <w:r>
        <w:rPr/>
        <w:t xml:space="preserve">A ninfa veio com esta sintonia, ela não percebeu que trazia uma ligação de dois planos naquele momento, o plano que ela vive e o plano em que eles vivem. Vou descrever mais ou menos para narrar esta historio. </w:t>
      </w:r>
    </w:p>
    <w:p>
      <w:pPr>
        <w:pStyle w:val="Normal"/>
        <w:rPr/>
      </w:pPr>
      <w:r>
        <w:rPr/>
        <w:t>Quando ela chegou perto, um canal se abriu na mente, através deste canal pode-se perceber que ela passou em uma esquina onde havia sido feito um despacho com algumas velas vermelhas, aves, e outras coisas mais. Ali, naquele local estavam vários espiritos fazendo seu banquete, sua festa, sua refeição. Mas aí vão me perguntar, como se eles não tem átomos, como podem comer aquilo. Sim, eles se alimentam daquilo não como nós físicos, eles se alimentam como uma espécie de proteína que sai da carne, da farofa, onde tem o sangue misturado. Eles não ficam de pé no solo, eles ficam acima do solo, eles ficam parados naquele local, em cima do trabalho, então aquela energia que vai se desprendendo vai sendo impregnada no espírito daquelas entidades. É como se eles estivessem saboreando com a boca, mas não é, é simplesmente uma absorção dos fluídos ectoplasmáticos, não sei dizer o nome, pois se trata de fenômenos especiais que somente eles adquiriram neste plano etéreo. Então estas entidades ficam paradas em cima do ritual até que ele seja totalmente absorvido pela sua simbiose alimentícia. Sim, isso é uma simbiose, uma transformação do físico em espiritual, técnica desenvolvida pelos vales negros a milhares de anos.</w:t>
      </w:r>
    </w:p>
    <w:p>
      <w:pPr>
        <w:pStyle w:val="Normal"/>
        <w:rPr/>
      </w:pPr>
      <w:r>
        <w:rPr/>
        <w:t>Esta ninfa, ainda bem que ela veio para o vale, deu possibilidade de contracenar com a força mediúnica, desimpregnando a ação deles, afastando eles daquele local. Eram cinco espiritos parados naquela esquina, todos distorcidos pelo tempo sem a ausência do físico para contornar e moldurar sua imagem, eles perdem sua identidade humana e passam a viver com outros tipos de configuração animal, conforme cada estágio deles, eles se apresentam de forma diferente. Era vultos sinistros, não tinham corpos que os identificassem com alguma coisa, dos joelhos para baixo não tinha mais nada, aliás, era um fantasma, sabia da existência de corpo, mas um corpo misturado. Fica difícil descrever esta imagem, pois eles são na verdade nossos irmãos que perderam a oportunidade de evoluírem e seguirem para Deus.</w:t>
      </w:r>
    </w:p>
    <w:p>
      <w:pPr>
        <w:pStyle w:val="Normal"/>
        <w:rPr/>
      </w:pPr>
      <w:r>
        <w:rPr/>
        <w:t xml:space="preserve">Esta energia que eles absorvem é como se fosse o charme, a centelha divina, só que de animais, sua composição é composta de fluídos gerados pela decomposição da vida animal. </w:t>
        <w:br/>
        <w:t>Mestres, quando estiverem em suas missões não dispersem suas mentes, não fiquem a vagar pelo mundo sem uma sintonia firme, não fiquem fazendo turismo, pois precisam estar atentos para tudo que se passa ao seu redor, sua sintonia é a sua sentença. Quando se dirigirem ao vale, fiquem sabendo que tudo pode acontecer para que não cheguem ao seu destino, quando estiverem se dirigindo ao seu trabalho, firmem seu pensamento naquele trajeto que vão passar, formem seu canal, naquele momento haverá uma limpeza do caminho, os mentores vão retirar da sua frente alguma coisa que os prejudiquem. Sempre peçam aos seus mentores esta proteção.</w:t>
      </w:r>
    </w:p>
    <w:p>
      <w:pPr>
        <w:pStyle w:val="Normal"/>
        <w:rPr/>
      </w:pPr>
      <w:r>
        <w:rPr/>
        <w:t>Estas histórias que escrevo tem o objetivo de esclarecer nossa missão e nunca de prejudicar as decisões de ninguém, nosso livre arbítrio é o fiel desta balança e seguimos como queremos.</w:t>
      </w:r>
    </w:p>
    <w:p>
      <w:pPr>
        <w:pStyle w:val="Normal"/>
        <w:rPr/>
      </w:pPr>
      <w:r>
        <w:rPr/>
        <w:t xml:space="preserve">Então se queremos conhecer a verdade porque não vamos busca-la na nossa individualidade, no nosso coração, o maior cego é aquele que não quer enxergar. </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6:09:00Z</dcterms:created>
  <dc:creator>*</dc:creator>
  <dc:description/>
  <dc:language>en-US</dc:language>
  <cp:lastModifiedBy>*</cp:lastModifiedBy>
  <dcterms:modified xsi:type="dcterms:W3CDTF">2005-06-12T17:11:00Z</dcterms:modified>
  <cp:revision>4</cp:revision>
  <dc:subject/>
  <dc:title>CULTURA ESPIRITUAL</dc:title>
</cp:coreProperties>
</file>