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TONIA!</w:t>
      </w:r>
    </w:p>
    <w:p>
      <w:pPr>
        <w:pStyle w:val="Normal"/>
        <w:rPr/>
      </w:pPr>
      <w:r>
        <w:rPr/>
        <w:t>Salve Deus!</w:t>
      </w:r>
    </w:p>
    <w:p>
      <w:pPr>
        <w:pStyle w:val="Normal"/>
        <w:rPr/>
      </w:pPr>
      <w:r>
        <w:rPr/>
        <w:t>Quanto vale a sintonia! Ela vale uma vida, vale um susto, ela vale aquilo que sua mente pedir. Vejam! Nos trabalhos nós sempre devemos estar em sintonia para que possamos realizar nossa caridade sempre com segurança e objetivo. Quando estamos fora de sintonia estamos sem harmonia interior e isso pode causar dificuldades na hora de ir para os trabalhos onde haja necessidade de passar pacientes. Na nossa sintonia nós podemos receber e emitir dentro da individualidade o que nosso coração nos pede. Deve-se haver uma integração com estas forças mental e emocional para que nosso espírito sinta-se realizado com os fenômenos fora da matéria. Depois junto com o físico ele receba os fluídos necessários para sua cura.</w:t>
      </w:r>
    </w:p>
    <w:p>
      <w:pPr>
        <w:pStyle w:val="Normal"/>
        <w:rPr/>
      </w:pPr>
      <w:r>
        <w:rPr/>
        <w:t>Uma sintonia pode precaver sustos no decorrer de sua jornada, pode evitar um acidente, pode evitar encontros inesperados e pode salvar vidas.</w:t>
      </w:r>
    </w:p>
    <w:p>
      <w:pPr>
        <w:pStyle w:val="Normal"/>
        <w:rPr/>
      </w:pPr>
      <w:r>
        <w:rPr/>
        <w:t xml:space="preserve">Nosso templo foi arrombado por duas vezes na sexta-feira, dia em que vou levar as crianças para escola no período da tarde. Os que agiam estavam estudando a dias como arrombar a parede e levar tudo que estava dentro, desde fios elétricos e outros objetos. Como neste horário não estou no vale, ficou fácil para eles entrarem. </w:t>
      </w:r>
    </w:p>
    <w:p>
      <w:pPr>
        <w:pStyle w:val="Normal"/>
        <w:rPr/>
      </w:pPr>
      <w:r>
        <w:rPr/>
        <w:t xml:space="preserve">Domingo, depois do desenvolvimento, estava sentado na frente de minha casa, no vale, e de repente ouvi uma voz na minha sintonia dizendo que haveria mais um roubo, agora a bomba de água de nossa fonte. </w:t>
      </w:r>
    </w:p>
    <w:p>
      <w:pPr>
        <w:pStyle w:val="Normal"/>
        <w:rPr/>
      </w:pPr>
      <w:r>
        <w:rPr/>
      </w:r>
    </w:p>
    <w:p>
      <w:pPr>
        <w:pStyle w:val="Normal"/>
        <w:rPr/>
      </w:pPr>
      <w:r>
        <w:rPr/>
        <w:t>_Vá lá, vão roubar suas coisas! Fique quieto, escondido, assim que você perceber eles vão chegar, aliás, eles já estão vindo, corra e fique lá esperando.</w:t>
      </w:r>
    </w:p>
    <w:p>
      <w:pPr>
        <w:pStyle w:val="Normal"/>
        <w:rPr/>
      </w:pPr>
      <w:r>
        <w:rPr/>
      </w:r>
    </w:p>
    <w:p>
      <w:pPr>
        <w:pStyle w:val="Normal"/>
        <w:rPr/>
      </w:pPr>
      <w:r>
        <w:rPr/>
        <w:t xml:space="preserve">Sem pestanejar corri para a fonte de água e fiquei por uns cinco minutos lá, olhando, escondido. Comecei a ouvir passos na mata, galhos secos sendo quebrados, então vi que a voz tinha certeza daquilo que dissera na minha mente. Fiquei no meio das bananeiras, escondido, olhando em direção ao barulho, pois não dava para ver nada, a mata é fechada. O barulho parava de vez em quando, talvez para não despertar a ação dos cachorros. Depois de algum tempo percebi no meio da mata uns vultos, era um rapaz, uns dezesseis anos e um outro que não dava pra ver direito. O primeiro de roupa amarela e um gorro preto na cabeça, o segundo estava de blusa branca e também gorro preto na cabeça. Os dois levaram um bom tempo para chegar, eles passaram por mim que estava escondido e subiram na mata em direção de minha casa, demoraram, então sai do lugar para ver onde estavam. Quando sai e estava indo ao encontro dos dois, o rapaz de amarelo vinha vindo em direção da bomba, ele deixara o outro lá em cima de olho para ver se alguém viria e assim ele estaria seguro de retirar a bomba de água. Só que demos de cara, no meio da mata, ele não sabia o que fazer. Falei que queria falar com ele, ele saiu numa carreira pelo mato que nem sei como. Levei dois tombos, pois estava úmido e meus sapatos eram lisos. Engraçado que ele pulou a cerca do vizinho e se escondeu na sua casa que é vizinho aqui do vale. O outro se escondeu na mata, depois apareceu, uma menina de 12 anos de idade, pálida, suando frio. Foi para ele um susto, ele não esperava que isso fosse acontecer, pois foi pego no flagrante delito. Bom, dei um susto nele tão grande que agora acalmou esta vibração de roubo aqui no vale. </w:t>
      </w:r>
    </w:p>
    <w:p>
      <w:pPr>
        <w:pStyle w:val="Normal"/>
        <w:rPr/>
      </w:pPr>
      <w:r>
        <w:rPr/>
        <w:t xml:space="preserve">Perdemos algumas coisas materiais, mas não perdemos a fé nos nossos mentores, na nossa intuição e no que falam as vozes do além. </w:t>
      </w:r>
    </w:p>
    <w:p>
      <w:pPr>
        <w:pStyle w:val="Normal"/>
        <w:rPr/>
      </w:pPr>
      <w:r>
        <w:rPr/>
        <w:t>Vejam, a sintonia, aqui demonstro como ela tem a capacidade de aumentar nossa segurança. Ela pode mudar o percurso de um acidente, evitar armadilhas do destino, salvar sua própria vida. Mas o que é essa sintonia que ninguém ainda conseguiu assimilar dentro de sua individualidade. Bom, é difícil explicar aqui, mas ela pode ser desenvolvida junto com sua missão, ela é uma chave do segredo de sua jornada, ela pode ser aprimorada com atenção ao que nossos mentores falam em suas mensagens. Muitos já dominam esta técnica, outros tem, mas ainda não conseguiram entender e caem na depressão, porque escutam vozes e som. Mas a verdade é que todos têm dois canal de comunicação e que ainda não utilizam um deles. O intereceptivel é uma fonte inesgotável de energias, sobem e descem, umas pelo lado direito e outras pelo lado esquerdo, elas chegam no centro coronário e se entrelaçam formando um dorcéu de luz que abre seu plexo subindo na direção dos chakras, emitindo na horizontal, espalhando suas centelhas divinas. Estas sintonias de forças agem no cérebro aumentando a capacidade de raciocínio, deixa a mente mais propicia para desenvolvimento especial. Devemos ter cautela na hora de querer entender, pois o mundo tem as vantagens e desvantagens da certeza de usarmos para o bem. Há, esta maravilhosa sintonia. Não se trata de vidência, mas de fenômeno desenvolvido através de aprendizado na sua jornada espiritual. A calma é uma das fontes de desenvolvimento, pois a agitação acelera os metabolismos e tranca através do excesso de atividades circulatórias, causa um retardamento na abertura neural. O cérebro precisa apaziguar sua função, a respiração profunda neutraliza os excessos e assim saem pelo ar de é expelido dos pulmões. Mas um dos métodos mais eficaz quando a cabeça se encontra perturbada é, respirar pela boca e soltar com força pelo nariz. O vaso sanguíneo dilata pela impregnação do oxigênio nas células, a função se torna densa e depois de algum tempo a pessoa sente uma leveza e um pouco de tontura, ela fica de bem com a vida. A falta de oxigenação no cérebro causa mal estar e dores de cabeça, pode levar a desmaios repentinos, por isso a missão nos ensina estes milagres da sintonia.</w:t>
      </w:r>
    </w:p>
    <w:p>
      <w:pPr>
        <w:pStyle w:val="Normal"/>
        <w:rPr/>
      </w:pPr>
      <w:r>
        <w:rPr/>
        <w:t>Procure conhecer mais sua missão, sua mediunidade, sua doutrina. Ela está aí como um espaço aberto para sua evolução, mas depende muito de como vai usar este dom que Deus deu para cada um.</w:t>
      </w:r>
    </w:p>
    <w:p>
      <w:pPr>
        <w:pStyle w:val="Normal"/>
        <w:rPr/>
      </w:pPr>
      <w:r>
        <w:rPr/>
        <w:t>A doutrina não é somente esperar que aconteça, ela precisa ser impulsionada com amor e respeito, ninguém pode permanecer na ignorância religiosa. Você veio para fazer o que aqui nesta jornada, veio somente para ficar acomodado nas maravilhas do misticismo! Eu acho que todos chegaram aqui com um objetivo, abrir as portas de seu coração e atender aos necessitados de ajuda que chegam todos os dias. Mas se você se conhecer mais vai poder fazer muito mais pelos que sofrem pela falta de oportunidades.</w:t>
      </w:r>
    </w:p>
    <w:p>
      <w:pPr>
        <w:pStyle w:val="Normal"/>
        <w:rPr/>
      </w:pPr>
      <w:r>
        <w:rPr/>
        <w:t>Desejo a todos um bom desenvolvimento.</w:t>
      </w:r>
    </w:p>
    <w:p>
      <w:pPr>
        <w:pStyle w:val="Normal"/>
        <w:rPr/>
      </w:pPr>
      <w:r>
        <w:rPr/>
        <w:t>Salve Deus!</w:t>
      </w:r>
    </w:p>
    <w:p>
      <w:pPr>
        <w:pStyle w:val="Normal"/>
        <w:rPr/>
      </w:pPr>
      <w:r>
        <w:rPr/>
        <w:t>30.06.2005.</w:t>
      </w:r>
    </w:p>
    <w:p>
      <w:pPr>
        <w:pStyle w:val="Normal"/>
        <w:rPr/>
      </w:pPr>
      <w:r>
        <w:rPr/>
        <w:t>José Fernando Betezek</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1:09:00Z</dcterms:created>
  <dc:creator>*</dc:creator>
  <dc:description/>
  <dc:language>en-US</dc:language>
  <cp:lastModifiedBy>*</cp:lastModifiedBy>
  <dcterms:modified xsi:type="dcterms:W3CDTF">2005-06-30T22:00:00Z</dcterms:modified>
  <cp:revision>5</cp:revision>
  <dc:subject/>
  <dc:title>SINTONIA</dc:title>
</cp:coreProperties>
</file>