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JETO VOADOR.</w:t>
      </w:r>
    </w:p>
    <w:p>
      <w:pPr>
        <w:pStyle w:val="Normal"/>
        <w:rPr/>
      </w:pPr>
      <w:r>
        <w:rPr/>
        <w:t>Segunda-feira, dia 01 de agosto de 2005, 18h45m.</w:t>
      </w:r>
    </w:p>
    <w:p>
      <w:pPr>
        <w:pStyle w:val="Normal"/>
        <w:rPr/>
      </w:pPr>
      <w:r>
        <w:rPr/>
        <w:t>Olhando para o céu de Campo Largo, observei uma estrela muito brilhante movendo-se silenciosamente a uma altura que dava para observar dentro daquela luz duas outras luzes, uma vermelha e outra azul. Ela veio por cima do vale com uma intensidade de admirar, quando passou por cima ela continuou a brilhar. Aqui sempre observamos aviões a cruzarem o céu quando vão descer no aeroporto de Curitiba com seus faróis acesos. Quando passam por aqui a luz desaparece, pois o farol só ilumina para frente, ainda deixando notar as luzes das asas piscando. Mas esta luz não tinha barulho de motor, não tinha luzes nas asas, não tinha nada que a identificasse como sendo um avião. Quando ela chegou por cima do vale ela tomou outra direção, 90 graus, mantendo seu brilho até ela desaparecer no horizonte. Naquele momento chamei minha esposa, minha filha e meus netos que também ficaram admirados com a beleza da estrela, pois daquela luz saiam raios com muito brilho. A velocidade não era muito rápida e nem muito devagar, ela foi seguindo a mesma altura. As duas luzes em seu interior não eram intensas, eram opacas, elas estavam dentro do brilho, mas não irradiava em direção alguma se alternando constantemente. Não deu tempo de tirar uma foto, pois estávamos abismados com o tamanho daquele objeto, não queria perder aquilo de vista. Também não era satélite, pois devido à altura em que se encontrava. Fiz um desenho de como era aquele brilh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22:16:00Z</dcterms:created>
  <dc:creator>*</dc:creator>
  <dc:description/>
  <dc:language>en-US</dc:language>
  <cp:lastModifiedBy>*</cp:lastModifiedBy>
  <dcterms:modified xsi:type="dcterms:W3CDTF">2005-08-01T23:09:00Z</dcterms:modified>
  <cp:revision>9</cp:revision>
  <dc:subject/>
  <dc:title>UM OBJETO VOADOR</dc:title>
</cp:coreProperties>
</file>