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SEU TRANCA RUA PARTE 17!</w:t>
        <w:br/>
        <w:t>Salve Deus!</w:t>
        <w:br/>
        <w:t xml:space="preserve">Na história anterior quando falei sobre a nave de tiãozinho ainda estava em dúvida, mas agora veio a confirmação, a estrela candente é quem apareceu no céu em cima de nosso templo, ela veio em socorro de nossa missão. Pai tiãozinho me confirmou isso agora e agradeço por ele estar nos ajudando. </w:t>
        <w:br/>
        <w:t>Felicidades a todos!</w:t>
        <w:br/>
        <w:t>Adjunto Apurê.</w:t>
        <w:br/>
        <w:t>05.08.2005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1:58:00Z</dcterms:created>
  <dc:creator>betezek</dc:creator>
  <dc:description/>
  <dc:language>en-US</dc:language>
  <cp:lastModifiedBy>betezek</cp:lastModifiedBy>
  <dcterms:modified xsi:type="dcterms:W3CDTF">2012-02-28T21:58:00Z</dcterms:modified>
  <cp:revision>1</cp:revision>
  <dc:subject/>
  <dc:title>SEU TRANCA RUA PARTE 17</dc:title>
</cp:coreProperties>
</file>