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MADA ESPIRITUAL! Parte 03.</w:t>
      </w:r>
    </w:p>
    <w:p>
      <w:pPr>
        <w:pStyle w:val="Normal"/>
        <w:rPr/>
      </w:pPr>
      <w:r>
        <w:rPr/>
        <w:t>Salve Deus!</w:t>
      </w:r>
    </w:p>
    <w:p>
      <w:pPr>
        <w:pStyle w:val="Normal"/>
        <w:rPr/>
      </w:pPr>
      <w:r>
        <w:rPr/>
        <w:t xml:space="preserve">A bomba então explodiu! Eu previa uma simples bomba, mas não uma atômica que iria trazer tanta revolução política no Brasil. Vejam, as conseqüências de atos impensados, de coisas que são feitas sem uma consulta espiritual, os envolvimentos de forças que geram um desconforto no meio social. O Brasil hoje é o centro das atenções do mundo, passamos a ser considerados o país da corrupção, dos desmandos políticos e ainda as coisas serão mais sérias com a presença de uma massa negativa em cima do congresso nacional. Não é bem em cima, mas nos bastidores do mundo espiritual, uma enorme caverna que se concentra no subsolo de nossa capital. Vejam como agem os Falcões, espiritos ligados a estas coisas da vida política, os homens chegam a se digladiar em praças públicas, uns se agridem moralmente e fisicamente, outros nem tanto, mas todos querem estar no pedestal da força e do poder. </w:t>
      </w:r>
    </w:p>
    <w:p>
      <w:pPr>
        <w:pStyle w:val="Normal"/>
        <w:rPr/>
      </w:pPr>
      <w:r>
        <w:rPr/>
        <w:t xml:space="preserve">Com a vida deste espírito que era integrante da ONU, a revolução começou ai, o que estava escondido foi desvendado, o que estava na contra mão das forças estacionou, pois minha preocupação era muito maior, a de um conflito social com mortes de pessoas nas ruas e a invasão de lares em busca dos revoltados. </w:t>
      </w:r>
    </w:p>
    <w:p>
      <w:pPr>
        <w:pStyle w:val="Normal"/>
        <w:rPr/>
      </w:pPr>
      <w:r>
        <w:rPr/>
        <w:t>Salve Deus!</w:t>
      </w:r>
    </w:p>
    <w:p>
      <w:pPr>
        <w:pStyle w:val="Normal"/>
        <w:rPr/>
      </w:pPr>
      <w:r>
        <w:rPr/>
        <w:t>Meus irmãos! A voz intima nos conclama a nossa mente nas preces em favor de nosso país, temos a chave de forças positivas que podem interromper a ação dos cavaleiros milenares que querem a discórdia, pois quem vai sofrer nesta briga todas são os inocentes, crianças que hoje começam a seguir os preceitos de uma vida melhor. Sabemos também da necessidade de haver esta limpeza da casa, tirar os maus e mostrar a verdade mesmo que seja dura e crua. Mas quem leva toda esta fama são estes espiritos que compõem os mundos negros, eles querem escurecer Brasília e fazer explodir em cada canto do país um principio de discussão, quanto mais conflito, quanto mais se falar no assunto, mais energia será emitida na densidade do mundo invisível.</w:t>
      </w:r>
    </w:p>
    <w:p>
      <w:pPr>
        <w:pStyle w:val="Normal"/>
        <w:rPr/>
      </w:pPr>
      <w:r>
        <w:rPr/>
        <w:t xml:space="preserve">Haverá mais discussão em cima do governo federal, o presidente começara a sofrer retaliação e poderá acabar sendo impedido de governar o Brasil. Isso tudo para piorar este quadro espiritual. As placas em que falei no começo desta história chegaram de longe, muito longe, elas vieram em nossa direção trazendo todos os conflitos armados, sociais e políticos daqueles países que sofrem com as mortes em seus solos sagrados. Aqui poderá acontecer a mesma coisa se tudo continuar como está, se tudo não for feito uma reparação na camada espiritual do país. </w:t>
      </w:r>
    </w:p>
    <w:p>
      <w:pPr>
        <w:pStyle w:val="Normal"/>
        <w:rPr/>
      </w:pPr>
      <w:r>
        <w:rPr/>
        <w:t>Dias atrás estava conversando com Tia Neiva, aqui no templo, estávamos falando sobre esta nossa política, ela me falou em verdade:</w:t>
      </w:r>
    </w:p>
    <w:p>
      <w:pPr>
        <w:pStyle w:val="Normal"/>
        <w:rPr/>
      </w:pPr>
      <w:r>
        <w:rPr/>
        <w:t>“</w:t>
      </w:r>
      <w:r>
        <w:rPr/>
        <w:t xml:space="preserve">Meu filho, se afaste deste caminho, você vai ver o que vai acontecer”. </w:t>
      </w:r>
    </w:p>
    <w:p>
      <w:pPr>
        <w:pStyle w:val="Normal"/>
        <w:rPr/>
      </w:pPr>
      <w:r>
        <w:rPr/>
        <w:t>Nossa conversa foi sobre tudo que estamos construindo neste mundo de Deus. Mas sempre me preocupo com as chamadas espirituais, eu tive que ir de encontro a um espírito que se chamava águia, ele um velho político encouraçado astuto e maquiavélico, ele sabe como despertar a paixão dos homens que querem sentir o poder nas mãos, depois ele mesmo tira com a desmoralização social, eu fui conhece-lo de perto, o encontrei, como conta numa história aqui registrada, mas as coisas são muito complicadas nestes parâmetros do irracional.</w:t>
      </w:r>
    </w:p>
    <w:p>
      <w:pPr>
        <w:pStyle w:val="Normal"/>
        <w:rPr/>
      </w:pPr>
      <w:r>
        <w:rPr/>
        <w:t xml:space="preserve">Mestres, somos apolíticos, não devemos nos envolver neste caminho, pois as traições são o palco desta vida que nos induz ao comportamento anti-social, nossa maior divida assumidas em vidas passadas se originaram na política. Vejam! Se um filho de Pai Seta Branca entra por este caminho ele se arrebenta todo, ele deixa de receber os bônus espirituais e passa a pagar caro pela sua caminhada, estamos aqui nesta doutrina para exaltar a purificação do planeta e não escurecer a orbe dele. Nossa missão dentro da política é ajudar para que haja compreensão dos dirigentes, para que eles se conduzam com responsabilidade e nunca se envolvam nas malandragens do destino que quer tirar proveito da ignorância dos incautos homens que se atiram de unhas e dentes nesta jornada. </w:t>
      </w:r>
    </w:p>
    <w:p>
      <w:pPr>
        <w:pStyle w:val="Normal"/>
        <w:rPr/>
      </w:pPr>
      <w:r>
        <w:rPr/>
        <w:t xml:space="preserve">Nossa política espiritual é desenvolver a mente e o coração no sentido de ajudar a humanidade a chegar no auge da sua evolução espiritual e conseguir junto a Deus e Jesus um caminho melhor de volta a suas origens. Falo política espiritual porque já está havendo isso no nosso meio, isso é contagiante, todos participam de alguma forma, comentando ou discutindo sobre o assunto, vejam que a política está em tudo na terra, até nos comandantes desta tribo, eles mandam e desmandam, fazem o que querem e o povo está submisso a suas vontades. A verdadeira essência não nos diz o caminho a seguir, ele nos aconselha a sermos mansos de coração e a compreender os sinais do céu, que são muitos, basta olhar para as estrelas, levantem suas cabeças, missionários desta tribo, olhem para cima, não baixem seu padrão vibratório, vejam que lá naquele pontinho, no infinito deste universo tem Deus Pai Todo Poderoso a nos zelar. A hierarquia é necessária para manter a ordem dentro de um exército, mas devemos ouvir o nosso maior comandante que se chama Pai Seta Branca e que ele designe as ordens diretas do céu para todos. </w:t>
      </w:r>
    </w:p>
    <w:p>
      <w:pPr>
        <w:pStyle w:val="Normal"/>
        <w:rPr/>
      </w:pPr>
      <w:r>
        <w:rPr/>
        <w:t>Ninguém nesta seara está acima de suas ordens, ninguém!</w:t>
      </w:r>
    </w:p>
    <w:p>
      <w:pPr>
        <w:pStyle w:val="Normal"/>
        <w:rPr/>
      </w:pPr>
      <w:r>
        <w:rPr/>
        <w:t>Aquele que quiser dizer o contrário que diga, pois somente a ele cabe o direito sobre as forças que todos estão manipulando. Salve Deus!</w:t>
      </w:r>
    </w:p>
    <w:p>
      <w:pPr>
        <w:pStyle w:val="Normal"/>
        <w:rPr/>
      </w:pPr>
      <w:r>
        <w:rPr/>
        <w:t xml:space="preserve">Não percam esta oportunidade, não se percam pelos caminhos, pois já vivenciamos outras eras remotas onde tínhamos tudo e pela nossa incerteza de fazermos as coisas, perdemos o nosso direito de ir e vir. Agora, ele novamente depois de longos anos nos viu neste país e nos abriu a porta através de sua mensageira na terra chamada Tia Neiva. Ela por fim cultuou esta força imaculada dentro de cada coração e acendeu novamente a chama da vida. Em cada emissão que é cantada, em cada canto que é emitido, vemos um verdadeiro levante de energias curadoras, um dorcéu de luzes infinitas que atingem a aura deste planeta e explode no infinito cosmo de Deus Pai Todo Poderoso. </w:t>
      </w:r>
    </w:p>
    <w:p>
      <w:pPr>
        <w:pStyle w:val="Normal"/>
        <w:rPr/>
      </w:pPr>
      <w:r>
        <w:rPr/>
        <w:t xml:space="preserve">Salve Deus! </w:t>
      </w:r>
    </w:p>
    <w:p>
      <w:pPr>
        <w:pStyle w:val="Normal"/>
        <w:rPr/>
      </w:pPr>
      <w:r>
        <w:rPr/>
        <w:t>José Fernando Betezek</w:t>
      </w:r>
    </w:p>
    <w:p>
      <w:pPr>
        <w:pStyle w:val="Normal"/>
        <w:rPr/>
      </w:pPr>
      <w:r>
        <w:rPr/>
        <w:t>06.07.2005.</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11:24:00Z</dcterms:created>
  <dc:creator>*</dc:creator>
  <dc:description/>
  <dc:language>en-US</dc:language>
  <cp:lastModifiedBy>*</cp:lastModifiedBy>
  <dcterms:modified xsi:type="dcterms:W3CDTF">2005-07-06T12:13:00Z</dcterms:modified>
  <cp:revision>5</cp:revision>
  <dc:subject/>
  <dc:title>CHAMADA ESPIRITUAL</dc:title>
</cp:coreProperties>
</file>