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PORTE ESPIRITUAL.</w:t>
      </w:r>
    </w:p>
    <w:p>
      <w:pPr>
        <w:pStyle w:val="Normal"/>
        <w:rPr/>
      </w:pPr>
      <w:r>
        <w:rPr/>
        <w:t xml:space="preserve">O transporte espiritual é quando o espírito sai do corpo com identificação própria e na sua individualidade mantém dentro do principio que foi jurado. Este transporte pode ser feito consciente ou inconsciente, as duas modalidades trazem um conforto para o espírito e para o físico. O transporte consciente é quando o médium consegue manter um estado de lucidez na sua deslocação, mantendo uma certa ligação com o corpo que fica em estado de sonolência, digamos adormecidos. Temos muitos casos de desdobramentos que são uma forma de sair do estado consciente e ficar no estado semi-espiritual. Este estado semiconsciência mantém o corpo em sintonia com a terra e mantém a sintonia com o espiritual. Duas forças distintas que agem em formas distintas, uma no estado vegetativo e a outra no emocional. Existe aí neste caso um perigo, pois não há uma forma segura de manter-se dentro de uma linha de responsabilidade, onde podem ocorrer acidentes até com morte. Quando se entra neste estado de semi, a pessoa perde a lucidez, não fica nem num plano e nem no outro. Já o transporte é mais seguro, ele invoca o físico a dormir, e o espírito sai com mais objetivo no seu deslocamento. Mas nem todos sabem para onde vão quando estão nesta fase, podem ser levados a muitos lugares onde sua mente esteja programada para ir. Pode ser de dia ou de noite, independente de onde esteja, pode ser viajando ou parado, a pessoa sente uma transformação no seu invólucro, a mente clareia os sentimentos e o espírito sente-se mais leve. Como se faz o desdobramento! Esta é uma fase que deve ser descoberta por todos os espiritualistas, pois a cada um difere os fatores que o levariam a entrar nesta estado in loco. Quando somos chamados pela força da grande morsa, nós nos envolvemos de energia e o deslocamento é feito. Mas isso vai de cada individuo. Então pela força do sol e da luz nós sentimos a necessidade de receber os fluídos da cura espiritual e esta cura se processa diretamente sobre o espírito deslocado, é onde as grandes curas são observadas. Quando uma pessoa precisa de uma cura espiritual seu corpo físico adoece, isso abre a porta da individualidade, ele baixa o padrão e assim o espírito se liberta das amarras do físico e recebe as forças do espaço. </w:t>
      </w:r>
    </w:p>
    <w:p>
      <w:pPr>
        <w:pStyle w:val="Normal"/>
        <w:rPr/>
      </w:pPr>
      <w:r>
        <w:rPr/>
        <w:t xml:space="preserve">Princesa Janaina, missionária que se preocupa com os filhos do amanhecer ensina que o melhor caminho é a confiança que se deve ter na hora de realizar este transporte, soltar seu coração e seus sentimentos, sentir, deixar que a porta se abra de dentro para fora. </w:t>
      </w:r>
    </w:p>
    <w:p>
      <w:pPr>
        <w:pStyle w:val="Normal"/>
        <w:rPr/>
      </w:pPr>
      <w:r>
        <w:rPr/>
        <w:t xml:space="preserve">Vivemos em dois planos, dois mundos que se unem pela força da gravidade espiritual, quando o espírito está reencarnado ele sofre a força de sua gravidade não deixando separar-se, é como a terra e sua gravidade, tudo que você joga para cima cai. O corpo físico tem a sua gravidade espiritual, o espírito fica preso as suas amarras e só sai quando consegue ter força antigravitacional, como uma nave que sai da órbita terrena com a força de propulsão. Assim somos nós, muitas vezes não temos esta força para desencadear esta propulsão. Quando o corpo adormece ele relaxa os cordões que unem estas duas forças, assim os dois liberam-se, o corpo descansa e o espírito sai em busca de energia. </w:t>
      </w:r>
    </w:p>
    <w:p>
      <w:pPr>
        <w:pStyle w:val="Normal"/>
        <w:rPr/>
      </w:pPr>
      <w:r>
        <w:rPr/>
        <w:t xml:space="preserve">Quando todos souberem estes valores pelas técnicas adquiridas no seu sacerdócio poderão antever os valores deste caminho. O mínimo é sentir-se maravilhado pela convivência fora da matéria. Quando o médium consegue estabelecer contato entre os dois estados, vegetativo e espiritual, consegue lembrar de todas as fases, trazendo para o físico as lembranças e assim vice versa. </w:t>
      </w:r>
    </w:p>
    <w:p>
      <w:pPr>
        <w:pStyle w:val="Normal"/>
        <w:rPr/>
      </w:pPr>
      <w:r>
        <w:rPr/>
        <w:t xml:space="preserve">Nós, através do transporte espiritual, conseguimos ir além fronteiras do intelecto imaginário e muitas vezes podemos até ser notado em outros lugares por pessoas que nos conhecem e sentem a vibração, distância e a saudade são grandes fatores de aproximação espiritual. </w:t>
      </w:r>
    </w:p>
    <w:p>
      <w:pPr>
        <w:pStyle w:val="Normal"/>
        <w:rPr/>
      </w:pPr>
      <w:r>
        <w:rPr/>
        <w:t>Não posso descrever como é feito o transporte espiritual, pois é uma coisa que acontece normalmente, basta ter o sentimento aguçado para descobrir sua porta de saída e entrada no campo nulo. Aqui temos uma força geradora e lá uma força anulada pela ausência de átomos, é diferente de tudo, é como se nada existisse. Geralmente quem possui este canal aberto já vem com ele dos planos espirituais, já trás milhares de anos dentro de sua individualidade, como no caso de Tia Neiva, ela sempre foi clarividente em toda sua vida, aqui e lá em cima.</w:t>
      </w:r>
    </w:p>
    <w:p>
      <w:pPr>
        <w:pStyle w:val="Normal"/>
        <w:rPr/>
      </w:pPr>
      <w:r>
        <w:rPr/>
        <w:t xml:space="preserve">O sacerdócio no avanço da individualização começa a abrir as portas para o recomeço de partidas em direção ao misterioso mundo dos espiritos, todos já começam a sentir os efeitos da transformação, inclusive está escrito em uma carta de Pai Seta Branca. </w:t>
      </w:r>
    </w:p>
    <w:p>
      <w:pPr>
        <w:pStyle w:val="Normal"/>
        <w:rPr/>
      </w:pPr>
      <w:r>
        <w:rPr/>
        <w:t>Espero que tenha conseguido explicar um pouco desta nossa jornada.</w:t>
      </w:r>
    </w:p>
    <w:p>
      <w:pPr>
        <w:pStyle w:val="Normal"/>
        <w:rPr/>
      </w:pPr>
      <w:r>
        <w:rPr/>
        <w:t>Salve Deus!</w:t>
      </w:r>
    </w:p>
    <w:p>
      <w:pPr>
        <w:pStyle w:val="Normal"/>
        <w:rPr/>
      </w:pPr>
      <w:r>
        <w:rPr/>
        <w:t>Adjunto Apurê.</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0:46:00Z</dcterms:created>
  <dc:creator>*</dc:creator>
  <dc:description/>
  <dc:language>en-US</dc:language>
  <cp:lastModifiedBy>*</cp:lastModifiedBy>
  <dcterms:modified xsi:type="dcterms:W3CDTF">2005-08-04T21:47:00Z</dcterms:modified>
  <cp:revision>6</cp:revision>
  <dc:subject/>
  <dc:title>TRANSPORTE ESPIRITUAL</dc:title>
</cp:coreProperties>
</file>