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EDIDO DE SOCORRO!</w:t>
      </w:r>
    </w:p>
    <w:p>
      <w:pPr>
        <w:pStyle w:val="Normal"/>
        <w:rPr/>
      </w:pPr>
      <w:r>
        <w:rPr/>
        <w:t>Salve Deus!</w:t>
      </w:r>
    </w:p>
    <w:p>
      <w:pPr>
        <w:pStyle w:val="Normal"/>
        <w:rPr/>
      </w:pPr>
      <w:r>
        <w:rPr/>
        <w:t>“</w:t>
      </w:r>
      <w:r>
        <w:rPr/>
        <w:t>Depois que eu morrer podem fazer o que quiserem”</w:t>
      </w:r>
    </w:p>
    <w:p>
      <w:pPr>
        <w:pStyle w:val="Normal"/>
        <w:rPr/>
      </w:pPr>
      <w:r>
        <w:rPr/>
        <w:t>A vida missionária nos leva ao encontro e desencontros neste mundo, somos jaguares que ainda estamos nos preparando para saber o certo e o errado. Não adianta dizer eu sou mestre sem conhecer os laços espirituais que seguram esta vida e sem saber os motivos que nos levam a desenvolver esta mediunidade. Sim nossos mentores espirituais nos desenvolvem no espírito, mas nossa carcaça só vai aprender com a prática deste conhecimento, e muitas vezes o mestre não consegue entender e fica na dúvida de como e porque.</w:t>
      </w:r>
    </w:p>
    <w:p>
      <w:pPr>
        <w:pStyle w:val="Normal"/>
        <w:rPr/>
      </w:pPr>
      <w:r>
        <w:rPr/>
        <w:t>Vejam que a cada dia as portas se abrem mais para nosso conhecimento, as portas da humildade, da tolerância e do amor. Estas três forças e três poderes nos fazem a convicção de saber nossa existência no caminho que escolhemos.</w:t>
      </w:r>
    </w:p>
    <w:p>
      <w:pPr>
        <w:pStyle w:val="Normal"/>
        <w:rPr/>
      </w:pPr>
      <w:r>
        <w:rPr/>
        <w:t>Estava, como dizemos, nos planos espirituais, aprendendo com a minha vida de espírito quando uma jovem me procurou dizendo que depois que ela morresse poderiam fazer o que quisesse, ela estava desenganada pelos médicos da terra e iria desencarnar em breve. Salve Deus!</w:t>
      </w:r>
    </w:p>
    <w:p>
      <w:pPr>
        <w:pStyle w:val="Normal"/>
        <w:rPr/>
      </w:pPr>
      <w:r>
        <w:rPr/>
        <w:t xml:space="preserve">Esta jovem vinda de Paranaíba, Piauí, ela morava com sua família, sua filha e um rapaz moreno, que ainda não tinham casado oficialmente. Não vou falar nomes para não comprometer este quadro que é muito triste pelo lado físico, mas muito bonito no espiritual. </w:t>
      </w:r>
    </w:p>
    <w:p>
      <w:pPr>
        <w:pStyle w:val="Normal"/>
        <w:rPr/>
      </w:pPr>
      <w:r>
        <w:rPr/>
        <w:t xml:space="preserve">Esta noite ela chegou aqui no meu cantinho, muito bonita, seus cabelos longos, bem preto e liso, seus olhos pretos, uma morena do tipo de uma cabocla. Ela era muito simpática, sorridente e cheia de seus encantos. Ela foi uma rainha muito feliz em uma encarnação e ainda trás consigo os traços de sua realeza. Mas era infeliz em alguns pontos, ela não conseguia se libertar de um desafeto que tivera em sua família, ela vivia com o remorso dentro de seu coração. Então ao desencarnar naquele reinado ela assumiu nesta vida o seu reencontro com aquele desafeto, só que ela pediu para vir assim, com deficiência física. Esta deficiência vai lhe custar sua vida, hoje ela tem trinta anos e nada mais do que isso, ela está em estado terminal, não pode ficar um segundo sem oxigênio. Caso ela retire-o morre por asfixia.  </w:t>
      </w:r>
    </w:p>
    <w:p>
      <w:pPr>
        <w:pStyle w:val="Normal"/>
        <w:rPr/>
      </w:pPr>
      <w:r>
        <w:rPr/>
        <w:t xml:space="preserve">Como é difícil entender a vida pelo lado físico, porque que ela tem que desencarnar, porque! Não nos compete julgar os desígnios de Deus, devemos saber que estamos no mesmo principio de juramento, assumimos compromissos perante o mundo de Deus e aqui na terra fazemos tudo errado, nos destruímos com os vícios da vaidade, das drogas e da falta de conhecimento. Vejam esta história, esta moça, está desenganada da medicina da terra, ela sabe que mais cedo ou mais tarde deverá partir daqui, o espírito se revolta e sai em busca de uma palavra amiga. Ela me encontrou aqui onde as razões se encontram fora das amarras deste planeta. </w:t>
      </w:r>
    </w:p>
    <w:p>
      <w:pPr>
        <w:pStyle w:val="Normal"/>
        <w:rPr/>
      </w:pPr>
      <w:r>
        <w:rPr/>
        <w:t xml:space="preserve">Eu na minha convicção de aprendiz ainda fico a observar os laços que nos ligam, olhando para esta moça, vi que a vida não é bem como a gente desejaria que fosse, vi também que a cada reencarnação o espírito cresce um ano de vida, ele vai se evoluindo a cada encarnação. Vamos dizer assim, são dezenove encarnações, seria dezenove anos de vida espiritual. Então o espírito na terra somando uma e outras encarnações ele chegaria aos quase dois mil anos de vida. Na programação espiritual ele deve voltar ainda jovem para reencontrar sua família de origem, é como se fosse uma viagem, um sonho, que no outro dia ele acordará cheio de lembranças e esperanças. </w:t>
      </w:r>
    </w:p>
    <w:p>
      <w:pPr>
        <w:pStyle w:val="Normal"/>
        <w:rPr/>
      </w:pPr>
      <w:r>
        <w:rPr/>
        <w:t xml:space="preserve">Como no caso desta mocinha, ela espiritualmente já está preparada para voltar a sua família espiritual, espero que não aconteça nada que venha impedir que ela seja feliz, caso aconteça algum episódio que a afaste de sua evolução, não poderá descer a terra e sim aguardar em algum lugar do canal vermelho o seu resgate. </w:t>
      </w:r>
    </w:p>
    <w:p>
      <w:pPr>
        <w:pStyle w:val="Normal"/>
        <w:rPr/>
      </w:pPr>
      <w:r>
        <w:rPr/>
        <w:t>O que eu vejo aqui nesta história é uma lição de vida, esta jovem desenganada pelos médicos da terra lutando para viver e outros lutando para morrer, como é difícil entender estas decisões, muitos entram pelo caminho do vicio, muitos se endividam por atos impensados, muitos vão de encontro ao destino mais cedo sem a responsabilidade de saber a verdade. Os mentores desta moça estão ao seu lado a preparando para sua passagem, ela tem uma mediunidade muito forte e muito bonita, sua transcendência com raízes européias e de realeza a fizeram muito feliz. Esta sua deficiência física é a sua evolução espiritual, ela está aqui na terra somente por este motivo, sua última passagem. Salve Deus!</w:t>
      </w:r>
    </w:p>
    <w:p>
      <w:pPr>
        <w:pStyle w:val="Normal"/>
        <w:rPr/>
      </w:pPr>
      <w:r>
        <w:rPr/>
        <w:t>Quando me encontrei com ela fora destas amarras me contou a sua jornada nos planos de Deus e sua maior felicidade foi ter dado luz a este espírito que tinha esta divida, esta criança, que chegou neste caminho. Vejam, mestres, ela estava sem nenhuma possibilidade de ter filhos, ela estava proibida pelos médicos da terra, não haveria como, mas Deus consentiu que isso fosse possível e assim nasceu o seu juramento. Este espírito que fora seu desafeto naquela encarnação do reinado, agora está aqui como sua filha e muito bonita, sem nenhuma deficiência física. Salve Deus!</w:t>
      </w:r>
    </w:p>
    <w:p>
      <w:pPr>
        <w:pStyle w:val="Normal"/>
        <w:rPr/>
      </w:pPr>
      <w:r>
        <w:rPr/>
        <w:t>Como Deus é bom e nos possibilita tantas realizações, tanta coisa que é desconhecida na terra pela ciência física, mas que pela ciência espiritual tudo é possível, tudo está sob suas bênçãos. A fé move montanhas e muda uma vida, mas no caso dela ela jurou que teria tantos anos de vida na terra, juramento é algo que não se muda, pois é assumido pela força da razão incondicional. Sua família vai começar a freqüentar o templo de Parnaíba, Piauí, e lá vai conhecer a doutrina de Jesus e Pai Seta Branca, esperamos que eles possam se aprofundar na vida missionária e seguir com os ensinamentos espirituais. Vejam que tudo acontece, pelo caminho dela sua família vai se reencontrar com suas origens espirituais através da missão do amanhecer.</w:t>
      </w:r>
    </w:p>
    <w:p>
      <w:pPr>
        <w:pStyle w:val="Normal"/>
        <w:rPr/>
      </w:pPr>
      <w:r>
        <w:rPr/>
        <w:t xml:space="preserve">Como diz nossa Mãe Koatay 108, o jaguar tem sua missão em dois planos, terra e espiritual, quando assume este compromisso ele registra sua jornada nas duas vidas, ele passa a viver fisicamente uma jornada e depois que adormece vai concretizar no espírito. Mas poucos são os que se lembram disso, poucos são os que trazem na sua consciência o que acontece do lado de lá, pois as forças imperam no seu destino cármico para que se cumpra seu destino, o seu juramento. Vai chegar o dia em que todos serão conscientes de tudo, nada será segredo, mas deverá em primeiro se preparar sem susto para este conhecimento. O que acontece neste plano invisível é tão repentino que muitas vezes você está só e no instante depois está acompanhado. Tudo é regido pelo pensamento, se pensar estar em algum lugar estará lá, se pensar que está na terra vai estar, pois o pensamento é o leme deste barco. </w:t>
      </w:r>
    </w:p>
    <w:p>
      <w:pPr>
        <w:pStyle w:val="Normal"/>
        <w:rPr/>
      </w:pPr>
      <w:r>
        <w:rPr/>
        <w:t>Aprender a dominar este pensamento é de suma importância, pois o espírito se transporta por ele e leva consigo tudo que tem em seu invólucro, ódio, amor, rancor, alegria e tristeza. Quando você está bem consigo mesmo e ao pensar em alguém este pensamento chega naquela pessoa e trás felicidade, quando você está sem fé, sem amor e triste, leva pensamentos negativos e entristecem aquela pessoa. Vejam como que funciona esta dádiva de Deus. Por isso devem aprender a serem felizes, esquecer as mesquinharias deste mundo, os sofrimentos, viver em harmonia interior, viver para Deus. Tudo vai se desenrolando e criando uma espécie de cinturão em volta de sua caminhada, seu cavaleiro e guia missionária ficarão eternamente gratos pela sua postura de um mestre conhecedor desta transformação. Viva feliz e todas as portas se abrirão para te receber.</w:t>
      </w:r>
    </w:p>
    <w:p>
      <w:pPr>
        <w:pStyle w:val="Normal"/>
        <w:rPr/>
      </w:pPr>
      <w:r>
        <w:rPr/>
        <w:t>Aqui recebo tantas vibrações, pensamentos de todos os lados, todos querendo conhecer minha missão, uns desacreditando e outros querendo aprender os mistérios deste caminho nos planos de Deus Pai Todo Poderoso.</w:t>
      </w:r>
    </w:p>
    <w:p>
      <w:pPr>
        <w:pStyle w:val="Normal"/>
        <w:rPr/>
      </w:pPr>
      <w:r>
        <w:rPr/>
        <w:t>A evolução é para todos um caminho de amor por si mesmo, não se esqueça que veio para aprender e não para escravizar sentimentos dos outros, veio para libertar e não ser prisioneiro, veio para amar e não para odiar.</w:t>
      </w:r>
    </w:p>
    <w:p>
      <w:pPr>
        <w:pStyle w:val="Normal"/>
        <w:rPr/>
      </w:pPr>
      <w:r>
        <w:rPr/>
        <w:t>Salve Deus!</w:t>
      </w:r>
    </w:p>
    <w:p>
      <w:pPr>
        <w:pStyle w:val="Normal"/>
        <w:rPr/>
      </w:pPr>
      <w:r>
        <w:rPr/>
        <w:t>José Fernando Betezek</w:t>
      </w:r>
    </w:p>
    <w:p>
      <w:pPr>
        <w:pStyle w:val="Normal"/>
        <w:rPr/>
      </w:pPr>
      <w:r>
        <w:rPr/>
        <w:t>Adjunto Apurê.</w:t>
      </w:r>
    </w:p>
    <w:p>
      <w:pPr>
        <w:pStyle w:val="Normal"/>
        <w:rPr/>
      </w:pPr>
      <w:r>
        <w:rPr/>
        <w:t>18.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1:28:00Z</dcterms:created>
  <dc:creator>*</dc:creator>
  <dc:description/>
  <dc:language>en-US</dc:language>
  <cp:lastModifiedBy>*</cp:lastModifiedBy>
  <dcterms:modified xsi:type="dcterms:W3CDTF">2005-07-18T12:34:00Z</dcterms:modified>
  <cp:revision>3</cp:revision>
  <dc:subject/>
  <dc:title>UM PEDIDO DE SOCORRO</dc:title>
</cp:coreProperties>
</file>