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7.</w:t>
      </w:r>
    </w:p>
    <w:p>
      <w:pPr>
        <w:pStyle w:val="Normal"/>
        <w:rPr/>
      </w:pPr>
      <w:r>
        <w:rPr/>
        <w:t>Salve Deus!</w:t>
      </w:r>
    </w:p>
    <w:p>
      <w:pPr>
        <w:pStyle w:val="Normal"/>
        <w:rPr/>
      </w:pPr>
      <w:r>
        <w:rPr/>
        <w:t>Acredite! Mais uma vez a mensagem do Pai veio confirmar o que está sendo escrito aqui nestas linhas. Um preparo na individualidade de todos os mestres do amanhecer, não é claro, querendo que sejam feitas todas as reparações dos erros cometidos, mas no aprendizado de como não se envolver mais nas mesquinharias desta vida.</w:t>
      </w:r>
    </w:p>
    <w:p>
      <w:pPr>
        <w:pStyle w:val="Normal"/>
        <w:rPr/>
      </w:pPr>
      <w:r>
        <w:rPr/>
        <w:t xml:space="preserve">Nas escolas planetárias, onde todos estão recebendo as novas ordens divinas, redistribuindo vosso sacerdócio, onde todos vão caminhar dentro de sua responsabilidade missionária, porque, meus irmãos, todos já são capazes de identificar os valores sentimentais, emocionais e figurativos. Foram anos de preparo, anos de muita dedicação ao sacerdócio, subindo e descendo, para então se concretizar o preparo de uma tribo de jaguares dominantes pela força e agora pelo amor incondicional. Quantos ainda não atingiram esta sublime mensagem pela falta do bom discernimento espiritual, quantos ainda vão ser consumidos pelo egoísmo sem dar oportunidade de reagir diante das provocações de um sistema materialista. É bom lembrar, rei ímpio, povo ímpio! </w:t>
      </w:r>
    </w:p>
    <w:p>
      <w:pPr>
        <w:pStyle w:val="Normal"/>
        <w:rPr/>
      </w:pPr>
      <w:r>
        <w:rPr/>
        <w:t>Não obstante tantas coisas vividas neste singular evangelho redivivo nos anos que já são o passado de todos, ainda, temos o renascer da esperança na árdua estrada que nos levara a mundos futuristas, tudo pelo amor de um Pai abnegado mensageiro de Jesus.</w:t>
      </w:r>
    </w:p>
    <w:p>
      <w:pPr>
        <w:pStyle w:val="Normal"/>
        <w:rPr/>
      </w:pPr>
      <w:r>
        <w:rPr/>
        <w:t>Nestas longas jornadas de viagens através da passagem astral, onde só pode chegar através da inconsciência total, de sonos profundos, sem uma noção do certo e errados, nos dirigimos à mesa redonda, onde posta está o sentimento abundante de misericórdia pelas nossas eternas noites de vigília ante os incrédulos padrões científicos da materialização abstrata de corpos sem alma e sem conhecer sua identificação geradora.</w:t>
      </w:r>
    </w:p>
    <w:p>
      <w:pPr>
        <w:pStyle w:val="Normal"/>
        <w:rPr/>
      </w:pPr>
      <w:r>
        <w:rPr/>
        <w:t>Ainda, neste triangulo divino, um aponta para terra e outro sobe, não podemos exaltar que singrando os mares os ventos fazem soprar as ferraduras e como uma mensagem paralisante o homem fica inerte diante da força desconhecida. Sim, lá onde deságua as lagrimas divina, onde ecoa o canto da sereia, que faz arrepiar os espinhos surge entre as nuvens como espasmos clarões um som ensurdecedor percorrendo os ouvidos maliciosos em sinal de respeito como uma chamada à presença do altar.</w:t>
      </w:r>
    </w:p>
    <w:p>
      <w:pPr>
        <w:pStyle w:val="Normal"/>
        <w:rPr/>
      </w:pPr>
      <w:r>
        <w:rPr/>
        <w:t xml:space="preserve">Estamos aqui, estamos lá! Estamos em dois paralelos divididos somente pela linha imaginária do esquecimento momentâneo que um dia tudo escureceu e agora começa o lampejo da abertura do sinal dos tempos. Vamos sintonizar e abrir nossa freqüência ao máximo, deixar chegar os visitantes de uma nova era que se aproximam sem ter medo da felicidade do reencontro caseiro, nas paragens do anonimato eles cantam as melodias que enfeitam os altares de sua seara. Conduza esta presença a sua mesa e convide ela para partilhar o pedaço de pão que endureceu pelo tempo, usufrua a liberdade mental e desapegue-se de sua infância e construa sua adolescência na base de um ancião preparado para uma longa viagem de volta aos preceitos religiosos. </w:t>
      </w:r>
    </w:p>
    <w:p>
      <w:pPr>
        <w:pStyle w:val="Normal"/>
        <w:rPr/>
      </w:pPr>
      <w:r>
        <w:rPr/>
        <w:t xml:space="preserve">Quem nós somos! Terráqueos cheios de máculas guardadas a sete chaves que na longa partida esqueceu de pedir permissão ao supremo para se conduzir a este sol que ilumina este universo. Idas e vindas ceifando a grama e escravizando pensamentos destruindo a esperança pela imposição de princípios desajustados. </w:t>
      </w:r>
    </w:p>
    <w:p>
      <w:pPr>
        <w:pStyle w:val="Normal"/>
        <w:rPr/>
      </w:pPr>
      <w:r>
        <w:rPr/>
        <w:t xml:space="preserve">Agora chegou a hora, chegou o momento de tudo se clarear e dividir os mesmos conhecimentos, não pela autoridade, mas pela precisão de saber se conduzir e olhar para trás e não ver mais sofrimento nem dor daqueles que tombaram pelo abuso do poder, nosso poder. Acreditem! É hora de falar a verdade e de seus ouvidos escutarem os chamados de mundos afins, como fossem ondas que se perderam no espaço deserto. </w:t>
      </w:r>
    </w:p>
    <w:p>
      <w:pPr>
        <w:pStyle w:val="Normal"/>
        <w:rPr/>
      </w:pPr>
      <w:r>
        <w:rPr/>
        <w:t>Aquele que não tiver tempo para ouvir aqui será levado para ouvir lá em cima, por isso não castiguem os desafortunados que não sabem ainda encontrar a porta semi-aberta, ela não abre para todos e está ainda escondida dos interesses sociais.</w:t>
      </w:r>
    </w:p>
    <w:p>
      <w:pPr>
        <w:pStyle w:val="Normal"/>
        <w:rPr/>
      </w:pPr>
      <w:r>
        <w:rPr/>
        <w:t>Ajoelhem-se! Seus pés ainda pisam de forma errada este solo sagrado e sujam de sangue a terra santa prometida aos Hebreus e a muitos que desaparecem em meio ao tumultuo da violência sem fim, exagerada pela falta de conhecimento, Deus é amor e não ódio. Ala! Senhor desta terra que foi amaldiçoada pelo sangue derramado de cada cidadão que defendia seus costumes, a cada morte mais um castigo, até que um dia todos sumam com sua maldade e sejam consumidos no fogo eterno. Ala! Sejam benditos os homens de boa vontade que desejam a paz e não a guerra violenta sem precedentes em defesa de uma terra que a ninguém pertence. Ala! Senhor! Ala! Deus Pai todo Poderoso, Jesus!</w:t>
      </w:r>
    </w:p>
    <w:p>
      <w:pPr>
        <w:pStyle w:val="Normal"/>
        <w:rPr/>
      </w:pPr>
      <w:r>
        <w:rPr/>
        <w:t>Na forma de andarilho o homem percorreu os continentes derramando a água da fonte da vida, preparou novas terras e transferiu para vários lugares os que tinham fome e sede de justiça. Enclausurou os temidos senhores da guerra e afastou-os da liberdade da luz, isso para que nada empeça o descortinar de uma nova era, o renascer da fé em todas as crenças no mundo.</w:t>
      </w:r>
    </w:p>
    <w:p>
      <w:pPr>
        <w:pStyle w:val="Normal"/>
        <w:rPr/>
      </w:pPr>
      <w:r>
        <w:rPr/>
        <w:t xml:space="preserve">Preparam-se os Anjos para soarem sua última trombeta, ela soara tão alto que vai abalar o cósmico como fosse uma onda sísmica acordando os mortos vivos em suas catacumbas, preparando-os para ouvir a mensagem derradeira, é hora de voltar para Deus. </w:t>
      </w:r>
    </w:p>
    <w:p>
      <w:pPr>
        <w:pStyle w:val="Normal"/>
        <w:rPr/>
      </w:pPr>
      <w:r>
        <w:rPr/>
        <w:t xml:space="preserve">Tudo irá mudar, dias serão noites e noites serão dias, eternos movimentos do embalar na canção de ninar de uma mãe que perde seu filho, mas que ganha um homem forte e espiritualizado no fechamento do ciclo evolutivo. Este mesmo ciclo que começou a dois mil anos fecha-se com advinda do mensageiro do espaço, ninguém saberá a hora, nem o dia, nem onde ele vai estar. Aqui, ali ou lá. </w:t>
      </w:r>
    </w:p>
    <w:p>
      <w:pPr>
        <w:pStyle w:val="Normal"/>
        <w:rPr/>
      </w:pPr>
      <w:r>
        <w:rPr/>
        <w:t>Assim fechamos esta carta com a força do Grande Simiromba de Deus, Pai Seta Branca, a esperança que conquistamos neste difícil caminhar do Jaguar em direção ao futuro planeta mãe.</w:t>
      </w:r>
    </w:p>
    <w:p>
      <w:pPr>
        <w:pStyle w:val="Normal"/>
        <w:rPr/>
      </w:pPr>
      <w:r>
        <w:rPr/>
        <w:t>Salve Deus!</w:t>
      </w:r>
    </w:p>
    <w:p>
      <w:pPr>
        <w:pStyle w:val="Normal"/>
        <w:rPr/>
      </w:pPr>
      <w:r>
        <w:rPr/>
        <w:t>06.0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52:00Z</dcterms:created>
  <dc:creator>*</dc:creator>
  <dc:description/>
  <dc:language>en-US</dc:language>
  <cp:lastModifiedBy>*</cp:lastModifiedBy>
  <dcterms:modified xsi:type="dcterms:W3CDTF">2005-01-06T15:34:00Z</dcterms:modified>
  <cp:revision>11</cp:revision>
  <dc:subject/>
  <dc:title>NA CONTRA MÃO DAS FORÇAS</dc:title>
</cp:coreProperties>
</file>