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DENTIFICAÇÃO ESPIRITUAL</w:t>
      </w:r>
    </w:p>
    <w:p>
      <w:pPr>
        <w:pStyle w:val="Normal"/>
        <w:rPr/>
      </w:pPr>
      <w:r>
        <w:rPr/>
        <w:t>A doutrina cresceu, ela evoluiu. Milhares de pessoas estão fazendo parte e outros milhares estão começando a caminhar. Temos hoje no vale em todo o Brasil centenas de Vales espalhados por quase todos os municípios. O que está nos faltando é somente nossa identificação de quem é quem nesta jornada.</w:t>
      </w:r>
    </w:p>
    <w:p>
      <w:pPr>
        <w:pStyle w:val="Normal"/>
        <w:rPr/>
      </w:pPr>
      <w:r>
        <w:rPr/>
        <w:t>A minha sugestão, que vi através do mundo espiritual, que todos tenham sua marca que identifique sua missão aqui na terra, um sinal, um código, assim outros irmãos poderão reconhecer uns aos outros sem que precisem estar de uniformes ou praticando a caridade.</w:t>
      </w:r>
    </w:p>
    <w:p>
      <w:pPr>
        <w:pStyle w:val="Normal"/>
        <w:rPr/>
      </w:pPr>
      <w:r>
        <w:rPr/>
        <w:t xml:space="preserve">O nosso sinal como vi seria estes dois símbolos, sinal de divisão ( </w:t>
      </w:r>
      <w:r>
        <w:rPr>
          <w:rFonts w:eastAsia="Symbol" w:cs="Symbol" w:ascii="Symbol" w:hAnsi="Symbol"/>
          <w:sz w:val="36"/>
        </w:rPr>
        <w:t></w:t>
      </w:r>
      <w:r>
        <w:rPr/>
        <w:t xml:space="preserve"> doutrinador) e sinal de multiplicação ( X apará). Eles devem ser colocados em algum lugar de suas assinaturas que identifique você como sendo mestre do Vale do Amanhecer. Vamos começar a tomar uma nova jornada de reconhecimento através destas marcas que serão assumidas nas vossas vidas, nos vossos dia-a-dia, nas assinaturas de cheques e contratos, qualquer que seja o compromisso. Claro que outros sinais vão aparecer, alguns broches com estes símbolos poderão ser colocados na lapela de paletós, casacos e vestidos. Nossa identificação individual, assim todos que tem o compromisso espiritual poderão se encontrar aqui e em outros lugares, se reconhecerem.</w:t>
      </w:r>
    </w:p>
    <w:p>
      <w:pPr>
        <w:pStyle w:val="Normal"/>
        <w:rPr/>
      </w:pPr>
      <w:r>
        <w:rPr/>
        <w:t>Vamos começar a implantar esta nova fase de individualização do mestre jaguar, vamos divulgar esta sugestão, mas isso é somente uma sugestão, quero que seja discutido no fórum do vale sobre este assunto, vamos fazer uma abordagem geral.</w:t>
      </w:r>
    </w:p>
    <w:p>
      <w:pPr>
        <w:pStyle w:val="Normal"/>
        <w:rPr/>
      </w:pPr>
      <w:r>
        <w:rPr/>
        <w:t>Entre no fórum do vale e lá estará postado esta sugestão, discuta com seus irmãos.</w:t>
      </w:r>
    </w:p>
    <w:p>
      <w:pPr>
        <w:pStyle w:val="Normal"/>
        <w:rPr/>
      </w:pPr>
      <w:r>
        <w:rPr/>
        <w:t>Adjunto Apurê.</w:t>
      </w:r>
    </w:p>
    <w:p>
      <w:pPr>
        <w:pStyle w:val="Normal"/>
        <w:rPr/>
      </w:pPr>
      <w:r>
        <w:rPr/>
        <w:t>08.08.2005.</w:t>
      </w:r>
    </w:p>
    <w:p>
      <w:pPr>
        <w:pStyle w:val="Normal"/>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3:59:00Z</dcterms:created>
  <dc:creator>*</dc:creator>
  <dc:description/>
  <dc:language>en-US</dc:language>
  <cp:lastModifiedBy>*</cp:lastModifiedBy>
  <dcterms:modified xsi:type="dcterms:W3CDTF">2005-08-08T14:24:00Z</dcterms:modified>
  <cp:revision>2</cp:revision>
  <dc:subject/>
  <dc:title>IDENTIFICAÇÃO ESPIRITUAL</dc:title>
</cp:coreProperties>
</file>