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ENSAGEIRO DA ÚLTIMA HORA...!</w:t>
      </w:r>
    </w:p>
    <w:p>
      <w:pPr>
        <w:pStyle w:val="Normal"/>
        <w:rPr/>
      </w:pPr>
      <w:r>
        <w:rPr/>
        <w:t>Salve Deus!</w:t>
      </w:r>
    </w:p>
    <w:p>
      <w:pPr>
        <w:pStyle w:val="Normal"/>
        <w:rPr/>
      </w:pPr>
      <w:r>
        <w:rPr/>
        <w:t xml:space="preserve">Na maioria das perguntas que se levantam no poente e permanecem no ar em busca de explicação e uma resposta plausível é que o mensageiro se propôs a descer e colocar uma afirmação de última hora a pedido das forças do bem. Nem sempre é aquilo que pensamos ser e poderá ser o que não esperamos, pois é, meu irmão, a força do sol e da lua se fez desabrochar aqui neste pequenino conga de Pai João, o sol raiou com seu esplendor e a lua derramou seus eflúvios prateados na conjunção dos planetas em direção a nossa individualidade. Muita coisa acontece diante dos olhos físicos sem que os mundos espirituais sejam ouvidos na sua forma certa de esclarecer a clarividência esquecida. Nossa divina força Koatay 108 desceu, ela está sentada neste banquinho de palha, como fosse uma humilde demonstração de como devemos agir e ser, nada de orgulho, nem fanatismo, somente a certeza de que seja tomado o caminho certo, o caminho da fé. Eu fico aqui a sua mercê, pois como seu filho de missão tenho a obrigação de ouvi-la e esclarecer aos demais membros desta comunidade sobre fatos de suma importância na concretização dos anseios de uma missão séria e exemplar, pois ela é a única responsável pelos desígnios de cada um de nós. Ela muitas vezes é mãe e muitas vezes ela é a lei, ela troca a rosa pela espada e sai em defesa de seu povo, mas quando o povo não a escuta mais ela usa sua espada. O principio de tudo, meus irmãos, é que ninguém escuta a voz de Deus, o perigo ronda na noite e agora, também, ronda o dia, nada de fazer deste aledá uma escravidão dos sentimentos dos que choram sem saber quando vão receber o manjar servido pelos Ministros e Cavaleiros. Os Cavaleiros estão de prontidão, honra e guarda, para levar a missão até o último estágio de evolução, a pedido de nossa mãe, eles não irão admitir nada que venha manchar o sacerdócio de nosso Pai Seta Branca perante Jesus. </w:t>
      </w:r>
    </w:p>
    <w:p>
      <w:pPr>
        <w:pStyle w:val="Normal"/>
        <w:rPr/>
      </w:pPr>
      <w:r>
        <w:rPr/>
      </w:r>
    </w:p>
    <w:p>
      <w:pPr>
        <w:pStyle w:val="Normal"/>
        <w:rPr/>
      </w:pPr>
      <w:r>
        <w:rPr/>
        <w:t>_Salve Deus! Louvado Seja Nosso Senhor Jesus Cristo! Salve Deus! Meu Filho! Salve Deus! Nada meu filho mudará os desígnios desta missão, nada, meu filho! Eu como mãe assumi esta responsabilidade e somente eu, meu filho, poderei decidir junto com Pai Seta Branca o que é melhor para este povo. Não se preocupe, meu filho, como estou aqui junto com você nesta bendita hora em que entreguei os meus olhos a Jesus a bem da verdade estou vendo tudo, meu filho, tudo, tudo mesmo, nada que façam está escondido dos meus olhos. Eu sou a mãe em Cristo e ainda sou a mãe destes filhos que se propuseram caminhar comigo. Os Cavaleiros vieram pela minha ordem tomar conta deste sacerdócio e arrumar a casa, nada farão sem o consentimento de Deus, este sacerdócio, meu filho, é o Cristo Vivo, é a suprema força individualizada em cada ser, é a presença de Cristo em cada coração. Como digo agora meu filho, Cristo não pode descer novamente em verdade nesta terra, então ele consagrou sua força no sol interior de cada missionário esperando que seja feita a sua vontade de evolução acima de tudo. Nada de usar de violência nos seus propósitos usem o amor para aceitar como é o destino de cada espírito, como eu, meu filho, amei a todos sem mágoas nem ressentimentos.</w:t>
      </w:r>
    </w:p>
    <w:p>
      <w:pPr>
        <w:pStyle w:val="Normal"/>
        <w:rPr/>
      </w:pPr>
      <w:r>
        <w:rPr/>
        <w:t>Não é hora de escravizar sentimentos, mas sim de libertar os valores espirituais.</w:t>
      </w:r>
    </w:p>
    <w:p>
      <w:pPr>
        <w:pStyle w:val="Normal"/>
        <w:rPr/>
      </w:pPr>
      <w:r>
        <w:rPr/>
        <w:t>Estou aqui, meu filho, neste pequenino templo, de pau-a-pique como você mesmo fala, meu filho, mas aqui é tão bonito, é tão puro, aqui existe meu filho o amor, por isso meu filho que estou aqui, designando uma assistência direta do comando superior aos demais templos do amanhecer, viu meu filho, Salve Deus! Não se preocupe, meu filho, muita coisa está mudando sem que ninguém veja, pois as mudanças estão ocorrendo no invisível de cada ser, quando elas aparecerem ao sol e a lua, meu filho, os Anjos do Senhor descerão coroando este universo e este planeta. Salve Deus! Vou subir meu filho! Salve Deus!</w:t>
      </w:r>
    </w:p>
    <w:p>
      <w:pPr>
        <w:pStyle w:val="Normal"/>
        <w:rPr/>
      </w:pPr>
      <w:r>
        <w:rPr/>
      </w:r>
    </w:p>
    <w:p>
      <w:pPr>
        <w:pStyle w:val="Normal"/>
        <w:rPr/>
      </w:pPr>
      <w:r>
        <w:rPr/>
        <w:t>Assim, meus irmãos, os mundos sob o julgo de nossos olhos nunca será o mesmo, pois de cada um será cobrado sua parcela de honestidade e exemplo como missionário de Cristo nesta terra. Seus Cavaleiros e Guias Missionárias estão de prontidão a cada movimento no descortinar desta missão na abertura dos portais da nova era. Como diz o nosso Pai, seja honesto contigo mesmo, não é assim mesmo. Vamos trilhar o caminho do bem, vamos nos unir em verdade, somos todos filhos de um único Pai que ergue a bandeira do Mestre Jesus em nosso favor, ele espera o mínimo de cada um na sua eterna caminhada além fronteiras para nos encontrar e ensinar o caminho da verdade e da vida, o caminho que nos leva até Deus.</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0:49:00Z</dcterms:created>
  <dc:creator>*</dc:creator>
  <dc:description/>
  <dc:language>en-US</dc:language>
  <cp:lastModifiedBy>*</cp:lastModifiedBy>
  <dcterms:modified xsi:type="dcterms:W3CDTF">2005-02-20T11:47:00Z</dcterms:modified>
  <cp:revision>8</cp:revision>
  <dc:subject/>
  <dc:title>O MENSAGEIRO DA ÚLTIMA HORA</dc:title>
</cp:coreProperties>
</file>