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ve Deus, Fernando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, com muito prazer que retorno "nossas conversas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ive ausente por esse período, devido a inúmeros afazeres. Acredito que compreend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, por isso, tenho deixado de acompanhar os seus importantes e-mails, contando suas experiências. Tenho copiado-os e repassado a outros irmãos do nosso templo de Campo Grande ( Templo Perládio 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 claro, que nem todos podem ler... o reino da incompreensão é vasto, não é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 "velhos veteranos" daqui, ( do tempo do Donato ainda ) teimam em não acompannhar as evoluções e exercitar a sua mediunidade de forma robotizada. Enfim, vamos à luta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staria muito de ir aí. Tenha a certeza de que, logo que puder, estarei a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ro de saudades da Tia...Lamento tanto não ter lhe dado o carinho devido enquanto convivemos juntos e não ter podido acompanhar os últimos tempos dela na Ter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u tentar, em alguns capítulos contar-lhe a minha histór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 1971, recém casado e morando em Brasília, resolvi conhecer o Va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verdade, não tinha problemas que pudesse dizer que fui conduzido pela dor. Apenas pela curiosidade. Sempre gostei de conhecer seitas e religiões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doe-me, Fernan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ha conexão esta caindo e devo continuar o e-mail anteri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m, lá chegando encontrei o "seu" Mário que, por coincidência foi amigo do meu pai, quando exercia o cargo de relaçoes públicas da UNB e meu pai sempre fora jornalis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rio Sassi tratou-me como a um filho e, com sua maneira simples de falar sobre o complicado atraiu-me à Doutrin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o lhe pergunte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mo se entra para esse "negócio"??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 riu e pediu-me que fosse no próximo domingo , às 10 horas para a seleção e início do desenvolvimen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í nasceu um humilde doutrinador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i caminhando em minha jornada sem preocupar-me em olhar para os lados ( digo isso porque tenho enorme dificuldade em lembrar de nome daquela época, apenas os que mais convivi e marcaram-me com suas presenças ). Batista, Nestor, Michel e tantos outr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a coisa, lembro-me bem. Raul ( o capitão ) era muito distante...em poucas solenidades compareceu. Gilberto..id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nca imaginaria-os no comando da missã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nto ao Donato...lembro-me muito bem da sua figura discreta e sem participação nenhuma das "coisas do Vale". Sempre ao lado da Tia, em posição de afastamento dos que tentavam se aproximar dela. ( proteção, é claro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mais imaginaria-o "carregando tantos templos em suas costas...como acabou acontecen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m, voltemos a mi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quela época, não tínhamos nenhum tipo de literatura e, as únicas coisas escritas contavam dos tres primeiros livros escritos pelo Mari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os andavam de branquinho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 belo dia, a Tia pediu-me que comparecesse à noite, no templo, para que eu fizesse a minha iniciaçã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 sei como, apareceu-me um colete e vi-me ante a presença da Tia em uma quartinho que havia ( um girau ) no centro do velho templo de madei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m, nasceu um pequeno iniciado que nem sabia o que esta acontecendo ( uma delícia, penso hoje 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 belo dia, apareceu o Mário com o novo uniforme de Mest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inuando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Mario apareceu circulando com o seu uniforme de mestre ( camisa preta e calça marron) muito constrangido... Eu, fui um dos que falo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ão ponho essa roupa esquisita, de geito nenhum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cos dias após, lá estava eu com o traje de mestre e a Tia dizendo-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ocê é Mestre Sol Evangélico ( é mesmo?????? pensei...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sa época, estávamos em plena construção do novo Templo e da estrel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gente nem sabia o que iria acontecer alí....Não parávamos de atender a imensa multidão que acorria ao templo. De segunda a segunda lá estava e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 horas em que não haviam trabalhos no templo, ficava sentado no sofázão da Tia ( uma beleza ) ouvindo as verdadeiras aulas ministradas com a prática. Ficava ouvindo suas histórias, extasia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vezes, alternava meu tempo no escritório do Mario, aprendendo tudo o que podia sobre a finalidade da nossa doutrina, os objetivos e os métod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quele tempo, os trabalhos que hoje existem, em sua maioria, eram realizados pela Tia. Nós chamavamos de "magia "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o, a Tia pediu-nos que fizessemos as capas...( foi horripilante pensar que eu iria vestir a capa do "conde drácula 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ia explicou e eu aceite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do para que pudessemos realizar a inauguração da estrela, na madrugada do dia primeiro de maio......Foi maravilhos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certo que, naquele tempo, já haviam as fofocas e as divergências com os irmãos. Até mesmo a Tia não estava a salvo das fofoc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inuando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 1976 tive que mudar-me para Belo Horizo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i um sufoco imaginar que estaria longe do Vale. Até então, o único templo externo que havia, era o de Unaí Cheguei a ir em sua inauguração, em comitiva formada pela Tia, em uma tarde de domin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todos os efeitos, falava-se que nunca haveriam templos extern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i para BH e, aí, começou a minha saga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ha esposa, na época, foi uma grande apará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ma hora para outra passou a desacretitar na doutrina e na propria T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saram-se alguns anos e separei-me dela quando achei que chegou a ho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diversas vezes havia comentado a minha intenção de separação com a Tia e ela me pedia para aguardar mais um pouc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mpre acompanhado do meu uniforme, tentava manter contato individual com a corrente. Sempre sentindo a necessidade de exercitar, físicamente, a minha mediunidad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Vivi alguns anos tentando manter-me dentro dos principios doutrinari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nca mais consegui ir ao Vale, em Brasíl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as as pessoas que conhecia e que poderiam dar-me noticias....ou sairam da corrente ou sumiram, simplesm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ocasião do falecimento da Tia, somente tive noticias (poucas ) pelos jornai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rta feita, chegou-me as mãos um livro sobre personalidades de Brasilia e, entre elas estava o meu pai. Quando iniciei a leitura, deparei-me com a pequena cronica sobre o Mario e, para surpresa minha estava casado novamente e residindo fora do Vale. Fiquei pasmo. Era uma situação que jamais poderia imagina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ltando a necessidade de "trabalhar" devo lhe dizer que, dirigi-me a alguns centros kardecistas, pedi permissão aos respectivos presidentes ( BH, Varginha, Itajubá e outros ) para que eu pudesse doutrinar em uma mesa kardecista sem abandonar a minha Corrente Espiritualista Cristã Vale do Amanhec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lizmente, assim pude trabalhar doutrinando. Era um pouco esquisito ver um cara invocando obatala para fazer a entrega. Porém, como a maioria dos centros possui videntes, eles puderam "doutrinar " os demais membros contrariados com a explicação de quem estava comigo e, com isso, acabaria trazendo benefícios para o centro em questão. Como aconteceu em muitos, pude contribuir com a atualização kardecista e, ao mesmo tempo, trazer novas questões para discussão dentro desses centr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nte todos esses anos que se passaram entre a minha saída de Brasilia para BH a minha vinda para Campo Grande passaram-se cerca de 28 anos e, nesse tempo, cheguei a ir a Brasilia 24 vezes e nunca consegui ir ao Vale. Muito menos ter notici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o sou pessoa de pesquisa, chegou a ser estranho o fato de jamais conseguir acesso em sites relacionado ao Vale. Muito menos este que você tão bem administ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s bem, vim para CG, casei-me com uma pessoa católica, psicóloga, com mestrado em saúde coletiva e diversas especializações  ( inclusive hipnose ) que entendeu a minha doutrina por relatos meus. Já havia um ano que estava trabalhando em um centro kardecista quando, uma senhora presente achou estranha a minha forma de trabalhar e, ao ouvir a explicação disse-me que havia um tal de Vale em Campo Grande mas, não sabia dizer ond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ia em que a referida senhora falou-me, levei, ainda, um mes para localizar o Vale de Campo Grande. Para tanto, consegui abrir o seu site e localizar tu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guei ao Templo e quase cai duro de decepção e estranheza com aqueles uniformes cheios de pinduricalhos...um pessoal estranho, tristes mesmo. Uma situação tão estranha que a minha mulher, que nunca conheceu o Vale chegou a achar que eu não voltar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u não conseguia entender as modificações que, a meu ver, não foram devidamente assimiladas pelo povo que eu estava vendo na minha fr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residente Ataíde entrou em contato com Brasilia e os Devas lhe forneceram minha fich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o dizer-lhe que mantive o meu uniforme completo, devidamente guardado até o dia primeiro de janeiro de 2000, quando minha casa foi invadia por uma enchente ( Itajubá/MG ) e pedi tudo, até a minha identidade mediúnica assinada pela Tia que eu conservara comi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minha surpresa, a Tia havia feito minhas reclassificações sem que eu tivesse participado, fisicamente, de nenhuma. Eu era o tal de Centurião...e outros títulos mai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 daí??? O que eu faria com isso? Para que isso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u Deus!!!!! Foram tantas indagações...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i muito doloroso para mim observar a vaidade instalada. Observar que os mestres ( em sua maioria ) ostentavam os seus "pinduricalhos" como forma de vaidade e não de simbolos de responsabilidade. Pude ver o misticismo e tabus instalados com muitos "mistérios" que a nossa doutrina não possu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fim foi uma batalha interna para mi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ornei ao lugar e resolvi assumir minhas missões junto ao Templo Perládio, entre elas, a de continuar o trabalho do Mario, no que se refere a informação e evangelizaçã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isas incríveis aconteceram a partir daí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rca de um mes após colocar meu uniforme ( com os pinduricalhos ) tive que ir a Brasília e, com isso, visitar o Vale, acompanhado do Dorival ( responsável por nosso templo, em Brasilia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Depois disso, minha esposa, de repente, se viu em desenvolvimento e já esta fazendo o curso de centuria. Ela é Darm Oxinto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ive aoportunidade de ir a Brasilia, a serviço e ela também... Ambos pudemos visitar o Vale e tive a oportunidade de mostrar-lhe aminha historia in-loc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o após, ela foi novamente a serviço e visitou o Vale novam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rapidez com que ela vem assimilando conhecimentos é espantosa. Seus e-mails muito tem contribuido para explicar diversas situações que vem acontecendo conosco. Situações que nos diferenciam do que estamos vendo a nossa volta. Com isso, sentimo-nos fundamentados e amparad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nte todos os anos que passei longe, dediquei-me ao estudo e pesquisa da ufologia ( tanto a científica quanto a mistica ) devido ao conhecimento que assimilei com o Mario e a Tia. A nossa historia e os nossos objetivos relativos a transição planetár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Esta muito difícil mostrar aos nossos irmãos que a doutrina não foi criada para servir nos tronos, mesas e curas, somente. Com trabalhos robotizados e rituais com visuais folclóricos. Esta difícil colocar em muitas mentes que somos jaguares 24 horas e não apenas nos templos. Esta dificil divulgar as informações sem restrições. Enfim, não esta fáci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m, acho que consegui remir uma imensa historia por longa que lhe pareç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ou a sua disposição para qualquer pergunta que porventura queira fazer-m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radeço-lhe a atenção e, deseje-me boa sort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 grande abraço para você com os desejos que nossa Mãe o provenha com todas as forças necessárias para a divulgação da verdad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co Aurélio Luz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1:45:00Z</dcterms:created>
  <dc:creator>*</dc:creator>
  <dc:description/>
  <dc:language>en-US</dc:language>
  <cp:lastModifiedBy>*</cp:lastModifiedBy>
  <dcterms:modified xsi:type="dcterms:W3CDTF">2005-03-06T11:46:00Z</dcterms:modified>
  <cp:revision>1</cp:revision>
  <dc:subject/>
  <dc:title>Salve Deus, Fernando</dc:title>
</cp:coreProperties>
</file>