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GAMENTO! SENTENÇA...!</w:t>
      </w:r>
    </w:p>
    <w:p>
      <w:pPr>
        <w:pStyle w:val="Normal"/>
        <w:rPr/>
      </w:pPr>
      <w:r>
        <w:rPr/>
        <w:t>Salve Deus!</w:t>
      </w:r>
    </w:p>
    <w:p>
      <w:pPr>
        <w:pStyle w:val="Normal"/>
        <w:rPr/>
      </w:pPr>
      <w:r>
        <w:rPr/>
        <w:t>Depois de alguns dias passando por uma febre de mais de 40 graus, entre delírios de frio e deslocamentos súbitos, nosso físico vai se acostumando e assim vamos podendo manter uma razão nesta enfermidade. Era um enorme tribunal, mas precisamente na Judéia, os homens que estavam naquele recinto todos vestiam roupas pretas, um pequeno chapeuzinho, que não sei o nome, na sua cabeça, barbas compridas, algumas vermelhas e outras mais ralas. O réu era um homem que cometera a morte contra sua própria filha, ele a matara por não admitir que ela tivesse um romance com um rapaz de fora desta ideologia. Mas como barrar um amor de verdade, como interromper um reencontro de almas afins, somente com a morte. Ele no desespero de não querer este namoro, pois os dois se encontravam numa mesquita escondida dos olhos da família, amigos e demais pessoas. Mas este senhor sempre desconfiado com as atitudes de sua filha foi atrás e pegou os dois conversando, somente conversando. Foi um baque para o pai que entrou em pânico e arrancou sua filha de lá a puxando pelos cabelos, gritando e batendo nela com uma espécie de chicote de couro como fosse um rabo de tatu. Naquele dia ele bateu tanto nesta moça de nome Lourdes, que ela desfaleceu na frente da casa, ele a deixou ali, recolhendo-se para seu interior. A moça desfalecida entrou em convulsão e depois de algumas horas acabou morrendo sem nenhuma assistência. O pai foi preso pela polícia e agora depois de alguns anos ele está sendo julgado. Mas o pai que matou sua filha estava tão deprimido que a idéia dele era morrer, morrer e morrer, pela vergonha que passara. No dia do julgamento onde estavam os homens, rabinos e outros religiosos, pessoas da sociedade judaica, ninguém poderia imaginar o inesperado, o homem morreu ali, uma parada cardíaca, ele foi socorrido, mas já era tarde.</w:t>
      </w:r>
    </w:p>
    <w:p>
      <w:pPr>
        <w:pStyle w:val="Normal"/>
        <w:rPr/>
      </w:pPr>
      <w:r>
        <w:rPr/>
        <w:t>À noite ele ainda continua procurando uma voz no silêncio, ele ficou preso nas amarras do destino, ele anda perambulando de um lado para outro gritando o nome de sua filha. Lourrrrrrrrdeeeeeessssss! Como fosse uma alma prisioneira, num mundo escuro sem nenhuma luz. Quando esta alma passou perto de mim gritando pelo nome eu me arrepiei inteiro, não tinha ninguém ali, nenhum espírito, mas se ouvia somente aquele clamor de sofrimento. Ele passou e foi embora gritando, era uma escuridão total. Este episódio aconteceu muitas centenas de anos atrás, ele mostra as conseqüências de atos impensados que podem acontecer com todos, pelo desespero, pela falta de tranqüilidade, pela falta de tolerância muita gente troca a sua paz pela guerra. Até hoje sua clausura não o deixa subir para os planos mais elevados, ele fica assim, gritando o nome de sua filha, ele quer encontrar, mas ela já foi embora deste plano e sabe Deus onde se encontra.</w:t>
      </w:r>
    </w:p>
    <w:p>
      <w:pPr>
        <w:pStyle w:val="Normal"/>
        <w:rPr/>
      </w:pPr>
      <w:r>
        <w:rPr/>
        <w:t>Assim meus irmãos, atos impensados e violentos nos induzem ao caminho de dor e desespero, nossa consciência sempre vai nos chamar a razão, ela é o nosso caminho de sentença, liberdade ou prisão.</w:t>
      </w:r>
    </w:p>
    <w:p>
      <w:pPr>
        <w:pStyle w:val="Normal"/>
        <w:rPr/>
      </w:pPr>
      <w:r>
        <w:rPr/>
        <w:t>Seja sempre calmo em tudo que vai decidir, ouça sua voz interior, escute seus pensamentos, escute sua consciência.</w:t>
      </w:r>
    </w:p>
    <w:p>
      <w:pPr>
        <w:pStyle w:val="Normal"/>
        <w:rPr/>
      </w:pPr>
      <w:r>
        <w:rPr/>
        <w:t>Salve Deus!</w:t>
      </w:r>
    </w:p>
    <w:p>
      <w:pPr>
        <w:pStyle w:val="Normal"/>
        <w:rPr/>
      </w:pPr>
      <w:r>
        <w:rPr/>
        <w:t>Adjunto Apurê.</w:t>
      </w:r>
    </w:p>
    <w:p>
      <w:pPr>
        <w:pStyle w:val="Normal"/>
        <w:rPr/>
      </w:pPr>
      <w:r>
        <w:rPr/>
        <w:t xml:space="preserve">19.08.2005.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4:39:00Z</dcterms:created>
  <dc:creator>*</dc:creator>
  <dc:description/>
  <dc:language>en-US</dc:language>
  <cp:lastModifiedBy>*</cp:lastModifiedBy>
  <dcterms:modified xsi:type="dcterms:W3CDTF">2005-08-19T15:10:00Z</dcterms:modified>
  <cp:revision>7</cp:revision>
  <dc:subject/>
  <dc:title>JULGAMENTO</dc:title>
</cp:coreProperties>
</file>