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PODEMOS DEIXAR MORRER</w:t>
      </w:r>
    </w:p>
    <w:p>
      <w:pPr>
        <w:pStyle w:val="Normal"/>
        <w:rPr/>
      </w:pPr>
      <w:r>
        <w:rPr/>
        <w:t>Salve Deus!</w:t>
      </w:r>
    </w:p>
    <w:p>
      <w:pPr>
        <w:pStyle w:val="Normal"/>
        <w:rPr/>
      </w:pPr>
      <w:r>
        <w:rPr/>
        <w:t>Os mistérios dos mundos espirituais são coisas muito sérias. Nós devemos estar atentos aos padrões que nos cercam diante deste enorme tribunal que se chama força Cristica. Olhem, Tia Neiva fez tudo isso com as ordens divinas e implantou na terra este poder de Jesus, a doutrina secreta. Muitas vezes não somos entendidos pela maioria dos humanos, ele pensam que somos diferentes pela nossa roupagem, mas eles não olham para dentro do nosso coração, julgam superficialmente pelas aparências.</w:t>
      </w:r>
    </w:p>
    <w:p>
      <w:pPr>
        <w:pStyle w:val="Normal"/>
        <w:rPr/>
      </w:pPr>
      <w:r>
        <w:rPr/>
        <w:t xml:space="preserve">Duas semanas atrás fui colocado à prova por um espírito terrível, vamos dizer assim, um animal. Este espírito tinha a aparência de um Leopardo, ele era amarelado desbotado e trazia no seu caminho a doença. Por uma longa noite ele tentou me pegar, eu sempre conseguia sair, sempre dava um jeito de evitar a sua aproximação. Não sei como depois de um tempo eu o perdi de vista, parecia que ele tinha desistido de me pegar. Erro meu, ele não tinha desaparecido, ele estava era encostado na minha aura. Mas numa forma muito sutil. Não dava para notar ou sentir nada, era somente uma projeção. Deste dia em diante ele começou a atuar de forma implacável, as doenças chegaram, uma epidemia que impregnou todo o meu lar, meus filhos e netos. Meu Deus! Uma doença atrás da outra, não tinha nem como descer ao templo para manipular, nós estávamos sem forças, eu e minha ninfa, quando pensávamos em descer para o vale vinha um desanimo tão grande que dominava nossas forças. Único jeito era rezar, mas parecia que nada nos ouvia, nossas preces caiam nas pontas do sapato. Quando um melhorava o outro caia de cama, quando via os netos estavam adoecendo. Que sofrimento! Um chora de um lado e o outro do outro lado. Passaram mais de sete dias do acontecido nos planos espirituais, já era tempo de reagir, combater esta epidemia de doenças que tomaram de conta do meu lar. Hoje, domingo, coloquei meu uniforme na marra, pois aquilo falava para não ir, para desistir, para ficar em casa dormindo. Na soleira de minha porta fiz um Pai Nosso e logo em seguida minha ninfa colocou seu uniforme, levamos nossa netinha e conseguimos chegar ao templo. Fizemos nossa preparação espiritual, abrimos os trabalhos e como se diz, sem uma gota de energia para alimentar nosso plexo foi muito difícil haver a presença dos mentores. Aos poucos fomos tirando os mantras, trabalhos especiais de alta magia nos davam sustento naquela bendita hora, assim, depois de horas as forças foram chegando. Uma energia quente tomou de conta de nossos corpos, tão quente que parecia um sol dentro de nosso plexo. Nossas mãos esquentaram e assim demos Graças a Deus de mais uma vez sermos assistidos por esta divina força do amor incondicional. </w:t>
      </w:r>
    </w:p>
    <w:p>
      <w:pPr>
        <w:pStyle w:val="Normal"/>
        <w:rPr/>
      </w:pPr>
      <w:r>
        <w:rPr/>
        <w:t>Fiquei todos estes dias sem força para fazer nada, nem nos transportes eu conseguia mais me deslocar, estava inerte, sem força e sem coragem. Pensava em tudo, mas quando queria que acontecesse um lapso temporal, este espírito bloqueava. Não sabem como é difícil estar vegetando, esperar a morte, somente isso me restava. Sem nenhuma alma viva de mestres para nos conduzir na Cassandra, sem um amigo que nos estendesse a mão naquele momento tão critico e perigoso. Mas quando estávamos chegando ao final das forças, uma súbita mudança, a coragem tomou de conta. O Jaguar supera todos os obstáculos e junto com o meu cavaleiro verde quebramos aquele elo que nos prendia. Salve Deus!</w:t>
      </w:r>
    </w:p>
    <w:p>
      <w:pPr>
        <w:pStyle w:val="Normal"/>
        <w:rPr/>
      </w:pPr>
      <w:r>
        <w:rPr/>
        <w:t>O mundo então sorriu novamente para nós, nos trabalhos as energias nos motivaram a continuar caminhando na direção da porta estreita, com amor, com muito amor, para que possamos fazer a libertação dos encaveirados que sugam através de nossa coluna servical as nossas energias. Este espírito estava acrisolado na altura de minha nuca, encontro com a coluna, ele regia através deste ponto a minha doença e depois a doença na família. Como é bom conhecer a alta magia, se não estivéssemos aptos a dar a volta neste caminho estaríamos deitados em um leito à espera do trágico final.</w:t>
      </w:r>
    </w:p>
    <w:p>
      <w:pPr>
        <w:pStyle w:val="Normal"/>
        <w:rPr/>
      </w:pPr>
      <w:r>
        <w:rPr/>
        <w:t>Mestres, nem todas as doenças são espirituais, mas a maioria delas começam através da presença de espiritos sofredores especializados em enfermidades. Estas falanges de espiritos são os que trabalhavam com a cura espiritual e perderam o contato com os divinos mestres, agora eles trabalham na proliferação da doença. São espiritos que tinham certo poder na terra, eles faziam e tudo acontecia, mas sem a presença de Jesus no coração eles passaram a viver acrisolados nas cavernas, revoltados com isso, eles assumiram este triste papel de o médico da morte.</w:t>
      </w:r>
    </w:p>
    <w:p>
      <w:pPr>
        <w:pStyle w:val="Normal"/>
        <w:rPr/>
      </w:pPr>
      <w:r>
        <w:rPr/>
        <w:t>Estamos nos levantando, novamente, espero que Pai Seta Branca me de forças para continuar seguindo com minha missão, que eu possa trazer esta bendita cura dos iluminados mentores para meu lar e que esta peste seja desintegrada.</w:t>
      </w:r>
    </w:p>
    <w:p>
      <w:pPr>
        <w:pStyle w:val="Normal"/>
        <w:rPr/>
      </w:pPr>
      <w:r>
        <w:rPr/>
        <w:t>Quando alguma enfermidade atingir seu caminho procure ir ao templo e manipular as forças do sol e da lua, ali está o remédio mais precioso que existe na terra e nos planos de Deus. Não desanimem, lutem, daqui para diante todos serão testados em sua capacidade de assimilar o bem e o mal, saber se tem preparo suficiente para seguir com toda sua bagagem de mestre apará ou doutrinador. Este espírito pertence aos bandidos do espaço. Salve Deus!</w:t>
      </w:r>
    </w:p>
    <w:p>
      <w:pPr>
        <w:pStyle w:val="Normal"/>
        <w:rPr/>
      </w:pPr>
      <w:r>
        <w:rPr/>
        <w:t>Desejo a todos muita saúde e paz, isso tem que estar em primeiro lugar, o resto vem no merecimento.</w:t>
      </w:r>
    </w:p>
    <w:p>
      <w:pPr>
        <w:pStyle w:val="Normal"/>
        <w:rPr/>
      </w:pPr>
      <w:r>
        <w:rPr/>
        <w:t>Adjunto Apurê</w:t>
      </w:r>
    </w:p>
    <w:p>
      <w:pPr>
        <w:pStyle w:val="Normal"/>
        <w:rPr/>
      </w:pPr>
      <w:r>
        <w:rPr/>
        <w:t>28.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21:43:00Z</dcterms:created>
  <dc:creator>*</dc:creator>
  <dc:description/>
  <dc:language>en-US</dc:language>
  <cp:lastModifiedBy>*</cp:lastModifiedBy>
  <dcterms:modified xsi:type="dcterms:W3CDTF">2005-08-28T22:33:00Z</dcterms:modified>
  <cp:revision>4</cp:revision>
  <dc:subject/>
  <dc:title>NÃO PODEMOS DEIXAR MORRER</dc:title>
</cp:coreProperties>
</file>