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000000"/>
          <w:sz w:val="24"/>
          <w:szCs w:val="15"/>
        </w:rPr>
      </w:pPr>
      <w:r>
        <w:rPr>
          <w:rFonts w:cs="Times" w:ascii="Times" w:hAnsi="Times"/>
          <w:color w:val="000000"/>
          <w:sz w:val="24"/>
          <w:szCs w:val="15"/>
        </w:rPr>
        <w:t xml:space="preserve">PELO ESPIRITO DO GENERAL... SALVE DEUS! </w:t>
        <w:br/>
        <w:t xml:space="preserve">Estou aqui nestas horas da madruga, 04h30m, a pedido de um amigo que veio me indagar e exigir minha presença para expor fatos que estão distorcendo a realidade do mundo espiritual. Ele me tirou da cama e disse para vir aqui falar como são errados os parâmetros de noticiar fatos envolvendo pessoas ilustres e como são confundidas as aparições dos espíritos diante das filosofias orquestradas in-real. Bom, ele está aqui ao meu lado esperando que eu abra bem os olhos, pois a mente está sendo bombardeada de palavras e quanto mais eu escrevo mais elas chegam para explicar. </w:t>
        <w:br/>
        <w:t xml:space="preserve">Nesta noite fui conduzido por ele a um enorme auditório, onde muitos já estavam sentados a espera de uma palestra, e eu seria a chave para falar em nome dele e de muitos espíritos de luz. Vou contar como aconteceu! </w:t>
        <w:br/>
        <w:t xml:space="preserve">No mundo espiritual nem sempre acontecem do jeito que vemos pelo lado físico, existem coisas faladas sem um fundamento concreto e existem muita discussões sobre a presença de espíritos entre nós na terra, mas esquecem de avaliar cada situação de uma vida embaraçosa, o cárma, esta palavra exprime sua sentença e ela condena ou absolve. </w:t>
        <w:br/>
        <w:br/>
        <w:t xml:space="preserve">Eu estava com minha esposa em um local nos planos espirituais, era como fosse uma casa, só que neste lugar, situado nos planos espirituais, é como fosse nosso cantinho de nos mantermos unidos e cultivar nossos ideais de amor e respeito. Ali, nós abrimos a nossa morada a muitos espíritos que vem nos perguntar sobre as realidades destes mundos, um paralelo vertical que confundem com a horizontal planetária. Todos ainda pensam cegamente nesta linha e esquecem de olhar verticalmente deixando passar milhares de ensinamentos dos grandes arquitetos. De repente surge à minha frente a figura de um General, sei que era general pois tirei serviço militar e sua farda o descrevia muito bem. Mas o que mais importa é que ele veio em minha direção e me cumprimentou como se já nos conhecêssemos a longo tempo, e eu não fugi ao recebe-lo como um grande amigo. </w:t>
        <w:br/>
        <w:br/>
        <w:t xml:space="preserve">_Salve Deus! Meu irmão Fernando! Mestre Fernando! Eu sou o General! Vim ter contigo e convida-lo para ir junto a uma palestra que vai ser realizada num pavilhão próximo daqui. Nesta reunião será discutido um assunto que queremos que todos saibam das contradições noticiadas ao mundo e interposta erroneamente causando um mal entendido. Como já nos encontramos diversas vezes sem que tivéssemos um contato mais sério é que venho busca-lo para que seja nosso representante, veja e registre. </w:t>
        <w:br/>
        <w:br/>
        <w:t xml:space="preserve">Ele fez uma breve continência e me estendeu sua mão em cumprimento de amizade, nos abraçamos e falei para minha esposa que este é um grande amigo que muitos ouviram falar no Vale. Ele sorria de felicidade, era um encontro longe das amarras da terra. </w:t>
        <w:br/>
        <w:br/>
        <w:t xml:space="preserve">_Salve Deus meu amigo General! Como posso lhe ajudar! Espero que eu seja um instrumento de esclarecimento! </w:t>
        <w:br/>
        <w:br/>
        <w:t xml:space="preserve">_Sim! Você será e vai presenciar esta reunião onde muitos o aguardam para conferir estes desdobramentos espirituais que são a chave que abre os canais entre estes mundos. Vamos então! </w:t>
        <w:br/>
        <w:br/>
        <w:t xml:space="preserve">Ele segurou minha mão, falou que minha esposa vai esperar aqui pela minha volta, eu me despedi dela, e fui sendo levado pela força de sua aura a este enorme pavilhão. Muitos espíritos estavam sentados e quando me viram direcionaram suas mentes em minha direção projetando sua ansiedade de esclarecimentos. Pelas vibrações eram espíritos ligados a uma fraternidade, uma legião que assiste a humanidade, mas que estavam sentindo os efeitos desta reportagem que foi manipulada e contra-dizendo os princípios espirituais da Lei de Causa e Efeito. </w:t>
        <w:br/>
        <w:t xml:space="preserve">Sentei em uma cadeira nesta enorme mesa, senti os olhares se voltarem para mim, fiquei meio sem jeito, calei-me a espera de instruções do meu amigo General. Eu me recordava do programa de tv que fez uma montagem teatral com respeito a um ilustre espiritualista, nesta quinta-feira que passou, 04.11.2004. Eu ainda não sabia o que estava acontecendo e fiquei estudando os fatos e vivenciando aquela cena, onde o General dava inicio invocando as forças do astral superior, Deus. </w:t>
        <w:br/>
        <w:br/>
        <w:t xml:space="preserve">_Salve Deus! Meus irmãos aqui reunidos! Salve Deus! Estamos nesta quinta força do ciclo renovador cristão e pelo bem da verdade abrimos esta contagem em que o homem constrói seus impérios e fortes, não consulta sua individualidade e nem pergunta se está certo ou errado. Muito nos preocupam os destinos dos espíritos que juraram um resgate cármico. Por isso nos reunimos aqui na esperança de esclarecermos esta partida iniciática da nova era. Quisera o bom Deus que todos pudessem abrir seus olhos espirituais e ver que a realidade é outra. Esqueceram que somos um juramento e esqueceram que temos o livre arbítrio de escolha e esqueceram que nada é feito sem o consentimento de Deus. </w:t>
        <w:br/>
        <w:br/>
        <w:t xml:space="preserve">Conforme ele ia abrindo aquela reunião eu ia me descontraindo mais, ficando mais à vontade para gravar na mente as palavras do General. </w:t>
        <w:br/>
        <w:br/>
        <w:t xml:space="preserve">_Trouxe aqui comigo este meu irmão, ele veio para nos ouvir e participar lá embaixo os acontecimentos desta dimensão. </w:t>
        <w:br/>
        <w:br/>
        <w:t xml:space="preserve">Eu ficava cada vez mais pensativo daquela responsabilidade que estavam colocando em meu caminho. Será que eu daria conta de falar, escrever tudo isso. </w:t>
        <w:br/>
        <w:br/>
        <w:t xml:space="preserve">Ele, o General, olhou pra mim e falou. Sim! Meu irmão, você falará aquilo que for decidido aqui nesta reunião da fraternidade branca universal. Sua presença é decisiva e por isso foi indicado por alguém especial que te ama e respeita, uma mãe dedicada aos seus filhos. Aí senti um calafrio na espinha e vi que não era brincadeira aquilo. </w:t>
        <w:br/>
        <w:br/>
        <w:t xml:space="preserve">_Mestres! O que vamos falar é a falta de discernimento nas Leis Espirituais que regem as evoluções espirituais e contra-dizem esta criação divina. Vejam! Todos estão embasados erroneamente em seus conceitos de argumentação e aplaudem os espetáculos dos espíritos in-luz que fazem o que querem e transformam os reajustes em comédia teatral. O que vemos é a deformação do eu interior pela força de expressão negativa. Ninguém pode ser julgado, condenado e absolvido levando em consideração um efeito somente desta vida, esquecem que aquele que muitas vezes mata, já foi morto em outras vidas, e, aquele que morre pagou centil por centil de sua divida. É o jogo da vida. Mas estão tentando arquitetar e modificar os padrões comportamento. Ninguém é claro que deve sair por aí matando os outros porque perante as Leis de Deus será culpado pela ação e deverá em outra reencarnação pagar pelo seu crime. Absolve-se aqui na terra, mas no julgamento eterno é cumprida sua sentença. Então esta situação embaraçosa que estão criando está servindo de trampolim para que mais pessoas cometam crime e possam depois vir dizer que perdoam, pois não era intencional. Sim, era intencional sim, desde o momento que acontecem os acertos e alguém se machuca, é intencional. Cada encarnado deve saber a verdade, pois somente ela libertará o mal que toma conta da sociedade. “Assim na terra como no céu, disse Jesus”. Não confundam as Leis de Deus com as Leis dos homens, não embasem suas decisões em mundos invisíveis aos olhos esperando uma resposta óbvia ao ensinamento cristão. </w:t>
        <w:br/>
        <w:br/>
        <w:t xml:space="preserve">Bom, a reunião ia construindo um parâmetro entre as várias personalidades presentes, eram espíritos oriundos de várias partes do mundo, eram entidades responsáveis pela vida na terra e também pelo ajuste cármico entre povos e nações. </w:t>
        <w:br/>
        <w:t xml:space="preserve">General conduzia aquela palestra com maestria e controlava o exercício da cristandade. O que eu pude constatar é que a preocupação era justamente a falta de respeito com o poder supremo de Deus, estão agora se servindo de instrumento espiritual para abster-se de uma máxima culpa, jogando toda responsabilidade nos espíritos. Os que desencarnam cumpriram seu papel de amar ou odiar, viver ou morrer. Deviam saber a verdade, dos eternos juramentos, das vidas bem ou mal vividas, das coroas de ouro ou de espinhos. É muito difícil para tentar explicar o conteúdo disso tudo, mas o General me acordou há esta hora e me trouxe ao escritório para pelo menos tentar mostrar que o caminho está escuro e precisa se iluminado. As mentes estão apagadas do reflexo no espelho. Não devemos nos julgar pela aparência, mas pelo ato em si. Se você entregar uma arma a uma pessoa, ou deixa-la ali a vista, esta mesma responsabilidade será pesada na balança do destino. É como fosse uma contra cena, você também participou daquele enredo. Se caso seu filho menor pegue as chaves do seu carro e atropele alguém, o responsável por aquele veículo será levado a júri. Então, como que um espírito veio libertar outro encarnado sabendo que ele foi cúmplice em toda esta história. Não existe ainda uma precisão nos termos explanados e falta ainda um bom argumento que é a presença de uma entidade superior no exercício da espiritualidade que possa definir o certo e o errado. Quando for composto um quadro espiritual há necessidade de que o interlocutor seja pelo menos clarividente, que veja as diversas encarnações das vidas de cada espírito. Senão vamos dar margens aos erros, quem julgou e participou deverá ser cobrado nos grandes tribunais espirituais como co-autor dos desígnios de um espírito. Muitas vezes aquele espírito encarnado que matou será castigado com sua reclusão ao sistema penitenciário, porque ele mesmo pediu por aquilo e jurou que seria assim, o que morreu cobrou sua dívida, mas também será julgado por Deus e seus Ministros, porque ele deveria aprender a amar e perdoar. “Se alguém lhe der um tapa no seu rosto...” nem preciso explicar o resto todos devem saber, ou não! Jesus nos ensinou para que aprendêssemos a perdoar e não tornar uma bola de neve o resgate cármico. </w:t>
        <w:br/>
        <w:t xml:space="preserve">No caso dos julgamentos, se assim for seguido romperemos o ciclo dos envolvidos e eles perderam sua evolução neste sistema iniciático do homem bom ou ruim. Os tribunais devem ter sua competência física e julgar com a convicção dos olhos da terra e deixar os julgamentos espirituais a Deus. Com a decisão correta, sem querer enganar a si mesmo e cometer injustiças julgando pelas aparências, com fatos reais e concretos definir os desígnios de uma pessoa encarnada, “encarnada”, que cometeu sua vingança transcendental e que veio a este mundo como forma de reparação. </w:t>
        <w:br/>
        <w:t xml:space="preserve">Quem vai julgar aquilo que desconhece, quem vai saber das intenções boas ou ruins, quem vai olhar para o passado e prescrever o futuro! Quem! </w:t>
        <w:br/>
        <w:br/>
        <w:t xml:space="preserve">_Assim, meus irmãos! Vamos chegando ao fim desta reunião e espero em Deus Pai Todo Poderoso que possamos conciliar esta fenda aberta nos desígnios da comunicação com os espíritos. Salve Deus! Agradeço a Jesus por esta oportunidade e agradeço a todos pela presença neste auditório. </w:t>
        <w:br/>
        <w:br/>
        <w:t xml:space="preserve">Assim encerrou a reunião e todos sumiram, fiquei somente eu e o General, ele veio em minha direção e segurou-me pelos ombros e disse: </w:t>
        <w:br/>
        <w:br/>
        <w:t xml:space="preserve">_Vá, meu irmão, meu mestre! Vá e escreva tudo que viu e ouvir! Estas palavras abrirão a mente dos homens desta terra e eles poderão refletir mais sobre suas posições. Ninguém pode brincar de ser Deus! </w:t>
        <w:br/>
        <w:br/>
        <w:t xml:space="preserve">Calou-se e eu já me senti em casa, mas ainda relutava em acordar, quando o General veio e disse para eu acordar e fazer aquilo que era para ser feito. A responsabilidade estava em minhas mãos de transmitir aqui as palavras do meu amigo General. Não que eu ache que isso vai mudar a mente dos homens desta terra, mas pelo menos eu fiz a minha parte. </w:t>
        <w:br/>
        <w:t xml:space="preserve">Homens de toda terra amem uns aos outros! </w:t>
        <w:br/>
        <w:t xml:space="preserve">Homens de toda terra amem uns aos outros! </w:t>
        <w:br/>
        <w:t xml:space="preserve">Homens de toda terra amem uns aos outros! </w:t>
        <w:br/>
        <w:t xml:space="preserve">Para que não sejam julgados pelas leis de Deus e a dos homens. </w:t>
        <w:br/>
        <w:t xml:space="preserve">Bom, já são quase 07h00m da manhã e ainda estou escrevendo esta história, mas quase finalizando este assunto peço a todos um momento de reflexão e paz na hora de seguir os caminhos espirituais, nem todos levam a sabedoria e nem todos são esclarecidos da verdade, muitos se escondem atrás do objetivo material para tirar proveito para si próprio. Saber ver e construir dentro de si a esperança de um mundo melhor e sem guerras, pois as guerras são resgates cármicos coletivos, que pela falta de tempo nos acertos finais os espíritos são envolvidos no conflito social amplo para que surta o efeito de sua cobrança antes de terminar o ciclo. Claro que todos deveriam seguir as Leis e perdoarem-se uns aos outros. Mas ainda é cedo para saber o fim desta história. </w:t>
        <w:br/>
        <w:t xml:space="preserve">Salve Deus! </w:t>
        <w:br/>
        <w:t xml:space="preserve">05.11.2004 </w:t>
        <w:br/>
        <w:t xml:space="preserve">José Fernando Betezek </w:t>
        <w:br/>
        <w:t xml:space="preserve">05.11.2004 </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7:56:00Z</dcterms:created>
  <dc:creator>*</dc:creator>
  <dc:description/>
  <dc:language>en-US</dc:language>
  <cp:lastModifiedBy>*</cp:lastModifiedBy>
  <dcterms:modified xsi:type="dcterms:W3CDTF">2005-10-27T17:57:00Z</dcterms:modified>
  <cp:revision>1</cp:revision>
  <dc:subject/>
  <dc:title>PELO ESPIRITO DO GENERAL</dc:title>
</cp:coreProperties>
</file>