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 Parte 02.</w:t>
      </w:r>
    </w:p>
    <w:p>
      <w:pPr>
        <w:pStyle w:val="Normal"/>
        <w:rPr/>
      </w:pPr>
      <w:r>
        <w:rPr/>
        <w:t>Salve Deus!</w:t>
      </w:r>
    </w:p>
    <w:p>
      <w:pPr>
        <w:pStyle w:val="Normal"/>
        <w:rPr/>
      </w:pPr>
      <w:r>
        <w:rPr/>
        <w:t xml:space="preserve">A nossa sensibilidade no trato com as coisas do invisível é muito dura, arrogante e sem sentido. Somos uma espécie de prisioneiros da casualidade e nos argumentamos se é verdadeira a transmutação do corpo e da alma. Ainda que sejamos espiritualistas desenvolvidos e preparados, as dúvidas pairam na nossa mente, mas porque é assim, mas porque é daquele jeito, não acreditamos, ou seja, pensamos em acreditar, mas desacreditamos no conteúdo secreto. </w:t>
      </w:r>
    </w:p>
    <w:p>
      <w:pPr>
        <w:pStyle w:val="Normal"/>
        <w:rPr/>
      </w:pPr>
      <w:r>
        <w:rPr/>
        <w:t>Sim, as filosofias são inúmeras e os pensadores são milhares, mas quem poderá falar o que se esconde por trás da barreira que separa os planos de Deus. Quando se perde a personalidade perde-se este plano denso e lá noutro lado sem a consciência anímica perde-se, também, os valores desta vida aqui. Engraçado, pois o homem não se intera de sua necessidade de conhecer, mas, porém, quando se conhece esquece e vive por aí, os valores se invertem de lado. Quem já viveu aqui deixou sua marca na história, mas quem já passou desta para outra, não consegue descrever seu registro na história. Para viver basta estar desencarnado e para desencarnar basta estar vivo. Como disse Jesus: “Que os mortos enterrem seus mortos”</w:t>
      </w:r>
    </w:p>
    <w:p>
      <w:pPr>
        <w:pStyle w:val="Normal"/>
        <w:rPr/>
      </w:pPr>
      <w:r>
        <w:rPr/>
        <w:t xml:space="preserve">Mas o que venho complementar a história é o fato de poder reconhecer algumas coisas no meio deste turbilhão que chegou, esta nuvem cinza, alguns fatores que me intrigam. Vou falar sem dar o nome, pois ainda terei que verificar a verdade deste fato, muita coisa não é explicada e sim exercida. </w:t>
      </w:r>
    </w:p>
    <w:p>
      <w:pPr>
        <w:pStyle w:val="Normal"/>
        <w:rPr/>
      </w:pPr>
      <w:r>
        <w:rPr/>
        <w:t xml:space="preserve">No meio desta nuvem destacou-se um espírito, um homem, um emissário da ONU. Ele estava a serviço da ONU num país em conflito, foi assassinato, a explosão de um carro bomba, isso causaram um mal muito grande ao Brasil. Só que ele ainda está nesta triste caminhada, sem saber o que fazer e onde se socorrer, sofre por não ter mais o físico e busca na sua ideologia de missão um caminho que possa concretizar o que precisava ser feito. Ainda está sofrendo e pedindo ajuda em sua lembrança perpetuada pela falta de amor daquela gente que briga sem mais saber a qual ideologia seguir. O terrorismo não tem uma ideologia própria, existe sim um aproveitamento para executar os filhos de Deus e perpetuar o derramamento de sangue. Os espiritos que estão por trás disso estão atuando com mais intensidade e colocaram o Brasil na rota do desencontro. Cada gota de sangue que é derramada naquela região é mais um motivo para alimentar as forças negras, lá existem mais falanges de espiritos que em qualquer outra parte do mundo. Com a crescente implantação de estrelas candentes no Brasil vai ser propicio uma desintegração de muitas forças invisíveis, mas antes que isso aconteça haverá muita indiferença dentro do cortejo. Muitos se desentenderão, não que isso seja rotineiro, mas é a proximidade desta nuvem cinza que vai gerar a discórdia entre o povo. O nosso país ainda é abençoado, pois as forças que aqui chegam são emanadas pela força do sol e da lua, força altaneira. Por isso Pai Seta Branca escolheu o Brasil e não outro país para implantar esta doutrina. Como dizemos, santo de casa não faz milagre, por isso a doutrina não cresceu nos Alpes suíços, nem nas cordilheiras andinas, nem nos Himalaia, nem na terra que serviu de abrigo a esta tribo de jaguar. Mas aqui, mestre, no solo sagrado. Quando estas origens chegam aqui elas recebem de imediato uma benção, elas são doutrinadas espiritualmente e deixam cair suas armas, é como se a pessoa tomasse um calmante forte e ficasse grogue. </w:t>
      </w:r>
    </w:p>
    <w:p>
      <w:pPr>
        <w:pStyle w:val="Normal"/>
        <w:rPr/>
      </w:pPr>
      <w:r>
        <w:rPr/>
        <w:t>Mas o que nos impele a conhecer nossa razão é que nos alivia a dor na alma.</w:t>
      </w:r>
    </w:p>
    <w:p>
      <w:pPr>
        <w:pStyle w:val="Normal"/>
        <w:rPr/>
      </w:pPr>
      <w:r>
        <w:rPr/>
        <w:t xml:space="preserve">Este espírito que não teve tempo de despedir-se está no meio deste turbilhão de pensamentos. Esta onda de intrigas e brigas. Mas o que fazer, talvez ele tenha vindo como um aviso, ou um alerta, ou uma chamada espiritual. Quem poderá entender os desígnios deste mundo que nos rodeia, quem. </w:t>
      </w:r>
    </w:p>
    <w:p>
      <w:pPr>
        <w:pStyle w:val="Normal"/>
        <w:rPr/>
      </w:pPr>
      <w:r>
        <w:rPr/>
        <w:t xml:space="preserve">Mas graças ao bom Deus os piores momentos foram superados, ficaram os pensamentos e uma grande necessidade de haver a paz, não a paz que muitos estão acostumado a pregar, mas a paz de espírito. Quem poderá saber a verdade neste mundo doido de interesses. Tem muitos interesses por trás de cada guerra, de cada conflito, de cada morte. </w:t>
      </w:r>
    </w:p>
    <w:p>
      <w:pPr>
        <w:pStyle w:val="Normal"/>
        <w:rPr/>
      </w:pPr>
      <w:r>
        <w:rPr/>
        <w:t xml:space="preserve">Nossa vida sempre foi marcada por acontecimentos, e agora mais do que nunca voltamos no fechamento deste ciclo para garantir a transformação do planeta terra. </w:t>
      </w:r>
    </w:p>
    <w:p>
      <w:pPr>
        <w:pStyle w:val="Normal"/>
        <w:rPr/>
      </w:pPr>
      <w:r>
        <w:rPr/>
        <w:t>O Jaguar foi chamado e ele desceu com toda força e autoridade sobre as pedras lisas e escuras dos calabouços úmidos das noites sem luar, como um sol ele clareou os negros buracos e foi atrás dos que se escondem por trás desta densa fumaça negra, seus olhos ardem, seus pés sangram, suas palavras ecoam pelas paredes do silêncio. Salve Deus!</w:t>
      </w:r>
    </w:p>
    <w:p>
      <w:pPr>
        <w:pStyle w:val="Normal"/>
        <w:rPr/>
      </w:pPr>
      <w:r>
        <w:rPr/>
        <w:t xml:space="preserve">Muitos ouviram os sons e seguiram, outros ainda permanecem esperando mais uma chance, outros se armaram para o combate final. </w:t>
      </w:r>
    </w:p>
    <w:p>
      <w:pPr>
        <w:pStyle w:val="Normal"/>
        <w:rPr/>
      </w:pPr>
      <w:r>
        <w:rPr/>
        <w:t xml:space="preserve">O perigo ainda não passou, mas já está mais calma a situação embaraçosa que iríamos viver, um conflito explosivo que nossos dirigentes não saberiam como começou e nem como iria terminar. </w:t>
      </w:r>
    </w:p>
    <w:p>
      <w:pPr>
        <w:pStyle w:val="Normal"/>
        <w:rPr/>
      </w:pPr>
      <w:r>
        <w:rPr/>
        <w:t>Só a Deus cabe nossos destinos.</w:t>
      </w:r>
    </w:p>
    <w:p>
      <w:pPr>
        <w:pStyle w:val="Normal"/>
        <w:rPr/>
      </w:pPr>
      <w:r>
        <w:rPr/>
        <w:t>Salve Deus!</w:t>
      </w:r>
    </w:p>
    <w:p>
      <w:pPr>
        <w:pStyle w:val="Normal"/>
        <w:rPr/>
      </w:pPr>
      <w:r>
        <w:rPr/>
        <w:t>José Fernando Betezek</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1:43:00Z</dcterms:created>
  <dc:creator>*</dc:creator>
  <dc:description/>
  <dc:language>en-US</dc:language>
  <cp:lastModifiedBy>*</cp:lastModifiedBy>
  <dcterms:modified xsi:type="dcterms:W3CDTF">2005-05-12T01:58:00Z</dcterms:modified>
  <cp:revision>8</cp:revision>
  <dc:subject/>
  <dc:title>CHAMADA ESPIRITUAL</dc:title>
</cp:coreProperties>
</file>