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INCOMPLETA</w:t>
      </w:r>
    </w:p>
    <w:p>
      <w:pPr>
        <w:pStyle w:val="Normal"/>
        <w:rPr>
          <w:color w:val="000000"/>
          <w:sz w:val="15"/>
          <w:szCs w:val="15"/>
        </w:rPr>
      </w:pPr>
      <w:r>
        <w:rPr>
          <w:color w:val="000000"/>
          <w:sz w:val="15"/>
          <w:szCs w:val="15"/>
        </w:rPr>
        <w:t>Salve Deus!</w:t>
        <w:br/>
        <w:t>Muitas vezes nós vivemos em altos e baixos, vivemos discordando pelos cantos a nossa vida, reclamamos a Deus que não nos houve, e, até muitas vezes proferimos palavras de ofensas por não entender a nossa situação nesta jornada. Esquecem que tudo é tão passageiro nesta vida, um dia quando o circulo fechado abrir-se, veremos então, lá na frente nosso eu interior feliz por ter contribuído pela evolução astral deste planeta.</w:t>
        <w:br/>
        <w:t>Vejam! A missão que foi irrealizada deixa o individuo preso nesta dimensão do arrependimento, do encosto e da falta de oportunidades de desatar o nó que o prende na terra. Quando alguém morre, digo, quando ela é morta por outra pessoa e não aceita seu desencarne fica vivendo no etérico até que sua programação de retorno a deixe seguir seu destino. Isso quando ela não aceita em hipótese alguma sua morte. Assim está acontecendo com este mestre do amanhecer, qual já anteriormente escrevi sua história aqui. Ele, João, tinha sumido daqui, faz dias que ele não dava sua presença aqui no vale. Pensei, será que ele aceitou a doutrina e foi para um mundo melhor. Mas não tinha respostas, até que hoje tive um problema dentário e tive que procurar um dentista. Chegando neste consultório um velho amigo, dentista, Henrique, foi me consultar. Mas o que mais me impressionou foi à presença deste espírito, João, naquele consultório. Ele estava ali semi-agachado entre a parede e a porta de entrada da sala. Olhei e de imediato o reconheci, parei por alguns instantes olhando para ele, o dentista olhou para mim e ficou sorrindo, ele notou que eu estava meio aéreo. Ele me chamou pelo nome, virei para ele e sentei na cadeira. Meu dente doía, isso atrapalha a concentração, então ele colocou um curativo no dente, mas mesmo assim não parou. Canal! Foi preciso abrir o dente, só que neste tempo eu estava olhando para aquele pobre homem de cócoras, ele me fitava sério. Não falei nada sobre este espírito, o seu Henrique trabalhava no dente sem parar. Até quem em breve momentos ele me fala que estava com saudades do João, ele era muito amigo dele, vinha sempre no consultório lhe visitar. Salve Deus! Eu sem falar nada fiquei ouvindo as palavras dele, ele disse tudo o que aconteceu com ele e assim senti que o espírito do João estava ali presente na vida daquele dentista. Vejam como é a vida, ele para não subir para um mundo melhor ficou escondido naquele consultório, o dentista sentia sua presença de alguma forma na saudade, sua melancolia o tornava em atrativo para manter-se no alinhamento espiritual da necessidade de amigos para não perder os laços de afinidade. Ouvi os desabafos deste homem, sua saudade, suas dores, tudo que ele, o espírito irradiava, o dentista sentia. Vejam, este homem é portador de uma mediunidade sensitiva, ele sente os efeitos de presença, só que não sabe diferenciar o que está acontecendo, pois talvez não tenha atentado para a vivência espiritual. O dente foi aberto vou ter que voltar por mais cinco vezes e trocar o curativo. Espero que nestes dias eu possa fazer alguma coisa com relação à presença do espírito encostado na soleira da porta do consultório. Só que tudo vai depender da aceitação por parte do Henrique, já que ele tem uma idade avançada, pode acontecer algum lapso de desencontro e piorar ainda mais esta libertação. Muitas vezes este tipo de encosto espera uma oportunidade de levar aquela pessoa para o outro lado da vida, ele vai atuando no sentimento que a pessoa passa a entrar no estado de depressão, acaba perdendo o interesse pela vida. Complicado não! Quando nós temos o conhecimento da jornada espiritual devemos saber como lidar com estas forças, pois se não a usarmos direito poderemos nos complicar mais ainda.</w:t>
        <w:br/>
        <w:t>O tratamento terminou, conversei um pouco com o dentista e com consciência deste fato vou ter que com amor fazer a libertação deles, para o bem de todos. Espero que consiga realizar com ajuda de meu cavaleiro verde a desatar este laço que os unem, não por família, mas por serem amigos. Via nos olhos dele que tudo estava acontecendo tão rápida e em breve teremos notícias.</w:t>
        <w:br/>
        <w:t>Salve Deus!</w:t>
        <w:br/>
        <w:t>Mestres, nosso mundo físico é um paralelo que se liga ao etérico pelas ações de nosso comportamento. Sejam acima de tudo mestres e amem vosso sacerdócio, pois ele é o degrau que os levará na mais perfeita harmonia do sol interior.</w:t>
        <w:br/>
        <w:t>Um bom trabalho. Em breve contarei mais sobre esta história.</w:t>
        <w:br/>
        <w:t>Adjunto Apurê.</w:t>
        <w:br/>
        <w:t>22.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0:00Z</dcterms:created>
  <dc:creator>betezek</dc:creator>
  <dc:description/>
  <dc:language>en-US</dc:language>
  <cp:lastModifiedBy>betezek</cp:lastModifiedBy>
  <dcterms:modified xsi:type="dcterms:W3CDTF">2012-02-28T21:50:00Z</dcterms:modified>
  <cp:revision>1</cp:revision>
  <dc:subject/>
  <dc:title>MISSÃO INCOMPLETA</dc:title>
</cp:coreProperties>
</file>