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VELHOS AMIGOS SE REENCONTRAM EM ALGUM LUGAR...!</w:t>
      </w:r>
    </w:p>
    <w:p>
      <w:pPr>
        <w:pStyle w:val="Normal"/>
        <w:rPr/>
      </w:pPr>
      <w:r>
        <w:rPr/>
        <w:t>Salve Deus!</w:t>
      </w:r>
    </w:p>
    <w:p>
      <w:pPr>
        <w:pStyle w:val="Normal"/>
        <w:rPr/>
      </w:pPr>
      <w:r>
        <w:rPr/>
        <w:t>Nesta escola planetária que envolve a terra e todas a etapas de nossa viagem ao astral, muitas vezes não compreendida pela maioria dos habitantes, nem mesmo os que entram pela porta da magia sem um mínimo de preparo para saber se conduzir ao altar posto na presença de nosso Mestre Jesus. Sim, as transcrições necessárias para desvendar os enigmas do mundo espiritual são colocadas em planos distintos, os elos de ligação que mudam repentinamente de fase para melhor entendermos os complicados casos de aprendizagem.</w:t>
      </w:r>
    </w:p>
    <w:p>
      <w:pPr>
        <w:pStyle w:val="Normal"/>
        <w:rPr/>
      </w:pPr>
      <w:r>
        <w:rPr/>
        <w:t>Muitos amigos desta jornada já passaram para outros planos e ainda mantém sua raiz no patamar da base física, família, lar, desejos de voltar e visitar os amigos de última hora. Mas onde será este encontro se ninguém tem tempo de abrir seu coração e dialogar, até mesmo uma conversa dentro dos princípios doutrinários para eles é uma forma de contato.</w:t>
      </w:r>
    </w:p>
    <w:p>
      <w:pPr>
        <w:pStyle w:val="Normal"/>
        <w:rPr/>
      </w:pPr>
      <w:r>
        <w:rPr/>
        <w:t>Nesta noite, este velho Jaguar, um exigente missionário compenetrado com sua vida dentro deste circulo esotérico veio a minha procura, sei bem quem ele é, pois vivi perto dele, conheci sua vida e sua jornada espiritual, mas ele veio com uma missão de voltar para reaver seus amigos mesmo não tendo a oportunidade de estar em um trabalho espiritual para conversar, ele veio aqui onde neste cantinho no final do mundo ele poderá abrir seu coração. Aqui, onde a filosofia é de obedecer a hierarquia do transcendente, onde podemos falar e silenciar ao mesmo tempo, sem que haja censura na ação dos desejos de um mundo que se aproxima invisível aos olhos mas real em pensamento. O nosso, o meu e o seu amigo que trilhou junto com Mãe Neiva a sua vida iniciática neste planeta, que se tornou o primeiro executivo na missão de Pai João de Enoque, Trino consagrado pelas pérolas de duas mãos calejadas pelos difíceis caminhos de eras remotas até chegar neste momento do nascimento da nova era, uma nova era, uma era de esperança ao povo que saiu das difíceis caminhadas de mundos em luz para um pontinho esquecido no universo.</w:t>
      </w:r>
    </w:p>
    <w:p>
      <w:pPr>
        <w:pStyle w:val="Normal"/>
        <w:rPr/>
      </w:pPr>
      <w:r>
        <w:rPr/>
        <w:t>Ele não falou nada, ficou somente me olhando, queria saber se eu o tinha reconhecido, sim, ele se manteve à distância, pois sabia que ele poderia se interferir no meio deste lar. Sua presença só veio confirmar que os espíritos têm transito livre entre os mortais em diferentes etapas de evolução, uns mais adiantados e outros mais atrasados. Ele estava elegante com sua farda de jaguar, sorria com simplicidade e ficou ali. Talvez ele esteja preparando-se para uma conversa mais formal dentro do templo, mas isso vai depender muito da autorização do Pai, se ele consentir vamos poder atender seu pedido. Mas tudo vai se conduzido pelos canais competentes de uma vida missionária, talvez em outros lugares iriam tratar ele como sofredor e condena-lo ao expurgo de uma elevação sem conhecimento da sua presença, sem vê-lo, iriam julga-lo de forma errada e promover sua passagem.</w:t>
      </w:r>
    </w:p>
    <w:p>
      <w:pPr>
        <w:pStyle w:val="Normal"/>
        <w:rPr/>
      </w:pPr>
      <w:r>
        <w:rPr/>
        <w:t>Como é difícil querer explicar os fatos, por isso Mãe Neiva tinha cuidado especial em não se exceder naquilo que seria difícil explicar, mas a missão anda a passos largos e hoje muitos já estão preparados para receber mais um pouco do conhecimento.</w:t>
      </w:r>
    </w:p>
    <w:p>
      <w:pPr>
        <w:pStyle w:val="Normal"/>
        <w:rPr/>
      </w:pPr>
      <w:r>
        <w:rPr/>
        <w:t>Mas ele não agüentou ficar em silêncio, ele chegou e abriu sua forte voz com uma saudação cordial e aquilo me estremeceu o corpo.</w:t>
      </w:r>
    </w:p>
    <w:p>
      <w:pPr>
        <w:pStyle w:val="Normal"/>
        <w:rPr/>
      </w:pPr>
      <w:r>
        <w:rPr/>
      </w:r>
    </w:p>
    <w:p>
      <w:pPr>
        <w:pStyle w:val="Normal"/>
        <w:rPr/>
      </w:pPr>
      <w:r>
        <w:rPr/>
        <w:t>_Salve Deus Jaguar! É isso mesmo, eu estou aqui, vim te acompanhando para saber onde você mora neste Brasil. Sabe Jaguar! Nunca estive aqui em vida nesta casa, mas hoje estou tendo a oportunidade de estar em espírito para conhecer e saber o que guarda em segredo, como diz Neiva aqui, um segredo especial que muitos nem sabem que existe. Por isso que Neiva não sai daqui, Salve Deus! É, meu mestre jaguar, tens em tuas mãos estas pérolas que Jesus vos concedeu, nunca feche suas mãos para esta verdade, pois tens um caminho longo para seguir, sua meta de ensinar te suporta para ter ao teu lado teus mentores que te amam. Não desanime, ninguém ainda está preparado para saber a tua verdade, ninguém compreende suas palavras porque elas são diferentes, ninguém gosta de ouvir o que não quer ouvir. Não é jaguar! Jaguar, eu estou aqui como muitos outros já estiveram e agradecendo esta oportunidade de falar contigo. Salve Deus! Salve Deus Jaguar! Mais tarde vamos nos falar.</w:t>
      </w:r>
    </w:p>
    <w:p>
      <w:pPr>
        <w:pStyle w:val="Normal"/>
        <w:rPr/>
      </w:pPr>
      <w:r>
        <w:rPr/>
      </w:r>
    </w:p>
    <w:p>
      <w:pPr>
        <w:pStyle w:val="Normal"/>
        <w:rPr/>
      </w:pPr>
      <w:r>
        <w:rPr/>
        <w:t>Calou-se, em silêncio sorria, um sorriso livre das amarras do destino que nos prega mil peças, que esquece os princípios dos reencontros dos velhos jaguares e promove os desajustes dos cármas. Uma vida que se levanta no nascente e que se recolhe ao poente, um itinerário sem hora nem data para voltar. Assim, as vidas pelas vidas se esvaziam, se amam, se unem e se apartam deixando para trás as marcas do saudosismo elo familiar, filhos que não entendem a solidão do esquecimento, maridos e esposas que se deitam fisicamente sem saberem os compromissos de cada espírito nesta encruzilhada do destino, deitam-se fisicamente e rompem-se espiritualmente. Os velhos jaguares de toda eternidade.</w:t>
      </w:r>
    </w:p>
    <w:p>
      <w:pPr>
        <w:pStyle w:val="Normal"/>
        <w:rPr/>
      </w:pPr>
      <w:r>
        <w:rPr/>
        <w:t>Salve Deus!</w:t>
      </w:r>
    </w:p>
    <w:p>
      <w:pPr>
        <w:pStyle w:val="Normal"/>
        <w:rPr/>
      </w:pPr>
      <w:r>
        <w:rPr/>
        <w:t>08.02.2005.</w:t>
      </w:r>
    </w:p>
    <w:p>
      <w:pPr>
        <w:pStyle w:val="Normal"/>
        <w:rPr/>
      </w:pPr>
      <w:r>
        <w:rPr/>
        <w:t>José Fernando Betezek</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0:39:00Z</dcterms:created>
  <dc:creator>*</dc:creator>
  <dc:description/>
  <dc:language>en-US</dc:language>
  <cp:lastModifiedBy>*</cp:lastModifiedBy>
  <dcterms:modified xsi:type="dcterms:W3CDTF">2005-02-08T11:29:00Z</dcterms:modified>
  <cp:revision>6</cp:revision>
  <dc:subject/>
  <dc:title>OS VELHOS AMIGOS SE REENCONTRAM EM ALGUM LUGAR</dc:title>
</cp:coreProperties>
</file>