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CANIZAÇÃO DA DOUTRINA!</w:t>
      </w:r>
    </w:p>
    <w:p>
      <w:pPr>
        <w:pStyle w:val="Normal"/>
        <w:rPr/>
      </w:pPr>
      <w:r>
        <w:rPr/>
        <w:t>Salve Deus!</w:t>
      </w:r>
    </w:p>
    <w:p>
      <w:pPr>
        <w:pStyle w:val="Normal"/>
        <w:rPr/>
      </w:pPr>
      <w:r>
        <w:rPr/>
        <w:t>Cadê a minha doutrina de origem!</w:t>
      </w:r>
    </w:p>
    <w:p>
      <w:pPr>
        <w:pStyle w:val="Normal"/>
        <w:rPr/>
      </w:pPr>
      <w:r>
        <w:rPr/>
        <w:t xml:space="preserve">Sim, meus mestres, hoje a nossa maior preocupação é com a mecanização da doutrina em si, ela passou a ser tratada como objeto de modelagem do homem e da mulher. Vemos sendo deixado para trás os reais fenômenos da espiritualização que cada um trás dentro de si, os valores de uma vida conquistada desde os princípios da existência humana até este momento crucial da nova era. O que houve com todos que entraram pela porta da evolução e foram tragados pela mecanização mediúnica. Cadê os valores que cada um trás no seu berço de nascimento. Cadê os meus conhecimentos que lutei para conquistar, agora abafados por um período decrescente de individualização da personalidade, cadê o meu eu. </w:t>
        <w:br/>
        <w:t>Salve Deus! Como posso me conduzir a minha estância sem que me ofereçam a minha espada livre para lutar diante das tempestades, de ver, ouvir e falar o que sinto nesta jornada. Cadê o meu eu interior! Será que vou conseguir um dia me tornar evoluído, pois após o desencarne, o espírito terminar sua jornada aqui na Terra e não mais tiver provas a passar nem reajuste a resgatar, ele se desliga dos planos pesados deste planeta e vai para outros, mais sutis, adquirindo um padrão vibratório muito próximo da luz, superando a faixa reencarnatória em termos pessoais, e se torna um Espírito de Luz. Caso voltem a reencarnar, vêm em missão especial, a serviço dos planos divinos, e não em funções cármicas, com ações muito acima do alcance da compreensão humana, porque não contrariam nosso livre arbítrio e nem nos induzem a qualquer decisão que contrarie nosso destino cármico, somente preocupados em abrir as nossas consciências e elevar o padrão vibratório de nossos espíritos. Um Espírito de Luz jamais usa castigos, punições ou lições de moral, nem faz críticas sobre nossas ações ou reações e nossas escalas de valores. Com esse respeito à nossa condição de encarnados, procuram nos mostrar os caminhos da realização espiritual através destes mesmos valores, agindo com suavidade e amor, de tal forma que um médium pode incorporar um Espírito de Luz por longo tempo e, ao voltar a si, sentir-se em melhores condições físicas e psicológicas do que quando começou seu trabalho. Nossos Guias e Mentores são Espíritos de Luz dedicados a nos ajudar, individualmente, em nossa jornada.</w:t>
      </w:r>
    </w:p>
    <w:p>
      <w:pPr>
        <w:pStyle w:val="Normal"/>
        <w:rPr/>
      </w:pPr>
      <w:r>
        <w:rPr/>
        <w:t xml:space="preserve">Queria voltar aos tempos onde nossa Mãe ainda estava aqui neste plano terreno, ela sabia definir os valores de cada um, andávamos com toda liberdade de sentir, de receber, de traduzir o amor aos nossos caminhos. Como era bom, pena que poucos sem lembrem disso, pois a vida corre a passos largos, e já se foram 20 anos de sua partida para os planos espirituais, e ninguém ainda conseguiu estabilizar esta nave. </w:t>
      </w:r>
    </w:p>
    <w:p>
      <w:pPr>
        <w:pStyle w:val="Normal"/>
        <w:rPr/>
      </w:pPr>
      <w:r>
        <w:rPr/>
        <w:t>Queria reencontrar os meus objetivos sem esta máquina de fabricar mediunidade, queria andar pelos campos de Elíseos sem que ninguém ficasse me controlando, queria encontrar meus amores, meus amigos e minha família espiritual, queria ser somente eu nesta bendita caminhada.</w:t>
      </w:r>
    </w:p>
    <w:p>
      <w:pPr>
        <w:pStyle w:val="Normal"/>
        <w:rPr/>
      </w:pPr>
      <w:r>
        <w:rPr/>
        <w:t>Há! Meu bom Deus!</w:t>
      </w:r>
    </w:p>
    <w:p>
      <w:pPr>
        <w:pStyle w:val="Normal"/>
        <w:rPr/>
      </w:pPr>
      <w:r>
        <w:rPr/>
        <w:t>Quanto ainda se deve pagar pelo que deixamos de fazer, quanto ainda devemos perpetuar nosso destino cármico sem que nos manchemos de novo em nossos desencontros, somos físicos, somos especiais, porque nos cerceia o direito de liberdade. Quisera ter aprendido a amar o feio, pois ele era a mais linda de todas as rosas que cruzou meu caminho, quem sou eu nesta encruzilhada do destino.</w:t>
      </w:r>
    </w:p>
    <w:p>
      <w:pPr>
        <w:pStyle w:val="Normal"/>
        <w:rPr/>
      </w:pPr>
      <w:r>
        <w:rPr/>
        <w:t>Quero encontrar meu cantinho num lugar só meu onde possa ter certeza de compreender mais que ser compreendida, onde possa amar mais que ser amado, onde eu possa perdoar para ser perdoado.</w:t>
      </w:r>
    </w:p>
    <w:p>
      <w:pPr>
        <w:pStyle w:val="Normal"/>
        <w:rPr/>
      </w:pPr>
      <w:r>
        <w:rPr/>
        <w:t>Divino Francisco de Assis! Acolheste-me na sua vestimenta cor de terra para exemplificar a humildade dos pés no chão, mostrou que na sua simples roupagem sem as medalhas de heroísmo quando foste em direção a Guerra e no trajeto Deus falou em ti, sem se preocupar com o que poderiam dizer enfrentou as criticas dos seus e entregou-se para sua missão.</w:t>
      </w:r>
    </w:p>
    <w:p>
      <w:pPr>
        <w:pStyle w:val="Normal"/>
        <w:rPr/>
      </w:pPr>
      <w:r>
        <w:rPr/>
        <w:t>Divina Clara de Assis! Veio de longe para juntar-se a Francisco e assim formar o pólo que daria origem a partida iniciática da nova era, alma gêmea, entregaste o verdadeiro amor de mulher ao sacerdócio de Jesus, construíram o reencontro das origens espirituais. Porque cercear o belo quando podemos abrir o nosso perispirito e ver quem somos nesta triada na evolução dos fatos vividos nesta encarnação.</w:t>
      </w:r>
    </w:p>
    <w:p>
      <w:pPr>
        <w:pStyle w:val="Normal"/>
        <w:rPr/>
      </w:pPr>
      <w:r>
        <w:rPr/>
        <w:t xml:space="preserve">Simples como a rosa que desabrocha levando sua beleza aos impensados que se apressam a arranca-la sem perceber os espinhos para sua proteção. </w:t>
      </w:r>
    </w:p>
    <w:p>
      <w:pPr>
        <w:pStyle w:val="Normal"/>
        <w:rPr/>
      </w:pPr>
      <w:r>
        <w:rPr/>
        <w:t>Porque os sábios se calam diante das provações e os intelectuais debatem nos tribunais querendo provar sua inocência. Quem é quem!</w:t>
        <w:br/>
        <w:t xml:space="preserve">Quando o Homem desperta para a força de seu espírito sofre profunda transformação. A espiritualização distingue o Homem dos demais componentes dos três reinos da Natureza, pois é com essa força que ele consegue se libertar do plano da Terra, onde suas ações e reações são puramente horizontais e, superando suas paixões, se liga verticalmente aos planos superiores. Foi pela espiritualização que o símio grotesco e errante que era o Homem das Cavernas se transformou no Homem Moderno, fenômeno possível pelos plexos trabalhados nas grandes amacês. Nosso ser conta toda sua história: começa na água, com o feto flutuando dentro da bolsa, até que nasce e começa sua vida aérea, crescendo e de desenvolvendo numa vida animal, pois seus plexos estão direcionados para isso, até que complete seu ciclo, marcado pelo aprendizado e pelas paixões. Aí, despertam as forças mediúnicas, e ele precisa espiritualizar-se para seguir suas metas cármicas. Caso não o faça, entra em desequilíbrio consigo mesmo e com o Universo, sofrendo, se destruindo e arrastando consigo, para o desespero, aqueles que o cercam. </w:t>
        <w:br/>
        <w:t>Na vida fora da matéria, libertamo-nos dos valores transitórios, dos limites do espaço e do tempo, e passamos a ter os valores eternos. No reino de Deus dentro de nós, não existe passado, presente nem futuro - só a eternidade. É isenta de qualquer sucessão ou limite, indivisível e permanente. É a vida em toda a plenitude e sem limitações. Na Carta aos Romanos (XVI, 25 a 27), Paulo escreveu:</w:t>
      </w:r>
    </w:p>
    <w:p>
      <w:pPr>
        <w:pStyle w:val="Normal"/>
        <w:rPr/>
      </w:pPr>
      <w:r>
        <w:rPr/>
        <w:t>“</w:t>
      </w:r>
      <w:r>
        <w:rPr/>
        <w:t>E ao que é poderoso para vos confirmar, segundo o meu Evangelho, e a pregação de Jesus Cristo, segundo a revelação do ministério encoberto desde os tempos eternos, mas agora manifestado pelas Escrituras dos Profetas, segundo o mandamento do eterno Deus, para que se obedeça à Fé, conhecido entre todas as gentes, a Deus, que só é sábio, ao qual seja tributada honra e glória por Cristo, por todos os séculos dos séculos.”</w:t>
        <w:br/>
        <w:t xml:space="preserve">Em nossa marcha evolutiva, há um momento em que o espírito desperta pela percepção de si mesmo, quando o “EU” atinge o nível de poder exercer o livre arbítrio no plano temporal. Pela ação e interação, o “EU” amplia seus conhecimentos e expande suas realizações, refina as emoções e aprimora os sentimentos, permitindo que o espírito, que nasceu simples e ignorante, passe a atuar e crescer no entendimento de si mesmo e de tudo o que está à sua volta neste Universo. O campo energético da mente é limitado em torno de uma densa massa, nuclear, o “EU” ao redor da qual os mecanismos psicológicos giram como partículas atômicas, instrumentos da vida mental que têm diversas naturezas, indo do sistema sensorial até à capacidade de abstração, controlando a intensidade e a qualidade da energia mental (*). Seu funcionamento é pulsativo ao redor de seu núcleo, recebendo e transmitindo impulsos de diferentes padrões vibratórios, obedecendo à sintonia em que é colocada pela vontade - a sintonia mental. O Eu é a sede da decisão, o centro do livre arbítrio e da responsabilidade do indivíduo. É forma uma unidade complexa, idêntico a si mesmo e autônomo no agir, dando aos fatos psíquicos a forma de atos pessoais e, na verdade, é o conteúdo da consciência. O Eu permanece intocado em qualquer dos planos - físico, etérico ou astral - em que estejamos, isto é, da nossa organização molecular. Transcende as experiências e experimentações psicológicas, sendo sujeito ao corpo e ao meio cósmico, avaliando sensações e sentimentos, fazendo julgamentos, questionando razões, formando uma intersubjetividade que lhe dá natureza secreta, e, independentemente do comportamento do ser, o torna único e incomunicável. Entre as situações-limite - nascimento e morte - o Eu preside todo o desenrolar da vida, seu determinismo e sua liberdade. Em Delfos vê-se a inscrição: “Conhece-te a ti mesmo!”, e essa é a base da Doutrina do Amanhecer. Aprendemos a nos conhecer, a caminhar para dentro de nós mesmos, sabendo que o Céu e o Inferno estão dentro do nosso Eu. Em João (XIV, 6) nos é revelado que Jesus disse: “Eu sou o Caminho, a Verdade e a Vida. Ninguém vai ao Pai senão por Mim!” Um dos significados desta frase seria: O Eu é o caminho da verdade e da vida. Sim, porque como conteúdo da consciência, depende da estruturação do Eu o bom ou mau aproveitamento da reencarnação, da jornada daquele espírito.  </w:t>
      </w:r>
    </w:p>
    <w:p>
      <w:pPr>
        <w:pStyle w:val="NormalWeb"/>
        <w:ind w:right="18" w:firstLine="1440"/>
        <w:rPr>
          <w:rFonts w:ascii="Times New Roman" w:hAnsi="Times New Roman" w:cs="Times New Roman"/>
          <w:sz w:val="28"/>
        </w:rPr>
      </w:pPr>
      <w:r>
        <w:rPr>
          <w:rFonts w:cs="Times New Roman" w:ascii="Times New Roman" w:hAnsi="Times New Roman"/>
          <w:sz w:val="28"/>
        </w:rPr>
        <w:t>· “No mundo físico, muitas vezes ocultamos certos comportamentos a que nosso plexo nervoso nos obriga. Sabendo que o nosso mundo social se escandalizaria, nos escondemos, e Deus nos ajuda, pela razão do nosso sentimento em não querer desafiar os laços sociais do nosso mundo.” (Tia Neiva, s/d)</w:t>
      </w:r>
    </w:p>
    <w:p>
      <w:pPr>
        <w:pStyle w:val="NormalWeb"/>
        <w:ind w:right="18" w:hanging="0"/>
        <w:rPr>
          <w:rFonts w:ascii="Times New Roman" w:hAnsi="Times New Roman" w:cs="Times New Roman"/>
          <w:sz w:val="28"/>
        </w:rPr>
      </w:pPr>
      <w:r>
        <w:rPr>
          <w:rFonts w:cs="Times New Roman" w:ascii="Times New Roman" w:hAnsi="Times New Roman"/>
          <w:sz w:val="28"/>
        </w:rPr>
        <w:t>· “Cada indivíduo concorre para o caráter do seu grupo, que se compõe de diversos graus, desde variedade até a espécie. Apesar dos milhares de espíritos, tudo gera, se afina, na individualidade. Nascer, morrer, reencarnar, progredir sempre, na sensação de fenômenos diversos, físicos, abalos fisiológicos, a comoção nervosa, a sua transformação no cérebro, o efeito, a reação orgânica de atração ou repulsa de emoções. Temos, assim, o conhecimento fisiológico denominado consciência, que se estabelece entre o eu e o não-eu. Cada indivíduo é um cenário diferente, porque age na individualidade.” (Tia Neiva, s/d)</w:t>
      </w:r>
    </w:p>
    <w:p>
      <w:pPr>
        <w:pStyle w:val="NormalWeb"/>
        <w:ind w:right="18" w:hanging="0"/>
        <w:rPr>
          <w:rFonts w:ascii="Times New Roman" w:hAnsi="Times New Roman" w:cs="Times New Roman"/>
          <w:sz w:val="28"/>
        </w:rPr>
      </w:pPr>
      <w:r>
        <w:rPr>
          <w:rFonts w:cs="Times New Roman" w:ascii="Times New Roman" w:hAnsi="Times New Roman"/>
          <w:sz w:val="28"/>
        </w:rPr>
        <w:t>Assim, meu irmão! Ofereço a todos que querem seguir este caminho, um cantinho de fé aqui, onde todos são livres para se reencontrar consigo mesmo, sem que haja pregação e massificação do poder terreno. Aqui onde o espírito se liberta das tradições e conquista sua superioridade dentro da humildade que nosso Pai nos ensina a cada presença neste aledá do terceiro sétimo. Somos especiais e devemos compreender os sinais dos tempos.</w:t>
      </w:r>
    </w:p>
    <w:p>
      <w:pPr>
        <w:pStyle w:val="NormalWeb"/>
        <w:ind w:right="18" w:hanging="0"/>
        <w:rPr>
          <w:rFonts w:ascii="Times New Roman" w:hAnsi="Times New Roman" w:cs="Times New Roman"/>
          <w:sz w:val="28"/>
        </w:rPr>
      </w:pPr>
      <w:r>
        <w:rPr>
          <w:rFonts w:cs="Times New Roman" w:ascii="Times New Roman" w:hAnsi="Times New Roman"/>
          <w:sz w:val="28"/>
        </w:rPr>
        <w:t>Salve Deus</w:t>
        <w:br/>
        <w:t xml:space="preserve">Adjunto Apurê </w:t>
        <w:br/>
        <w:t>Mestre José Fernando Betezek</w:t>
        <w:br/>
        <w:t>04.07.2005.</w:t>
      </w:r>
    </w:p>
    <w:p>
      <w:pPr>
        <w:pStyle w:val="Normal"/>
        <w:rPr>
          <w:rFonts w:ascii="Times New Roman" w:hAnsi="Times New Roman" w:cs="Times New Roman"/>
          <w:sz w:val="28"/>
        </w:rPr>
      </w:pPr>
      <w:r>
        <w:rPr>
          <w:rFonts w:cs="Times New Roman"/>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4:18:00Z</dcterms:created>
  <dc:creator>*</dc:creator>
  <dc:description/>
  <dc:language>en-US</dc:language>
  <cp:lastModifiedBy>*</cp:lastModifiedBy>
  <dcterms:modified xsi:type="dcterms:W3CDTF">2005-07-04T15:22:00Z</dcterms:modified>
  <cp:revision>6</cp:revision>
  <dc:subject/>
  <dc:title>MECANIZAÇÃO DA DOUTRINA</dc:title>
</cp:coreProperties>
</file>