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VIDA PASSA, OS ESPIRITOS NÃO! Parte 02</w:t>
        <w:br/>
        <w:t>Salve Deus!</w:t>
        <w:br/>
        <w:t xml:space="preserve">Depois desta visita, somente hoje conseguimos descer ao templo, pois o espírito já tinha ido ao encontro do seu destino, a casa daquelas pessoas envolvidas na reparação espiritual e material. Sabe, quando o espírito não encontra o alicerce necessário para ser atendido de imediato ele não fica muito tempo esperando, pois quanto mais tempo ele perder mais difícil fica sua situação neste denso plano físico. Nós missionários somos muito bem quisto nestes planos de Deus, somos procurados a todo instante por um copo de água e por uma esperança de paz. </w:t>
        <w:br/>
        <w:t xml:space="preserve">Quinta-feira, dia de magia nos mundos etéreos, onde as presenças de forças divinas sobressaem na cura do espírito, neste dia é que sentimos uma maior aproximação de nossas origens espirituais, onde podemos saber se temos o merecimento ou não. Descemos ao templo, um pouco pesado pela presença de muitos espiritos, todos querendo a oportunidade de se expressar, sentir novamente um corpo físico, sentir que está vivo. Fomos atendendo a todos que chegaram, enquanto os mentores faziam os preparativos da chegada de uma luz, um sol amarelo que prenunciava sua presença neste pequeno templo do amanhecer. Pai Seta Branca! Vamos assim dizer, quando o Pai precisa realizar sua obra divina ele não precisa de permissão de ninguém, ele é a própria luz de Jesus, então ele decide se vai descer aqui ou em algum outro templo para fazer alguma reparação, orientação ou quem sabe mais. Sua presença é amor e nós somos seus filhos. Primeiro nós limpamos a casa para ele chegar, quando tudo estava bem harmonizado ele desceu com sua humildade. Nos trouxe muito esclarecimento, pois somente sua presença para um bom entendedor já nos diz em nossos íntimos suas palavras. O Pai não fala pela boca, como nós físicos, ele fala no fundo do coração, ele revela sua mensagem dentro de cada pessoa, mestre, ele sabe o que cada um precisa naquele instante. Pode haver uma centena de mestres ali e cada um irá receber a sua mensagem de conformidade ao que espera. Mas para que isso aconteça precisa-se que todos tenham em seus caminhos as pérolas do astral superior. </w:t>
        <w:br/>
        <w:t>O espírito já tinha ido embora, mas com a presença de Pai Seta Branca aqui, ele, com amor deu sua benção a todos que buscam em suas individualidades o conhecimento de si mesmo para que possam cumprir sua missão com todo amor e respeito.</w:t>
        <w:br/>
        <w:t>Isso se chama missão! Vejam que Pai Seta Branca não se isenta de sua responsabilidade, ele mesmo assumiu o caminho e está trabalhando incessantemente para que a obra não se perca pelos caminhos. Ele jamais descansa.</w:t>
        <w:br/>
        <w:t>Mestre, não perca tempo com picuinhas, eleve sua mente acima da sua linha temporal, acima de seus chakras, deixe que mostrem sua estrada da vida. Nós, acima de nossa linha temporal, temos um mundo a ser descoberto, é um universo paralelo, uma coisa tão vibrante, é um mundo onde as razões se encontram fora das amarras da terra. Quando sabemos aquilo que queremos nossa vida se torna mais fácil, pois as dúvidas são como uma porta que se fecha a cada instante. Queremos passar por ela, mas ficamos imaginando e nos perguntando interiormente, será que é isso mesmo. Dúvidas!</w:t>
        <w:br/>
        <w:t>Bom, nos entregamos na missão de nosso Pai divino, ele nos comanda com amor e respeito, ele sabe o que é melhor para mim e para todos que estão nesta árdua missão do amanhecer. Sim, árdua missão, pois nunca ninguém disse que iriam encontrar ouro ou prata na sua vida, mas iria encontrar muito trabalho para poder resgatar suas origens, suas heranças transcendentais. Aliás, encontramos ouro e prata, sim, mas não matéria, mas na força do universo, o sol, a lua, as estrelas, tudo que nos fortalece diante de tantas provações que estamos tendo.</w:t>
        <w:br/>
        <w:t xml:space="preserve">Pai Seta Branca! Conhecer esta luz é compreender a si mesmo e ao seu próximo, pois ele está presente em todos, no seu amigo, no seu inimigo, na sua família e em você mesmo. </w:t>
        <w:br/>
        <w:t>“Filhos! Quero ser como um grão de areia para poder caber no coração de todos”.</w:t>
        <w:br/>
        <w:t xml:space="preserve">Quando você se olhar no espelho da vida, imagine uma luz azulada em nuances profundos mesclada com o universo, luzes piscando em todo o redor, energias subindo e descendo, eis ai, é seu Pai projetando sua presença em seu ser. </w:t>
        <w:br/>
        <w:t>Eu sinto-me tão feliz quando posso ter esta oportunidade de estar diante desta presença, sinto que ele nos ama tanto que poderia nos levar embora daqui, pois ele quer todos sob seu manto de amor. Nunca ele vai abandonar um filho sequer, onde ele esteja, basta chamar e o Pai vem. O mundo espiritual, mestre, ele cria seu cenário de conformidade à necessidade daquele momento, muitas vezes existe algum perigo rondando seu caminho, tentando tirar proveito de sua ingenuidade, então eles fazem tudo para lhe mostrar um desvio que irá te proteger. Salve Deus!</w:t>
        <w:br/>
        <w:t>Sempre em meu íntimo estou em harmonia com Pai Seta Branca, ele sabe o que eu preciso para romper com muitas coisas que colocam na minha estrada da vida. Ele conhece todos que não respeitam os ensinamentos implantados, ele sabe o que cada um está neste momento pensando.</w:t>
        <w:br/>
        <w:t xml:space="preserve">Sintam-se felizes, pois vocês não imaginam o que é esta luz do amanhecer, o que ela significa para todo o sistema crístico. </w:t>
        <w:br/>
        <w:t xml:space="preserve">Um dia todos vão saber a verdade! </w:t>
        <w:br/>
        <w:t>Salve Deus!</w:t>
        <w:br/>
        <w:t>Adjunto Apurê.</w:t>
        <w:br/>
        <w:t>09.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45:00Z</dcterms:created>
  <dc:creator>betezek</dc:creator>
  <dc:description/>
  <dc:language>en-US</dc:language>
  <cp:lastModifiedBy>betezek</cp:lastModifiedBy>
  <dcterms:modified xsi:type="dcterms:W3CDTF">2012-02-28T21:45:00Z</dcterms:modified>
  <cp:revision>1</cp:revision>
  <dc:subject/>
  <dc:title>A VIDA PASSA, OS ESPIRITOS NÃO</dc:title>
</cp:coreProperties>
</file>