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O CERCO...</w:t>
        <w:br/>
      </w:r>
      <w:r>
        <w:rPr>
          <w:i/>
          <w:iCs/>
        </w:rPr>
        <w:t>O CERCO AO VATICANO Muitas vezes vemos casos acontecendo próximo ao nosso nariz e passa despercebido pela falta de confiança em nós mesmos. Nós somos o centro das atenções do universo e ficamos discutindo assuntos tão sem importância que esquecemos da obrigação de aliviar a carga planetária, limpeza, que a terra está passando, enviando um maior numero de espíritos para Deus. Outras religiões estão fazendo o possível para ficarem no topo das pesquisas de audiência e esquecem que Deus nada pede em troca, usam seu nome para os mais diversos comércios e através dele propagam o medo, este medo que sustenta o este grande império chamado religião. Nesta noite, estava a havendo uma grande batalha nos mundos espirituais, o sub mundo estava cercando o Vaticano e querendo a derrubada do Papa. Vamos explicar melhor. Sim, tinha um enorme exército cercando onde o papa se encontra, eram legiões de espírito tipo sombras que montaram acampamento em redor daquele enorme edifício e aos poucos estavam fechando o cerco, faziam suas investidas e voltavam ao seu lugar, uns chegavam nas colunas e eram enxotados pelos centuriões que faziam a guarda do prédio. Foi um espetáculo difícil de imaginar, em cima do Vaticano, muitas luzes estavam brilhando, eram como pequenas naves, luzes que percorriam os céus num vai-e-vem, umas descendo, outras subindo. Estava finalmente havendo uma batalha entre o bem e o mal, difícil de acreditar, mas o Império Romano estava preste a cair, novamente, pelos que foram acrisolados neste mundo de solidão e tristeza. De um lado a escuridão rangendo os pesados metais, de outro, as luzes tentando estabelecer a Lei e a Ordem. Estes espíritos que fecharam o cerco planejaram a hora e o dia de sua maior investida contra as forças do Vaticano. Mas, neste momento sempre as coisas ficam complicadas, tanto do lado da luz como do lado das trevas, existem baixas dos dois lados, uns são capturados pela escuridão e outros pela luz. Quando começou ficar mais sério o combate, fui deslocado para cá e perdi a noção exata do desfecho final. Mas ficou aquela dúvida, o que poderia ser tudo isso, o que está realmente acontecendo ou vai acontecer neste final de tempos. O que realmente marcou foi à presença de espíritos sem uma forma física palpável, eles eram sombras, somente sombras em forma de pessoas. A intenção era derrubar as colunas do império romano e dominar as nações pelo pavor e ódio, fazer justiça, foram milhares de anos injustiçados e esquecidos e que agora nada mais importa, eles querem a cabeça do general, ou seja, do Papa que hoje está no comando do Vaticano. Complicado, mas tratando da questão religião estamos passando por uma forte transformação em todos os níveis sociais, muitas estão fazendo o papel de assistencialismo que foi esquecido, outras pelo dinheiro, outras sabe Deus o que mais. Imaginem o impacto mundial com qualquer coisa que venha interagir no meio religioso, principalmente nestas que tem o maior número de adeptos, por isso que a força de Deus não permitirá que um mal maior aconteça, pode-se estremecer a terra mas o céu continuara firme nos seus propósitos de evolução humana.</w:t>
        <w:br/>
        <w:br/>
      </w:r>
      <w:r>
        <w:rPr>
          <w:b/>
          <w:bCs/>
        </w:rPr>
        <w:t>José Fernando Betezek</w:t>
        <w:br/>
        <w:t>25.02.2004</w:t>
        <w:br/>
      </w:r>
      <w:r>
        <w:rPr/>
        <w:t>betezek@valedoamanhecer.com.br - 41 399138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0:44:00Z</dcterms:created>
  <dc:creator>*</dc:creator>
  <dc:description/>
  <dc:language>en-US</dc:language>
  <cp:lastModifiedBy>*</cp:lastModifiedBy>
  <dcterms:modified xsi:type="dcterms:W3CDTF">2005-04-01T20:44:00Z</dcterms:modified>
  <cp:revision>1</cp:revision>
  <dc:subject/>
  <dc:title>O CERCO</dc:title>
</cp:coreProperties>
</file>