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MANTRAÇÃO DO METAL... CONSAGRAÇÃO!</w:t>
      </w:r>
    </w:p>
    <w:p>
      <w:pPr>
        <w:pStyle w:val="Normal"/>
        <w:rPr/>
      </w:pPr>
      <w:r>
        <w:rPr/>
        <w:t>Salve Deus!</w:t>
      </w:r>
    </w:p>
    <w:p>
      <w:pPr>
        <w:pStyle w:val="Normal"/>
        <w:rPr/>
      </w:pPr>
      <w:r>
        <w:rPr/>
        <w:t>A força absoluta quando entra em estado de vibração ela compartilha seus átomos com os de outras origens. Conforme vamos modelando nossa armadura, vamos configurando nosso objetivo de presteza e singularidade entre nosso conhecimento cientifico e o espiritual. Na força que rege o universo, vemos a energia constante, sua presença entre os materiais mais distintos como o ouro, o titânio e outras formas, cada átomo agrupado, fundido, assim formando a vibração destes componentes que pensamos serem inertes. A própria terra sofre a influência das energias gravitacionais, fazendo com que o agrupamento resulte na matéria sólida, liquida e outras mais.</w:t>
      </w:r>
    </w:p>
    <w:p>
      <w:pPr>
        <w:pStyle w:val="Normal"/>
        <w:rPr/>
      </w:pPr>
      <w:r>
        <w:rPr/>
        <w:t>Quando estamos em perfeita harmonia com o cosmo, podemos interagir sobre o metal, fazendo com que ele sofra a impregnação da vibração emitida direta, fundindo com a molécula existente, abrindo um espaço entre elas, mais uma que passa a vibrar ocasionando um campo magnético que repele outras vibrações mentais. Isso forma o talismã, a corrente magnética, o medalhão e outros objetos usados para diferenciar um sistema.</w:t>
      </w:r>
    </w:p>
    <w:p>
      <w:pPr>
        <w:pStyle w:val="Normal"/>
        <w:rPr/>
      </w:pPr>
      <w:r>
        <w:rPr/>
        <w:t>Um exemplo disso foi Tia Neiva, ela imantrava o metal com sua rica sabedoria e experiência que foi legada pelos mestres e implantada dentro deste sistema crístico do Vale do Amanhecer. Um metal impregnado desta forma cria uma barreira invisível que impede uma corrente esparsa atingir o seu objetivo, ferir ou atuar na aura de uma pessoa.</w:t>
      </w:r>
    </w:p>
    <w:p>
      <w:pPr>
        <w:pStyle w:val="Normal"/>
        <w:rPr/>
      </w:pPr>
      <w:r>
        <w:rPr/>
        <w:t>Quando em vida, no ano de 1983, eu levava algumas pulseirinhas para que tia fizesse a imantração delas, ela vendo em sua clarividência, me chamou perto e me disse:</w:t>
      </w:r>
    </w:p>
    <w:p>
      <w:pPr>
        <w:pStyle w:val="Normal"/>
        <w:rPr/>
      </w:pPr>
      <w:r>
        <w:rPr/>
      </w:r>
    </w:p>
    <w:p>
      <w:pPr>
        <w:pStyle w:val="Normal"/>
        <w:rPr/>
      </w:pPr>
      <w:r>
        <w:rPr/>
        <w:t>_Meu filho! Vou te ensinar a imantrar este metal, ma quero que fique só com você esta lei. Veja meu filho! Cada mediunidade tem uma maneira de imantrar este objeto, se caso for um doutrinador deverás proceder assim, caso seja um apara proceda desta forma. Assim, meu filho, terá em tuas mãos este poder que lhe passo de Mãe para filho, quando chegar a hora de usa-lo, lembre-se de mim e nunca se esqueça, vibrar fazendo a conjunção das forças e o cruzamento das energias. Assim, veja meu filho! Ta vendo! É assim que eu quero que você faça! Salve Deus!</w:t>
      </w:r>
    </w:p>
    <w:p>
      <w:pPr>
        <w:pStyle w:val="Normal"/>
        <w:rPr/>
      </w:pPr>
      <w:r>
        <w:rPr/>
      </w:r>
    </w:p>
    <w:p>
      <w:pPr>
        <w:pStyle w:val="Normal"/>
        <w:rPr/>
      </w:pPr>
      <w:r>
        <w:rPr/>
        <w:t>Presenciei tudo, registrei na minha individualidade e agora o que eu falo em verdade, nada ficou como antes, não posso usar um metal no meu corpo que ele sofre a influência, anel, relógios, aliança, e outros objetos acabam estourando pela força. Este conhecimento será usado na hora de transmutar a energia sobre o átomo de cada metal constituindo em mais um metal precioso e vibrante, uma segurança que aliviará as cargas atmosféricas procedentes das ondas mentais.</w:t>
      </w:r>
    </w:p>
    <w:p>
      <w:pPr>
        <w:pStyle w:val="Normal"/>
        <w:rPr/>
      </w:pPr>
      <w:r>
        <w:rPr/>
        <w:t>O que está dito está registrado, eu me vejo neste turbilhão de responsabilidade perante as Leis deste universo que nunca se acomodam e no silêncio se movimentam de um lado para outro, fazendo o ciclo se completar no vasto campo magnético desta terra. Graças a Deus ela não morreu, ela continua vivendo em cada um de nós, somos este espelho que reflete os bons ensinamentos vindo do astral em favor dos menos esclarecidos.  Somos filhos deste amanhecer, somos filhos do universo.</w:t>
      </w:r>
    </w:p>
    <w:p>
      <w:pPr>
        <w:pStyle w:val="Normal"/>
        <w:rPr/>
      </w:pPr>
      <w:r>
        <w:rPr/>
        <w:t>Salve Deus!</w:t>
      </w:r>
    </w:p>
    <w:p>
      <w:pPr>
        <w:pStyle w:val="Normal"/>
        <w:rPr/>
      </w:pPr>
      <w:r>
        <w:rPr/>
        <w:t>Quisera termos tempo suficiente para levar adiante o conhecimento desta roupagem que nos revestimos, a força nos impele a transformação, somos eternos viajantes.</w:t>
      </w:r>
    </w:p>
    <w:p>
      <w:pPr>
        <w:pStyle w:val="Normal"/>
        <w:rPr/>
      </w:pPr>
      <w:r>
        <w:rPr/>
        <w:t>20.02.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6:03:00Z</dcterms:created>
  <dc:creator>*</dc:creator>
  <dc:description/>
  <dc:language>en-US</dc:language>
  <cp:lastModifiedBy>*</cp:lastModifiedBy>
  <dcterms:modified xsi:type="dcterms:W3CDTF">2005-02-20T16:39:00Z</dcterms:modified>
  <cp:revision>7</cp:revision>
  <dc:subject/>
  <dc:title>IMANTRAÇÃO DO METAL</dc:title>
</cp:coreProperties>
</file>