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A MORTE BATE NA PORTA</w:t>
        <w:br/>
        <w:t>Salve Deus!</w:t>
        <w:br/>
        <w:t>No mundo astral, onde não existe nada que se ligue ao físico, nós vemos muitas coisas acontecendo ou que vão acontecer, pois isso independe de data e hora, as conseqüências que envolvem os encarnados são puramente envolvimentos espirituais, espiritos acrisolados na mesma caminhada que não aceitam a cura somente para ficar cobrando centil por centil de todos os envolvidos nesta trama da herança transcendental. Há! Se todos pudessem perceber as réstias do sol e da lua, quando nas figuras simples dos viajantes do espaço, eles são sufocados pela ganância de querer sempre mais e nunca param de atrair novas dívidas. Nesta noite estive em dois lugares, dois lares diferentes em comportamento, um era um velho jaguar que chegou com sua mala e cuia para ficar aqui mais próximo de mim, ele chegou sozinho, mas em seu destino ele trazia um reencontro de uma origem espiritual, sua amada de outra encarnação. Quando este homem jurou com sua amada na hora da morte que um dia iriam se reencontrar em algum lugar, esqueceram os laços afetivos, mas olhando para ele eu vi a mulher se aprontando para vir ao seu encontro, só que o espírito dela não sabia onde ele se encontrava. Então comecei a aproximar espiritualmente os dois, isso no plano espiritual, mas faltava ainda no físico. Esta mulher estava no outro lado do mundo, Japão, eu já o tinha alertado que chegaria a hora dos dois se reencontrarem, ele duvidou, pois dizia que não tinha mais idade para casar de novo. Então o desenrolar das vidas foram acontecendo, como já escrevi em uma história anterior, ela chegou aqui para conversar comigo, uma japonesa, mas na outra vida ela era uma fidalga, uma mulher alta com traços franceses. Vejam como o físico se modifica, mas o espírito continua o mesmo, pois a individualidade não se altera nunca, ela pode sim se evoluir, ter mais luz, mas continua sendo o principio. Quando ela chegou e olhou para ele foi a porta que precisava para cumprir o juramento.</w:t>
        <w:br/>
        <w:t xml:space="preserve">Esta noite eu fui até a casa deles, mas estava fechada, acho que viajaram para algum lugar. Salve Deus! </w:t>
        <w:br/>
        <w:t>Para não perder a viagem fui até a casa de outro mestre que mora mais adiante, fui ver como eles estavam no plano espiritual, meu Deus, quando cheguei em frente a casa estava como se fosse um redemoinho, era uma avalanche de espiritos girando todos grudados em cima do telhado da casa, Salve Deus! Fiquei na rua, não tive coragem de entrar, era algo tão difícil de ver, pois ali não havia nenhuma luz do amor incondicional, fiquei olhando e tentando aprender com aquela cena dantesca de dor e arrepios. A casa estava às escuras, todos estavam dormindo, os cachorros sentiram a minha presença e começaram a uivar, como lobos, mas eles não estavam do lado de fora, eles estavam dentro da casa. Havia no ar uma presença triste, a morte, este sentimento conduzido pelas mentes que habitam este lar estavam sofrendo pela falta do eu interior, pois quando não se tem amor pela sua origem ficam desagregados do plano astral, eles são uma família em reajuste constante, aí daquele que se interferir nesta jornada, vai carregar um pouco desta cruz. Eu tentei decifrar este enigma, os espiritos rodando não ligavam para mim, eles queriam o reajuste, a tragédia. Eles giravam uns enroscados nos outros, aquilo começou a me embebedar e comecei a ter ânsia, aquela energia começou de alguma forma atuar no meu espírito. Afastei-me mais um pouco e fiquei dali do outro lado da rua vendo e não acreditando. No meio deste turbilhão de cobranças uma sintonia chegou, morte, o senhor desta casa vai ser morto em uma discussão por causa de um veículo. Ele vai discutir com alguém e vai receber um tiro no peito. Salve Deus! Peço a Deus que isso não aconteça, este homem fez parte do povo do Ministro Apurê e se afastou pela sua própria vontade, pois preferiu ouvir as fofocas dos outros. Mas ainda continuo pedindo a Deus por eles. Morrer, sim, ele vai morrer dizia aquela sintonia, ele vai morrer em breve. Meu Deus! Como ajudar se eles ignoraram a casa de Pai Seta Branca que fica alguns quarteirões de sua casa, eles esqueceram que um compromisso é para sempre. Não sei como fazer para chegar até aos seus corações, pois eles têm um objetivo, a vida financeira e aqui é a cura do espírito. Ele, o chefe desta família, sempre vai aos vales do amanhecer em busca de sua evolução material, ele quer ganhar dinheiro às custa de sua missão, ele quer que seus negócios andem bem, então ele procura o vale para esta finalidade e não pela sua evolução espiritual ou de sua família terrena. Como aqui eu sempre preguei o amor a missão, ao sacerdócio, deixando o caminho aberto para que o espírito se conheça e através deste conhecimento a melhoria material chegaria com os bônus espirituais necessários. Não adianta lutar pelo material sem que a bênção de Deus esteja com sua mão em cima, pois tudo que se ganha sem amor não dura para sempre. Vejo este homem a cada dia se endividando mais materialmente, ele anda nervoso e a ponto de brigas. Mais vale pouco com Deus, de que muito sem ele. Este provérbio é certíssimo, pois retrata a presença de Deus em nossos corações. Mas ainda eu estava na frente de sua casa, os cachorros uivando desesperados, gorando o seu dono, como dizem os antepassados, mas era pela minha presença, eles sentiram o cheiro. Mas o turbilhão acima do telhado estava cada vez mais forte, eram almas encarnadas que não conseguiam sair de sua linha familiar, aquilo tudo misturado com o ectoplasma animal que moram juntos na casa, dentro da casa. Salve Deus! Não dava para saber onde começava os espiritos e onde terminava aquela energia apodrecida e fétida dos cachorros, tudo estava grudado. Nem os mentores deles conseguiam chegar para aliviar esta bagagem, pois nossas entidades são de luz e amor e nunca poderão chegar no meio de tanta coisa ruim e negra. Somente no vale eles podem orientar, mas como atingir estes corações sem que ofenda a todos, como chamar a atenção sem que eles abandonem suas armas. Então os mentores continuam fazendo a maior parte da missão, com amor eles vão retirando a carga e dando oportunidade do espírito se conhecer, mas eles são cegos e surdos, querem somente aproveitar da escola e não fazer o dever de casa.</w:t>
        <w:br/>
        <w:t>Neste caso os mentores sempre pedem que joguemos água fluídica em cima do telhado de nossas casas, isso para trazer paz e harmonizar o seu lar, onde moram estes espiritos em reencontros familiares. Sempre que possível faça seu trabalho de magia em seu lar, ajude aos mentores te ajudarem, jogue o sal fluído no seu lar, sempre em X nos quatros cantos de cada peça, jogue no terreno de sua morada de trás para frente, deixando sempre um canto aberto para que a energia negativa saia por ali, emitindo sempre o mantra Pai Nosso que Jesus nos ensinou. Depois faça uma boa defumação, começando pela casa e terminado no terreno, isso vai dissipar a carga que se acumula no orbe de sua morada. Isso tudo para melhorar o convívio familiar, mudar a rotina dos espiritos que habitam o mesmo teto, deixar mais suave esta atmosfera para que os Santos e Anjos Espiritos possam fazer a reparação e a cura de cada um. Mas nunca acenda velas em sua casa, nunca, pois a chama da vela é vista pelos espiritos e ela indica um caminho a seguir, então eles vão se amontoando no seu lar e dali não saem. Existem alguns rituais deixados por Tia Neiva que devem ser seguidos à risca, pois podem colocar tudo a perder. Mas Pai João de Enoque me deu esta ordem de falar, ele quer que as velas sejam acesas nos templos do amanhecer, ali neste solo sagrado as forças estão preparadas para receber e manipular os visitantes que chegam a procura desta luz. Estes dias uma doutrinadora foi junto com seu namorado que não é do vale visitar um cemitério e lá ele depositou algumas velas no cruzeiro. Depois quando ela veio para o templo foi chamada atenção, ela estava carregando um espírito, um mortinho em sua aura, este espírito estava deitado aos pés daquela cruz à espera de sua redenção. Pai João falou a verdade para ela, pois a verdade deve ser dita para que salve uma vida. Vejam que muitas entidades já começam a falar mais abertamente com os seus filhos, pois a hora de mudar começou, não podemos mais brincar de ser mestres, devemos ter o comportamento de responsabilidade perante o sacerdócio. Um dia todos saberão a verdade e aí cada um se julgará de conformidade aos seus atos. Vejam que não é Deus, nem Jesus e nem o Pai Seta Branca que vai julgar, eles simplesmente vão ouvir de suas bocas a suas próprias sentenças. Porque! Porque nós já somos capazes de entender as missões e as vozes que nos alertam sempre o caminho certo, se preferirmos seguir outra estrada é o nosso direito, mas agora se quisermos escolher a estrada da verdade, então somos cobrados por ela. “Eu sou o caminho, a verdade e a vida”.</w:t>
        <w:br/>
        <w:t>Mestres, sinto que muita coisa vai mudar em nós, muita coisa boa chegará das planícies macedônicas, das matas frondosas, para nos ajudar a transpor esta faixa cármica da nova era. Todo este peso que estamos carregando, pois a cada dia ele pesa mais, é como se você estivesse carregando um fardo pesado por uma longa estrada em direção a sua morada e a cada passo ele pesa mais, mas ele não muda de tamanho, ele só pesa mais, mas se contrair novas dividas aí sim ele aumenta de tamanho. Uns desistem no meio da jornada, jogam tudo e saem correndo sem saber a direção certa, se consomem por não entenderem os desígnios de Deus, se perdem pelo caminho e só serão encontrados em outra roupagem. Outros honrosamente aceitam esta submissão e lá na frente saem como pequenos vaga-lumes espalhando sua pequena luz por todo este universo, Salve Deus!</w:t>
        <w:br/>
        <w:t>Assim meus irmãos! Estamos diante de um testemunho da verdade, a felicidade está diante de cada um de nós, vamos agradecer a Deus pelo nosso Pão de cada dia, vamos agradecer por tudo, pelas nossas lágrimas, pelas nossas alegrias. Vejam que nós nunca agradecemos a Deus quando estamos felizes, só quando estamos tristes ou com algum problema é que lembramos dele. Salve o seu Deus com amor e verá que tudo muda em sua vida! Assim para todo o sempre, Salve Deus!</w:t>
        <w:br/>
        <w:t>Adjunto Apurê.</w:t>
        <w:br/>
        <w:t>18.12.200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39:00Z</dcterms:created>
  <dc:creator>betezek</dc:creator>
  <dc:description/>
  <dc:language>en-US</dc:language>
  <cp:lastModifiedBy>betezek</cp:lastModifiedBy>
  <dcterms:modified xsi:type="dcterms:W3CDTF">2012-02-28T21:39:00Z</dcterms:modified>
  <cp:revision>1</cp:revision>
  <dc:subject/>
  <dc:title>A MORTE BATE NA PORTA</dc:title>
</cp:coreProperties>
</file>