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SGATE</w:t>
      </w:r>
    </w:p>
    <w:p>
      <w:pPr>
        <w:pStyle w:val="Normal"/>
        <w:rPr/>
      </w:pPr>
      <w:r>
        <w:rPr/>
        <w:t>Salve Deus!</w:t>
      </w:r>
    </w:p>
    <w:p>
      <w:pPr>
        <w:pStyle w:val="Normal"/>
        <w:rPr/>
      </w:pPr>
      <w:r>
        <w:rPr/>
        <w:t>A vida vai se esvaindo nos últimos relâmpagos que ascendem a nossa compreensão de homem ou de mulher. Sinto que a junção dos planos está por acontecer e na imediação do nosso sistema haverá o rompimento das arquiteturas lógicas a milhares de anos pregadas e implantadas a pau e ferro. Nunca vou esquecer quando era criança, tudo era tão maravilhoso, tudo era tão simples, era a inocência de criança que prevalecia nas brincadeiras e nos contatos com os chamados amigos do espaço.</w:t>
      </w:r>
    </w:p>
    <w:p>
      <w:pPr>
        <w:pStyle w:val="Normal"/>
        <w:rPr/>
      </w:pPr>
      <w:r>
        <w:rPr/>
        <w:t>Desde aquele tempo para cá muita água passou e muita ainda vai passar, muitas sementes foram lançadas na terra na espera do desabrochar da nova era. Eis que o mundo ouve as vozes e os sons do universo, estalam os dedos e cruzam seus braços, a magia se completa e se renova no momento em que abrimos nosso plexo, Salve Deus!</w:t>
      </w:r>
    </w:p>
    <w:p>
      <w:pPr>
        <w:pStyle w:val="Normal"/>
        <w:rPr/>
      </w:pPr>
      <w:r>
        <w:rPr/>
        <w:t>Esta noite como de sempre as visões enigmáticas vão chegando, mundos afins e mundos distantes se completam e nós vamos aderindo a este caminho difícil, saber a verdade antes da hora, um futuro que bate no presente e deixa laços no passado.</w:t>
      </w:r>
    </w:p>
    <w:p>
      <w:pPr>
        <w:pStyle w:val="Normal"/>
        <w:rPr/>
      </w:pPr>
      <w:r>
        <w:rPr/>
        <w:t xml:space="preserve">Eu estava numa cidade, uma grande cidade, ali havia um preso muito importante, um homem jovem, ele era o líder de um grande batalhão de outros homens, um comando. Ele foi preso em uma operação e ficou detido em uma cadeia para ser levado ao tribunal para ser ouvido e assim decidirem o que fazer com sua vida. Este homem era temido pelos demais, pois sua lei era sua arma de fogo. Aqueles que não atendessem a sua ordem eram executados ali mesmo. Ele era calmo e calculista, não falava muito e ficava sempre observando a todos que ali estavam. Mas nesta DP havia um delegado moreno claro, cabelos curtos, tipo máquina zero, era um homem bom, mas austero em sua caminhada pela lei e pela ordem. Ele foi o autor da prisão deste que vivia pela injustiça. Vejam que neste quadro espiritual o homem fora da lei era forte e todos o obedeciam, mas o delegado era uma vitima dele em outra vida que estava ali para cobrar dividas passadas. Então somente ele poderia cumprir com a lei de prender este outro. Como os espiritos são entrelaçados por outros compromissos, havia os amigos deste encarcerado que queriam liberta-lo da prisão, mas em vidas passadas foram vitimas do delegado. Vejam que emaranhado, um compromisso de dor e violência. Então os dois homens partiram para resgatar o amigo da delegacia, armados com pistolas automáticas, eles chegaram de improviso e deram voz de soltura. Um dos homens era alto, ele era branco, seus cabelos encaracolados, tingidos, vestia uma camiseta verde e sua calça era marrom escura. Ele era de estatura alta e não muito magro, mas o outro era um espírito terrível, ele não se apresentou, ele ficou escondido atrás das sombras. Quando eles chegaram para resgatar, naquele instante pelo destino de Deus havia uma reunião de policiais civis, eles não esperavam tal recepção, e foram presos. O mais alto deixou sua pistola cair no chão, ela era prateada com cabo preto. Ainda olhando para tudo aquilo consegui pegar esta arma e esconder ela da ação dos marginais. O delegado ainda olhou para mim e eu fiz um sinal para ele que estava tudo bem. Ele balançou a cabeça como agradecendo e assim encaminhou os dois homens para dentro das celas. Graças a Deus terminou tudo bem, o resgate não deu certo e mais dois foram presos. </w:t>
      </w:r>
    </w:p>
    <w:p>
      <w:pPr>
        <w:pStyle w:val="Normal"/>
        <w:rPr/>
      </w:pPr>
      <w:r>
        <w:rPr/>
        <w:t xml:space="preserve">O que eu sinto neste momento é a grande transformação que estamos sofrendo, estamos nos aperfeiçoando e traduzindo as ordens divinas para viver em um mundo melhor, sem violência e sem ódio. Mas para que tudo o que sonhamos se concretize haverá muita dor e revolta, pois com o fechamento do circulo esotérico os espiritos estão mais rebeldes, estão revoltados e estão se matando aos poucos fisicamente. </w:t>
      </w:r>
    </w:p>
    <w:p>
      <w:pPr>
        <w:pStyle w:val="Normal"/>
        <w:rPr/>
      </w:pPr>
      <w:r>
        <w:rPr/>
        <w:t>Meus irmãos! A dor reflete na alma os ensinamentos desta vida são os que mais incomodam a todos neste fechamento, pois a vida nos reserva o direito de escolher o melhor para nossas famílias e não importa as demais, desde que a nossa esteja bem.</w:t>
      </w:r>
    </w:p>
    <w:p>
      <w:pPr>
        <w:pStyle w:val="Normal"/>
        <w:rPr/>
      </w:pPr>
      <w:r>
        <w:rPr/>
        <w:t>Lutamos sem mostrar as nossas armas, pois elas irão ser uma grande conquista lá na frente quando for chegada a hora de receber os menos afortunados e cheios de esperança.</w:t>
      </w:r>
    </w:p>
    <w:p>
      <w:pPr>
        <w:pStyle w:val="Normal"/>
        <w:rPr/>
      </w:pPr>
      <w:r>
        <w:rPr/>
        <w:t>Salve Deus!</w:t>
      </w:r>
    </w:p>
    <w:p>
      <w:pPr>
        <w:pStyle w:val="Normal"/>
        <w:rPr/>
      </w:pPr>
      <w:r>
        <w:rPr/>
        <w:t>Adjunto Apurê.</w:t>
      </w:r>
    </w:p>
    <w:p>
      <w:pPr>
        <w:pStyle w:val="Normal"/>
        <w:rPr/>
      </w:pPr>
      <w:r>
        <w:rPr/>
        <w:t>01.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0:22:00Z</dcterms:created>
  <dc:creator>*</dc:creator>
  <dc:description/>
  <dc:language>en-US</dc:language>
  <cp:lastModifiedBy>*</cp:lastModifiedBy>
  <dcterms:modified xsi:type="dcterms:W3CDTF">2005-12-01T21:00:00Z</dcterms:modified>
  <cp:revision>2</cp:revision>
  <dc:subject/>
  <dc:title>O RESGATE</dc:title>
</cp:coreProperties>
</file>