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A GRANDE FAMILIA</w:t>
        <w:br/>
        <w:t>Salve Deus</w:t>
        <w:br/>
        <w:t xml:space="preserve">O tempo vai passando e nós vamos a cada dia mais integrando esta grande família de Pai Seta Branca. Eu posso falar abertamente, é uma família especial, muito especial, eles são unidos por uma missão de amor e respeito, coisa que aqui em baixo está difícil corresponder com o mesmo padrão de ensinamento. Não vejo ainda laços físicos nesta família, ainda falta muito discernimento e compreensão para entrosar numa longa faixa de equilíbrio e conhecimento. Koatay 108 está entre essa família, ela tem toda a atenção do mundo espiritual, ela olha com coragem este plano físico e suspira profundamente os desejos de conquista de um mundo melhor para todos os seus filhos, doutrinadores e aparás. Muitas vezes um laço sanguíneo não quer dizer muita coisa, muitas vezes uma pessoa que nem faz parte daquela família tem muito mais a ver com o destino que foi traçado. Os laços sanguíneos são por mera disciplina do astral em compor um quadro de evolução, vejo muitos filhos enfrentando seu pais nas discórdias, vejo pais combalidos perante tantas dores do universo. Então, muitas vezes você está em uma família para seu ajuste espiritual e físico, mas a sua família pode estar ali, naquela casa da esquina, onde muitas vezes você passa e vê a pobreza no olhar das pessoas que moram ali, não que sejam pobres, mas é uma diferença no modo de te ver, nem eles sabem e nem você sabe que pode estar diante de seu verdadeiro pai ou mãe. </w:t>
        <w:br/>
        <w:t>Assim é este mundo paralelo que rege esta força disciplinadora dos encontros e reajustes. Somos ainda tão pequeninos diante de tantas provações.</w:t>
        <w:br/>
        <w:t xml:space="preserve">Hoje chegou aqui na minha aura uma força de uma grande presença, uma família espiritual. Missionários ligados a mais perfeita harmonia espiritual. </w:t>
        <w:br/>
        <w:t xml:space="preserve">Eram pessoas até conhecidas pela minha missão, são eles os responsáveis pelo andamento da nossa jornada, são espiritos de grande hierarquia que trabalham muito para ver este povo recebendo conforme seu merecimento. </w:t>
        <w:br/>
        <w:t xml:space="preserve">Recostei minha cabeça na minha mofada e em poucos instantes houve um deslocamento, eles estavam todos aqui em uma grande comitiva, estavam esperando a oportunidade do reencontro, eu sabia de tudo, pois o espírito tem por ligação trazer os bons fluídos ao corpo físico. Este é um alimento necessário para a alma, um pouco deste contato vale por um dia todo de árduo trabalho físico. </w:t>
        <w:br/>
        <w:t xml:space="preserve">Descemos ao templo, somente de fita, um trabalho especial foi aberto. A família de Pai Seta Branca estava lá, uma recepção de luzes do céu, muita energia curadora e respeito por nossas dificuldades, o que temos de passar vamos passar, pelas bênçãos de Deus. O templo não tinha paredes físicas, não tinha distância, aquilo era um infinito, parecia uma fusão do céu com a terra. As forças foram chegando, o povo da mata virgem emanou toda força naquele momento, o povo das águas sustentou no orvalho a prece de luz, o povo de cachoeira derramou a água fluídica, o povo de aruanda soprou nossas feridas, as sereias encantaram com os sons do universo os espiritos desencarnados que ali chegaram. Pai Tiãozinho chegou, abriu o portal de desintegração e levou para cima os que estavam clamando justiça, ao bater suas mãos ele controlou todas as emoções do céu e da terra. Janaína desceu, entre mil luzes, ela veio trazer sua benção na terra. Sim, meus irmãos, como esta família é unida pelo amor de um Pai e de uma Mãe. Eles têm o respeito quando ouvem a voz superior, calam-se todos e ficam somente escutando as ordens divinas, todos tem a humildade suficiente para aceitar e não retrucar. Quando nosso trabalho estava sendo feito naquele humilde trono amarelo as emoções chegavam, um ou outro espírito encarnado em desdobramento espiritual chegava para compor aquele quadro, um ou outro desencarnado chegava para querer receber sua benção, assim foi se desenrolando o comando maior de toda nossa vida. </w:t>
        <w:br/>
        <w:t xml:space="preserve">A grande família de Pai Seta Branca é assim, unida em torno do ideal crístico, um amor ao Mestre Jesus que assumiu esta jornada com todos nós para elevar a fé e limpar o planeta das coisas que estão por aí. Somente o conhecimento missionário poderá trazer mais luz neste planeta, nas mentes e corações dos homens e mulheres desta terra. </w:t>
        <w:br/>
        <w:t>Vejam como funciona a coisa. Eu fui ao mercado aqui perto fazer umas compras, na volta, quando já estava quase no meio do caminho uma mulher veio ao meu encontro, ela chegou por trás e me deu um cutucão na altura de meu basso, dei um pulo, olhei para trás e nada, senti um arrepio subir pelas pernas e ir até a nuca. Não vi nada porque naquele instante eu não estava mediunizado, quero dizer, não estava em sintonia. Sentia que tinha alguém ali, parei e fiquei olhando, nada, nem me passou pela cabeça em entrar na sintonia do mundo espiritual. As sacolas estavam pesadas, então fui indo. De repente ouvi a voz, era a voz de uma mulher que me dizia coisas maliciosas, envolvendo coisas de orgias. Meu Deus! Sabia que era coisa do outro mundo, mas logo aqui no meio da rua. Fui indo embora, ela veio junta.</w:t>
        <w:br/>
        <w:br/>
        <w:t xml:space="preserve">_E aí meu homem! Sou a Maria Padilha! Você sabe que eu gosto muito de você. Quero você! Estou te esperando muito tempo nesta rua. Sabe! Eu posso arranjar as mais belas mulheres e colocar todas aos teus pés, basta somente você jurar pra mim o meu amor. </w:t>
        <w:br/>
        <w:br/>
        <w:t xml:space="preserve">Fui sorrindo, pois sabia que ela queria me distanciar de minha missão, esta já não era a primeira vez que estava sendo testado. </w:t>
        <w:br/>
        <w:br/>
        <w:t>_Você sorri, ri de mim, mas vou te prepara uma armadilha, em breve você vai cair nela, em breve. Quero ver você passar, vou colocar em seu caminho uma bela mulher, ela vai se apaixonar por você e vai cumprir minhas ordens. Em breve viu!</w:t>
        <w:br/>
        <w:br/>
        <w:t xml:space="preserve">Salve Deus! </w:t>
        <w:br/>
        <w:t xml:space="preserve">Assim ela se foi e eu cheguei aqui no vale, não contei nada para minha esposa para que isso não influenciasse nosso caminho, quanto mais se comenta este assunto mais infiltração acontece. Assim devemos manter o equilíbrio dentro do lar, nunca vacilar diante das provações, muitas vezes você vê um pote de ouro em sua frente e nem sabe o que ele significa. </w:t>
        <w:br/>
        <w:t xml:space="preserve">A missão vai se concretizando, vamos assumindo os maiores compromissos espirituais da nova era, vamos nos diferenciando de tudo que nos cerca, isso para nós é um avanço para o reencontro com nossa família. </w:t>
        <w:br/>
        <w:t>Mestres e ninfas, sempre estejam alertas para não cair neste padrão de desejos animais, pois o homem foi feito a imagem e semelhança de Deus Pai Todo Poderoso. Tudo que puderes conhecer será bom para seu desenvolvimento. Conhecer nunca é demais, mas participar disso é a maior derrota dos seres humanos. Abra sua mente e aprenda com tudo que você está passando, suas dores e suas alegrias são importantes para mudar seu destino.</w:t>
        <w:br/>
        <w:t>Desejo a todos uma boa noite de sono e tenha em mente que aqui começa sua viagem de esperança.</w:t>
        <w:br/>
        <w:t>Salve Deus!</w:t>
        <w:br/>
        <w:t>13.10.2005.</w:t>
        <w:br/>
        <w:t>Adjunto 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2:00Z</dcterms:created>
  <dc:creator>betezek</dc:creator>
  <dc:description/>
  <dc:language>en-US</dc:language>
  <cp:lastModifiedBy>betezek</cp:lastModifiedBy>
  <dcterms:modified xsi:type="dcterms:W3CDTF">2012-02-28T21:52:00Z</dcterms:modified>
  <cp:revision>1</cp:revision>
  <dc:subject/>
  <dc:title>UMA GRANDE FAMILIA</dc:title>
</cp:coreProperties>
</file>