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IMAGENS TRISTES DE CONFRONTO ARMADO</w:t>
        <w:br/>
        <w:t>Salve Deus!</w:t>
        <w:br/>
        <w:t>Irmãos de toda terra! Amai-vos uns aos outros!</w:t>
        <w:br/>
        <w:t>Os homens começam se distanciar de Deus e suas dívidas começam a encher seu caminho de sentimentos preocupantes, onde tudo é motivo de intrigas, revoltas e guerras. As imagens desta passagem são de tristeza e desolação, pois muitos inocentes acabam perecendo sob a égide da bandeira Deus, Deus da Guerra. Mas que Deus é este que permite que usem seu nome para matar, trucidar e espalhar a discórdia pelo planeta. Não é o mesmo Deus que eu venero! Eu venero um Deus pacifico e cheio de amor por todos nós. Eu sou pela paz na terra, eu sou pela bonança e pela prosperidade sem que outros também sofram.</w:t>
        <w:br/>
        <w:t>Esta tarde eu estava sentado em minha casa estava refletindo sobre meus ensinamentos espirituais, olhava para longe da terra, lá onde as origens se encontram, um mundo distante da visão humana racional, entre lapsos de luzes mescladas com imagens desfiguradas começaram a se formar nos olhos. Via muita gente morta, outros se agredindo, uns atirando e outros caindo. Uma imagem triste de dor e desespero. Será que tudo isso não faz parte da mente que capta as luzes do dia-a-dia! Mas em todas as minhas histórias os fenômenos aconteceram após as visões. Isso me assusta, pois em ver a morte de perto, sentir seu cheiro, o cheiro de sangue, meu Deus, como é difícil explicar estas coisas irracionais. Não quero que ninguém sinta o que sinto, pois a mente não agüentaria tantos encontros e desencontros, uns dizem que sou louco, mas lembrando de Tia Neiva que também foi taxada de louca, em verdade ninguém pode afirmar aquilo que não sente. Se cada um começasse a sentir os efeitos espirituais sem estar preparado para ele não iria agüentar a angustia de não poder fazer nada para mudar o destino. Assim acontece comigo, mesmo sabendo que em meu lar alguma coisa vai acontecer pela intuição ou outro fenômeno, não consigo alterar uma virgula daquela trajetória e aquilo acaba acontecendo bem debaixo dos meus olhos.</w:t>
        <w:br/>
        <w:t xml:space="preserve">Bom, não sei onde este confronto armado vai acontecer, mas será novamente um marco triste na humanidade. Ninguém poderá sair feliz nesta vida, pois todos têm suas raízes nestes continentes. A guerra não leva a nada. Somente mais endividamento com os planos de evolução. Fiquei muito triste em ver destruição e morte, fiquei abalado em não ver amor e perdão, em não ver crianças brincando nos parques e indo para as escolas aprenderem seus ofícios. Isso é que deixa um marco na história da humanidade, pois eu taxo todas estas guerras como inúteis, mesmo que alguém me convença ao contrario, mesmo que alguém diga que esta guerra aconteceu para libertar eu acho que há muitos meios de libertação, há que se explorar o bem acima do mal. Aquele que usa a força soberana de um país para sobrepujar outro em menor poderio é uma forma de escravizar, uma forma de tornar todos dependentes. </w:t>
        <w:br/>
        <w:t xml:space="preserve">Quando estava sentado refletindo eu senti que minhas forças estavam sumindo, minhas pernas começaram a tremer, era como se estivesse com fome, mas isso é uma fase que prenuncia o deslocamento do espírito do físico. O corpo vai enfraquecendo e assim propicia que o espírito se liberte das amarras mais sutilmente. Quando dei por mim chegou um mentor, Pai Tiãozinho, ele veio em minha mente, sua presença se deu ao fato da visão desta guerra, com calma ele preparou este encontro. Fui deitar e assim me apaguei, não vi mais nada, pois o espírito precisa de energias fluídicas para sua cura, o físico fica em estado de dormência e assim é proporcionado à impregnação dos mantras no corpo. </w:t>
        <w:br/>
        <w:t>Este sono durou apenas alguns minutos, mas perece que foram horas. Levantei bem mais calmo e seguro, nós podemos evitar aquilo que não queremos que aconteça, desviando nossos sentidos e sentimentos para o bem comum, como fazemos aqui no vale prestando caridade sem olhar a quem e assim nossos mentores proporcionam a felicidade a todos os que são mansos e pacíficos de coração.</w:t>
        <w:br/>
        <w:t>Mestres, o amor incondicional é aquele que ama acima de todos os defeitos, ele não critica, ele aceita. Por isso que devemos aceitar a todos que vem em nome de Deus, pois trazem a esperança de um mundo melhor, a nova era.</w:t>
        <w:br/>
        <w:t>Sei que é difícil aceitar ou mudar, mas se tivermos força de vontade vamos nos transformando, sei por mim mesmo, antes de chegar aqui eu procurava o meu caminho, ninguém me disse faça isso ou aquilo, eu sentia dentro de mim que eu era diferente, nunca condenei alguém e mesmo os que me condenaram sei que o fizeram para meu bem, assim estou aqui, esperando o meu perdão.</w:t>
        <w:br/>
        <w:t>Deixo estas poucas linhas para que todos sintam o que sinto, o amor pelo próximo.</w:t>
        <w:br/>
        <w:t>Salve Deus!</w:t>
        <w:br/>
        <w:t>Adjunto Apurê</w:t>
        <w:br/>
        <w:t>27.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9:00Z</dcterms:created>
  <dc:creator>betezek</dc:creator>
  <dc:description/>
  <dc:language>en-US</dc:language>
  <cp:lastModifiedBy>betezek</cp:lastModifiedBy>
  <dcterms:modified xsi:type="dcterms:W3CDTF">2012-02-28T21:49:00Z</dcterms:modified>
  <cp:revision>1</cp:revision>
  <dc:subject/>
  <dc:title>IMAGENS TRISTES DE CONFRONTO ARMADO</dc:title>
</cp:coreProperties>
</file>