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UPO DE ESTUDOS</w:t>
      </w:r>
    </w:p>
    <w:p>
      <w:pPr>
        <w:pStyle w:val="Normal"/>
        <w:rPr/>
      </w:pPr>
      <w:r>
        <w:rPr/>
        <w:t>Salve Deus!</w:t>
      </w:r>
    </w:p>
    <w:p>
      <w:pPr>
        <w:pStyle w:val="Normal"/>
        <w:rPr/>
      </w:pPr>
      <w:r>
        <w:rPr/>
        <w:t>Ouvi falar muito em um grupo de pessoas que estão promovendo um amplo estudo sobre o vale do amanhecer, suas leis, seus métodos e sua aplicação. Este grupo está se reunindo em um lugar longe dos olhos e infiltrado dentro dos templos, eles ouvem, olham e aprendem, depois voltam as suas bases para estudar a fundo tudo que naquele dia conseguiram assimilar. Eles não são maus, eles querem somente estudar os efeitos desta doutrina e ter uma base real dos acontecimentos que induz ao vale tantos avanços espirituais, e porque o vale não sendo uma fonte de capitação de recursos sobrevive em meio a tantas ideologias que precisam da doação para sobreviver. Sim, eles querem saber o milagre que resulta em tanta fé dos seus seguidores, eles querem achar a fonte e assim poder colocar na prática este conhecimento.</w:t>
      </w:r>
    </w:p>
    <w:p>
      <w:pPr>
        <w:pStyle w:val="Normal"/>
        <w:rPr/>
      </w:pPr>
      <w:r>
        <w:rPr/>
        <w:t>Esta noite eu fui na busca deste grupo, sabia de sua existência, mas não sabia por onde começar a pesquisar o endereço deles. Então em dois subimos aos planos e começamos a compor um quadro espiritual, já que no templo mãe é a base para todos os encontros, então seria a partir de lá que iríamos encontrar as pessoas que estavam infiltradas dentro da doutrina, tipo um espião, e assim seguir ele até a sua base. Ficamos por horas esperando a oportunidade, até que em certo momento um homem se destacou em meio a corpo mediúnico, ele estava sentado num banco e ali ele meditava, ele absorvia as energias, ele olhava tudo com clareza. Este homem me viu olhando para ele, ficou desconfiado e foi saindo meio que escondido no meio de tantos mestres que estavam no templo. Por ser quarta-feira, dia em que o trabalho oficial é regido com mais intensidade, pois é neste dia que muita cura chega através dos planos espirituais. Fui seguindo ele e assim o caminho dele, ele foi parar num local distante do vale, era como se fosse uma cidade satélite de Brasília, igual a Taguatinga. Neste local em lugar a esmo, pessoas estavam reunidas na rua esperando para entrar numa sala onde aconteciam os encontros para estudos do vale. Eles estavam vestidos de várias maneiras, pois eram ligados a várias religiões, espiritualistas, padres e outros mais. Como não tinha volta passei bem devagar no meio deles, aquele senhor que eu seguira me reconheceu e foi ao meu encontro. Saudou-me e convidou para conhecer seu grupo e assim tirar minhas conclusões a respeito de sua participação no convívio mediúnico do vale. Eles eram estudiosos, não eram ligados a nenhuma igreja ou templo, eles estavam ali por interesse próprio de poder compreender nossa missão. Coisas inexplicáveis que acontecem dentro de nossa jornada e como acontecem pelo efeito do som que se propaga nas emissões e cantos que modificam o sistema físico e espiritual. Este senhor eu já o tinha visto em várias vezes dentro do vale, mas nunca me passou pela cabeça que seria um espião, não um espião do mal, mas do bem, eles querem aprender sem participar dentro da nossa filosofia, eles querem só estudar.</w:t>
      </w:r>
    </w:p>
    <w:p>
      <w:pPr>
        <w:pStyle w:val="Normal"/>
        <w:rPr/>
      </w:pPr>
      <w:r>
        <w:rPr/>
        <w:t xml:space="preserve">Quando ele me recebeu no grupo que se preparava para entrar na sala de estudos me disse que já me conhecia pelas minhas histórias e que todos aqueles que ali estavam também esperavam um dia me conhecer. Eles eram simples e de grande autoridade, eles fazem parte de grandes organizações que saem nas missões de analisar e saber a verdade sobre novas ideologias, eles querem saber a verdade, então estão estudando o vale em tudo, no seu sistema e todos os homens e mulheres que estão ligados. </w:t>
      </w:r>
    </w:p>
    <w:p>
      <w:pPr>
        <w:pStyle w:val="Normal"/>
        <w:rPr/>
      </w:pPr>
      <w:r>
        <w:rPr/>
        <w:t xml:space="preserve">Bom, fomos bem recebidos e aquilo para mim teve uma gratificação, saber que nós estamos sendo muito bem recebido em todos os cantos do planeta e fora dele, saber que eles estão se baseando nas instruções do vale para pesquisas mais profundas nas suas leis e seus benefícios. </w:t>
      </w:r>
    </w:p>
    <w:p>
      <w:pPr>
        <w:pStyle w:val="Normal"/>
        <w:rPr/>
      </w:pPr>
      <w:r>
        <w:rPr/>
        <w:t>Mestres, olhem suas condutas doutrinárias, não percam a feliz oportunidade de ser reconhecido pelo sistema, a cada passo que você dá tem alguém te observando, aqui ou ali, seja honesto consigo mesmo, não fique a remoer as falhas do destino, erga a cabeça e siga em frente, pois estamos absorvendo uma força cósmica e extracósmica muito intensa, é preciso, é a transformação do nosso plexo no desvendar de novas visões uma tanto enigmática para muitos, mas será necessário, é um bom remédio para recompor os pensamentos.</w:t>
      </w:r>
    </w:p>
    <w:p>
      <w:pPr>
        <w:pStyle w:val="Normal"/>
        <w:rPr/>
      </w:pPr>
      <w:r>
        <w:rPr/>
        <w:t xml:space="preserve">Entrei na sala de estudos e fui colocado à frente de todos, muitas perguntas foram feitas, o porque disso, o porque daquilo, assim ia descerrando o livro que me foi ensinado por Tia Neiva, não aqui na terra, mas no sistema espiritual. </w:t>
      </w:r>
    </w:p>
    <w:p>
      <w:pPr>
        <w:pStyle w:val="Normal"/>
        <w:rPr/>
      </w:pPr>
      <w:r>
        <w:rPr/>
        <w:t xml:space="preserve">Mestre, siga com muito cuidado as leis que te protegem, não perca uma virgula e nenhum ponto, fale corretamente e sem medo, fale com segurança e firmeza, a Lei é imutável e intransferível, a raiz dela está no Grande Oráculo de Simiromba e este oráculo está a um toque de seus dedos. </w:t>
      </w:r>
    </w:p>
    <w:p>
      <w:pPr>
        <w:pStyle w:val="Normal"/>
        <w:rPr/>
      </w:pPr>
      <w:r>
        <w:rPr/>
        <w:t>Este grupo é somente um encontro de pessoas de várias ideologias com fim pacífico de estudar, não é preciso entrar em discussão, eles somente querem compreender os fenômenos especiais que acontecem aqui dentro.</w:t>
      </w:r>
    </w:p>
    <w:p>
      <w:pPr>
        <w:pStyle w:val="Normal"/>
        <w:rPr/>
      </w:pPr>
      <w:r>
        <w:rPr/>
        <w:t>Ministro Ypuena na sua última mensagem já comentou sobre um novo grupo.</w:t>
      </w:r>
    </w:p>
    <w:p>
      <w:pPr>
        <w:pStyle w:val="Normal"/>
        <w:rPr/>
      </w:pPr>
      <w:r>
        <w:rPr/>
        <w:t>E está ai, isso é mais pura verdade como pude confirmar com muita segurança que tenho neste grandioso mensageiro de luz.</w:t>
      </w:r>
    </w:p>
    <w:p>
      <w:pPr>
        <w:pStyle w:val="Normal"/>
        <w:rPr/>
      </w:pPr>
      <w:r>
        <w:rPr/>
        <w:t>Salve Deus!</w:t>
      </w:r>
    </w:p>
    <w:p>
      <w:pPr>
        <w:pStyle w:val="Normal"/>
        <w:rPr/>
      </w:pPr>
      <w:r>
        <w:rPr/>
        <w:t>Adjunto Apurê.</w:t>
      </w:r>
    </w:p>
    <w:p>
      <w:pPr>
        <w:pStyle w:val="Normal"/>
        <w:rPr/>
      </w:pPr>
      <w:r>
        <w:rPr/>
        <w:t>28.07.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1:25:00Z</dcterms:created>
  <dc:creator>*</dc:creator>
  <dc:description/>
  <dc:language>en-US</dc:language>
  <cp:lastModifiedBy>*</cp:lastModifiedBy>
  <dcterms:modified xsi:type="dcterms:W3CDTF">2005-07-28T12:11:00Z</dcterms:modified>
  <cp:revision>6</cp:revision>
  <dc:subject/>
  <dc:title>GRUPO DE ESTUDOS</dc:title>
</cp:coreProperties>
</file>