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GOS, SURDOS E MUDOS...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vida nos obriga a jurar princípios que vão se acumulando na esfera mental de nossas jornadas terrenas, nos escravizando em sentimentos de amarguras e desatinos, na verdadeira estrada cega onde os seres se esquecem de sua liberdade e passam cada dia mais perdidos nos seus afazeres domésticos sem dar chance ao novo inesperado amanhã.</w:t>
      </w:r>
    </w:p>
    <w:p>
      <w:pPr>
        <w:pStyle w:val="Normal"/>
        <w:rPr/>
      </w:pPr>
      <w:r>
        <w:rPr/>
        <w:t xml:space="preserve">As missões dos que se erguem nesta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45:00Z</dcterms:created>
  <dc:creator>*</dc:creator>
  <dc:description/>
  <dc:language>en-US</dc:language>
  <cp:lastModifiedBy>*</cp:lastModifiedBy>
  <dcterms:modified xsi:type="dcterms:W3CDTF">2005-01-23T13:53:00Z</dcterms:modified>
  <cp:revision>1</cp:revision>
  <dc:subject/>
  <dc:title>CEGOS, SURDOS E MUDOS</dc:title>
</cp:coreProperties>
</file>