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UMA PEQUENA LEMBRANÇA</w:t>
        <w:br/>
        <w:t>Salve Deus!</w:t>
        <w:br/>
        <w:t>Assumimos nossa missão através de muita dificuldade, lançamos mão de nossa vida para adentrar pela porta estreita do conhecimento, aprendemos a diferenciar os valores materiais e espirituais, nos tornamos mais amargos pela presença de uma herança transcendental que nos alimenta de dor e sentimentos esquisitos, deparamos com nossas vitimas do passado e por aqueles que também nos fizeram mal, sabe, é como se fosse uma sinfonia pelos altos e baixos que ela atinge, muitas vezes quando ela atinge a mais alta escala, nós estamos felizes e alegres, quando atinge a mais baixa nos tornamos críticos e invejosos. Esta é a sinfonia da vida quando regida por maestria de nosso coração, muitas lágrimas descem pelos olhos, muitos sorrisos alimentam nossos olhos de emoções, sim, é o eterno ciclo da vida.</w:t>
        <w:br/>
        <w:t>Muitas vezes nossas jornadas são coroadas de muitas energias sutis de amor e perdão, mas outra hora elas são de raiva e julgamento, é isso que não entendemos ainda, como podemos viver diante de tantas provações e não ter o devido esclarecimento. Esta é a nossa missão, descobrir este caminho e nele busca os ensinamentos que nos alertam da chegada da nova era.</w:t>
        <w:br/>
        <w:t xml:space="preserve">Hoje, um dia especial para muitos, um encontro em um templo da região de São Paulo, uma abertura no covil dos lobos, a luz se fará presente na imensa caverna que habita estes lados. Esta caverna comandada por um ilustre fidalgo europeu, ele era muito poderoso, muito rico. Mas, o destino sempre lança mão dos artifícios dos ajustes cármicos, ele veio a perder sua riqueza, mas não aceitou sua derrota e depois de sua morte ele se incrustou nas rochas desta enorme caverna chamada de caverna do Diabo. Esta caverna fica na BR 116, um local tão perigoso quanto às diversas mortes que acontecem a cada instante. </w:t>
        <w:br/>
        <w:t xml:space="preserve">Como falei, estes mestres vieram de Brasília trazer uma esperança a esta região, mas eles correm o perigo de enfrentar as mais diversas situações com a presença de espiritos sagazes por justiça, espiritos que trabalham nas mais profundas dimensões do nada. Eles estão lá, abrindo a corrente mestra, mas nos planos espirituais o Pai Seta Branca está vigilante, muito vigilante, ele sabe das conseqüências e do desastre que podem acontecer. Mas na terra tudo é festa e alegria, todos se enaltecem pelo poder que têm, uns se olham no espelho e se perguntam se existe alguém mais importante, sim, enquanto os mentores estão segurando as correntes os homens se distanciam na sua vaidade de oferecer os manjares de energia a quem lhe convier. </w:t>
        <w:br/>
        <w:t xml:space="preserve">Estava aqui ouvindo estes corações, ouvindo seus sentimentos, estava vendo suas imagens felizes, quando a imagem de nossa Mãe Koatay 108 apareceu, ela me disse em bom tom de voz: “Meu filho, receba-os muitos bem, viu meu filho”. Salve Deus! Sim, baixei com minha cabeça, pois são meus irmãos que se projetam na missão do Mestre Jesus, mesmo eles não sabendo pelo lado espiritual dos perigos que ronda suas vidas, eles continuam a transitar levando o sacerdócio. Se eles vissem pelo menos uma parte de tudo não teriam coragem suficiente de fazer o que fazem, pois é tudo registrado nos livros dos Grandes Himalaia. </w:t>
        <w:br/>
        <w:t xml:space="preserve">Koatay 108 está presente neste local hoje, pelas bênçãos de Deus, ela está vigilante com as forças contrárias presentes neste templo de Pariquera-Açu, pois pode algo envolver a todos os filhos e perder o sentido da missão. </w:t>
        <w:br/>
        <w:t>Sei que eles querem vir aqui, se for pelas bênçãos de nosso Pai Seta Branca, eles vão chegar com boas intenções, mas se eles vem com más intenções de prejudicar tudo o que já foi prejudicado, entrego nas mãos dos nossos mensageiros de luz e que seja feita e vontade deles. Vejam, este templo de Pariquera-Açu, sua vida começou aqui em Curitiba, comigo, eles vinham desenvolver todos os domingos, depois de um ano de viagens, a ninfa Vivian recebeu ordens de Tia Neiva para abrir junto com seu marido, Luciano, o templo nesta cidade. Assim eles fundaram a pedra e inauguraram a casa do Pai, mas a vida sempre da muitas voltas e muita água corre pelos caminhos. Salve Deus! Sinto que este templo tem uma importante missão nesta região e que ainda eles não descobriram os sinais evidentes da transformação, ali, mestres, ... Não sei bem como me expressar, mas é uma entrada a um mundo de dimensões incalculáveis, é onde vão retirar uma encruzilhada e endireitar um destino. Vejo este templo com amor e esperança, ele vai abrir as portas da região sul do Brasil, por ali deverão passar as forças que chegarão aqui, pois é assim que o Pai Seta Branca quer, unificação. Para ele o que importa é que a missão de Cristo esteja sendo executada com amor e obediência.</w:t>
        <w:br/>
        <w:t xml:space="preserve">Em uma viagem a este templo, muitos anos atrás, quando estava levando alguns mestres para um curso de centúria, com o Mestre Silvério, no meio do caminho eles tentaram pegar o meu carro. Estávamos em dois veículos, então como o meu era o da frente senti uma coisa muito ruim, minha vista escureceu como a noite sem luar, senti falta de ar e tontura. Parei o carro no acostamento, abri a porta e comecei a respirar lentamente, levou uns vinte minutos, todos que estavam nos dois carros não sabiam o porque, me olhavam e perguntavam o que houve, você está bem, mas suas vozes estavam tão distantes, eu respirava e queria sair do carro, mas minhas pernas estavam sem forças. Isso levou meia hora, quando de repente começou a clarear, senti novamente o sol nascer em meus olhos. Aquela nuvem negra tinha ido embora, foi um aviso, estávamos em território inimigo. Chegamos ao templo, mas algo estava me agitando, chegaram três ministros a minha frente dizendo para que o presidente do templo fizesse um trabalho especial antes de começar o curso, Hans não me ouviu e virou suas costas para mim, não queria escutar, como presidente ele não deveria dar satisfação alguma para mim, e continuou o que estava fazendo. Salve Deus! Mestre Silvério começou a aula, tudo ia bem até que um ajanã incorporou dentro de uma sala destinada ao castelo de silêncio, e ali rolou o curso inteiro, outros aparás que estavam ali foram incorporando e assim a aula toda foi sendo ouvindo as gargalhadas e resmungos. A aula terminou, os mestres foram em socorro aos médiuns, tudo se tornou um espetáculo de dor e desequilíbrio, até o mestre que deu o curso tentou, mas em vão, os mestres rastejavam como cobras dentro da sala, eu vi aquilo e sabia que tudo foi pela desobediência aos ministros presentes. Aquela nuvem negra que me barrou na serra foi à mesma que desceu neste templo, no antigo templo. Chamei os mestres que foram comigo que eu estava indo embora e que aquilo tudo não era para nós nos comprometer, era uma lição de amor. Os mestres trocaram de roupa e fomos embora, só ficou uma ninfa sol para trás, ela pensava que poderia doutrinar uma falange deste mundo, mas quem poderia somente aplacar esta presença eram os raios do sol. Sim, assim foi, fomos embora, chegamos são e salvos em casa, todos, menos a ninfa que ficou a noite toda doutrinando ou tentando doutrinar, chegou noutro dia esgotada. Ainda recebemos palavras de desconforto por insinuações de que tudo o que aconteceu nós fomos os culpados. Salve Deus! Por isso, mestres, a vida missionária não é uma brincadeira de criança, ela é muito séria, muita responsabilidade, não é só colocar este escudo, aprender alguma técnica e sair por aí fazendo o que lhe der na cabeça. </w:t>
        <w:br/>
        <w:t xml:space="preserve">Assumi uma missão junto aos olhos espirituais, não me vejo acima de ninguém, sou um simples jaguar que quer ter sua missão cumprida, a missão que jurei ao Pai Seta Branca e Koatay 108, de me doutrinar a mim mesmo, de saber que todos são mais importantes que eu mesmo. A missão é esta, se autodoutrinar e saber respeitar seu próximo assim como gostaria que ele lhe respeitasse. </w:t>
        <w:br/>
        <w:t xml:space="preserve">Bom, Koatay 108 está aqui me pedindo com humildade para que eu receba estes irmãos, filhos de Pai Seta Branca, seus filhos também. </w:t>
        <w:br/>
        <w:t>Salve Deus!</w:t>
        <w:br/>
        <w:t xml:space="preserve">Que seja feita a sua vontade, estou aqui para cumprir ordens e não para discuti-las. </w:t>
        <w:br/>
        <w:t>Mestres desejos a todos uma boa viagem aos mundos espirituais que nos envolvem.</w:t>
        <w:br/>
        <w:t>Adjunto Apurê.</w:t>
        <w:br/>
        <w:t>03.12.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40:00Z</dcterms:created>
  <dc:creator>betezek</dc:creator>
  <dc:description/>
  <dc:language>en-US</dc:language>
  <cp:lastModifiedBy>betezek</cp:lastModifiedBy>
  <dcterms:modified xsi:type="dcterms:W3CDTF">2012-02-28T21:40:00Z</dcterms:modified>
  <cp:revision>1</cp:revision>
  <dc:subject/>
  <dc:title>UMA PEQUENA LEMBRANÇA</dc:title>
</cp:coreProperties>
</file>