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IUNIDADE</w:t>
      </w:r>
    </w:p>
    <w:p>
      <w:pPr>
        <w:pStyle w:val="Normal"/>
        <w:rPr/>
      </w:pPr>
      <w:r>
        <w:rPr/>
        <w:t>Salve Deus!</w:t>
      </w:r>
    </w:p>
    <w:p>
      <w:pPr>
        <w:pStyle w:val="Normal"/>
        <w:rPr/>
      </w:pPr>
      <w:r>
        <w:rPr/>
        <w:t xml:space="preserve">Muitas vezes nós ficamos em dúvidas quanto a nossa mediunidade, se somos uma parte deste sistema de evolução ou somente somos um canal de recepção e emissão de forças. Sim, muitas vezes o médium desenvolve suas aptidões mediúnicas sem saber das funções vitais que é ser um médium doutrinador ou apará. Dentro desta filosofia do vale desenvolvemos somente estas duas mediunidades, incorporação e doutrinária, pois aqui a missão se realiza dentro dos preceitos da força do sol e da lua. Temos muitas mediunidades afloradas no meio da multidão, mas são poucos que sabem o valor de ter uma mente aberta para reconhecer seu dom divino. Muitos sofrem pela incompreensão desta força e não sabem como manipular esta onda que chega em seu interior e ficam a vagar com suas mentes na busca do funcionamento desta máquina atômica. Já temos sinais no céu de grandes mudanças na terra, o homem por mais duro que seja seu coração sofre as constantes modificações de padrões relativos a sua conduta racional. Vejo-me dentro deste contexto de mudanças, sinto que novas energias chegam ao plexo dos aparás e doutrinadores, sinto que é hora de meditar a respeito de todo este acervo e buscar ampliar o desenvolvimento mais avançado que busque mais a raiz desta conquista das forças. </w:t>
      </w:r>
    </w:p>
    <w:p>
      <w:pPr>
        <w:pStyle w:val="Normal"/>
        <w:rPr/>
      </w:pPr>
      <w:r>
        <w:rPr/>
        <w:t xml:space="preserve">O desenvolvimento se processa através dos nossos mestres da UNMayanti, mestre Humahã precisa que todos tenham consciência de novas instruções e não se preocupem com nada, pois o mundo gira em seu eixo e nós também temos o nosso eixo central, giramos em torno dele criando um ambiente de interesse pela magia de Jesus. </w:t>
      </w:r>
    </w:p>
    <w:p>
      <w:pPr>
        <w:pStyle w:val="Normal"/>
        <w:rPr/>
      </w:pPr>
      <w:r>
        <w:rPr/>
        <w:t>O que está faltando é uma lógica que reflita no convívio a forma de atender os interesses de todos, não deixar passar em branco as instruções e alimentar o espírito de conhecimento.</w:t>
      </w:r>
    </w:p>
    <w:p>
      <w:pPr>
        <w:pStyle w:val="Normal"/>
        <w:rPr/>
      </w:pPr>
      <w:r>
        <w:rPr/>
        <w:t xml:space="preserve">A nossa mediunidade tem um obstáculo que se chama interesse, quando se acomoda nas maravilhas do misticismo o médium esquece de avançar em busca das realizações benéficas da alma e perde seus sentidos mais aguçados baixando seu padrão. O que falta realmente é um impulso, uma energia a mais, uma abertura deste portão do esclarecimento, abrir sua mediunidade aos sinais dos tempos. </w:t>
      </w:r>
    </w:p>
    <w:p>
      <w:pPr>
        <w:pStyle w:val="Normal"/>
        <w:rPr/>
      </w:pPr>
      <w:r>
        <w:rPr/>
        <w:t xml:space="preserve">Estar antenado com o fator biológico de si mesmo é formar um canal interdimensional a respeito dos poderes que nos regem neste plano, a nossa função maior se desestabiliza quando não reunimos os três reinos de nossa natureza pela inconsciência geral ou pela falta de oportunidades de avançar nesta estrada. Quando assumimos o compromisso de estar neste caminho nós nos deixamos levar pela indução espiritual no centro coronário, quando buscamos a verdade, saímos deste centro coronário e assumimos o papel mental de manter contato com os nossos mentores. Como no caso dos aparás, eles em sua vida normal fora da incorporação não sentem os efeitos da aproximação espiritual de um pensamento, uma projeção mental, deixando para o templo a ação de receber a transmutação da energia. Tens alguns aparás que já estão recebendo estas mudanças, eles reagem de forma espetacular, já realizam os milagres da mudança. No caso de doutrinadores é mais sério, um mestre deve estar atento a todo o padrão que rege sua mediunidade, ele deve estar firma em sua convicção de abrir os portais do templo e deixar chegar as energias que vão ser manipuladas no templário. Existe ainda muita discordância pela falta de saber quem fala a verdade, eu prefiro escutar as palavras que chegam do céu que são mais esclarecedoras e sabem somente a verdad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4:19:00Z</dcterms:created>
  <dc:creator>*</dc:creator>
  <dc:description/>
  <dc:language>en-US</dc:language>
  <cp:lastModifiedBy>*</cp:lastModifiedBy>
  <dcterms:modified xsi:type="dcterms:W3CDTF">2005-07-30T15:03:00Z</dcterms:modified>
  <cp:revision>1</cp:revision>
  <dc:subject/>
  <dc:title>MEDIUNIDADE</dc:title>
</cp:coreProperties>
</file>