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EACHER! MY TEACHER!</w:t>
      </w:r>
    </w:p>
    <w:p>
      <w:pPr>
        <w:pStyle w:val="Normal"/>
        <w:rPr/>
      </w:pPr>
      <w:r>
        <w:rPr/>
        <w:t>Salve Deus!</w:t>
      </w:r>
    </w:p>
    <w:p>
      <w:pPr>
        <w:pStyle w:val="Normal"/>
        <w:rPr/>
      </w:pPr>
      <w:r>
        <w:rPr/>
        <w:t>“</w:t>
      </w:r>
      <w:r>
        <w:rPr/>
        <w:t>Administrar com dinheiro todo mundo faz e muito bem, mas administrar sem ele é para poucos”.</w:t>
      </w:r>
    </w:p>
    <w:p>
      <w:pPr>
        <w:pStyle w:val="Normal"/>
        <w:rPr/>
      </w:pPr>
      <w:r>
        <w:rPr/>
        <w:t>Quando nós buscamos as nossas indiferenças econômicas dentro desta sociedade regida pela lei da moeda vemos que existe um fator divisão econômica e social. Os pobres são milhares e os ricos são poucos. Mas olhando pela probabilidade de ter e não ter, nós entramos naquela ferida brava que todos tentam suprir suas dificuldades comendo o essencial para a sua sobrevivência. Uns comem farinha com água, outros comem filé com farinha regada a caras bebidas. O que falo aqui é mostrando a diferenciação dos valores físicos, espirituais e cármicos. Muitas vezes estes que tudo tem eram os miseráveis de outrora, e os pobres de agora eram os ricos que não valorizaram suas ações em favor dos que nada tinham. Isso tudo é uma inversão de valores. Por isso deve-se tomar muito cuidado com aquilo que tem, fala e usa, pois nada é eterno e a vida é uma escola de aprendizagem, Deus testa cada um conforme seu juramento. Muitas vezes, antes, bem antes de reencarnar ele assume uma posição de vir para a terra e com sua sorte ajudar aos menos afortunados, mas quando aqui chega ele esquece seu juramento e passa a reagir com maldade diante dos fatos que marcam uma sociedade pregada aos valores monetários.</w:t>
      </w:r>
    </w:p>
    <w:p>
      <w:pPr>
        <w:pStyle w:val="Normal"/>
        <w:rPr/>
      </w:pPr>
      <w:r>
        <w:rPr/>
        <w:t>Vemos, então, quando tinha tudo para dar certo a sorte é lançada e perde-se tudo num simples trocar de ato, isso para que seja como exemplo aos que tudo tem e não se importam com os que não tem.</w:t>
      </w:r>
    </w:p>
    <w:p>
      <w:pPr>
        <w:pStyle w:val="Normal"/>
        <w:rPr/>
      </w:pPr>
      <w:r>
        <w:rPr/>
        <w:t>Esta história que conto hoje é para mostrar que podemos fazer tudo que queremos com o pouco que temos, vamos aumentar nosso pão de cada dia. O mestre deixou tudo em suas sábias palavras, mas sua maior riqueza era o conhecimento da matemática que Deus usa para aumentar seu rebanho. Vamos fazer o milagre da multiplicação racional do pouco que temos e tornar este pouco em muitos.</w:t>
      </w:r>
    </w:p>
    <w:p>
      <w:pPr>
        <w:pStyle w:val="Normal"/>
        <w:rPr/>
      </w:pPr>
      <w:r>
        <w:rPr/>
        <w:t>Estive, tempos atrás, 10 anos passado, conversando com o Mestre Teacher, e naquela época foi muito difícil para mim, pois tinha perdido meu emprego e passava pelo maior sufoco de minha vida. Sem ter o que comer e beber, eu estava muito preocupado com as minhas finanças particulares, pois como dizem, administrar sem dinheiro é a coisa mais difícil e ainda mais vendo seus filhos e netos pedindo algo que não pode dar, o coração parte em frangalhos.</w:t>
      </w:r>
    </w:p>
    <w:p>
      <w:pPr>
        <w:pStyle w:val="Normal"/>
        <w:rPr/>
      </w:pPr>
      <w:r>
        <w:rPr/>
        <w:t xml:space="preserve">Nesta conversa, Teacher, veio com todo seu amor e sua experiência na administração dos valores que eu não tinha. Perguntava a ele, mas como administrar o que eu não tenho. Mas ele insistia, tens sim, olhe ao teu redor, tens muito que administrar. Eu olhava, mas nada via, ele insistia, olhe meu mestre jaguar, olhe novamente. Mas a minha decepção era grande com a perda do meu emprego, minha visão ficou curta e meus sentidos foram bloqueados pela minha incompreensão. Eu podia, mas não admitia. Eu estava errado, mas não queria aceitar minha derrota diante dos momentos difíceis que estava passando com minha família. Vivi momento de muita tristeza, chorava por dentro, mas não demonstrava nada para os outros, isso era um segredo que dividia com meus mentores e eles com toda calma tentavam apaziguar meu íntimo. </w:t>
      </w:r>
    </w:p>
    <w:p>
      <w:pPr>
        <w:pStyle w:val="Normal"/>
        <w:rPr/>
      </w:pPr>
      <w:r>
        <w:rPr/>
        <w:t xml:space="preserve">Teacher vendo que naquele momento estava difícil em conversar comigo distanciou um pouco, deixou-me a vontade para que eu mesmo levantasse minha moral e seguisse com meus pés. Mestre, sofri, agüentei e um mês depois já estava mais confiante. Teacher voltou a me procurar. </w:t>
      </w:r>
    </w:p>
    <w:p>
      <w:pPr>
        <w:pStyle w:val="Normal"/>
        <w:rPr/>
      </w:pPr>
      <w:r>
        <w:rPr/>
        <w:t>Salve Deus!</w:t>
      </w:r>
    </w:p>
    <w:p>
      <w:pPr>
        <w:pStyle w:val="Normal"/>
        <w:rPr/>
      </w:pPr>
      <w:r>
        <w:rPr/>
        <w:t>Ele chegou com aquele sorriso largo fazendo com que eu esquecesse um pouco do martírio e sentisse uma paz em meu coração. Começou a descrever sua vida, como fora o maior administrador na Inglaterra, como conseguiu livrar aquele reinado das dificuldades e reestruturou um império. Sabe, sua história começou a fazer sentido, eu comecei minhas aulas nas noites frias de nossa região, fui engatinhando e procurando me perdoar, fui aprendendo que a dificuldade nos trás de volta nossa razão, a nossa profissionalização, a nossa fé interior. Mestre, com suas aulas eu fui adquirindo uma força vital de luta, e comecei a acreditar mais em suas sábias palavras, tudo que ele ensinava estava registrado em seu livro de anotações, um lápis de carvão era usado para escrever, os cálculos eram precisos, mas não o costumeiro cálculo, era uma forma diferente de anotar, era como se fosse, fé mais vontade, força de vontade, fé mais raciocínio, multiplicação, e assim foi implantando uma forma de propagar dentro de meu ser esta força e garra para lutar. Vejam, é uma administração espiritual dos valores guardados a sete chaves. Até hoje eu ainda prego estes valores espirituais, ainda continuo sem emprego, mas com a liberdade de pensamento e o emprego desta técnica eu consigo manter minha família e dar a eles o necessário para viver.</w:t>
      </w:r>
    </w:p>
    <w:p>
      <w:pPr>
        <w:pStyle w:val="Normal"/>
        <w:rPr/>
      </w:pPr>
      <w:r>
        <w:rPr/>
        <w:t>Mestre Teacher, meu irmão, é a maior força que nos ajuda a manter nossas economias em ordem. Procure em sua vida sempre trazer a presença dele em seu caminho, lembre-se, ele é o caminho de sua realização profissional e espiritual. Mas não fique acomodado, sentado, vá atrás de sua realização, nada vem de graça, nada, você tem que fazer por merecer. Muitos reclamam que estão passando por dificuldades e nada fazem para mudar isso tudo. Vão aos tronos pedir ajuda aos mentores, eles querem ajudar aquele filho, mas eles estão sujeitos as leis do cárma, eles querem abrir o seu livro de juramentos, mas se contém na primeira estrada em que marca as riquezas conquistadas em vidas passadas, perdidas pela incapacidade de ajuda ao próximo.</w:t>
      </w:r>
    </w:p>
    <w:p>
      <w:pPr>
        <w:pStyle w:val="Normal"/>
        <w:rPr/>
      </w:pPr>
      <w:r>
        <w:rPr/>
        <w:t xml:space="preserve">Cada um tem aquilo que merece e nada mais do que o necessário para viver. </w:t>
      </w:r>
    </w:p>
    <w:p>
      <w:pPr>
        <w:pStyle w:val="Normal"/>
        <w:rPr/>
      </w:pPr>
      <w:r>
        <w:rPr/>
        <w:t>Salve Deus!</w:t>
      </w:r>
    </w:p>
    <w:p>
      <w:pPr>
        <w:pStyle w:val="Normal"/>
        <w:rPr/>
      </w:pPr>
      <w:r>
        <w:rPr/>
        <w:t>Eu aprendi e assim todos podem aprender, todos podem buscar na essência desta raiz inglesa os recursos complementares de aprendizagem. Para mim este curso durou mais de quatro anos. Todos os dias eram me dadas a mim orientações do nosso querido mestre Teacher.</w:t>
      </w:r>
    </w:p>
    <w:p>
      <w:pPr>
        <w:pStyle w:val="Normal"/>
        <w:rPr/>
      </w:pPr>
      <w:r>
        <w:rPr/>
        <w:t>Pai João contribuiu muito com sua força de amor incondicional, me ajudando a abrir meu coração, a sentir os efeitos curadores dos médicos e fazendo-me enxergar meu mundo em minha curta visão. Nada é eterno e nada é em demasia, tudo é regado pela nossa compreensão e incompreensão.</w:t>
      </w:r>
    </w:p>
    <w:p>
      <w:pPr>
        <w:pStyle w:val="Normal"/>
        <w:rPr/>
      </w:pPr>
      <w:r>
        <w:rPr/>
        <w:t>Salve Deus!</w:t>
      </w:r>
    </w:p>
    <w:p>
      <w:pPr>
        <w:pStyle w:val="Normal"/>
        <w:rPr/>
      </w:pPr>
      <w:r>
        <w:rPr/>
        <w:t>Um bom dia de grandes realizações para todos, lembre-se, só cai aquele que não acredita em si mesmo e na força divina.</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4:16:00Z</dcterms:created>
  <dc:creator>*</dc:creator>
  <dc:description/>
  <dc:language>en-US</dc:language>
  <cp:lastModifiedBy>*</cp:lastModifiedBy>
  <dcterms:modified xsi:type="dcterms:W3CDTF">2005-05-23T15:05:00Z</dcterms:modified>
  <cp:revision>1</cp:revision>
  <dc:subject/>
  <dc:title>TEACHER</dc:title>
</cp:coreProperties>
</file>