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OCORRO DO MUNDO...!</w:t>
      </w:r>
    </w:p>
    <w:p>
      <w:pPr>
        <w:pStyle w:val="Normal"/>
        <w:rPr/>
      </w:pPr>
      <w:r>
        <w:rPr/>
        <w:t>Salve Deus!</w:t>
      </w:r>
    </w:p>
    <w:p>
      <w:pPr>
        <w:pStyle w:val="Normal"/>
        <w:rPr/>
      </w:pPr>
      <w:r>
        <w:rPr/>
        <w:t xml:space="preserve">Na maioria dos casos uma simples prece resolve a tempestade que ocorre dentro do eu interior, mas em muitos casos a necessidade de transmutar energia se faz necessário para equilíbrio emocional e sentimental. O sol neste ano de 2005 está explodindo centelhas cósmicas desajustadas que comprometem a cápsula que abriga nosso sétimo, esta força está desagregando uma falta de tolerância pelas mínimas coisas, as pessoas estão se tornando desagradáveis e por coisas ínfimas partem para a agressão a sua família, a seus amigos e quem cruzar seu caminho. Isso não é natural, é uma força esparsa que está interferindo na nossa simbiose espiritual, nós estamos a ponto de explodir e com isso atingimos o nosso elo em todas as direções. </w:t>
      </w:r>
    </w:p>
    <w:p>
      <w:pPr>
        <w:pStyle w:val="Normal"/>
        <w:rPr/>
      </w:pPr>
      <w:r>
        <w:rPr/>
        <w:t>Os espíritos estão saindo com muita violência do seu corpo e não dão tempo de raciocinar sobre a verdade, esquecem que ainda somos físicos e buscam na sua individualidade um ponto de partida sem saber o que os esperam. Meu Deus! Não há mais tempo para reunir a fé, estamos nos envolvendo demais com a força desintegradora que age fora dos padrões lógicos. Os espíritos estão se atirando em uma viagem que nem sabem se vão voltar inteiros.</w:t>
      </w:r>
    </w:p>
    <w:p>
      <w:pPr>
        <w:pStyle w:val="Normal"/>
        <w:rPr/>
      </w:pPr>
      <w:r>
        <w:rPr/>
        <w:t>Essa jovem encarnada que passou por aqui é um exemplo de como anda as coisas fora dos nossos portões e desesperada tenta encontrar o que perdeu sem saber o que procurar.</w:t>
      </w:r>
    </w:p>
    <w:p>
      <w:pPr>
        <w:pStyle w:val="Normal"/>
        <w:rPr/>
      </w:pPr>
      <w:r>
        <w:rPr/>
      </w:r>
    </w:p>
    <w:p>
      <w:pPr>
        <w:pStyle w:val="Normal"/>
        <w:rPr/>
      </w:pPr>
      <w:r>
        <w:rPr/>
        <w:t>_Me ajudem! Meu Deus! Ajudem-me!</w:t>
      </w:r>
    </w:p>
    <w:p>
      <w:pPr>
        <w:pStyle w:val="Normal"/>
        <w:rPr/>
      </w:pPr>
      <w:r>
        <w:rPr/>
      </w:r>
    </w:p>
    <w:p>
      <w:pPr>
        <w:pStyle w:val="Normal"/>
        <w:rPr/>
      </w:pPr>
      <w:r>
        <w:rPr/>
        <w:t>Um grito sufocado pela falta de amor em sua caminhada. Ela está correndo um risco de passar desta dimensão para outra num simples estalar de dedos. Graças a Deus ela ainda tem seus Anjos e Santos Espíritos que a protegem e não a deixam morrer de solidão nos seus prantos de mãe e filha.</w:t>
      </w:r>
    </w:p>
    <w:p>
      <w:pPr>
        <w:pStyle w:val="Normal"/>
        <w:rPr/>
      </w:pPr>
      <w:r>
        <w:rPr/>
      </w:r>
    </w:p>
    <w:p>
      <w:pPr>
        <w:pStyle w:val="Normal"/>
        <w:rPr/>
      </w:pPr>
      <w:r>
        <w:rPr/>
        <w:t>_Cadê a minha esperança! Cadê meu lar! Meu Deus! Onde vou encontrar a minha liberdade! Já não agüento mais este sofrimento! Ajudem-me pelo amor de Deus!</w:t>
      </w:r>
    </w:p>
    <w:p>
      <w:pPr>
        <w:pStyle w:val="Normal"/>
        <w:rPr/>
      </w:pPr>
      <w:r>
        <w:rPr/>
      </w:r>
    </w:p>
    <w:p>
      <w:pPr>
        <w:pStyle w:val="Normal"/>
        <w:rPr/>
      </w:pPr>
      <w:r>
        <w:rPr/>
        <w:t>Ela corria de um lado para outro sem descanso entrando em um estado depressivo e assumindo um papel de suicida. A sua vontade é de terminar sua vida se atirando em baixo de um veículo. Meu Deus! Não a mais tempo de ajudar a acalmar esta convulsão interior, ela esta doente espiritualmente.</w:t>
      </w:r>
    </w:p>
    <w:p>
      <w:pPr>
        <w:pStyle w:val="Normal"/>
        <w:rPr/>
      </w:pPr>
      <w:r>
        <w:rPr/>
      </w:r>
    </w:p>
    <w:p>
      <w:pPr>
        <w:pStyle w:val="Normal"/>
        <w:rPr/>
      </w:pPr>
      <w:r>
        <w:rPr/>
        <w:t>_Tia! Ajude-me! Meu Pai! Onde está você! Pelo amor de Deus, onde estão todos! Eu estou aqui, neste lugar esquecido, não sei como sair daqui! Esqueci de mim e de minha missão e entreguei-me ao meu destino.</w:t>
      </w:r>
    </w:p>
    <w:p>
      <w:pPr>
        <w:pStyle w:val="Normal"/>
        <w:rPr/>
      </w:pPr>
      <w:r>
        <w:rPr/>
      </w:r>
    </w:p>
    <w:p>
      <w:pPr>
        <w:pStyle w:val="Normal"/>
        <w:rPr/>
      </w:pPr>
      <w:r>
        <w:rPr/>
        <w:t>Esta jovem, mais de trinta anos de idade, três filhos, sente-se sozinha pela falta de caridade em sua vida, vive assim, enfiada em discussões desnecessárias e em tristes episódios de brigas familiares, esquecendo que a vida é bela e bonita para ser vivida em paz. A confusão que ela criou em torno de si está trazendo um enorme desagregar de complicações cármicas que se acomodaram em sua aura, com isso, a dor veio junto. A dor física ainda é superável com remédios, internações, mas a dor espiritual não se cura assim tão rápido, ela leva dias e meses, até anos para desaparecer ficando os resquícios.</w:t>
      </w:r>
    </w:p>
    <w:p>
      <w:pPr>
        <w:pStyle w:val="Normal"/>
        <w:rPr/>
      </w:pPr>
      <w:r>
        <w:rPr/>
        <w:t xml:space="preserve">Ela está tão desesperada que não importa mais seus filhos, seu lar, nada, nada mais lhe acalma sua ira interior, somente um remédio, a cura através da manipulação direta das energias dos mentores. Ela passou por aqui correndo, recebeu um atendimento nos tronos, mas saiu sem ver a sua realização, triste, ela está perdendo sua responsabilidade de mãe e filha. </w:t>
      </w:r>
    </w:p>
    <w:p>
      <w:pPr>
        <w:pStyle w:val="Normal"/>
        <w:rPr/>
      </w:pPr>
      <w:r>
        <w:rPr/>
        <w:t>Os trabalhos foram realizados em seu benefício com ordens superiores, foram tomadas as medidas necessárias para equilibrar seu centro nervoso e com isso amenizar sua mediunidade.</w:t>
      </w:r>
    </w:p>
    <w:p>
      <w:pPr>
        <w:pStyle w:val="Normal"/>
        <w:rPr/>
      </w:pPr>
      <w:r>
        <w:rPr/>
        <w:t>O sol está entrando na fase mais acentuada, as explosões que emitem seus raios em direção a terra está causando certa ânsia, uma anomalia que desvincula o éter dos demais centros nervosos, esta descompensação trás irritação e pensamentos negativos em demasia, uma forma de alucinação inconstante que age através dos neurônios, motivando as brigas e os desencontros.</w:t>
      </w:r>
    </w:p>
    <w:p>
      <w:pPr>
        <w:pStyle w:val="Normal"/>
        <w:rPr/>
      </w:pPr>
      <w:r>
        <w:rPr/>
        <w:t>Uma forma de estar de bem consigo mesmo é evitar aglomerações e estar sempre em sintonia consigo mesmo, manipulando nos trabalhos poderá aliviar esta conturbada pressão frontal, uma região do cérebro que recebe as descargas elétricas do plexo físico e se bem assistida ela desintegra a força geradora em benefício dos menos esclarecidos, dos hospitais, asilos, orfanatos, presídios e onde houver a falta de luz.</w:t>
      </w:r>
    </w:p>
    <w:p>
      <w:pPr>
        <w:pStyle w:val="Normal"/>
        <w:rPr/>
      </w:pPr>
      <w:r>
        <w:rPr/>
        <w:t>Neste ano precisamos ter mais paciência com os impacientes, ter a tolerância aprimorada e sermos capazes de agüentar os testes do dia-a-dia, pois o mundo espiritual passa por uma drástica mudança de comportamento. Os efeitos já estão sendo sentidos aqui na terra, os colapsos sociais serão eminentes, não que falte alguma coisa, mas a explosão do sol trará conseqüências difíceis no nosso meio físico. É hora de calma, muita calma. Não se aventurem por caminhos perigosos do coração.</w:t>
      </w:r>
    </w:p>
    <w:p>
      <w:pPr>
        <w:pStyle w:val="Normal"/>
        <w:rPr/>
      </w:pPr>
      <w:r>
        <w:rPr/>
        <w:t>“</w:t>
      </w:r>
      <w:r>
        <w:rPr/>
        <w:t>CORAÇÃO DOS OUTROS É TERRA QUE NINGUÉM ANDA”</w:t>
      </w:r>
    </w:p>
    <w:p>
      <w:pPr>
        <w:pStyle w:val="Normal"/>
        <w:rPr/>
      </w:pPr>
      <w:r>
        <w:rPr/>
        <w:t>A jovem seguiu seu destino, acompanhada por Pai João, ela recebeu sua parcela de responsabilidade pelo que está acontecendo em sua vida pelo abandono de sua jornada onde jurou sua missão ao compromisso de iluminar sua família.</w:t>
      </w:r>
    </w:p>
    <w:p>
      <w:pPr>
        <w:pStyle w:val="Normal"/>
        <w:rPr/>
      </w:pPr>
      <w:r>
        <w:rPr/>
        <w:t>A cegueira é uma arma dos incompreendidos que não aceitam a verdade como forma de reparação dos erros praticados em vida.</w:t>
      </w:r>
    </w:p>
    <w:p>
      <w:pPr>
        <w:pStyle w:val="Normal"/>
        <w:rPr/>
      </w:pPr>
      <w:r>
        <w:rPr/>
        <w:t>Cumpra com amor a sua missão, resolva aqui com seus mentores seus problemas mais sérios que lhe trazem dor na alma, não fuja de sua responsabilidade, pois ela lhe cobrará mais tarde.</w:t>
      </w:r>
    </w:p>
    <w:p>
      <w:pPr>
        <w:pStyle w:val="Normal"/>
        <w:rPr/>
      </w:pPr>
      <w:r>
        <w:rPr/>
        <w:t>Quanto ao sol, manipule a energia e nada acontecerá.</w:t>
      </w:r>
    </w:p>
    <w:p>
      <w:pPr>
        <w:pStyle w:val="Normal"/>
        <w:rPr/>
      </w:pPr>
      <w:r>
        <w:rPr/>
        <w:t>Salve Deus!</w:t>
      </w:r>
    </w:p>
    <w:p>
      <w:pPr>
        <w:pStyle w:val="Normal"/>
        <w:rPr/>
      </w:pPr>
      <w:r>
        <w:rPr/>
        <w:t>05.0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1:53:00Z</dcterms:created>
  <dc:creator>*</dc:creator>
  <dc:description/>
  <dc:language>en-US</dc:language>
  <cp:lastModifiedBy>*</cp:lastModifiedBy>
  <dcterms:modified xsi:type="dcterms:W3CDTF">2005-02-05T22:59:00Z</dcterms:modified>
  <cp:revision>9</cp:revision>
  <dc:subject/>
  <dc:title>O SOCORRO DO MUNDO</dc:title>
</cp:coreProperties>
</file>