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OLIDÃO, ABANDONO, DOR.</w:t>
        <w:br/>
        <w:t>Salve Deus!</w:t>
        <w:br/>
        <w:t>Quanta gente neste mundo sofre pela falta de compreensão, quantas lágrimas são derramadas no calar da noite esperando que alguém diga uma palavra amiga, um conselho de mãe ou de pai, um sussurro amigo, um alerta um momento de paz e amor.</w:t>
        <w:br/>
        <w:t>Sim, meus irmãos, quanta gente está sofrendo calado, sua boca não abre seu coração, sua mente aprisionada na tempestade dos desejos de felicidade que nunca vem. Como fazer para mudar este quadro de tortura, onde a família sofre pela falta de oportunidades de crescer espiritualmente, crescer na sua conduta de bom samaritano, de bom vizinho. Bom dia! Boa tarde! Boa noite!</w:t>
        <w:br/>
        <w:t>Bom dia sol, bom dia lua, bom dia natureza, bom dia terra, bom dia Deus!</w:t>
        <w:br/>
        <w:t>Como é belo falar com Deus, olhar para o céu e acreditar que Deus está lá, ouvindo, escutando seu coração. Como sofrem os que se acovardam diante das provações, os sinais do tempo estão sendo ouvidos através das trombetas dos Anjos e Santos Espiritos. Fico a me perguntar, porque todos fogem de seus compromissos, porque quando tudo está bem ninguém se lembra de agradecer o pão de cada dia, porque somente quando a tempestade chega que correm pedir socorro, porque!</w:t>
        <w:br/>
        <w:t>Esta noite, meu Deus, os espiritos saem em busca de uma palavra amiga, saem de suas clausuras artificiais e vagueiam pelos mundos afins em busca de quem lhe afague, que cure suas dores, que lhe acalme suas necessidades físicas. Uma mulher de muito longe veio me procurar, ela ansiosa para encontrar uma palavra amiga chegou com seu fardo de desespero, jogou sua mala diante de si dizendo me ajude.</w:t>
        <w:br/>
        <w:br/>
        <w:t>_Mestre! Eu morri!</w:t>
        <w:br/>
        <w:br/>
        <w:t>_Não minha irmã! Você não morreu!</w:t>
        <w:br/>
        <w:br/>
        <w:t>_Mas mestre, como posso estar aqui se não morri!</w:t>
        <w:br/>
        <w:br/>
        <w:t>_Salve Deus! Minha irmã! O seu espírito atravessa os planos em busca de sua cura. Ele vai longe, vai a busca de alguém que entenda suas necessidades físicas e espirituais. Como você me conheceu nestas entrelinhas você veio falar comigo. Veja minha irmã, você está aqui, longe de seu corpo físico, como pode desacreditar em si mesma e em Deus. Nada pode impedir sua felicidade a não ser você mesma, quando você se encolhe diante de suas provações, você fica irradiada pelas enfermidades do espírito. Quando seu espírito busca a cura é porque ele sabe que seu físico está padecendo diante de tanta incompreensão. Compreender a sua vida é o primeiro passo para ter a paz, amar seu corpo é ter a responsabilidade de saber que ele não vos pertence, ele foi somente emprestado para que cumpra seu juramento perante Deus.</w:t>
        <w:br/>
        <w:br/>
        <w:t>_Mas! Mestre! O que vou fazer se tudo está dando errado no meu caminho! Tento ser feliz com minha família, sou incompreendida, tento fazer tudo certo e tudo acontece diferente. O que devo fazer!</w:t>
        <w:br/>
        <w:br/>
        <w:t xml:space="preserve">_Sim! Minha irmã! O seu destino está traçado pela força do temporal que anuncia no horizonte sua faixa cármica. O passado está movendo-se ao seu futuro com muita rapidez, a aceleração atômica está causando esta estranha rota de colisão entre os espiritos encarnados e desencarnados. </w:t>
        <w:br/>
        <w:t>Vamos fazer assim, nunca baixe sua cabeça diante das provações, encontre um cantinho longe da civilização onde você possa fazer suas preces e seus pedidos aos hospitais, presídios, orfanatos, asilos... Etc. Deixe que toda esta tristeza que sente vá para estes lugares, lá minha irmã, não tem nem isso. Esta energia vai ser benéfica para este povo que sofre. Olhe minha irmã para o céu, para as estrelas, para o universo. Muita coisa você verá lá em cima, basta querer ver e tudo verá.</w:t>
        <w:br/>
        <w:t xml:space="preserve">Olhe minha irmã, quantas crianças estão internadas nos hospitais com doenças incuráveis, mas estão lá, tomando seus remédios, estão acreditando na vida. Veja, aqueles que são deficientes, vivem somente por viver, eles acreditam no milagre de Deus, da vida. Veja ao seu redor, minha irmã, seus irmãos que te procuram estão chorando pelas dores que causou a eles quando não os compreendeu. </w:t>
        <w:br/>
        <w:br/>
        <w:t>_Salve Deus! Mestre! Também vim aqui, mestre, precisava te encontrar!</w:t>
        <w:br/>
        <w:br/>
        <w:t>_Salve Deus! Meu irmão! E quem é você!</w:t>
        <w:br/>
        <w:br/>
        <w:t xml:space="preserve">_Mestre! Eu vim de outro lado do Brasil, um lugar muito bonito. Sabe meu irmão, estava escutando sua conversa com esta mulher, não a conheço, mas estou aqui pelo mesmo motivo. Minha felicidade é poder me realizar profissionalmente, ter uma família que eu dedique os meus dias de marido e pai. Quantas vezes eu peço a Deus que não me abandone, que me de o que preciso. Mas até agora eu só tive azar, nunca tive sorte na minha vida. Estou abandonado e sozinho. Queria poder ter amigos de verdade, amigos que se interessassem por mim como eu sou, não como eles querem que eu seja. Sabe meu mestre, eu não acreditava que o espírito saísse do corpo e fosse em busca de conselhos, em busca de amor e luz. Agora vejo que estava errado, pois Deus me concedeu esta oportunidade de compreender isso tudo. Estou aqui, com você, tentando entender o que se passa contigo, porque você apareceu neste caminho, porque que ninguém me disse esta verdade. Eu ouvi falar muito de Tia Neiva, mas não tive oportunidade de conhecer em vida. Acho-a uma missionária e tanto. O que eu quero lhe pedir é que seja meu amigo, sei que estou pedindo muito, mas em quem confiar nesta jornada, sem ter que aplaudir, sem ter que esperar diante de tudo. Vivo na maior tristeza pelo que não faço e pelo que teria que fazer sem ter alguém para mostrar a porta que devo entrar. Do que adiante entrar por uma porta e lá estar tudo vazio, sem nada, sem nenhuma viva alma para conhecer. Estou perdendo a fé em Deus, estou perdendo o respeito com as divindades, estou fugindo de minhas responsabilidades como homem. </w:t>
        <w:br/>
        <w:br/>
        <w:t xml:space="preserve">_É, meu irmão! Eu me sinto muitas vezes como você, sinto que as forças faltam no momento em que mais preciso delas, sinto que estou apagando. Mas quando me vejo assim as forças começam a chegar, o povo Caiapó chegam com aquela força e manipulam na minha missão, cacique Caiapó, este meu velho amigo de infância. Sabe meu irmão, este amigo sempre me pregava muitas peças quando ainda era criança, ele vinha correndo com sua tribo atrás de mim, não podia entrar na mata que ele queriam me pegar. E, eu corria pra longe. </w:t>
        <w:br/>
        <w:t xml:space="preserve">Gostaria que você aprendesse a trabalhar dentro desta magia, saber como tirar a energia que vem da natureza em proveito próprio. Assim como esta irmã que está aqui nos escutando, ela deveria aprender esta lição. Aliás, todos que estão na missão espiritual deveriam saber como trabalhar esta magia da natureza. A revitalização do plexo e dos chakras são necessários para recompor as células nervosas que são responsáveis pela capitação da energia natural. Se estas células estiverem em choque pelo padrão vibratório, elas deixam de ter função de capitação e passam a expelir pelos centros nervosos a energia que nos cura. Como dizer: pelo sistema nervoso estas células passam a desagregar energias vitais para fora do campo magnético do espírito, então é preciso estabelecer a calma, quando se está irritado é mais perigoso ainda, estamos queimando os neurônios muito acima do esperado. </w:t>
        <w:br/>
        <w:br/>
        <w:t>_É fácil falar, quero ver o que faria diante do que estou passando!</w:t>
        <w:br/>
        <w:br/>
        <w:t>_Não meu irmão! Cada pessoa tem aquilo que pediu a Deus. Ninguém carregar a cruz acima do que pode suportar. Mas nunca devemos enganar o destino cortando um pedaço dela. Você pensa que eu não tenho passado por dificuldades, mas acho que não gostaria de estar no meu lugar. Assim meu irmão não deve olhar o vizinho com ar de espanto, com olhar de inveja. Muitas vezes ele deixou de ir a festas, diversão, para poder ter aquele merecimento. Muitas vezes ele sacrificou a família cortando até a comida da mesa. Olhe a sua volta, veja onde você está agora. Talvez aquele seu vizinho não tenha este merecimento, talvez ele ainda vá pedir sua ajuda para ser feliz. Então não julgue ninguém pelas aparências, quem vê cara não vê coração. Salve Deus!</w:t>
        <w:br/>
        <w:br/>
        <w:t>_Mestre! Sou eu! Sua amiga! Você esqueceu de mim, estava ouvindo sua conversa. Ajude-me! Quero ser feliz!</w:t>
        <w:br/>
        <w:br/>
        <w:t xml:space="preserve">_Sim, minha irmã! A felicidade não está atrelada a sua necessidade de ser feliz, basta abrir esta porta lacrada, esta porta enferrujada pelo tempo. A felicidade esta onde você nem espera, num amigo, numa criança, num animal de estimação, em si mesma. Olhe para você, bela, formosa, perfeita. Porque choras as incompreensões de seu destino. Deus lhe deu sua beleza interior para que pudesse compreender sua própria vida. Choras pela falta de compreensão em si mesma e na sua família. Olhe com os olhos do espírito, você verá que tudo está diante de seu sentido e num instante sua vida mudará da água para o vinho. Acho que falta em você é sua missão espiritual, sua dedicação a uma causa nobre, um momento de reflexão espiritual, sentar-se naquele banquinho e atender aos consulentes que pedem para ser feliz. A caridade, minha irmã, meu irmão, é a coisa mais bela que existe aqui e lá em cima. Quando se pratica esta caridade o mundo sorri para nós e nos sentimos tão bem que todos a nossa volta serão felizes. O mau humor é um prato cheio para muitas coisas ruins. </w:t>
        <w:br/>
        <w:t>Ser feliz é estar amando tudo o que acontece ao seu redor, aos incompreendidos e aos nos compreendem.</w:t>
        <w:br/>
        <w:br/>
        <w:t>Assim eles ouviram e foram cada um para seu destino, subiram as suas origens em busca de mais conforto espiritual, quando eles voltarem para seus corpos estarão bem melhor, com mais amor pela sua vida.</w:t>
        <w:br/>
        <w:t>Desejo aos mestres e irmãos, paz e amor.</w:t>
        <w:br/>
        <w:t>Adjunto Apurê</w:t>
        <w:br/>
        <w:t>01.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00:00Z</dcterms:created>
  <dc:creator>betezek</dc:creator>
  <dc:description/>
  <dc:language>en-US</dc:language>
  <cp:lastModifiedBy>betezek</cp:lastModifiedBy>
  <dcterms:modified xsi:type="dcterms:W3CDTF">2012-02-28T22:00:00Z</dcterms:modified>
  <cp:revision>1</cp:revision>
  <dc:subject/>
  <dc:title>SOLIDÃO, ABANDONO, DOR</dc:title>
</cp:coreProperties>
</file>