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 COM VOSSA PERMISSÃO!</w:t>
      </w:r>
    </w:p>
    <w:p>
      <w:pPr>
        <w:pStyle w:val="Normal"/>
        <w:rPr/>
      </w:pPr>
      <w:r>
        <w:rPr/>
        <w:t>Salve Deus!</w:t>
      </w:r>
    </w:p>
    <w:p>
      <w:pPr>
        <w:pStyle w:val="Normal"/>
        <w:rPr/>
      </w:pPr>
      <w:r>
        <w:rPr/>
        <w:t>Muitas coisas estão acontecendo no limiar de nossa aura que está nos assustando muito, pois eles trazem os efeitos imediatos de movimentos bruscos, sensações estranhas, arrepios na coluna cervical, ânsias de euforia e tristeza. O mundo conforme vai girando vai formando seu campo de força, este movimento de sentido horário estabelece as energias que atingem nosso centro nervoso, é como se você pegasse uma barra de ferro e batesse somente num lado dela, isso cria um acumulo de energia na haste de metal, imantando. Assim também é nosso plexo, conforme o globo vai girando vai criando uma força geradora, caso o globo parasse de girar sabe Deus o que poderia acontecer. Tudo está em movimento, tudo, não há nada na terra que esteja inerte, mesmo uma pedra tem seus átomos em constante movimento.</w:t>
      </w:r>
    </w:p>
    <w:p>
      <w:pPr>
        <w:pStyle w:val="Normal"/>
        <w:rPr/>
      </w:pPr>
      <w:r>
        <w:rPr/>
        <w:t xml:space="preserve">O mundo espiritual também se parte deste principio, a eterna movimentação dos espiritos que agregam e desagregam energias sutis através de seus movimentos neste plano invisível. </w:t>
      </w:r>
    </w:p>
    <w:p>
      <w:pPr>
        <w:pStyle w:val="Normal"/>
        <w:rPr/>
      </w:pPr>
      <w:r>
        <w:rPr/>
        <w:t xml:space="preserve">Nos trabalhos dentro dos templos do amanhecer, conforme vai se afinando com a sintonia, o mestre começa a se fortalecer no caminho da missão que pelo menos compreendeu em sua vida. Os sentidos mais aguçados o tornam um mestre mais consciente de sua missão e sabe distinguir os valores de cada incorporação, cada mentor ou espírito sofredor. Muitas vezes você nos tronos está doutrinando um espírito, mas é mulher ou é homem, como fazer para distinguir sem ter que perguntar, se ele às vezes não fala nada que convenha, pois sua intensa dor não o deixa raciocinar. </w:t>
      </w:r>
    </w:p>
    <w:p>
      <w:pPr>
        <w:pStyle w:val="Normal"/>
        <w:rPr/>
      </w:pPr>
      <w:r>
        <w:rPr/>
        <w:t xml:space="preserve">Sim, ser mestre é ter preparação suficiente para estudar mais sua doutrina, perguntar aos antigos mestres o porque de tudo, porque disso e daquilo. Quem conviveu com Tia Neiva aprendeu tudo com respeito às individualidades dos espiritos encarnados e desencarnados. </w:t>
      </w:r>
    </w:p>
    <w:p>
      <w:pPr>
        <w:pStyle w:val="Normal"/>
        <w:rPr/>
      </w:pPr>
      <w:r>
        <w:rPr/>
        <w:t xml:space="preserve">Vejam, estava quarta-feira trabalhando no templo, estava com uma ninfa que veio de Curitiba, ela estava trabalhando nos tronos amarelos com sua preta velha de luz, e na frente dos tronos sua guia missionária veio pedir a permissão de se fazer presente na incorporação. Não falei nada para a vovó, mas ela de imediato falou desta presença e deu a passagem. Alude Vermelha, chegou sua força de amor e irradiou o aparelho, pois ela estava precisando desta presença para recompor seu quadro de libertação. Uma libertação espiritual de alguns cobradores que somente a força da guia missionária pode realizar. Isso que eu falo para contar esta narrativa é para mostrar que todos são capazes de ter esta individualização, basta compreender os sinais do céu. </w:t>
      </w:r>
    </w:p>
    <w:p>
      <w:pPr>
        <w:pStyle w:val="Normal"/>
        <w:rPr/>
      </w:pPr>
      <w:r>
        <w:rPr/>
        <w:t>São forças divinas que vem na hora que precisamos nos conhecer profundamente, mas isso não é para ser feito assim por fazer, tem que haver um grande respeito pela natureza do espírito. Não dá para todo o momento ficar chamando, pois devemos nos compor dentro da lei que rege cada trabalho. Se eles vierem serão bem vindos, mas nada de querer ficar mostrando sua mediunidade para chamar a atenção dos demais mestres.</w:t>
      </w:r>
    </w:p>
    <w:p>
      <w:pPr>
        <w:pStyle w:val="Normal"/>
        <w:rPr/>
      </w:pPr>
      <w:r>
        <w:rPr/>
        <w:t>A ninfa ao terminar seu atendimento ficou flutuando, parecia pisar em flocos de neve, não estava andando na terra. Como um trabalho bem sintonizado pode trazer benefícios a todos presentes, cada paciente, cada mestre, cada criança recebeu esta luz e assim todos saíram muito bem emanado com a cura. Vejam como é importante, que tudo seja as mãos de Deus, que nossos mentores estejam sempre ao nosso lado nos confortando e amando.</w:t>
      </w:r>
    </w:p>
    <w:p>
      <w:pPr>
        <w:pStyle w:val="Normal"/>
        <w:rPr/>
      </w:pPr>
      <w:r>
        <w:rPr/>
        <w:t>Faça de sua vida um dorcéu de luz e que esta luz seja o seu caminho da sua realização espiritual.</w:t>
      </w:r>
    </w:p>
    <w:p>
      <w:pPr>
        <w:pStyle w:val="Normal"/>
        <w:rPr/>
      </w:pPr>
      <w:r>
        <w:rPr/>
        <w:t xml:space="preserve">Mestres, está na hora de fazer uma avaliação de tudo que aprenderam neste caminho, está na hora de reciclar todo este conhecimento que receberam, pois o tempo apaga as lembranças e muita coisa simples que é muito importante deixa de existir, as lembranças sofrem o desgaste temporal, então nada mais que uma reciclagem para se atualizar. Conversem com seus adjuntos, com seus antigos mestres, os que vos conduziram ao inicio de sua jornada, eles terão muito amor para abrir o livro e vos alertar das coisas mais pequenas. Mestres, está na hora de colocar sua cabeça no lugar e deixar que os iluminados cheguem com as ordens do astral superior para dizer qual caminho deve seguir sem o constrangimento da insegurança. Intuição! </w:t>
      </w:r>
    </w:p>
    <w:p>
      <w:pPr>
        <w:pStyle w:val="Normal"/>
        <w:rPr/>
      </w:pPr>
      <w:r>
        <w:rPr/>
        <w:t>Procurem os Arcanos antigos do amanhecer, façam suas reuniões, se juntem mais com eles, conversem e perguntem, troquem o ectoplasma, troquem informações, pois naquela reunião garanto que Tia Neiva estará presente em espírito e em verdade, ouvindo cada relato, cada palavra e cada lembrança.</w:t>
      </w:r>
    </w:p>
    <w:p>
      <w:pPr>
        <w:pStyle w:val="Normal"/>
        <w:rPr/>
      </w:pPr>
      <w:r>
        <w:rPr/>
        <w:t>Salve Deus!</w:t>
      </w:r>
    </w:p>
    <w:p>
      <w:pPr>
        <w:pStyle w:val="Normal"/>
        <w:rPr/>
      </w:pPr>
      <w:r>
        <w:rPr/>
        <w:t>Desejo a todos um bom desenvolvimento.</w:t>
      </w:r>
    </w:p>
    <w:p>
      <w:pPr>
        <w:pStyle w:val="Normal"/>
        <w:rPr/>
      </w:pPr>
      <w:r>
        <w:rPr/>
        <w:t>José Fernando Betezek</w:t>
      </w:r>
    </w:p>
    <w:p>
      <w:pPr>
        <w:pStyle w:val="Normal"/>
        <w:rPr/>
      </w:pPr>
      <w:r>
        <w:rPr/>
        <w:t>Adjunto Apurê.</w:t>
      </w:r>
    </w:p>
    <w:p>
      <w:pPr>
        <w:pStyle w:val="Normal"/>
        <w:rPr/>
      </w:pPr>
      <w:r>
        <w:rPr/>
        <w:t>16.07.200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1:30:00Z</dcterms:created>
  <dc:creator>*</dc:creator>
  <dc:description/>
  <dc:language>en-US</dc:language>
  <cp:lastModifiedBy>*</cp:lastModifiedBy>
  <dcterms:modified xsi:type="dcterms:W3CDTF">2005-07-16T02:17:00Z</dcterms:modified>
  <cp:revision>4</cp:revision>
  <dc:subject/>
  <dc:title>MESTRE</dc:title>
</cp:coreProperties>
</file>