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RÔ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o mundo dos espiritos as correlações entre os sonhos e os fatos reais registrados são meros fatores psíquicos. Quando uma pessoa sonha, ela guarda sensações de emoções que registrou durante sua fase de vida que é mesclada com outros fatores. Muitas vezes aquilo que ela sonhou se mistura a tantas imagens e acaba perdendo o verdadeiro valor. Recebo aqui vários e-mails me perguntando de sonhos que a pessoa teve, mas nem sempre eu posso responder, pois se trata daquela pessoa e de sua vida. Quando eu percorro nos sonhos o mundo da imaginação, como digo, eu tenho a visão nítida do que está acontecendo, vejo as pessoas, vejo os objetos, vejo tudo aquilo e ainda não me sinto verdadeiramente confiante, pois é como se fosse um grande cenário.</w:t>
      </w:r>
    </w:p>
    <w:p>
      <w:pPr>
        <w:pStyle w:val="Normal"/>
        <w:rPr/>
      </w:pPr>
      <w:r>
        <w:rPr/>
        <w:t xml:space="preserve">Por isso muitos fatos que narrei neste caminho acabaram acontecendo depois para a confirmação do espírito que sai em busca de conhecimento. O que falo aqui, mestres, não é para que teçam criticas, mas que busquem e compreendam que todos têm a capacidade de ir a busca do misterioso mundo espiritual. Muitos não lembram de seus sonhos pela completa ausência do seu eu interior na vida, então sua lembrança é apagada por completo. Ele não trás nenhuma recordação, ele não sonha, ele perde sua identidade na terra e passa por completa transformação nos mundos fora deste plano. Isso é, ele não tem a mediunidade aflorada para manter a ligação entre dois planos. Então ele perde os sentidos quando adormece, acaba ficando entre as amarras do corpo, incubando seu eu interior e transportando além pensamento sua jornada. Cada pessoa é um modo de atuação, cada espírito vem carregado de sua missão e assim Deus construiu os alicerces da vida. Não que aquele que não sonha tenha problemas, muitas vezes o que mais sonha é o que sofre mais, pois ele não sabe interpretar suas visões enigmáticas e acaba tendo pesadelos misturados ao desconforto de dormir mal. Já o que não sonha acorda bem melhor e descansado. </w:t>
      </w:r>
    </w:p>
    <w:p>
      <w:pPr>
        <w:pStyle w:val="Normal"/>
        <w:rPr/>
      </w:pPr>
      <w:r>
        <w:rPr/>
        <w:t xml:space="preserve">Esta noite foi difícil para mim, pois como falei é uma forma de se trabalhar em dois planos e acaba trazendo o desconforto de dormir mal, pois o corpo físico recebe as projeções de fora e registra em seu ser as duras caminhadas do espírito. Ficamos mais cansados ainda, isso esgota emocionalmente qualquer pessoa que convive nesta rota de colisão de dois planos. </w:t>
      </w:r>
    </w:p>
    <w:p>
      <w:pPr>
        <w:pStyle w:val="Normal"/>
        <w:rPr/>
      </w:pPr>
      <w:r>
        <w:rPr/>
        <w:t xml:space="preserve">Eu estava num grande metrô, tinha muita gente envolvida, era um cenário de muitas descobertas, muitos jornalistas presentes, autoridades em vigília, pessoas que chegavam e saiam, trens que iam e vinham, até então normal para aquela imagem. O que mais impressionou foi a descoberta de um túnel, antigo, que ligava uma parte daquela cidade a outro ponto, mas que ainda não tinham entrado dentro para ver, era uma descoberta arquilógica, um caminho secreto. Este túnel estava na rota das escavações de novas galerias e foi descoberto por acaso. Sim, uma grande movimentação se formou lá em baixo, e aquilo começou a ficar perigoso, pois os trens em alta velocidade faziam o deslocamento do ar que tragava os que estavam mais perto. Assim as pessoas iam se acumulando na beirada do túnel para poder ver e nem precisavam o risco que corriam. Quando me virei para trás um dos trens que partiu acabou desgovernado e tombando dentro do túnel, era uma enorme estação, muita gente se feriu. Fiquei ali por horas em busca de notícias, mas a correria de pessoas na segurança para o salvamento não deixava ninguém ficar mais lá, uns gritavam que era terrorismo, outro falavam em bomba, outros falavam coisas que eu não entendia, outro linguajar. Aquilo tudo se misturou e formou um pesadelo, como se diz, as pessoas passavam gritando por mim, eram rostos assustados e apavorados. Acabei sofrendo mais nesta passagem que ninguém pode imaginar, pois acaba dormindo mal e trazendo todo aquele cansaço para o corpo físico. É como se você fizesse um exercício físico e seu corpo não agüente mais, depois sente os efeitos de uma fadiga, assim acontece com deslocamentos onde haja muita manifestação. Assim acordei cansado e esgotado, sem energias para o meu dia. Vou ter que descer ao templo e manipular especialmente para recobrar minhas energias etéreas. </w:t>
      </w:r>
    </w:p>
    <w:p>
      <w:pPr>
        <w:pStyle w:val="Normal"/>
        <w:rPr/>
      </w:pPr>
      <w:r>
        <w:rPr/>
        <w:t>Mestres, vejam como funciona está máquina que se chama sonhos, ela é um caminho complexo de realização ou de irrealizações, depende de como, onde e porque de tudo que você está vivendo, sentindo e vendo. Não se preocupe se você não sonha, pois sabe que noutro dia estará forte para seu trabalho. Aos que sonham tenham uma pequena preocupação, a de não deixar se levar pelos sentidos daquela visão enigmática, pois nem sempre é aquilo que se sonhou. Mas todos devem saber que somos dois em um, temos nosso espírito, temos nosso físico, assim cada um exerce sua função de acordo com a sua necessidade, o que falo aqui, dois em um é só para compor este cenário, não estou entrando em questão mais aprofundada, é somente uma forma de dizer.</w:t>
      </w:r>
    </w:p>
    <w:p>
      <w:pPr>
        <w:pStyle w:val="Normal"/>
        <w:rPr/>
      </w:pPr>
      <w:r>
        <w:rPr/>
        <w:t xml:space="preserve">Vivam suas vidas com amor e esperança, nunca se deixe abater pelos comentários indiscretos que cercam suas vidas, nunca fechem suas portas para a consciência, ela chama a razão quando se sai dos trilhos do destino, quando se entra pelo desentendimento e pela falta de dialogo, nunca feche seu coração para você mesmo, deixe o oxigênio entrar pelas narinas nos seus pulmões, solte o impuro pela boca com força, renove seus pensamentos, faça isso sempre que sentir na sua cabeça aquela pressão e se puder faça uma massagem com as pontas dos seus dedos em seu couro cabeludo, cabeça, apertando levemente e soltando, isso vai ajudar a circulação dos vasos capilares deixando sua mente mais calma e descansada. Temos pontos vitais em nosso corpo que precisam de atenção especial, eles recebem a descarga de todo o processo, sempre que puder fazer banhos de mergulho com sais aromáticos, ou até mesmo uma bacia com água quente misturada com sal e algumas pétalas de rosas para aromatizar, depois do banho joguem-a esta água de cima para baixo sobre a cabeça, enxugue levemente e tenha um bom dia. </w:t>
      </w:r>
    </w:p>
    <w:p>
      <w:pPr>
        <w:pStyle w:val="Normal"/>
        <w:rPr/>
      </w:pPr>
      <w:r>
        <w:rPr/>
        <w:t>Esta é uma pequena magia que lhe proporcionará um alivio na carga do dia-a-dia.</w:t>
      </w:r>
    </w:p>
    <w:p>
      <w:pPr>
        <w:pStyle w:val="Normal"/>
        <w:rPr/>
      </w:pPr>
      <w:r>
        <w:rPr/>
        <w:t>Desejo a todos um bom dia de trabalho e uma noite de esperança. Sejam sempre os melhores filhos de um Pai que se preocupa com suas vida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18.11.2005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10:00Z</dcterms:created>
  <dc:creator>*</dc:creator>
  <dc:description/>
  <dc:language>en-US</dc:language>
  <cp:lastModifiedBy>*</cp:lastModifiedBy>
  <dcterms:modified xsi:type="dcterms:W3CDTF">2005-11-18T11:16:00Z</dcterms:modified>
  <cp:revision>3</cp:revision>
  <dc:subject/>
  <dc:title>METRÔ</dc:title>
</cp:coreProperties>
</file>