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ÍTULOS DE NOBREZA</w:t>
      </w:r>
    </w:p>
    <w:p>
      <w:pPr>
        <w:pStyle w:val="Normal"/>
        <w:rPr/>
      </w:pPr>
      <w:r>
        <w:rPr/>
        <w:t>Salve Deus!</w:t>
      </w:r>
    </w:p>
    <w:p>
      <w:pPr>
        <w:pStyle w:val="Normal"/>
        <w:rPr/>
      </w:pPr>
      <w:r>
        <w:rPr/>
        <w:t>O que muitas vezes nós não entendemos são estas posições de títulos de nobreza na terra, nobre fidalgo se reajustando conforme o tempo e a necessidade de evolução. Vemos no limiar desta conjunção as mais diversas reencarnações que constituíram a nobreza e a realeza dos tempos dos impérios, dos que tinham em suas mãos o poder de vida ou morte.</w:t>
      </w:r>
    </w:p>
    <w:p>
      <w:pPr>
        <w:pStyle w:val="Normal"/>
        <w:rPr/>
      </w:pPr>
      <w:r>
        <w:rPr/>
        <w:t xml:space="preserve">Vemos, hoje, na terra estes mesmos senhores e senhoras, que, impiedosamente eram considerados deuses, perderam seus direitos constituídos e nasceram em outras situações difíceis, cármas pesados pelo temporal da dissolução do seu império. Muitos ainda estão por ai se escondendo da voz da razão. Vemos a mais profunda marca da ambição dos desejos por uma vida melhor, mas sempre com o objetivo de sanar suas dificuldades. </w:t>
      </w:r>
    </w:p>
    <w:p>
      <w:pPr>
        <w:pStyle w:val="Normal"/>
        <w:rPr/>
      </w:pPr>
      <w:r>
        <w:rPr/>
        <w:t>Vejo aqui também, neste limiar da nova doutrina de Jesus, uma ambição muito maior que de antigamente, hoje a corrida por uma medalha de nobreza dentro de uma doutrina que prega a humildade, o amor e a tolerância, o Cristo de Sandálias. Vemos também o egoísmo de um povo que reluz ao brilho desta medalha, onde diz que a luz não está no ouro e nem na prata, mas na madeira corroída pelo cupim. Vemos na singularidade dos pretos velhos que vem com seus pés ao chão, sua roupagem simples sem nenhuma medalha para impedir seu brilho interior. Enquanto a medalha brilha, ela ofusca a luz que vem de dentro do coração.</w:t>
      </w:r>
    </w:p>
    <w:p>
      <w:pPr>
        <w:pStyle w:val="Normal"/>
        <w:rPr/>
      </w:pPr>
      <w:r>
        <w:rPr/>
        <w:t>Vejam nesta caminhada, mestres, vejam o exemplo de Pai Seta Branca, um simples índio que derrotou exércitos de guerreiros sem que mostrasse suas medalhas, com um simples levantar de sua seta com presa de javali ele fez um encanto e ali desabrochou um fenômeno especial naqueles que estavam ouvindo. Salve Deus!</w:t>
      </w:r>
    </w:p>
    <w:p>
      <w:pPr>
        <w:pStyle w:val="Normal"/>
        <w:rPr/>
      </w:pPr>
      <w:r>
        <w:rPr/>
        <w:t>Porque de tantas medalhas, porque de tanta vaidade!</w:t>
      </w:r>
    </w:p>
    <w:p>
      <w:pPr>
        <w:pStyle w:val="Normal"/>
        <w:rPr/>
      </w:pPr>
      <w:r>
        <w:rPr/>
        <w:t xml:space="preserve">Sim, era preciso conquistar o homem pelo brilho das medalhas, pois se ele não visse essas medalhas era difícil conquistar seu coração, os títulos de nobreza estão sendo lapidados com o passar do tempo, com o exemplo da humildade que nossa Mãe nos deixou. Com o passar do tempo estas medalhas vão dando espaço ao amor incondicional e vejam nestas medalhas a hera dos fidalgos homens e mulheres, reis e rainhas. Nossa mãe via em cada um aquele homem que brilhava em seus trajes de riqueza. </w:t>
      </w:r>
    </w:p>
    <w:p>
      <w:pPr>
        <w:pStyle w:val="Normal"/>
        <w:rPr/>
      </w:pPr>
      <w:r>
        <w:rPr/>
        <w:t xml:space="preserve">Hoje pela manhã deste sábado chegou aqui uma pequenina lembrança que a cada dia me deixa mais avivado o meu coração. Um humilde senhor que lutou pela abolição dos escravos na era dos oito. Este homem com sua voz de trovão e seu coração de menino, ele traga as incompreensões do destino e as transformam em bálsamo de energias curadoras. Como é bonito o desenrolar destas histórias que vão se acumulando no passar do tempo, isso é o alimento da alma que procura compreender seus traços deixados nas marcas do compromisso assumido. Com uma luz prateada ele foi entrando pela porta da sala, com um Sarve Deus meio acaboclado ele foi trazendo uma força altaneira que encontrou acesso em meu plexo, senti como se fosse um abraço bem apertado por muitos anos sem nos vermos. Sua roupa branquinha, sua calça também branca arregaçada até meia perna, seus pés descalços, calejados pela longa viagem para este reencontro. Meu Deus! Como é divino este contato com estas luzes do céu. Milhares de enigmas estão sendo traduzidos pela nossa simplicidade de entender estes fenômenos. Que medalha pode receber este presente, que ouro ou prata pode pagar isso! Então, meus irmãos, olhem os lírios do campo, olhai a relva que se espalha na velocidade do vento que sopra suas sementes sem saber onde vai cair. Olhai por esta terra que ainda se prende pelo brilho do metal fútil sem dar oportunidades de crescer. </w:t>
      </w:r>
    </w:p>
    <w:p>
      <w:pPr>
        <w:pStyle w:val="Normal"/>
        <w:rPr/>
      </w:pPr>
      <w:r>
        <w:rPr/>
        <w:t xml:space="preserve">Medalhas, títulos de nobreza, isso ainda está enraizado dentro de nós, é como se fosse um castigo ter que nos olhar diante do espelho da vida e ver que ainda estamos aqui brigando pelo brilho deste metal. Na nossa missão devemos saber que esta medalha é uma forma de distinguir quem é quem na evolução dentro do sistema terreno do vale, porque, seu espírito não vai carregar esta medalha para onde vai depois desta viagem. Eu pela minha consciência já vivi o eldorado caminho dos reis e príncipes.  Acumulei títulos pela vida afora e o que consegui, nada mais além de minha simples vida. Adiantou tanta nobreza, tantas medalhas se ainda estou caminhando pela terra com meus caminhos cármicos cheios de dor. </w:t>
      </w:r>
    </w:p>
    <w:p>
      <w:pPr>
        <w:pStyle w:val="Normal"/>
        <w:rPr/>
      </w:pPr>
      <w:r>
        <w:rPr/>
        <w:t xml:space="preserve">Tenha esta medalha com humildade, Pai Seta Branca lhe entregou este título para que você mostre a ele que pode mudar diante dos tribunais da vida, ele espera e muito desta sua evolução, pois esta medalha é um teste de aptidão para saber se conseguiu se desprender e aprender a respeitar os ensinamentos de Jesus. Humildade, Tolerância e Amor. </w:t>
      </w:r>
    </w:p>
    <w:p>
      <w:pPr>
        <w:pStyle w:val="Normal"/>
        <w:rPr/>
      </w:pPr>
      <w:r>
        <w:rPr/>
        <w:t>Não se envaideça por uma coisa que não lhe pertence, tudo mestres, mas tudo mesmo pertence a este iluminado espírito que nos consagrou pela força deste sol e desta lua, somente ele, mestre, pode nos dizer a verdade. Não se envaideça pela sua hierarquia, ela pode ser sua sentença final na grande arena que está pronta para julgar os vivos e os mortos.</w:t>
      </w:r>
    </w:p>
    <w:p>
      <w:pPr>
        <w:pStyle w:val="Normal"/>
        <w:rPr/>
      </w:pPr>
      <w:r>
        <w:rPr/>
        <w:t>Salve Deus!</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4:20:00Z</dcterms:created>
  <dc:creator>*</dc:creator>
  <dc:description/>
  <dc:language>en-US</dc:language>
  <cp:lastModifiedBy>*</cp:lastModifiedBy>
  <dcterms:modified xsi:type="dcterms:W3CDTF">2005-06-25T15:01:00Z</dcterms:modified>
  <cp:revision>10</cp:revision>
  <dc:subject/>
  <dc:title>TITULOS DE NOBREZA</dc:title>
</cp:coreProperties>
</file>