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ES SÓ!</w:t>
      </w:r>
    </w:p>
    <w:p>
      <w:pPr>
        <w:pStyle w:val="Normal"/>
        <w:rPr/>
      </w:pPr>
      <w:r>
        <w:rPr/>
        <w:t>Salve Deus!</w:t>
      </w:r>
    </w:p>
    <w:p>
      <w:pPr>
        <w:pStyle w:val="Normal"/>
        <w:rPr/>
      </w:pPr>
      <w:r>
        <w:rPr/>
        <w:t xml:space="preserve">Muitas vezes nós vemos as complicações cármicas extrapolando os meios necessários para cobrar suas dividas. Muitas vezes uma cidade inteira espera o salvador, o mediador, o alquimista da magia renovadora. Muitas vezes milhares de pessoas que vivem naquela cidade agonizam a espera de uma luz que vá de encontro aos anseios de um conhecimento mais abrangente que envolva a cura dos caminhos. </w:t>
      </w:r>
    </w:p>
    <w:p>
      <w:pPr>
        <w:pStyle w:val="Normal"/>
        <w:rPr/>
      </w:pPr>
      <w:r>
        <w:rPr/>
        <w:t>Uma viagem se apresentou em nossa missão, uma cidade do interior do Paraná chamada Irati. Esta cidade com aproximadamente 95 mil habitantes, a maior origem de famílias européias, italianas, polonesas, alemãs e outras mais. A história emperrada nos costume e tradições milenares fincaram um marco no entroncamento de dois caminhos, um caminho sinuoso que se liga ao passado remoto dos conquistadores portugueses, os Jesuítas. O outro caminho ligado ao colonialismo estrangeiro, este que está perdurando nos laços de ligação com a Europa central. O canal que se formou liga na individualidade espiritual de cada encarnado desta região, como fosse um arquivo secreto. Os espiritos que nesta roupagem, entendem-se como homens e mulheres, muitas marcas do movimento emigrante onde a Europa constantemente abalada por guerras e movimentos neonazistas transferiu para o Brasil a sua maior coletividade de cidadãos. Formou-se aqui, no sul do Brasil, a maior colônia de peregrinos espirituais, espiritos ligados a várias faixas cármicas da existência AC e DC.</w:t>
      </w:r>
    </w:p>
    <w:p>
      <w:pPr>
        <w:pStyle w:val="Normal"/>
        <w:rPr/>
      </w:pPr>
      <w:r>
        <w:rPr/>
        <w:t xml:space="preserve">Sabia que teria um compromisso com esta viagem para resolver certos assuntos de ordem pessoal, mas não sabia que seria um confronto com os velhos contemporâneos destas famílias que permanecem sendo velados dentro de suas casas como parte da família que ainda não se libertaram. Arrumamos as malas, as crianças o carro e descemos mais ao sul, Irati. Antes uma parada 20 km da cidade, um local, uma pequena fazenda, cercada por mistérios assombrados que no silêncio da noite movem-se em direções opostas e nos convidam ao medo de ficarmos sozinhos em meio ao nada, escuridão total. Neste lugar as sombras se destacam pela falta total de luz, os vultos nos cercam pela curiosidade de saber quem é quem, um susto aqui, outro lá. Olhando para o campo que mescla com as matas, da para notar perfeitamente os movimentos de aparições sem uma feição, é simplesmente uma sombra. </w:t>
      </w:r>
    </w:p>
    <w:p>
      <w:pPr>
        <w:pStyle w:val="Normal"/>
        <w:rPr/>
      </w:pPr>
      <w:r>
        <w:rPr/>
        <w:t xml:space="preserve">Nos recolhemos ao interior da casa, trocamos palavras de lembranças familiares, trocamos ectoplasma com aqueles que ali moram. Formamos um ambiente de energia, isso nos acondicionava uma maneira de manter longe os interessados espiritos que chegavam cada vez mais. Eles não eram ruins, eram formas que queriam descobrir o porque de tantas coisas que eles não sabiam existir, vida após morte, morte, e outros meios que desconheciam na ignorância religiosa. A conversa foi adentrando a noite, com o excesso de energia o ambiente foi ficando carregado e as bocas já começam a abrir, a troca de fluídos é necessária entre um plexo nativo e um iniciado. Via nos olhos daquela gente que bastava eles darem um cochilo para entregar-se ao mais puro sono. O portal de desintegração estava funcionando como eu previa, a força animal que gerou foi suficiente para manter porta a fora os indesejados espectadores da ciência espiritual. Estes ficaram extasiados com a nossa capacidade de aumentar a força através sintonia espiritual. </w:t>
      </w:r>
    </w:p>
    <w:p>
      <w:pPr>
        <w:pStyle w:val="Normal"/>
        <w:rPr/>
      </w:pPr>
      <w:r>
        <w:rPr/>
        <w:t>Fomos então dormir, todos, uns deitados aos colchões no chão, outros nas camas, assim também comigo, deitei-me no colchão ao chão, no meio de mim e minha esposa, Livian, minha netinha de três anos. No outro lado, outra netinha, yasmin, nove anos. Eu deitei e senti que um destes espiritos veio em minha direção, ele não era mau, mas sua energia negativa de mortinho não era nada boa, ele gerava medo. Ele não me deixou dormir, quando queria pegar no sono ele encostava sua mão em meu estomago, plexo, e aquilo para mim me trazia falta de ar. Dava um pulo e sentava imediatamente colocando-me em prontidão, ele rapidamente se afastava, ficando atrás da sombra da cortina da sala.</w:t>
      </w:r>
    </w:p>
    <w:p>
      <w:pPr>
        <w:pStyle w:val="Normal"/>
        <w:rPr/>
      </w:pPr>
      <w:r>
        <w:rPr/>
        <w:t>Assim foram horas de agonia, o sono vinha ele se aproximava. Tive que ficar assim até o dia começar a clarear, depois, cochilei um pouco mais sossegado.</w:t>
      </w:r>
    </w:p>
    <w:p>
      <w:pPr>
        <w:pStyle w:val="Normal"/>
        <w:rPr/>
      </w:pPr>
      <w:r>
        <w:rPr/>
        <w:t xml:space="preserve">Já era sexta-feira, teríamos que ir a cidade cumprir com o nosso compromisso de encarnado, os documentos que precisávamos pegar. Saímos antes do almoço para pegar o sindicato aberto. Quando estava chegando na rotatória da cidade já fiquei incomodado, alguma coisa nos recebeu naquela Br. Foi uma presença ruim, fiquei irritado e nervoso, sentia em meu corpo uma reação esquisita, mas não dava para parar o carro e seguia em frente. De onde estávamos até a cidade tinha mais 7 km, e a cada km as coisas apertavam mais, parecia que uma multidão de gente estava nos esperando lá, mas não eram físicos, eram espiritos ligados as raízes daquela gente. Uns queriam saber o que viemos fazer ali, outros nos mandavam embora, outros queriam nos conhecer. Foi difícil assimilar esta passagem, eu queria que tudo fosse diferente, mas como saber o que fazer se somos ainda tão pequenos nesta vida. Cheguei a cidade e tudo começou a dar errado, tudo. Nada que eu fizesse era o que precisava. Meu Deus! Estava tudo certo antes de chegar ali e de repente as coisas ficaram distorcidas e nem sei, acho que perdemos a viagem. Fomos a uma casa de amigos, chegando lá de cara já fui recebido pelo dono da Casa, seu Orlando, ele estava em pé na porta da frente, entrada da casa, ele demonstrou alegria quando me viu, mas eu fiquei receoso, além dele já ter desencarnado alguns anos, ainda continuava ali, tomando conta daquela casa e da sua família. Isso é ruim, muito ruim. Quando um ente da família não sobe para mundos afins, ele permanece trazendo aborrecimentos ao lar e causa muita dor e doenças pela energia negativa que permanece com ele. Não pude fazer nada, pois minha seara não era aquele lar, sabia que deveria fazer alguma coisa para mudar a situação, mas mexer no âmbar de uma existência pode complicar mais ainda os laços familiares. Fiquei sem saber o que fazer, o homem vinha na minha direção e eu não podia falar nada. Falava com ele através da telepatia, ele parecia entender tudo, mas não podia falar para sua companheira na terra, talvez não entendesse os reais motivos. </w:t>
      </w:r>
    </w:p>
    <w:p>
      <w:pPr>
        <w:pStyle w:val="Normal"/>
        <w:rPr/>
      </w:pPr>
      <w:r>
        <w:rPr/>
        <w:t>O dia passou, fui diversas vezes tentar resolver os papeis, sei que acabei desistindo e pedi ao rapaz que tomava conta do sindicato para resolver por mim. Ele por fim atendeu ao meu pedido e eu acabei voltando para aquela casa.</w:t>
      </w:r>
    </w:p>
    <w:p>
      <w:pPr>
        <w:pStyle w:val="Normal"/>
        <w:rPr/>
      </w:pPr>
      <w:r>
        <w:rPr/>
        <w:t>O interessante que começou a chegar mais gente ali, espiritos ligados à transcendência da família começou emergir por entre as paredes, o negócio me confundiu a mente. Queria sair dali, mas como, algo estava acontecendo.</w:t>
      </w:r>
    </w:p>
    <w:p>
      <w:pPr>
        <w:pStyle w:val="Normal"/>
        <w:rPr/>
      </w:pPr>
      <w:r>
        <w:rPr/>
        <w:t xml:space="preserve">Por alguns momentos fomos visitar outras famílias, amigos, e assim era uma outra situação, parecia deixar para trás aquela sintonia e entrar em outra diferente, cada família tem um costume. Esta cidade, meu Pai, como precisa desta luz do evangelho de Jesus, estes moradores vivem de joelhos nas igrejas sem saber o real valor da espiritualização. Rezam pelas almas aflitas e quanto mais rezam mais coisas aparecem. O dia foi passando e a noite foi chegando, as camas já estavam arrumadas para passarmos a noite lá, mas eu não me sentia bem, estava agoniado, estava apreensivo. Não era para nós passarmos mais uma noite sequer na cidade, mas como poderíamos dizer alguma coisa sem que fossemos interpretados diferentes. A pressão em meu chakras já era grande, não tinha mais lugar certo, o sofá me incomodava, a cadeira dava dor nas costas. Já era quase meia noite, olhava para o relógio e não vinha nenhuma ação. De repente toca o telefone, minha filha não poderia ir dormir em casa. Deveríamos retornar o mais breve para Campo Largo, pois a casa estava só e descuidada da ação dos marginais. Por Deus! Parece que aquilo caiu do céu, arrumamos as coisas no carro e imediatamente saímos em direção à estrada. Não pela família que nos acolheu, mas pelos espiritos que começavam a chegar cada vez mais, uns chamando os outros. Sabia que poderia ficar difícil a situação para todos, principalmente para os moradores daquela casa. Eles não sabiam o que estava acontecendo e eu não podia falar nada. Até um Padre da Família se apresentou naquela casa. Este padre era o mais intelectualizado e dominava com suas ordens o andar da carruagem, todos obedeciam e seguiam fielmente suas palavras. </w:t>
      </w:r>
    </w:p>
    <w:p>
      <w:pPr>
        <w:pStyle w:val="Normal"/>
        <w:rPr/>
      </w:pPr>
      <w:r>
        <w:rPr/>
        <w:t xml:space="preserve">Como é difícil entender estes mistérios espirituais, acho que cabe a Deus tomar decisões de libertação dos laços familiares. </w:t>
      </w:r>
    </w:p>
    <w:p>
      <w:pPr>
        <w:pStyle w:val="Normal"/>
        <w:rPr/>
      </w:pPr>
      <w:r>
        <w:rPr/>
        <w:t xml:space="preserve">Mas a cidade não recebeu o que era preciso receber, a nova era, vai ser preciso no futuro a abertura do canal com o Reino Central, lá, no meio desta terra para levar as boas vindas das Aruandas. Engraçado que ali está acontecendo cada coisa difícil deles compreenderem, doenças, mortes, impregnações de causas sintomáticas adversas. O único remédio que está fazendo efeito por ali é o barbiturico, calmante. </w:t>
      </w:r>
    </w:p>
    <w:p>
      <w:pPr>
        <w:pStyle w:val="Normal"/>
        <w:rPr/>
      </w:pPr>
      <w:r>
        <w:rPr/>
        <w:t xml:space="preserve">A cidade ficou para trás, e, ao olhar pelo retrovisor, em cima, na crosta, dava para notar uma nuvem esparsa de acontecimentos, milhares de espiritos sedentos de uma oportunidade de evolução. Não podia ficar ali sozinho, haverá uma outra oportunidade de mais mestres descerem em comboio a esta região e sacrificar-se em prol destes que esperam pela oportunidade de serem felizes. A chuva tomou conta da estrada na madrugada fria e escura, somente as luzes dos carros contrários nos fazia a menção de cegar nossa vista momentaneamente, pois o asfalto fica mais escuro quando está molhado. </w:t>
      </w:r>
    </w:p>
    <w:p>
      <w:pPr>
        <w:pStyle w:val="Normal"/>
        <w:rPr/>
      </w:pPr>
      <w:r>
        <w:rPr/>
        <w:t>Foram duas horas de viajem, mas o suficiente para nos fazer compreender a necessidade de cada povo, cada cidade, cada vida. Em cada canto, em cada divisa há uma razão de existência, os distritos polarizados se erguem entre as muralhas do silêncio e no complexo existencial da humanidade os laços cármicos se identificam pela complexidade do resgate. Podia simplesmente abrir meu plexo e forçar uma presença dos Ministros e Cavaleiros, mas estaria sendo imprudente com a vida de ambos os lados, física e espiritual. Poderia causar uma ruptura na fenda, claro que ajudaria numa parte, mas na outra parte poderia descontrolar o portal, desequilíbrio emocional.</w:t>
      </w:r>
    </w:p>
    <w:p>
      <w:pPr>
        <w:pStyle w:val="Normal"/>
        <w:rPr/>
      </w:pPr>
      <w:r>
        <w:rPr/>
        <w:t xml:space="preserve">Vejam como é difícil querer uma coisa e não ter certeza da outra, é muito fácil abrir um canal, o difícil é sustentar este canal. Fácil dizer, vou abrir um templo, difícil dizer, até quando vou agüentar. Vemos muitos templos serem abertos da noite para o dia e no mesmo dia para a noite serem fechados. Não podemos simplesmente por capricho querer carregar esta cruz se não temos as condições necessárias de saber lidar com o que vem junto a ela. Antes de abrir seu templo pergunte-se a si mesmo, faça sua reflexão e veja os acertos e erros que poderão chegar até sua vida, tudo pode em questão de minutos ser muito bom ou muito ruim. Não se iluda com as promessas de grandeza, pois esta força poderá ser sua cruz e sua cova. </w:t>
      </w:r>
    </w:p>
    <w:p>
      <w:pPr>
        <w:pStyle w:val="Normal"/>
        <w:rPr/>
      </w:pPr>
      <w:r>
        <w:rPr/>
        <w:t xml:space="preserve">Veja, esta cidade, os que ali moram estão sob o julgo da espada do próprio destino que se incube de ceifar antes ou depois da colheita. Todos estão de mãos amarradas esperando o salvador, o messias, o desbravador da nova era. </w:t>
      </w:r>
    </w:p>
    <w:p>
      <w:pPr>
        <w:pStyle w:val="Normal"/>
        <w:rPr/>
      </w:pPr>
      <w:r>
        <w:rPr/>
        <w:t>Quando saímos da cidade sentimos um alivio muito grande, nos soltaram, chegamos bem, tudo em paz. Fomos ao templo manipular e lá sim, as coisas ficaram ruins, as nossas sintonias sem querer formaram o canal e alguns espiritos que mais precisavam foram atraídos pela mente. Muita doutrina e amor, mas os espiritos não queriam subir de jeito nenhum e isso nos deu mais trabalho que o necessário. Tivemos que encerrar os tronos e abrir um especial de Satay, aí tudo voltou ao normal.</w:t>
      </w:r>
    </w:p>
    <w:p>
      <w:pPr>
        <w:pStyle w:val="Normal"/>
        <w:rPr/>
      </w:pPr>
      <w:r>
        <w:rPr/>
        <w:t>Um canal se forma através da sintonia, é por onde vão e vem a força, quando se quer enviar uma energia a alguém, jamais fixe sua sintonia naquela pessoa, fixe sua mente em Jesus e Pai Seta Branca, seus mentores, e peça pelo nome daqueles que deseja serem abençoados, ou escreva os nomes deles e coloque nos locais próprios. Quando uma sintonia se forma entre duas pessoas, um fiozinho de luz liga as duas personalidades através da individualidade, um dos lados pode sofrer uma descarga magnética, poderão ter dores de cabeça, desarranjos intestinais, calafrios, suores, tonturas e até desmaios. Sempre vai ser o lado mais forte a ficar mais ruim, o lado fraco vai receber as bênçãos do céu, agora o lado místico receberá toda a descarga pela sua capacidade de ter um plexo formado. Então siga as recomendações dos mentores para que sua vida seja cheia de alegrias e amor. 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22:45:00Z</dcterms:created>
  <dc:creator>*</dc:creator>
  <dc:description/>
  <dc:language>en-US</dc:language>
  <cp:lastModifiedBy>*</cp:lastModifiedBy>
  <dcterms:modified xsi:type="dcterms:W3CDTF">2005-05-01T00:51:00Z</dcterms:modified>
  <cp:revision>16</cp:revision>
  <dc:subject/>
  <dc:title>ANTES SÓ</dc:title>
</cp:coreProperties>
</file>