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ARDIÃO DAS TRÉVAS!</w:t>
      </w:r>
    </w:p>
    <w:p>
      <w:pPr>
        <w:pStyle w:val="Normal"/>
        <w:rPr/>
      </w:pPr>
      <w:r>
        <w:rPr/>
        <w:t>Salve Deus!</w:t>
      </w:r>
    </w:p>
    <w:p>
      <w:pPr>
        <w:pStyle w:val="Normal"/>
        <w:rPr/>
      </w:pPr>
      <w:r>
        <w:rPr/>
        <w:t>O mundo nos assusta com as intensas revoluções civis que estão acontecendo entre o bem e o mal dentro de um país democrático e evangélico. Assim também está acontecendo no mundo espiritual, as constantes investidas das forças negras estão trazendo sérias conseqüências aos habitantes deste planeta. Não podemos ficar olhando esta disparidade das forças negativas avançarem sobre as positivas, as forças do bem, pois elas trarão muita luta e muita dor num país que espera sua revelação total e aberta aos novos conhecimentos científicos da cura do corpo físico e espiritual através da presença de fontes divinas.</w:t>
      </w:r>
    </w:p>
    <w:p>
      <w:pPr>
        <w:pStyle w:val="Normal"/>
        <w:rPr/>
      </w:pPr>
      <w:r>
        <w:rPr/>
        <w:t xml:space="preserve">Com as constantes manipulações de energias que principalmente o Vale do Amanhecer está trabalhando aqui na terra e nos planos espirituais nós estamos entrando frente a frente com as eternas falanges incrustadas nos abismos profundos. Principalmente na região sul do Brasil, onde as presenças destas forças são monstruosas e não deixam espaço para que possamos difundir a missão que nos foi legada pelos mentores desta corrente. Enquanto eles tentam nos derrubar aqui neste templo, que foi o primeiro a ser implantado no sul com ordem de Tia Neiva e Pai Seta Branca, pois aqui se condensou a raiz do Oráculo de Simiromba, as portas ficam abertas para que outros mestres tentem consagrar novos vales em outras cidades. Como posso dizer, eles precisam derrubar estas colunas do templo que iniciou esta jornada para que os outros estejam sem sustentação espiritual para prosseguir sua missão. Por isso que Pai Seta Branca, Pai João de Enoque e Koatay 108 não nos abandonam, eles sabem que aqui é onde tudo originou, é como fosse o templo mãe, onde tudo iniciou, a grande manipulação de forças em confronto com as contrarias. </w:t>
      </w:r>
    </w:p>
    <w:p>
      <w:pPr>
        <w:pStyle w:val="Normal"/>
        <w:rPr/>
      </w:pPr>
      <w:r>
        <w:rPr/>
        <w:t>Mestres, a nossa missão é tão importante que eles querem a todo custo acabar com as nossas jornadas, causando divergências no corpo mediúnico, brigas e desentendimentos. Eles são especialistas nisso, eles conseguem desequilibrar a força do sistema e trazer sérios problemas de ordem emocional, eles implantam a discórdia, para depois começar a atuar no corpo mediúnico jogando uns contra os outros.</w:t>
      </w:r>
    </w:p>
    <w:p>
      <w:pPr>
        <w:pStyle w:val="Normal"/>
        <w:rPr/>
      </w:pPr>
      <w:r>
        <w:rPr/>
        <w:t>Salve Deus!</w:t>
      </w:r>
    </w:p>
    <w:p>
      <w:pPr>
        <w:pStyle w:val="Normal"/>
        <w:rPr/>
      </w:pPr>
      <w:r>
        <w:rPr/>
        <w:t xml:space="preserve">Muitos ainda não conseguiram ter atenção a estes detalhes e se envaidecem com a carga de responsabilidade que assumiram nesta missão, muitos ainda eram guris, nem pensavam estar participando, mas se acham superiores em consagrações, fazendo do seu povo um objeto de desejos. Jesus quando veio a esta terra nasceu em uma manjedoura e caminhou somente com uns panos envolta ao corpo, de sandálias ele levou o ensinamento aos povos que o ouviram. Nosso ensinamento vem na linha Cristica, mas seguimos o privilegio de ordem material, do bem estar, dos valores agregados ao mundo terreno. </w:t>
      </w:r>
    </w:p>
    <w:p>
      <w:pPr>
        <w:pStyle w:val="Normal"/>
        <w:rPr/>
      </w:pPr>
      <w:r>
        <w:rPr/>
        <w:t xml:space="preserve">Quando falo isso, muitas vezes mexe com os sentimentos dos guris que esperam na celebre porteira a ordem de seguir e levar a mensagem do Cristo, mas no meio sopra a tempestade e eles perdem a direção, quando tudo acalma se vêem em outra situação embaraçosa e fútil. </w:t>
      </w:r>
    </w:p>
    <w:p>
      <w:pPr>
        <w:pStyle w:val="Normal"/>
        <w:rPr/>
      </w:pPr>
      <w:r>
        <w:rPr/>
        <w:t xml:space="preserve">Esta madrugada olhando para o templo dava para ver abertamente a atuação dos guardiões das trevas que ficam vigilantes para não deixar que nada entre ou saia do templo do amanhecer, são feras compostas de força animal e racional, uma mistura de homem com animal. Eles geralmente são fortes e inteligentes, eles pregam o medo e conseguem através das investidas contra o espiritual fazer com que as pessoas passem por longe. Este que está de guardião aqui pelo lado de fora do templo é um exemplo que estou citando, ele fica rodeando o vale, é como um cachorro de proporções enormes, amarelado, sua cabeça grande com orelhas pequenas, sua língua grossa e comprida para fora da boca, babando de feroz, ele não deixa ninguém se aproximar de nossa missão. Por isso que ainda estamos assim, lutando, sozinhos, mas lutando, sabemos que devemos lutar para que nosso Pai Seta Branca vá trabalhando as forças em benefício desta região sul do Brasil. São ordens dele, ele não quer que abandonemos a missão em hipótese alguma, ele precisa desta sustentação para construir a palavra de Jesus no coração deste povo sulista. </w:t>
      </w:r>
    </w:p>
    <w:p>
      <w:pPr>
        <w:pStyle w:val="Normal"/>
        <w:rPr/>
      </w:pPr>
      <w:r>
        <w:rPr/>
        <w:t xml:space="preserve">Muitos duvidam pela falta de conhecer a verdade, muitos ainda blasfemam por não ter a oportunidade de ver com seus olhos o caminho espiritual. Mestres, acima de nossas cabeças um mundo gira em milhões de visões e sons de todas as espécies, figuras angelicais e desfiguradas, energias positivas e negativas, todos sabem que não somos os únicos nesta galáxia, que existem outros povos, mas não sabem onde eles ficam e em qual planeta habitam. “Assim na terra como no céu”. </w:t>
      </w:r>
    </w:p>
    <w:p>
      <w:pPr>
        <w:pStyle w:val="Normal"/>
        <w:rPr/>
      </w:pPr>
      <w:r>
        <w:rPr/>
        <w:t>Este guardião que foi enviado para barrar tudo que possamos fazer aqui neste templo é um missionário da legião negra, ele pertence à mesma legião dos bandidos do espaço, sua missão é fechar as portas a todo custo. Ele inclusive anda em volta do templo em sentido anti-horário, vejam que tudo é o contrário das forças positivas. Estas forças negativas indo a contrário se chocam com as positivas e causam um estranho sentimento de medo. Vejam o que é ciência, eles são cientistas e usam sua técnica para seu próprio meio. O que falo aqui são métodos usados por eles, pois ainda estamos longe de saber tudo, pois nem tudo nos é explicado. Assim está acontecendo em vários templos do amanhecer, pois com o crescente crescimento da missão e a vinda de milhares de pessoas para o vale está preocupando os Vales Negros, eles estão perdendo terreno nesta luta para dominar a terra, eles não esperavam que esta simples mulher pudesse construir um império que iria abalar as torres da cúpula negra. O Pai está pedindo a todos os seus filhos, muita paz e amor, principalmente, perseverança na sua luta por um mundo melhor, não deixar de acreditar no sacerdócio, abrir as portas do coração e deixar tudo que é negativo para trás. Mestres, nesta caminhada da nova era estamos abrindo uma dimensão vazia de sentimentos, nossos mentores estão indo atrás dos espiritos mais terríveis que habitam a crosta deste planeta, espiritos que há 32 mil anos vivem acrisolados nas entranhas dos abismos mais profundos. Estes espiritos que pertencem à era dos equitumans não foram de volta as suas origens eles perderam sem seus corpos físicos na desintegração, mas seus espiritos fugiram pelas matas se escondendo nas cavernas, fazendo dali seu habitat, um império que iria dominar a terra. Por mais que as naves viessem e tentassem capturar estes fugitivos eles sempre davam jeito de escapulir e ir para outras cavernas. Uns eram pegos e desintegrados pelo magnético, mas haverá de levar ainda muitos anos para que tudo seja limpo, por isso a nova era está chegando com a missão de fazer uma limpeza geral neste planeta. A nossa missão está sustentada pela renovação dos elos que nos ligam a esta mudança e limpeza. Por isso, mesmo tendo estas confusões entre os povos, Pai Seta Branca sabe que todos são muito importantes para ele, ele nunca vai se interferir nas suas jornadas, ele nos ama acima de tudo e nos respeita como encarnados.</w:t>
      </w:r>
    </w:p>
    <w:p>
      <w:pPr>
        <w:pStyle w:val="Normal"/>
        <w:rPr/>
      </w:pPr>
      <w:r>
        <w:rPr/>
        <w:t xml:space="preserve">Mestres, vejam nesta figura singular de Jesus e Pai Seta Branca, vejam neste exemplo de austeridade pelo amor incondicional, um exemplo de missionários, eles são acima de tudo missionários de Deus. O templo é para vocês o esteio de sua conduta moral e espiritual, é onde se realiza a mais perfeita sintonia entre os vários planetas, planos e dimensões. Tudo a um toque de seus dedos e de sua mente. </w:t>
      </w:r>
    </w:p>
    <w:p>
      <w:pPr>
        <w:pStyle w:val="Normal"/>
        <w:rPr/>
      </w:pPr>
      <w:r>
        <w:rPr/>
        <w:t xml:space="preserve">Basta olhar com os olhos do espírito. Olhos do espírito. </w:t>
      </w:r>
    </w:p>
    <w:p>
      <w:pPr>
        <w:pStyle w:val="Normal"/>
        <w:rPr/>
      </w:pPr>
      <w:r>
        <w:rPr/>
        <w:t>Salve Deus!</w:t>
      </w:r>
    </w:p>
    <w:p>
      <w:pPr>
        <w:pStyle w:val="Normal"/>
        <w:rPr/>
      </w:pPr>
      <w:r>
        <w:rPr/>
        <w:t>Que assim seja!</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3:08:00Z</dcterms:created>
  <dc:creator>*</dc:creator>
  <dc:description/>
  <dc:language>en-US</dc:language>
  <cp:lastModifiedBy>*</cp:lastModifiedBy>
  <dcterms:modified xsi:type="dcterms:W3CDTF">2005-06-18T14:29:00Z</dcterms:modified>
  <cp:revision>14</cp:revision>
  <dc:subject/>
  <dc:title>GUARDIÃO DAS TRÉVAS</dc:title>
</cp:coreProperties>
</file>