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CHEGADA DOS CIGANOS... 02</w:t>
      </w:r>
    </w:p>
    <w:p>
      <w:pPr>
        <w:pStyle w:val="Normal"/>
        <w:rPr/>
      </w:pPr>
      <w:r>
        <w:rPr/>
        <w:t>Salve Deus!</w:t>
      </w:r>
    </w:p>
    <w:p>
      <w:pPr>
        <w:pStyle w:val="Normal"/>
        <w:rPr/>
      </w:pPr>
      <w:r>
        <w:rPr/>
        <w:t>Sim, meus irmãos! Após esta visita surpresa descemos para o templo para nos reconfortar pela graça recebida deste povo que são sinceros e amáveis em suas viagens. Os ciganos dificilmente trabalham dentro do templo, somente em casos esporádicos, eles permanecem por pouco tempo, mas sua força se faz fora do recinto, principalmente na frente, colocando o charme envolvente e conquistando espaço.</w:t>
      </w:r>
    </w:p>
    <w:p>
      <w:pPr>
        <w:pStyle w:val="Normal"/>
        <w:rPr/>
      </w:pPr>
      <w:r>
        <w:rPr/>
        <w:t>Abrimos os trabalhos e a espiritualidade trouxe o afago necessário para construir a esperança em nossos destinos cármicos, cármicos sim, pois apesar de tudo ainda temos os efeitos da carne para redimir nosso compromisso materialista contagiante. Contagiante pelo aspecto de ver no próximo sua conquista e queremos ser iguais, ou melhor, baixando nosso padrão para uma descarga de ciúmes, inveja e cobiça.</w:t>
      </w:r>
    </w:p>
    <w:p>
      <w:pPr>
        <w:pStyle w:val="Normal"/>
        <w:rPr/>
      </w:pPr>
      <w:r>
        <w:rPr/>
        <w:t>O Monge que a Rosita se referiu estava lá, não incorporado, mas fazendo parte da cerimônia de abertura da força. Humahan, meu grande amigo e professor, este que nos guia pelas estradas da vida e nos ensina que tudo é bom. Os ensinamentos vêm através do mental, e como diz, tudo é renovação.</w:t>
      </w:r>
    </w:p>
    <w:p>
      <w:pPr>
        <w:pStyle w:val="Normal"/>
        <w:rPr/>
      </w:pPr>
      <w:r>
        <w:rPr/>
      </w:r>
    </w:p>
    <w:p>
      <w:pPr>
        <w:pStyle w:val="Normal"/>
        <w:rPr/>
      </w:pPr>
      <w:r>
        <w:rPr/>
        <w:t>“</w:t>
      </w:r>
      <w:r>
        <w:rPr/>
        <w:t>As pedras que lançarem em teu caminho, pegue-as uma por uma e construa seu castelo, quando verem e perguntarem como conseguiu construir este castelo, diga, estas foram as pedras que jogaste em meu caminho”.</w:t>
      </w:r>
    </w:p>
    <w:p>
      <w:pPr>
        <w:pStyle w:val="Normal"/>
        <w:rPr/>
      </w:pPr>
      <w:r>
        <w:rPr/>
      </w:r>
    </w:p>
    <w:p>
      <w:pPr>
        <w:pStyle w:val="Normal"/>
        <w:rPr/>
      </w:pPr>
      <w:r>
        <w:rPr/>
        <w:t>O trabalho foi muito bonito, simples, mas de uma perfeição que move a alma e liberta os sentimentos de um grande alivio nas perturbações do dia-a-dia e da pressão nos chakras frontais fazendo baixar nossa sintonia. A noite estava maravilhosa, cheia de encantos, pois a tribo cigana estava ali na frente do templo fazendo sua missão de libertar as árduas estradas dos caminhos obscuros. Imaginem, meus irmãos, uma festa cigana sendo realizada em benefício de nossas vidas, um povo que merece todo nosso respeito e amor, eles vem desobstruir e ensinar a caminhar entre as trilhas do medo.</w:t>
      </w:r>
    </w:p>
    <w:p>
      <w:pPr>
        <w:pStyle w:val="Normal"/>
        <w:rPr/>
      </w:pPr>
      <w:r>
        <w:rPr/>
        <w:t>Humahan, meu querido mestre! Com toda calma ele manipulava a energia do cosmo, um arquiteto de exemplos onde podemos aprender os valores que a vida nos prega e muitas vezes pensamos que seja errado, mas ele vê em cada dificuldade uma lição de vida. Sim, ele está trazendo a chave do meu destino, da minha casa, da minha esperança. Pela força do sol e da lua, seguimos esta partilha, mas o medo nos impele a ter outro comportamento, a necessidade de promover raízes nos atrasa na evolução dos que precisam conhecer o que levas em tua cabeça. Medo! Sim, todos têm este medo em seu íntimo, medo de perder, nós sempre vivemos na dura realidade de conquistas, vitórias e mais vitórias. Quando perdemos alguma coisa nós regredimos no pensamento e ficamos a remoer nossas falhas, tudo isso impede a ação dos aventurados ciganos que nos levam em pensamento a outras esferas.</w:t>
      </w:r>
    </w:p>
    <w:p>
      <w:pPr>
        <w:pStyle w:val="Normal"/>
        <w:rPr/>
      </w:pPr>
      <w:r>
        <w:rPr/>
        <w:t>Quem já não centil vontade de viajar, conhecer outros cantos da terra. É, meu irmão, é esta força que nos domina e nos impele a crescer, adquirir a maioridade e aventurar-se pelos campos em busca de conhecimento. A vida nos ensina o caminho e nós seguimos por ele na busca do ideal.</w:t>
      </w:r>
    </w:p>
    <w:p>
      <w:pPr>
        <w:pStyle w:val="Normal"/>
        <w:rPr/>
      </w:pPr>
      <w:r>
        <w:rPr/>
        <w:t>Como disse, os ciganos em festa, uma grande missão esta reservada para todos os que acreditam na fé em Deus e levam um pouco de lenitivo aos infortunados chorões da nova era. São pessoas que se prendem a ideologias e não sabem se libertar dos preceitos religiosos dominantes.</w:t>
      </w:r>
    </w:p>
    <w:p>
      <w:pPr>
        <w:pStyle w:val="Normal"/>
        <w:rPr/>
      </w:pPr>
      <w:r>
        <w:rPr/>
        <w:t>Caboclo Tupinambá chegou, manipulou a força e no final de sua presença ele nos trouxe a mensagem de que Mestre Humahan vai seguir junto com nossa missão. Meu Deus! Quanta preocupação! Somos vistos pelo mundo espiritual como uma flor que desabrocha e perfuma quem a toca, somos a esperança do mundo.</w:t>
      </w:r>
    </w:p>
    <w:p>
      <w:pPr>
        <w:pStyle w:val="Normal"/>
        <w:rPr/>
      </w:pPr>
      <w:r>
        <w:rPr/>
        <w:t>Defumamos o jardim na frente do templo e quanto mais defumávamos mais movimentação se fazia presente, era uma bendita luz de Jesus.</w:t>
      </w:r>
    </w:p>
    <w:p>
      <w:pPr>
        <w:pStyle w:val="Normal"/>
        <w:rPr/>
      </w:pPr>
      <w:r>
        <w:rPr/>
        <w:t>Hó! Meu povo cigano! Aqui estamos tentando unir este povo desraigado pelas intempéries do destino que se perderam na tempestade e foram levados pelos ventos como a uma semente que se desprende da flor e cai no solo geminando e ali impregnando sua herança. Uns caem e se levantam, outros sobem e descem, mas nada muda, somente um aspecto teatral na fisionomia e o conteúdo continua o mesmo a milhares de anos.</w:t>
      </w:r>
    </w:p>
    <w:p>
      <w:pPr>
        <w:pStyle w:val="Normal"/>
        <w:rPr/>
      </w:pPr>
      <w:r>
        <w:rPr/>
        <w:t>Somos uma flor que ainda não desabrochou por inteiro, somos um espinho cravado na carne a espera do alicate que vai libertar a mágoa de não entender a nossa própria vida.</w:t>
      </w:r>
    </w:p>
    <w:p>
      <w:pPr>
        <w:pStyle w:val="Normal"/>
        <w:rPr/>
      </w:pPr>
      <w:r>
        <w:rPr/>
        <w:t>Salve Deus!</w:t>
      </w:r>
    </w:p>
    <w:p>
      <w:pPr>
        <w:pStyle w:val="Normal"/>
        <w:rPr/>
      </w:pPr>
      <w:r>
        <w:rPr/>
        <w:t>10.0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1:53:00Z</dcterms:created>
  <dc:creator>*</dc:creator>
  <dc:description/>
  <dc:language>en-US</dc:language>
  <cp:lastModifiedBy>*</cp:lastModifiedBy>
  <dcterms:modified xsi:type="dcterms:W3CDTF">2005-01-10T21:57:00Z</dcterms:modified>
  <cp:revision>3</cp:revision>
  <dc:subject/>
  <dc:title>CHEGADA DOS CIGANOS</dc:title>
</cp:coreProperties>
</file>