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IANÇAS! AS NOSSAS CRIANÇAS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Muito me preocupa a questão das crianças que hoje vem repleta de compromissos, estes mesmos assumidos por duas pessoas que fazem suas juras de amor, se enfeitam e se amam, e, depois de tudo vem um espírito que jurou estar no meio desta jornada para cumprir com sua meta cármica. Quando o amor acaba e cada qual parte na direção oposta deixando este espírito perdido no meio das dúvidas e do medo de não completar sua jornada. Muitas vezes este espírito fica com sua mãe, pois ela perante o mundo espiritual é a que tem mais responsabilidade sobre sua vinda para a reencarnação. Quando o casal se afasta eles levam consigo um juramento que esta criança vai carregar nos seus dias de vida, pois o compromisso era entre os dois e este recém chegado. Na perpendicular dos fatos o espírito se revolta com esta situação, pois não recebe o carinho necessário que iria alimentar sua evolução, ele passa a receber somente de um pólo que é o da sua mãe, por ser mulher na terra é o pólo negativo. Mas o pólo positivo do pai, homem, ele fica na dependência de não ter mais, sua vida fica em uma balança, pendendo mais o negativo que o positivo. Caso ele ficasse somente com o pai, ele estaria na mesma situação, pois somente o pólo positivo iria também dificultar o crescimento e a ausência de sua mãe. Quando o espírito começa a entender pelo lado físico, ele começa a criar uma revolta interior, começam a surgir os problemas de ordem sentimental, com isso ele fica agressivo e rude. Caso que vemos em muitas crianças e adolescente hoje em dia, a falta deste amor maternal e paternal. Mas não são todos que ficam nesta situação, muitas vezes vemos a mãe fazendo os dois papeis, a de marido também. Ela ainda consegue estabilizar sua família e seu lar. Salve Deus!</w:t>
      </w:r>
    </w:p>
    <w:p>
      <w:pPr>
        <w:pStyle w:val="Normal"/>
        <w:rPr/>
      </w:pPr>
      <w:r>
        <w:rPr/>
        <w:t xml:space="preserve">Com a presença destes espiritos na terra e em diversas seqüências reencarnatória ele também tem seu passado neste juramento, ele divide a sua missão de querer entender toda esta bagagem de sua trajetória. Contudo vemos que não somente isso pode acalmar esta tortura que o espírito sente em seu interior, ele precisa receber uma energia que possa acalmar sua vida interior, ele necessita um pouco de amor espiritual. Vemos na figura de Vovó Marilú e Mãe Tildes, mães espirituais destas crianças que nascem nesta terra, espírito jurados pela missão de descer a este plano para cultivar seu crescimento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9:25:00Z</dcterms:created>
  <dc:creator>*</dc:creator>
  <dc:description/>
  <dc:language>en-US</dc:language>
  <cp:lastModifiedBy>*</cp:lastModifiedBy>
  <dcterms:modified xsi:type="dcterms:W3CDTF">2005-07-13T19:44:00Z</dcterms:modified>
  <cp:revision>2</cp:revision>
  <dc:subject/>
  <dc:title>CRIANÇAS</dc:title>
</cp:coreProperties>
</file>