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a Neiva!</w:t>
      </w:r>
    </w:p>
    <w:p>
      <w:pPr>
        <w:pStyle w:val="Normal"/>
        <w:rPr/>
      </w:pPr>
      <w:r>
        <w:rPr/>
        <w:t>MANIFESTAÇÃO DO VERDADEIRO AMOR.</w:t>
      </w:r>
    </w:p>
    <w:p>
      <w:pPr>
        <w:pStyle w:val="Normal"/>
        <w:rPr/>
      </w:pPr>
      <w:r>
        <w:rPr/>
        <w:t>Salve Deus!</w:t>
      </w:r>
    </w:p>
    <w:p>
      <w:pPr>
        <w:pStyle w:val="Normal"/>
        <w:rPr/>
      </w:pPr>
      <w:r>
        <w:rPr/>
        <w:t xml:space="preserve">Quisera todos pudessem ouvir minhas histórias e se enchessem de fé e amor, pois o que falo nestas linhas são um pequeno esclarecimento da verdade que hora conto para suprir uma necessidade que está faltando no coração de muitos mestres deste amanhecer. Sei que muito criticam as minhas palavras, mas agora não é hora de falar de mim, mas daquela mãe que nos conduziu até esta força. Vejo-me como uma pequena centelha que acredita em cada doutrinador e apará que se propôs a carregar esta evolução espiritual. </w:t>
      </w:r>
    </w:p>
    <w:p>
      <w:pPr>
        <w:pStyle w:val="Normal"/>
        <w:rPr/>
      </w:pPr>
      <w:r>
        <w:rPr/>
        <w:t xml:space="preserve">Hoje, agora neste instante, dia 17.03.2005, 22 horas, recebi uma ligação de Curitiba, Paraná, minha sobrinha Ana, apará, desesperada e inconformada com sua jornada estava angustiada pela falta de oportunidades em seus caminhos, de seus filhos e marido. Ela dirigiu-se até a casa de seu irmão, Francisco, e lá estavam reunidos, conversando, chorando suas mágoas. A esposa do Francisco não é da doutrina e nem é apará desenvolvida, ela sempre diz que é católica. A Ana, insatisfeita com tudo, reclamava das coisas, de repente a Elisangela (esposa do Francisco) sente uma presença e acaba incorporando uma entidade, bem suave. A Ana, apará, chega mais perto e faz o convite, e imagine a surpresa, Tia Neiva estava ali, presente, dando sua mensagem de amor àquela ninfa desesperada. Foi incrível, ela sentiu todo aquele amor, a mensagem de Tia foi a seguinte: </w:t>
        <w:br/>
        <w:br/>
        <w:t xml:space="preserve">_Minha filha, quem vos fala aqui é Tia Neiva, tenha confiança, tudo vai dar certo, tenha muita calma, muita calma, tudo vai dar certo, não se desespere. </w:t>
      </w:r>
    </w:p>
    <w:p>
      <w:pPr>
        <w:pStyle w:val="Normal"/>
        <w:rPr/>
      </w:pPr>
      <w:r>
        <w:rPr/>
      </w:r>
    </w:p>
    <w:p>
      <w:pPr>
        <w:pStyle w:val="Normal"/>
        <w:rPr/>
      </w:pPr>
      <w:r>
        <w:rPr/>
        <w:t xml:space="preserve">A Ana naquele instante sentiu aquela proteção, o medo desapareceu, ela sentiu que não está sozinha neste mundo e por mais que a fé seja pequena eles são fortes espiritualmente. </w:t>
      </w:r>
    </w:p>
    <w:p>
      <w:pPr>
        <w:pStyle w:val="Normal"/>
        <w:rPr/>
      </w:pPr>
      <w:r>
        <w:rPr/>
        <w:t>O que eu falo é isso meus irmãos, vejam, nenhuma medalha, nenhuma vaidade, aquela jovem, Elisangela, nem faz parte do vale e através dela nossa Mãe chegou num momento em que sua filha mais precisava de uma palavra de coragem e fé. Isso é para mostrar que estamos entrando em um ciclo de evolução, os aparas já estão preparados para suas missões, eles nem sabem disso, mas já cultivam dentro de si esta seta imaculada de nosso Pai.</w:t>
      </w:r>
    </w:p>
    <w:p>
      <w:pPr>
        <w:pStyle w:val="Normal"/>
        <w:rPr/>
      </w:pPr>
      <w:r>
        <w:rPr/>
        <w:t>Esta jovem, nem conhece Tia Neiva e nunca viu sua imagem em lugar algum, mas seu relato nos deixa alegres por saber que estamos caminhando lado a lado com ela. Não se abalem com os primeiros sinais, pois depois deste muitos outros virão, e chegará a hora em que todos serão agraciados pela sua presença.</w:t>
      </w:r>
    </w:p>
    <w:p>
      <w:pPr>
        <w:pStyle w:val="Normal"/>
        <w:rPr/>
      </w:pPr>
      <w:r>
        <w:rPr/>
        <w:t xml:space="preserve">Tia Neiva está muito presente na região sul do Brasil pelo motivo de ser a missão mais difícil de catequizar este povo que não aceitam a evolução espiritual, espírita. </w:t>
      </w:r>
    </w:p>
    <w:p>
      <w:pPr>
        <w:pStyle w:val="Normal"/>
        <w:rPr/>
      </w:pPr>
      <w:r>
        <w:rPr/>
        <w:t>Minhas histórias começam a surtir um efeito transformador, ela sabe que minha missão é divulgar os fenômenos mediúnicos, estes acontecimentos da transformação do mestrado, humildade, amor e tolerância. Escutem seus corações, ouçam as melodias que cantam noite e dia, revelem suas verdades diante dos tribunais avatanos e amem suas vidas, mesmo que sejam mal vividas.</w:t>
      </w:r>
    </w:p>
    <w:p>
      <w:pPr>
        <w:pStyle w:val="Normal"/>
        <w:rPr/>
      </w:pPr>
      <w:r>
        <w:rPr/>
        <w:t>Tia Neiva está mais presente do que nunca, ela está ao seu lado, ela está vendo tudo que faz, ela está vigilante com sua conduta, ela quer que cada um seja honesto consigo mesmo.</w:t>
      </w:r>
    </w:p>
    <w:p>
      <w:pPr>
        <w:pStyle w:val="Normal"/>
        <w:rPr/>
      </w:pPr>
      <w:r>
        <w:rPr/>
        <w:t>Salve Deus!</w:t>
      </w:r>
    </w:p>
    <w:p>
      <w:pPr>
        <w:pStyle w:val="Normal"/>
        <w:rPr/>
      </w:pPr>
      <w:r>
        <w:rPr/>
        <w:t>Esta pequena história é somente para mostrar esta realizaçã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1:44:00Z</dcterms:created>
  <dc:creator>*</dc:creator>
  <dc:description/>
  <dc:language>en-US</dc:language>
  <cp:lastModifiedBy>*</cp:lastModifiedBy>
  <dcterms:modified xsi:type="dcterms:W3CDTF">2005-03-18T02:12:00Z</dcterms:modified>
  <cp:revision>2</cp:revision>
  <dc:subject/>
  <dc:title>Tia Neiva</dc:title>
</cp:coreProperties>
</file>