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ÊS CAVALEIROS DA LUZ</w:t>
      </w:r>
    </w:p>
    <w:p>
      <w:pPr>
        <w:pStyle w:val="Normal"/>
        <w:rPr/>
      </w:pPr>
      <w:r>
        <w:rPr/>
        <w:t>Salve Deus!</w:t>
      </w:r>
    </w:p>
    <w:p>
      <w:pPr>
        <w:pStyle w:val="Normal"/>
        <w:rPr/>
      </w:pPr>
      <w:r>
        <w:rPr/>
        <w:t>Hoje venho falar um pouco desta grande luz, que são estes abnegados cavaleiros da luz que chegam no trabalho de terceiro sétimo. Sim, meus irmãos, uma coisa me preocupa com este grandioso trabalho, e isso me despertou a sintonia do cavaleiro responsável pelo ritual. Tem muitos mestres que estão fazendo este ritual diferente ao que a Lei exige, pelo menos é que me diz este missionário espiritual. Um trabalho mal executado, mestre, pode acarretar uma série de problemas que podem interferir no bom andamento de sua vida missionária e profissional. Um trabalho mal feito pode colocar tudo a se perder e perder tudo. Então vamos seguir os mandamentos que Tia Neiva nos entregou pelas mãos de Mário Sassi, Trino responsável pelo trabalho de Terceiro Sétimo.</w:t>
      </w:r>
    </w:p>
    <w:p>
      <w:pPr>
        <w:pStyle w:val="Normal"/>
        <w:rPr/>
      </w:pPr>
      <w:r>
        <w:rPr/>
        <w:t>Quando o Trino a pedido de Tia Neiva abordou este ritual ele nos explicou de como deveria ser procedido o ritual.</w:t>
      </w:r>
    </w:p>
    <w:p>
      <w:pPr>
        <w:pStyle w:val="Normal"/>
        <w:rPr/>
      </w:pPr>
      <w:r>
        <w:rPr/>
        <w:t>Devemos adquirir uma vela de sete dias, não estas comuns que levam algumas horas para queimar.</w:t>
      </w:r>
    </w:p>
    <w:p>
      <w:pPr>
        <w:pStyle w:val="Normal"/>
        <w:rPr/>
      </w:pPr>
      <w:r>
        <w:rPr/>
        <w:t>Devemos abrir o plástico somente na parte de cima, deixar que ele fique envolto no resto da vela, mas veja, não cortar o plástico, somente abrir e deixar ele em seu estado natural.</w:t>
      </w:r>
    </w:p>
    <w:p>
      <w:pPr>
        <w:pStyle w:val="Normal"/>
        <w:rPr/>
      </w:pPr>
      <w:r>
        <w:rPr/>
        <w:t>Acender a vela assim, com o plástico, fazendo isso ela vai ficar acesa por sete dias. Se ela apagar no meio do ritual, espere sete dias e recomece seu outro terceiro sétimo.</w:t>
      </w:r>
    </w:p>
    <w:p>
      <w:pPr>
        <w:pStyle w:val="Normal"/>
        <w:rPr/>
      </w:pPr>
      <w:r>
        <w:rPr/>
        <w:t>Coloque um pires com perfume madeira do oriente, e outro com sal.</w:t>
      </w:r>
    </w:p>
    <w:p>
      <w:pPr>
        <w:pStyle w:val="Normal"/>
        <w:rPr/>
      </w:pPr>
      <w:r>
        <w:rPr/>
        <w:t>Acenda o defumador mescla, e defume o ambiente onde vai realizar seu ritual.</w:t>
      </w:r>
    </w:p>
    <w:p>
      <w:pPr>
        <w:pStyle w:val="Normal"/>
        <w:rPr/>
      </w:pPr>
      <w:r>
        <w:rPr/>
        <w:t>Quinze minutos antes de começar seu trabalho, esteja mentalizando seus problemas, seus pedidos, para depois começar a fazer o canto.</w:t>
      </w:r>
    </w:p>
    <w:p>
      <w:pPr>
        <w:pStyle w:val="Normal"/>
        <w:rPr/>
      </w:pPr>
      <w:r>
        <w:rPr/>
        <w:t>Quando estiver participando deste ritual não se envolva com nada que lhe leve a caminhos de intrigas, brigas e outras coisas mais.</w:t>
      </w:r>
    </w:p>
    <w:p>
      <w:pPr>
        <w:pStyle w:val="Normal"/>
        <w:rPr/>
      </w:pPr>
      <w:r>
        <w:rPr/>
        <w:t>A preocupação dos mentores é com o ritual que está na maioria das vezes sendo feito errado, sem o conhecimento exato, isso sempre acaba desviando do objetivo.</w:t>
      </w:r>
    </w:p>
    <w:p>
      <w:pPr>
        <w:pStyle w:val="Normal"/>
        <w:rPr/>
      </w:pPr>
      <w:r>
        <w:rPr/>
        <w:t>Quando for fazer seus pedidos, você tem direito de fazer três para você e somente um para outra pessoa, mas lembre-se se for fazer um ritual para outra pessoa, tenha em mente que será somente um pedido, não misture com os seus pedidos, tudo tem que ser separado.</w:t>
      </w:r>
    </w:p>
    <w:p>
      <w:pPr>
        <w:pStyle w:val="Normal"/>
        <w:rPr/>
      </w:pPr>
      <w:r>
        <w:rPr/>
        <w:t>A preocupação dos nossos mentores espirituais é com que seja feito o ritual sem que haja perigo para quem o executa, por isso eles pediram aqui para esclarecer com certeza a exatidão deste trabalho.</w:t>
      </w:r>
    </w:p>
    <w:p>
      <w:pPr>
        <w:pStyle w:val="Normal"/>
        <w:rPr/>
      </w:pPr>
      <w:r>
        <w:rPr/>
        <w:t>Não façam nada que te deixem em dúvidas, antes consultem quem possa ajudar a desvendar estes fenômenos especiais, para cada trabalho existe um ritual significativo e correto.</w:t>
      </w:r>
    </w:p>
    <w:p>
      <w:pPr>
        <w:pStyle w:val="Normal"/>
        <w:rPr/>
      </w:pPr>
      <w:r>
        <w:rPr/>
        <w:t>Desejo a todos um bom dia de trabalho, que seu ritual surta efeito, pois este ritual é como se fosse uma novena, ele trás as pérolas do astral em seu caminho, seu lar e sua família.</w:t>
      </w:r>
    </w:p>
    <w:p>
      <w:pPr>
        <w:pStyle w:val="Normal"/>
        <w:rPr/>
      </w:pPr>
      <w:r>
        <w:rPr/>
        <w:t>Salve Deus!</w:t>
      </w:r>
    </w:p>
    <w:p>
      <w:pPr>
        <w:pStyle w:val="Normal"/>
        <w:rPr/>
      </w:pPr>
      <w:r>
        <w:rPr/>
        <w:t>Adjunto Apurê.</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4:35:00Z</dcterms:created>
  <dc:creator>*</dc:creator>
  <dc:description/>
  <dc:language>en-US</dc:language>
  <cp:lastModifiedBy>*</cp:lastModifiedBy>
  <dcterms:modified xsi:type="dcterms:W3CDTF">2005-06-07T14:54:00Z</dcterms:modified>
  <cp:revision>1</cp:revision>
  <dc:subject/>
  <dc:title>TRÊS CAVALEIROS DA LUZ</dc:title>
</cp:coreProperties>
</file>