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 Parte 05.</w:t>
      </w:r>
    </w:p>
    <w:p>
      <w:pPr>
        <w:pStyle w:val="Normal"/>
        <w:rPr/>
      </w:pPr>
      <w:r>
        <w:rPr/>
        <w:t>Salve Deus!</w:t>
      </w:r>
    </w:p>
    <w:p>
      <w:pPr>
        <w:pStyle w:val="Normal"/>
        <w:rPr/>
      </w:pPr>
      <w:r>
        <w:rPr/>
        <w:t xml:space="preserve">Como todo começo não pode parar sem ter um fim! </w:t>
      </w:r>
    </w:p>
    <w:p>
      <w:pPr>
        <w:pStyle w:val="Normal"/>
        <w:rPr/>
      </w:pPr>
      <w:r>
        <w:rPr/>
        <w:t xml:space="preserve">Hoje, nesta madrugada foi um desafio enorme para poder chegar em Brasília, um tumultuo generalizado com muita coisa acontecendo, prisões, estudantes nas ruas, movimentos intensos de vários grupos, as ruas todas tomadas, confusão geral. </w:t>
      </w:r>
    </w:p>
    <w:p>
      <w:pPr>
        <w:pStyle w:val="Normal"/>
        <w:rPr/>
      </w:pPr>
      <w:r>
        <w:rPr/>
        <w:t>Este movimento é para que seja feita uma libertação do país da corrupção, desta falta de amor pela pátria e destituir o presidente do seu cargo perante nós. Vejam em que pé poderá chegar isso, será que teremos mais um presidente deposto, talvez até ele seja inocente ou culpado, mas sofrerá as conseqüências de atos de seu próprio partido que o elegeu confiando na sua total integridade moral. Por mais que tentem esconder a verdade em baixo dos panos, por mais que tentem assumir a culpa, por mais que tentem desviar a atenção deste acontecimento, o presidente está no fim desta corda esperando e preocupado, porque ele sabe, tudo vai arrebentar nas suas costas. O Pai Seta Branca está trabalhando na esperança que tudo seja resolvido sem brigas, sem ódio, sem destruição, sem dor e mortes.</w:t>
      </w:r>
    </w:p>
    <w:p>
      <w:pPr>
        <w:pStyle w:val="Normal"/>
        <w:rPr/>
      </w:pPr>
      <w:r>
        <w:rPr/>
        <w:t xml:space="preserve">Esta avalanche que causou todo este processo já foi embora daqui, mas deixou sua sombra pairando no céu do Brasil, esta revolução política era preciso, este choque de forças positivas com as negras, pois nosso povo não deve sofrer mais com o abandono, tanta gente passando fome, tanta crianças sem assistência e tanta mordomia para poucos. Mais tarde quando esta gente conseguir sair deste caminho político e forem para os diversos sistemas de recuperação do espírito verão com seus próprios olhos o que fizeram de bom e de ruim. </w:t>
      </w:r>
    </w:p>
    <w:p>
      <w:pPr>
        <w:pStyle w:val="Normal"/>
        <w:rPr/>
      </w:pPr>
      <w:r>
        <w:rPr/>
        <w:t>Os movimentos e as organizações poderão acontecer daqui para frente, fechando o Distrito Federal, estudantes, classes sociais, sindicatos, todos unidos na defesa do nosso território. Já no plano espiritual está havendo um intenso trabalho dos mentores responsáveis deste Brasil para a evangelização destas forças que querem destruir o que temos de bom, nosso amor e nossa calma, aqui tudo é feito sem guerras e sem derramamento de sangue, não acontece como em outros países que se mata, até os inocentes pagam com suas vidas.</w:t>
      </w:r>
    </w:p>
    <w:p>
      <w:pPr>
        <w:pStyle w:val="Normal"/>
        <w:rPr/>
      </w:pPr>
      <w:r>
        <w:rPr/>
        <w:t xml:space="preserve">Todos os que se escondem no anonimato serão revelados, as mascaras cairão ao chão, os que estão envolvidos nesta história serão entregues ao ridículo da desmoralização e vão assumir em público tentando desfazer o mal entendido, mas o povo não vai ficar esperando quieto, eles vão bater as tampas e latas, não com as caras pintadas, será mais drástico e dentro da razão e não emoção. Estão querendo tapar o sol com a peneira, as forças querem a revolução social, os conflitos, o povo pensa de um modo, mas as falanges pensam em usar esta massa humana para atingir seus objetivos de implantar a desordem e estabelecer o caos. Eles estão induzindo as mentes e orquestrando com maestria os lideres em cada canto do país, eles estão indo atrás dos jovens que tem sangue quente, eles querem mostrar que novamente vão derrubar este presidente, eles mandam e desmandam nesta política. Por isso que a política deve ser totalmente reformulada, ela precisa passar por uma séria transformação na sua base de princípios e ética, ela é a chave que controla o bem e o mal, ela que faz as Leis, ela que estabelece aplicações de recursos, ela que rege o crescimento e a derroca. Quando temos princípios elevados e honestos o país entra no auge da evolução, mas quando se perde este valor caímos no total descrédito e ai as coisas começam a acontecer. </w:t>
      </w:r>
    </w:p>
    <w:p>
      <w:pPr>
        <w:pStyle w:val="Normal"/>
        <w:rPr/>
      </w:pPr>
      <w:r>
        <w:rPr/>
        <w:t>Salve Deus!</w:t>
      </w:r>
    </w:p>
    <w:p>
      <w:pPr>
        <w:pStyle w:val="Normal"/>
        <w:rPr/>
      </w:pPr>
      <w:r>
        <w:rPr/>
        <w:t>Vamos fazer muita prece para que tudo se estabeleça com ordem e justiça, não precisamos entrar em confronto para que se faça valer a voz, ela precisa ser ouvida com direito de opinião e aqueles que escutam saibam que há um descontentamento geral, eles precisam fazer uma reparação imediata e de forma honrada.</w:t>
      </w:r>
    </w:p>
    <w:p>
      <w:pPr>
        <w:pStyle w:val="Normal"/>
        <w:rPr/>
      </w:pPr>
      <w:r>
        <w:rPr/>
        <w:t>A nossa vida e evolução já foram marcadas por muitos episódios desta natureza, todos sempre foram políticos, mas nunca conseguiram sobressair de alguma forma sem que tivesse alguma mancha no passado, agora todos sentem a política exaurir pelos poros, quanto mais se massifica mais ela corre em nas veias. O sangue esquenta, a cabeça perde a razão, os sentidos são únicos e dirigidos, as falanges agradecem o empenho de cada cidadão nesta cruzada e assim se fortalecem dentro do ectoplasma emitido pela critica e julgamento.</w:t>
      </w:r>
    </w:p>
    <w:p>
      <w:pPr>
        <w:pStyle w:val="Normal"/>
        <w:rPr/>
      </w:pPr>
      <w:r>
        <w:rPr/>
        <w:t xml:space="preserve">Tudo por uma causa, dinheiro e poder. Agradeça a Deus por estarem longe deste invólucro de interesses político-financeiro onde os homens perdem sua moral por um maço de notas frias sem valor espiritual algum. </w:t>
      </w:r>
    </w:p>
    <w:p>
      <w:pPr>
        <w:pStyle w:val="Normal"/>
        <w:rPr/>
      </w:pPr>
      <w:r>
        <w:rPr/>
        <w:t>“</w:t>
      </w:r>
      <w:r>
        <w:rPr/>
        <w:t>Daí a Cezar o que é de Cezar e a Deus o que é de Deus”</w:t>
      </w:r>
    </w:p>
    <w:p>
      <w:pPr>
        <w:pStyle w:val="Normal"/>
        <w:rPr/>
      </w:pPr>
      <w:r>
        <w:rPr/>
        <w:t>Desejo a todos um bom dia de trabalho e de muitas orações.</w:t>
      </w:r>
    </w:p>
    <w:p>
      <w:pPr>
        <w:pStyle w:val="Normal"/>
        <w:rPr/>
      </w:pPr>
      <w:r>
        <w:rPr/>
        <w:t>Salve Deus!</w:t>
      </w:r>
    </w:p>
    <w:p>
      <w:pPr>
        <w:pStyle w:val="Normal"/>
        <w:rPr/>
      </w:pPr>
      <w:r>
        <w:rPr/>
        <w:t>José Fernando Betezek</w:t>
      </w:r>
    </w:p>
    <w:p>
      <w:pPr>
        <w:pStyle w:val="Normal"/>
        <w:rPr/>
      </w:pPr>
      <w:r>
        <w:rPr/>
        <w:t>07.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2:16:00Z</dcterms:created>
  <dc:creator>*</dc:creator>
  <dc:description/>
  <dc:language>en-US</dc:language>
  <cp:lastModifiedBy>*</cp:lastModifiedBy>
  <dcterms:modified xsi:type="dcterms:W3CDTF">2005-07-17T12:37:00Z</dcterms:modified>
  <cp:revision>7</cp:revision>
  <dc:subject/>
  <dc:title>CHAMADA ESPIRITUAL</dc:title>
</cp:coreProperties>
</file>