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A LUZ NA MINHA VIDA!</w:t>
      </w:r>
    </w:p>
    <w:p>
      <w:pPr>
        <w:pStyle w:val="Normal"/>
        <w:rPr/>
      </w:pPr>
      <w:r>
        <w:rPr/>
        <w:t>Salve Deus!</w:t>
      </w:r>
    </w:p>
    <w:p>
      <w:pPr>
        <w:pStyle w:val="Normal"/>
        <w:rPr/>
      </w:pPr>
      <w:r>
        <w:rPr/>
        <w:t xml:space="preserve">O mundo da muitas voltas e sempre volta ao local de partida, nossos primeiros passos em direção a um mundo desconhecido e cheio de mistérios fazem abrir nossos olhos e presenciar as maravilhas de um movimento eclético e penoso, muitos querendo voltar para suas origens espirituais. As enormes filas que se somam na terra e nos portais são a expectativa de querer fugir das preocupações e perseguições do dia-a-dia, dos conflitos, dos roubos, assaltos e crimes. Os homens desta terra conseguiram abrir a fenda de um abismo das trevas, seres sem procedências emergiram dos submundos e alcançaram a crosta solar sem a preocupação do verdadeiro sentido das mudanças de personalidade que aconteceu nestes últimos 50 anos de vida. Os diversos pactos com estes mundos negros alimentaram e deram forças para uma atuação dentro do livre arbítrio dos seres mais chegados as religiões. A religião que não condensou a sustentação do sagrado, mas que pelo sagrado transformou-se no jubilo de conquistas materiais, perdeu seu sentido nesta luta contra o mal. </w:t>
      </w:r>
    </w:p>
    <w:p>
      <w:pPr>
        <w:pStyle w:val="Normal"/>
        <w:rPr/>
      </w:pPr>
      <w:r>
        <w:rPr/>
        <w:t>São Miguel Arcanjo, este santo espírito que luta até hoje sem deixar-se dominar pelas forças ocultas dos pagãos, espíritos encarnados e desencarnados que preferiram sair das bênçãos de Jesus e agora estão trilhando seus propósitos de emancipação com as profundezas, lugar onde sofrem os caminhos do destino cármico. Este grande espírito que não baixa sua espada, sua batalha ainda não terminou, pois quando deixar sua espada cair é porque chegou o final dos tempos. Sua força descomunal, com um simples manipular de conhecimento ele agrega as forças do bem e assume o papel de grande líder das falanges divinas na constante luta entre a vida e a morte.</w:t>
      </w:r>
    </w:p>
    <w:p>
      <w:pPr>
        <w:pStyle w:val="Normal"/>
        <w:rPr/>
      </w:pPr>
      <w:r>
        <w:rPr/>
        <w:t xml:space="preserve">Na missão de cristo ele assume um papel importante, a libertação da humanidade dos terríveis cavaleiros do apocalipse e desarma-los perante suas feridas atômicas e doenças intermináveis. Sim, um perigo ronda nossa estratosfera, um buraco negro se forma diante de alguns países no ocidente, perpetua-se à morte como salvação contra os imperadores que dominam o mundo com suas mãos de ferro e ódio. Estes imperadores encontram-se mesclados nas principais diretrizes da humanidade, eles ainda comandam as guerras, eles ainda querem em nome de uma paz destruir para reconstruir, mas todos sabem que não se constrói em cima dos escombros, principalmente em cima dos corpos mutilados, agonizantes. </w:t>
      </w:r>
    </w:p>
    <w:p>
      <w:pPr>
        <w:pStyle w:val="Normal"/>
        <w:rPr/>
      </w:pPr>
      <w:r>
        <w:rPr/>
        <w:t>Ah! Humanidade perversa, sua língua solta e maldita pela ferida aberta nos temporais do destino, quem são os mártires desta vida que não clamam a vingança e choram pela paz.</w:t>
      </w:r>
    </w:p>
    <w:p>
      <w:pPr>
        <w:pStyle w:val="Normal"/>
        <w:rPr/>
      </w:pPr>
      <w:r>
        <w:rPr/>
        <w:t xml:space="preserve">A força se fez presente, uma luz desceu ao meu encontro, uma melodia tão suave que embebedou meu espírito e me fez ouvir o meu clamor. Era ela, Janaina, minha princesa, minha abençoada amiga de todas as horas. </w:t>
      </w:r>
    </w:p>
    <w:p>
      <w:pPr>
        <w:pStyle w:val="Normal"/>
        <w:rPr/>
      </w:pPr>
      <w:r>
        <w:rPr/>
        <w:t>Ela chegou com seu imenso amor, sua luz clareou o meu caminho e respondeu as minhas indagações de encarnado. Sua missão junto aos meus caminhos é de resgatar o povo que não quis ouvir as palavras e nem dar tempo de receber as pérolas do astral superior, agora, com uma nova missão, trazer os que se perderam pela contaminação da vaidade e resgatar os que deixaram de acreditar em suas próprias missões, com ela uma senhora chegou junto, ela veio pedir perdão e quer ser aceita novamente neste aledá de Pai Seta Branca, esta pequena casinha de luz e amor, escondida do mundo e de todos que não querem enxergar a verdade. Esta mulher que hoje arrependida pelo mal que fez em vida, pois ainda vive encarnada neste plano físico, é conhecida minha, teve sua oportunidade de receber as pérolas que desciam aqui, mas sempre as pessoas acham que do outro lado da cerca elas são melhores, acabam seguindo sua ambição e se perdem pelo egoísmo.</w:t>
      </w:r>
    </w:p>
    <w:p>
      <w:pPr>
        <w:pStyle w:val="Normal"/>
        <w:rPr/>
      </w:pPr>
      <w:r>
        <w:rPr/>
        <w:t>Janaina, minha querida missionária, eu não posso negar seu caminho, pois desde criança que me acompanha nesta minha jornada, ainda lembro de vós nas minhas visões enigmáticas que nem eu entendia os motivos que me levavam a temer sua aparição. Sentia medo, sim, medo por não entender estes fenômenos, minha criação não me dava direito de explicações, corria, fugia, nada me impedia de sair de perto de sua presença. Agora, com esta roupagem que assumi e graças a nossa mãe espiritual, tive a oportunidade de te reconhecer nos meus primeiros passos dentro deste sacerdócio. Ela, mãe, segurou minhas mãos e mostrou o caminho, nada me exigiu e nada proibiu, sabia que eu precisava descobrir meus próprios caminhos dentro desta jornada. Descobri, vivenciei as forças desabrocharem dentro de mim, vi a transmutação do espírito acrisolado na matéria e perpetuei o inicio de uma nova vida. Tudo mudou, nada sobrou daquele ser inadimplente com sua obrigação religiosa e me vi em um outro plano, o plano dos espíritos.</w:t>
      </w:r>
    </w:p>
    <w:p>
      <w:pPr>
        <w:pStyle w:val="Normal"/>
        <w:rPr/>
      </w:pPr>
      <w:r>
        <w:rPr/>
      </w:r>
    </w:p>
    <w:p>
      <w:pPr>
        <w:pStyle w:val="Normal"/>
        <w:rPr/>
      </w:pPr>
      <w:r>
        <w:rPr/>
        <w:t xml:space="preserve">_Salve Deus! Meu irmão! Estou querendo voltar para esta casa! Aqui onde iniciei tudo, minha missão, minha evolução e aprendi o verdadeiro sentido de amar e perdoar. Sei que muitas vezes te tratei mal, te condenei e te injuriei aos teus irmãos, condenei-o sem ao menos entender seus propósitos, causei muita dor em teus caminhos e me desviei dos bons ensinamentos que sempre pregava em suas palestras de irmão. Mas o destino nos leva a percorrer outros caminhos para que possamos dar valor no verdadeiro sentido da vida, o que muitas vezes você falava não era aquilo que eu gostaria de ouvir, olhando pela porta vi-a que lá na frente tinha um diamante muito brilhante, fui atrás, mas nunca consegui pegar, quando pensava estar perto dele eu estava mais distante ainda dos meus propósitos. Aquele diamante era o meu sol interior que estava se aproximando de mim, como eu ainda não estava preparada para recebe-lo ele ficava distante, quando eu corria para ele, ele mantinha a mesma distância, assim fui me afastando dos verdadeiros ideais da missão. Meus ouvidos tapados, minha visão cega não me deixavam espaço suficiente para acreditar em suas palavras, mas minha língua ficou mais afiada e desferi vários golpes contra sua moral. Meu Deus! Como fui ingrata! Cometi muitos erros pela minha incapacidade de entender as coisas. Por isso quero voltar, preciso voltar, preciso de seu perdão para que me receba de volta. Janaina me trouxe aqui para falar contigo, este era o meu desejo e o meu pedido, ela com todo amor nos aproximou de novo e agora lhe pergunto. Aceita-me de novo aqui? </w:t>
      </w:r>
    </w:p>
    <w:p>
      <w:pPr>
        <w:pStyle w:val="Normal"/>
        <w:rPr/>
      </w:pPr>
      <w:r>
        <w:rPr/>
      </w:r>
    </w:p>
    <w:p>
      <w:pPr>
        <w:pStyle w:val="Normal"/>
        <w:rPr/>
      </w:pPr>
      <w:r>
        <w:rPr/>
        <w:t>_Salve Deus! Minha irmã, quem sou eu para proibir a quem quer que seja, eu sou somente um espírito que pediu esta oportunidade de reencarnar e cumprir minha missão, se a Princesa Janaina lhe trouxe aqui espiritualmente é porque ela sabe o que você precisa, eu já tenho meus caminhos seguros pelas mãos dela. Seja bem vinda!</w:t>
      </w:r>
    </w:p>
    <w:p>
      <w:pPr>
        <w:pStyle w:val="Normal"/>
        <w:rPr/>
      </w:pPr>
      <w:r>
        <w:rPr/>
      </w:r>
    </w:p>
    <w:p>
      <w:pPr>
        <w:pStyle w:val="Normal"/>
        <w:rPr/>
      </w:pPr>
      <w:r>
        <w:rPr/>
        <w:t>_Vou te fazer uma surpresa! Vou chegar sem te avisar, quando nem esperar estarei chegando junto com minha família.</w:t>
      </w:r>
    </w:p>
    <w:p>
      <w:pPr>
        <w:pStyle w:val="Normal"/>
        <w:rPr/>
      </w:pPr>
      <w:r>
        <w:rPr/>
      </w:r>
    </w:p>
    <w:p>
      <w:pPr>
        <w:pStyle w:val="Normal"/>
        <w:rPr/>
      </w:pPr>
      <w:r>
        <w:rPr/>
        <w:t xml:space="preserve">Salve Deus! Mestres! Os reencontros nesta vida nos trazem as maiores alegrias, esta mulher que veio trazida pela luz de Janaina foi uma pessoa muito importante na minha jornada missionária, mas os desencontros sempre acontecem sem que se espere os resultados da verdadeira realização dos espíritos de luz nesta terra. </w:t>
      </w:r>
    </w:p>
    <w:p>
      <w:pPr>
        <w:pStyle w:val="Normal"/>
        <w:rPr/>
      </w:pPr>
      <w:r>
        <w:rPr/>
        <w:t>Ministro Apurê me disse uma vez: “A luz não está no ouro e nem na prata, mas sim, na madeira corroída pelo cupim”.</w:t>
      </w:r>
    </w:p>
    <w:p>
      <w:pPr>
        <w:pStyle w:val="Normal"/>
        <w:rPr/>
      </w:pPr>
      <w:r>
        <w:rPr/>
        <w:t>Quando sua vida estiver atribulada de efeitos negativos, quando você olhar a sua volta e só ver defeitos nos outros, quando você estiver agindo de maneira distante dos propósitos de sua missão de amar e perdoar veja nesta imagem feliz, esta Princesa de Luz e Amor, esta nossa Janaina que trocou sua riqueza pela humildade nos congas dos velhos nagôs, que se dispôs a enfrentar as intempéries dos coronéis e a tirania dos feitores para ter a feliz oportunidade de abrir, junto, as portas desta missão do Vale do Amanhecer. Ela nada pediu ou exigiu, somente agradeceu a Deus de estar ali no momento certo, onde tudo começou, a doutrina da nova era.</w:t>
      </w:r>
    </w:p>
    <w:p>
      <w:pPr>
        <w:pStyle w:val="Normal"/>
        <w:rPr/>
      </w:pPr>
      <w:r>
        <w:rPr/>
        <w:t xml:space="preserve">Então, meus irmãos, não critiquem ninguém por serem diferentes, pois cada um tem uma parte que entrelaçada com todos fazem o grande exército de Pai Seta Branca ser condecorado nas mais altas hierarquias dos mundos em desenvolvimento. </w:t>
      </w:r>
    </w:p>
    <w:p>
      <w:pPr>
        <w:pStyle w:val="Normal"/>
        <w:rPr/>
      </w:pPr>
      <w:r>
        <w:rPr/>
        <w:t>Salve Deus!</w:t>
      </w:r>
    </w:p>
    <w:p>
      <w:pPr>
        <w:pStyle w:val="Normal"/>
        <w:rPr/>
      </w:pPr>
      <w:r>
        <w:rPr/>
        <w:t>17.02.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23:21:00Z</dcterms:created>
  <dc:creator>*</dc:creator>
  <dc:description/>
  <dc:language>en-US</dc:language>
  <cp:lastModifiedBy>*</cp:lastModifiedBy>
  <dcterms:modified xsi:type="dcterms:W3CDTF">2005-02-18T00:56:00Z</dcterms:modified>
  <cp:revision>29</cp:revision>
  <dc:subject/>
  <dc:title>UMA LUZ NA MINHA VIDA</dc:title>
</cp:coreProperties>
</file>