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MADA ESPIRITUAL!</w:t>
      </w:r>
    </w:p>
    <w:p>
      <w:pPr>
        <w:pStyle w:val="Normal"/>
        <w:rPr/>
      </w:pPr>
      <w:r>
        <w:rPr/>
        <w:t>Salve Deus!</w:t>
      </w:r>
    </w:p>
    <w:p>
      <w:pPr>
        <w:pStyle w:val="Normal"/>
        <w:rPr/>
      </w:pPr>
      <w:r>
        <w:rPr/>
        <w:t>Quando podemos registrar um aviso de movimentação das placas espirituais, tomamos algumas medidas necessárias para que elas não comprometam a vida de milhares de pessoas em todo planeta. Estas placas começaram a se movimentar em direção ao Brasil, eu não sabia o porque deste fenômeno, porque eles não nos dizem pela expectativa que pode criar entre os habitantes. Mas o alvo era e ainda é o Brasil, por isso foi feita esta chamada espiritual, uma corrente de preces para que não fossemos atingidos desprevenidos pela força esparsa que começava a pairar no orbe da aura de um país que se preparara para suprir as necessidades do planeta. Vejam, tudo neste instante se projetou para nós, todos os fenômenos de revoluções sociais, guerras, intrigas, religiões, terrorismo, manifestações de interesses partidários e políticos. Essa massa que se abateu sobre o Brasil, principalmente em Brasília, o epicentro de todas as atenções das nações em desenvolvimento, das ditas potências instaladas. Não posso precisar o que esta massa cinza contém, eles não me dizem pela minha incapacidade de desvendar tudo isso.</w:t>
      </w:r>
    </w:p>
    <w:p>
      <w:pPr>
        <w:pStyle w:val="Normal"/>
        <w:rPr/>
      </w:pPr>
      <w:r>
        <w:rPr/>
        <w:t>Mas, o perigo ainda não passou, nestes sete dias de vigia é importante que todos façam suas preces, como foi pedido, prece íntima e prece Simiromba, vamos deixar que os mentores façam a desintegração desta energia negativa, vinda com carga explosiva necessária para causar estragos. Salve Deus!</w:t>
      </w:r>
    </w:p>
    <w:p>
      <w:pPr>
        <w:pStyle w:val="Normal"/>
        <w:rPr/>
      </w:pPr>
      <w:r>
        <w:rPr/>
        <w:t xml:space="preserve">Estamos no meio de uma perigosa movimentação, mas com a Graça de Deus e destes abnegados mentores do nosso Brasil, podemos ajudar a dissipar esta carga pelo uso de nossa energia positiva, ela entra em ação com a força superior e assim promovem um descarrego, purificando os elos que nos ligam espiritualmente com a força Cristica. </w:t>
      </w:r>
    </w:p>
    <w:p>
      <w:pPr>
        <w:pStyle w:val="Normal"/>
        <w:rPr/>
      </w:pPr>
      <w:r>
        <w:rPr/>
        <w:t xml:space="preserve">Mestres! Não pude falar abertamente após o envio daquele pedido de chamada espiritual, senão poderíamos colocar a perder a sustentação da nossa caridade, uma caridade em que todos estão fazendo, todos os templos do vale, em todos os lugares do Brasil e do planeta terra. Mas agora já podemos sustentar esta luz. Vejam Brasília, tornou-se um caos, a movimentação do aparato de guerra transtornou a capital pela simples presença de forças esparsa oriundas de países que vivem em conflito catastrófico de mortes e violências contra a humanidade. </w:t>
      </w:r>
    </w:p>
    <w:p>
      <w:pPr>
        <w:pStyle w:val="Normal"/>
        <w:rPr/>
      </w:pPr>
      <w:r>
        <w:rPr/>
        <w:t>Agora o alvo seria nossa terra abençoada por Yemanja, Nossa Senhora, que preocupada com esta presença pediu a todos os filhos, principalmente nós, mestres deste amanhecer, pela força que temos e pelo amor em nossas armas de paz, construir um aledá de segurança nacional, onde iria barrar nas fronteiras do continente a destruidora força das trevas. Não se preocupe, faça suas preces e sinta-se feliz, pois nada irá atingir-nos sem que estivéssemos preparados para receber. Nada mesmo! Salve Deus!</w:t>
      </w:r>
    </w:p>
    <w:p>
      <w:pPr>
        <w:pStyle w:val="Normal"/>
        <w:rPr/>
      </w:pPr>
      <w:r>
        <w:rPr/>
        <w:t xml:space="preserve">Muitos me perguntaram o motivo deste chamamento espiritual, não pude responder de imediato, deveria esperar os acontecimentos sem alardear os envolvidos e deixa-los bem a vontade, os cavaleiros estão atuando com uma precisão certeira, capturando os que mais poderiam provocar certos episódios de desastres. Não me perguntem como, mas se for pela vontade de nosso Pai Seta Branca, nada vai nos atingir e impedir de alcançar a meta de evolução deste povo, estes mesmos que se diferenciam dos demais cidadãos da terra pela bondade de ter um coração voltado ao amor incondicional. </w:t>
      </w:r>
    </w:p>
    <w:p>
      <w:pPr>
        <w:pStyle w:val="Normal"/>
        <w:rPr/>
      </w:pPr>
      <w:r>
        <w:rPr/>
        <w:t xml:space="preserve">Mestres! Já ultrapassamos os caminhos de espinhos, graças a nossa Mãe Koatay 108, por quem jurou seus olhos a bem da verdade e se doou para trazer esta esperança, a doutrina secreta de Jesus, formar este continente longe dos olhos dos que viam somente ouro e prata, mas cegos pela falta de discernimento dos valores espirituais. </w:t>
      </w:r>
    </w:p>
    <w:p>
      <w:pPr>
        <w:pStyle w:val="Normal"/>
        <w:rPr/>
      </w:pPr>
      <w:r>
        <w:rPr/>
        <w:t>Graças tudo pela sua bondade e seu imenso amor.</w:t>
      </w:r>
    </w:p>
    <w:p>
      <w:pPr>
        <w:pStyle w:val="Normal"/>
        <w:rPr/>
      </w:pPr>
      <w:r>
        <w:rPr/>
        <w:t>Mas, a nossa causa justa ainda está marcada por valores negativos, nosso coração ainda serpenteia na balança da indecisão, quando ainda não temos a certeza do caminho correto, sofremos um desajuste sentimental e ficamos suspensos em fios de descrença, qualquer motivo é motivo de tristeza e decepções, logo saímos para o combate de palavras e pensamentos sem um padrão lógico de amor e perdão, humildade e tolerância. Como se comportar diante destas manifestações, o homem hoje esta de bem com a vida, mas basta-o perder algo que ele se altera e fica de mal com a sua vida, logo esvai sua ira contra Deus, sendo ele o culpado de suas falhas. Como é difícil esconder estas magoas, o coração apertado não se distancia dos costumes milenares e fica a remoer suas falhas.</w:t>
      </w:r>
    </w:p>
    <w:p>
      <w:pPr>
        <w:pStyle w:val="Normal"/>
        <w:rPr/>
      </w:pPr>
      <w:r>
        <w:rPr/>
        <w:t>Bom, voltando a este chamado espiritual.</w:t>
      </w:r>
    </w:p>
    <w:p>
      <w:pPr>
        <w:pStyle w:val="Normal"/>
        <w:rPr/>
      </w:pPr>
      <w:r>
        <w:rPr/>
        <w:t>Vamos continuar fazendo nossas preces, estes dias foram tumultuados para os encarnados, nem podem precisar no mundo dos espiritos a movimentação que está havendo, Salve Deus! Brasília está recebendo todas as atenções globalizadas do mundo terrestre e do mundo espiritual. No espiritual as luzes em consonância se alternam para combater a escuridão, desejos fatídicos de espiritos milenares corrompidos pelo desejo de morte e sangue. A barreira espiritual foi erguida, é como um campo de força regida pelo amor, graças às preces de todos que se prontificaram a erguer esta bandeira rósea do amor, os que me ouviram sem rancor e mesmo não sabendo o maior motivo se prestaram ao bem maior, a sustentação do nosso planeta. Mesmo com dúvidas ainda fizeram seus trabalhos com amor.</w:t>
      </w:r>
    </w:p>
    <w:p>
      <w:pPr>
        <w:pStyle w:val="Normal"/>
        <w:rPr/>
      </w:pPr>
      <w:r>
        <w:rPr/>
        <w:t xml:space="preserve">Mestres! Esta força esparsa não pode nunca baixar no Brasil, nunca, pois se assim deixássemos estaríamos correndo sério perigo de causar um mal maior para todos nós, e nunca ela vai passar em nos trabalhos espirituais, nunca, pois ela é força geradora de discórdia. Vejam o que aconteceu em Brasília, pelo simples fato de receber a reunião dos diversos países tudo tumultuou, ninguém se entende, as forças armadas, as mesmas que estão pairando na aura do país, pois se trata de uma força esparsa armada até os dentes, está tentando manter a ordem, um estopim desta bomba espiritual. </w:t>
      </w:r>
    </w:p>
    <w:p>
      <w:pPr>
        <w:pStyle w:val="Normal"/>
        <w:rPr/>
      </w:pPr>
      <w:r>
        <w:rPr/>
        <w:t>Mas, pela benção de um Pai comandante deste país e responsável pelo bem estar desta nação se prontificou a entrar no conflito e amenizar a ira dos guerreiros milenares. Graças a ele, mestres, graças a ele podem deitar vossas cabeças e dormir em paz junto com nossas famílias. Enquanto você descansa fisicamente, espiritualmente se une a milhares de missionários no campo dos mártires a espera do desfecho final deste conflito. Nada poderá nos atingir.</w:t>
      </w:r>
    </w:p>
    <w:p>
      <w:pPr>
        <w:pStyle w:val="Normal"/>
        <w:rPr/>
      </w:pPr>
      <w:r>
        <w:rPr/>
        <w:t>Mas, vamos ficar sempre em harmonia, somos o farol deste mundo e a todo o momento seremos chamados a prestar assistência onde quer que seja, aqui ou em outros planos de Deus Pai Todo Poderoso. Continue a fazer suas preces como foi pedido, faça sua prece intima e Simiromba, dirija este pensamento ao Brasil e ao mundo, peça pelos seus irmãos mestres de todos os templos, assim com esta sintonia a corrente de paz as mentes se unem a um só pensamento e esta energia é dirigida ao bem maior ajudando as forças divinas a realizar este perigoso trabalho de contenção.</w:t>
      </w:r>
    </w:p>
    <w:p>
      <w:pPr>
        <w:pStyle w:val="Normal"/>
        <w:rPr/>
      </w:pPr>
      <w:r>
        <w:rPr/>
        <w:t>Uma boa sorte a todos os filhos de Pai Seta Branca, lembrem, somos especiais, cavaleiros e guias missionárias a serviço de Deus e Jesus.</w:t>
      </w:r>
    </w:p>
    <w:p>
      <w:pPr>
        <w:pStyle w:val="Normal"/>
        <w:rPr/>
      </w:pPr>
      <w:r>
        <w:rPr/>
        <w:t>Salve Deus!</w:t>
      </w:r>
    </w:p>
    <w:p>
      <w:pPr>
        <w:pStyle w:val="Normal"/>
        <w:rPr/>
      </w:pPr>
      <w:r>
        <w:rPr/>
        <w:t>José Fernando Betezek</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1:12:00Z</dcterms:created>
  <dc:creator>*</dc:creator>
  <dc:description/>
  <dc:language>en-US</dc:language>
  <cp:lastModifiedBy>*</cp:lastModifiedBy>
  <dcterms:modified xsi:type="dcterms:W3CDTF">2005-05-10T12:14:00Z</dcterms:modified>
  <cp:revision>5</cp:revision>
  <dc:subject/>
  <dc:title>CHAMADA ESPIRITUAL</dc:title>
</cp:coreProperties>
</file>