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tang;바탕" w:hAnsi="Batang;바탕" w:eastAsia="Batang;바탕" w:cs="Batang;바탕"/>
        </w:rPr>
      </w:pPr>
      <w:r>
        <w:rPr>
          <w:rFonts w:eastAsia="Batang;바탕" w:cs="Batang;바탕" w:ascii="Batang;바탕" w:hAnsi="Batang;바탕"/>
        </w:rPr>
        <w:t>O HOMEM DE PRETO! Parte 02.</w:t>
      </w:r>
    </w:p>
    <w:p>
      <w:pPr>
        <w:pStyle w:val="Normal"/>
        <w:rPr>
          <w:rFonts w:ascii="Batang;바탕" w:hAnsi="Batang;바탕" w:eastAsia="Batang;바탕" w:cs="Batang;바탕"/>
        </w:rPr>
      </w:pPr>
      <w:r>
        <w:rPr>
          <w:rFonts w:eastAsia="Batang;바탕" w:cs="Batang;바탕" w:ascii="Batang;바탕" w:hAnsi="Batang;바탕"/>
        </w:rPr>
        <w:t>Salve Deus!</w:t>
      </w:r>
    </w:p>
    <w:p>
      <w:pPr>
        <w:pStyle w:val="Normal"/>
        <w:rPr>
          <w:rFonts w:ascii="Batang;바탕" w:hAnsi="Batang;바탕" w:eastAsia="Batang;바탕" w:cs="Batang;바탕"/>
        </w:rPr>
      </w:pPr>
      <w:r>
        <w:rPr>
          <w:rFonts w:eastAsia="Batang;바탕" w:cs="Batang;바탕" w:ascii="Batang;바탕" w:hAnsi="Batang;바탕"/>
        </w:rPr>
        <w:t>Como falei anteriormente, este médico psiquiátrico usava seu jaleco branquinho e muito asseado, ele era um médico austero no tratamento com seus enfermos, só que com o abuso de sua autoridade ele foi se distanciando dos padrões humanos, ele mesmo com o convívio com as pessoas que o procuravam para tratamento psíquico, ficou duro como a uma pedra. Não havia mais sentimento de humanidade dentro de si e amor pelos pacientes, era um hábito rotineiro.</w:t>
      </w:r>
    </w:p>
    <w:p>
      <w:pPr>
        <w:pStyle w:val="Normal"/>
        <w:rPr>
          <w:rFonts w:ascii="Batang;바탕" w:hAnsi="Batang;바탕" w:eastAsia="Batang;바탕" w:cs="Batang;바탕"/>
        </w:rPr>
      </w:pPr>
      <w:r>
        <w:rPr>
          <w:rFonts w:eastAsia="Batang;바탕" w:cs="Batang;바탕" w:ascii="Batang;바탕" w:hAnsi="Batang;바탕"/>
        </w:rPr>
        <w:t>Vejam, seu jaleco era branco, mas com a massificação do materialismo, sua brancura tornou-se preto, escuro pelo magnético ectoplasma que exalava dos plexos de seu pacientes.</w:t>
      </w:r>
    </w:p>
    <w:p>
      <w:pPr>
        <w:pStyle w:val="Normal"/>
        <w:rPr>
          <w:rFonts w:ascii="Batang;바탕" w:hAnsi="Batang;바탕" w:eastAsia="Batang;바탕" w:cs="Batang;바탕"/>
        </w:rPr>
      </w:pPr>
      <w:r>
        <w:rPr>
          <w:rFonts w:eastAsia="Batang;바탕" w:cs="Batang;바탕" w:ascii="Batang;바탕" w:hAnsi="Batang;바탕"/>
        </w:rPr>
        <w:t>Com a saída dele dos caminhos de seus pacientes, agora considerados vítimas, abriu uma porta de passagem entre este local, hospital, e este vale do amanhecer. Neste dia de hoje, já chegou aqui um paciente internado neste hospital, ele veio trazido pela fenda temporal e acompanhando pelos seus mentores espirituais. Veio receber um tratamento, uma cura espiritual. Meu Deus! Como podemos atender a todos se nem todos sabem nos entender. Como é difícil explicar certas coisas espirituais dentro de uma doutrina espiritual, como falar uma verdade sem que ela seja distorcida pela boca dos que lêem. Em verdade! Como falar em evolução espiritual! Todos ainda carregam dentro de si uma ideologia religiosa que não condiz com o mundo espiritual. Até parece que o vale não é espiritualismo, parece ser uma religião sem vínculos com mundo espiritual. Mas, voltando a esta passagem, o paciente chegou no dia primeiro de maio, dia do doutrinador, onde estávamos fazendo o emplacamento de uma ninfa sol, uma doutrinadora. Koatay 108 presente ao ritual, colocou em nossas mãos a chave deste mistério, ela estava muito feliz com este acontecimento, pois está ajudando neste recomeço da nossa missão. O paciente está ainda internado neste hospital espírita do Paraná, ele sofreu um desequilibro emocional familiar, desde então diagnosticado com remédios depressivos em fortes doses. Estes remédios têm tendência de criar dependência química, eles ajudam a amenizar a ansiedade, mas não conseguem corrigir o problema, então com a ajuda de psicólogos que vão aos lares das famílias, fazem um retrocesso na vida física. Mas geralmente o problema esta na ligação sentimental, o espiritual nunca é estudado pela falta de oportunidade de conhecimento. Hoje, Graças a Deus, temos muitos médicos ligados ao espiritual, eles estão dando sua contribuição para a cura dos enfermos desta intolerância mental. Com a ajuda dos médicos do espaço e o uso de remédios os doentes estão chegando a uma cura não 100%, mas mais do que antigamente. A vida nos cobra nossos esforços de bom samaritano e quando não damos conta desta responsabilidade ficamos sujeitos a ter uma recaída sentimental que vai nos levar a caminhos tristes.</w:t>
      </w:r>
    </w:p>
    <w:p>
      <w:pPr>
        <w:pStyle w:val="Normal"/>
        <w:rPr>
          <w:rFonts w:ascii="Batang;바탕" w:hAnsi="Batang;바탕" w:eastAsia="Batang;바탕" w:cs="Batang;바탕"/>
        </w:rPr>
      </w:pPr>
      <w:r>
        <w:rPr>
          <w:rFonts w:eastAsia="Batang;바탕" w:cs="Batang;바탕" w:ascii="Batang;바탕" w:hAnsi="Batang;바탕"/>
        </w:rPr>
        <w:t xml:space="preserve">Com a presença dos mentores foi dada a passagem a este paciente para vir conversar comigo, ele chegou, sentou-se, e falamos. Sua presença foi de grande valor para sua cura, os médicos presentes no atendimento realizaram uma grande obra. </w:t>
      </w:r>
    </w:p>
    <w:p>
      <w:pPr>
        <w:pStyle w:val="Normal"/>
        <w:rPr>
          <w:rFonts w:ascii="Batang;바탕" w:hAnsi="Batang;바탕" w:eastAsia="Batang;바탕" w:cs="Batang;바탕"/>
        </w:rPr>
      </w:pPr>
      <w:r>
        <w:rPr>
          <w:rFonts w:eastAsia="Batang;바탕" w:cs="Batang;바탕" w:ascii="Batang;바탕" w:hAnsi="Batang;바탕"/>
        </w:rPr>
        <w:t>Ele estava deitado numa cama, cedado, seu espírito vagando, mas como já tínhamos aberto o canal entre o hospital e o vale foi fácil dela chegar, pois a luz é intensa e todos ficam admirados e correm para ela na esperança de obter ajuda. Assim aconteceu, ela chegou e recebeu sua luz divina.</w:t>
      </w:r>
    </w:p>
    <w:p>
      <w:pPr>
        <w:pStyle w:val="Normal"/>
        <w:rPr>
          <w:rFonts w:ascii="Batang;바탕" w:hAnsi="Batang;바탕" w:eastAsia="Batang;바탕" w:cs="Batang;바탕"/>
        </w:rPr>
      </w:pPr>
      <w:r>
        <w:rPr>
          <w:rFonts w:eastAsia="Batang;바탕" w:cs="Batang;바탕" w:ascii="Batang;바탕" w:hAnsi="Batang;바탕"/>
        </w:rPr>
        <w:t xml:space="preserve">Vejam como é que agem estas benditas forças do espaço, elas são missionárias em todas as horas de nossas vidas, não há descanso. </w:t>
      </w:r>
    </w:p>
    <w:p>
      <w:pPr>
        <w:pStyle w:val="Normal"/>
        <w:rPr>
          <w:rFonts w:ascii="Batang;바탕" w:hAnsi="Batang;바탕" w:eastAsia="Batang;바탕" w:cs="Batang;바탕"/>
        </w:rPr>
      </w:pPr>
      <w:r>
        <w:rPr>
          <w:rFonts w:eastAsia="Batang;바탕" w:cs="Batang;바탕" w:ascii="Batang;바탕" w:hAnsi="Batang;바탕"/>
        </w:rPr>
        <w:t xml:space="preserve">Quando o homem de preto, médico, subiu, ele deixou uma porta semi-aberta para que pudéssemos ajudar aquelas vítimas do mental, doentes mentais que nada mais são que um pouco de energia acumulada no plexo e sem um controle, desenvolvimento, elas chocam-se como átomos e explodem em velocidades estonteantes, causando assim uma alucinação que leva a pessoa a perder a noção das coisas terrenas. Com a manipulação desta energia a pessoa volta a ter calma, mas ela deverá estar sempre manipulando para não ter as crises. Geralmente nas luas nova e cheia é que vemos a maior parte das crises se agravarem. Na nova o obsessor tem mais facilidade de penetrar na individualidade do espírito e assim age como estimulo a cobrança. Na cheia já é diferente, ela age como um propulsor de energia, de força, a pessoa carregada de energia não tem como tirar ela para fora e aí ela entra em convulsão, ela perde completamente a sua razão e ataca com agressividade. Temos dois casos distintos, um pela cobrança espiritual e outro pelo excesso de ectoplasma. </w:t>
      </w:r>
    </w:p>
    <w:p>
      <w:pPr>
        <w:pStyle w:val="Normal"/>
        <w:rPr>
          <w:rFonts w:ascii="Batang;바탕" w:hAnsi="Batang;바탕" w:eastAsia="Batang;바탕" w:cs="Batang;바탕"/>
        </w:rPr>
      </w:pPr>
      <w:r>
        <w:rPr>
          <w:rFonts w:eastAsia="Batang;바탕" w:cs="Batang;바탕" w:ascii="Batang;바탕" w:hAnsi="Batang;바탕"/>
        </w:rPr>
        <w:t>Estamos abrindo este canal de forças comunicativas com outros planos e quis a vontade de Deus nos colocar de emissários nesta nova jornada. Não vamos mais atrás de ninguém, agora eles virão em nossa busca, em nosso caminho para nos conhecer. Já conquistamos o aledá de força básica deste amanhecer, já somos conhecidos em todos os cantos do universo, nossa mãe nos elevou a condição de mestres, ela foi aos mais remotos mundos em evolução nos apresentar, ela foi levar a nossa missão de jaguares para que todos que precisam de ajudam cheguem e recebam assistência. Como dizer, ela foi mensageira de Deus, Jesus e Pai Seta Branca nos mundos claros e escuros, sempre com a mensagem de amor, tolerância e humildade. Ela nos apresentou a todos e agora todos já sabem o caminho para chegar até aqui.</w:t>
      </w:r>
    </w:p>
    <w:p>
      <w:pPr>
        <w:pStyle w:val="Normal"/>
        <w:rPr>
          <w:rFonts w:ascii="Batang;바탕" w:hAnsi="Batang;바탕" w:eastAsia="Batang;바탕" w:cs="Batang;바탕"/>
        </w:rPr>
      </w:pPr>
      <w:r>
        <w:rPr>
          <w:rFonts w:eastAsia="Batang;바탕" w:cs="Batang;바탕" w:ascii="Batang;바탕" w:hAnsi="Batang;바탕"/>
        </w:rPr>
        <w:t xml:space="preserve">Vamos nos preparar com mais amor e segurança na nossa missão, pois muitos já dominam a ciência e sabem como induzir uma mistificação e sabem como enganar. </w:t>
      </w:r>
    </w:p>
    <w:p>
      <w:pPr>
        <w:pStyle w:val="Normal"/>
        <w:rPr>
          <w:rFonts w:ascii="Batang;바탕" w:hAnsi="Batang;바탕" w:eastAsia="Batang;바탕" w:cs="Batang;바탕"/>
        </w:rPr>
      </w:pPr>
      <w:r>
        <w:rPr>
          <w:rFonts w:eastAsia="Batang;바탕" w:cs="Batang;바탕" w:ascii="Batang;바탕" w:hAnsi="Batang;바탕"/>
        </w:rPr>
        <w:t xml:space="preserve">Seria muito bom um preparo antes de cada convite para o mentor. </w:t>
      </w:r>
    </w:p>
    <w:p>
      <w:pPr>
        <w:pStyle w:val="Normal"/>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Jesus! Tu disseste, onde duas ou mais pessoas estivessem reunidas em teu santo nome, vós estaria presente em espírito e em verdade”.</w:t>
      </w:r>
    </w:p>
    <w:p>
      <w:pPr>
        <w:pStyle w:val="Normal"/>
        <w:rPr>
          <w:rFonts w:ascii="Batang;바탕" w:hAnsi="Batang;바탕" w:eastAsia="Batang;바탕" w:cs="Batang;바탕"/>
        </w:rPr>
      </w:pPr>
      <w:r>
        <w:rPr>
          <w:rFonts w:eastAsia="Batang;바탕" w:cs="Batang;바탕" w:ascii="Batang;바탕" w:hAnsi="Batang;바탕"/>
        </w:rPr>
        <w:t>Esta frase nos convites nos trará mais segurança e vai evitar uma interferência direta dos espiritos milenares que atuam nos trabalhos e tentam prejudicar os atendimentos.</w:t>
      </w:r>
    </w:p>
    <w:p>
      <w:pPr>
        <w:pStyle w:val="Normal"/>
        <w:rPr>
          <w:rFonts w:ascii="Batang;바탕" w:hAnsi="Batang;바탕" w:eastAsia="Batang;바탕" w:cs="Batang;바탕"/>
        </w:rPr>
      </w:pPr>
      <w:r>
        <w:rPr>
          <w:rFonts w:eastAsia="Batang;바탕" w:cs="Batang;바탕" w:ascii="Batang;바탕" w:hAnsi="Batang;바탕"/>
        </w:rPr>
        <w:t>O paciente foi atendido e foi embora acompanhado pelos mentores do vale do amanhecer.</w:t>
      </w:r>
    </w:p>
    <w:p>
      <w:pPr>
        <w:pStyle w:val="Normal"/>
        <w:rPr>
          <w:rFonts w:ascii="Batang;바탕" w:hAnsi="Batang;바탕" w:eastAsia="Batang;바탕" w:cs="Batang;바탕"/>
        </w:rPr>
      </w:pPr>
      <w:r>
        <w:rPr>
          <w:rFonts w:eastAsia="Batang;바탕" w:cs="Batang;바탕" w:ascii="Batang;바탕" w:hAnsi="Batang;바탕"/>
        </w:rPr>
        <w:t>Salve Deus!</w:t>
      </w:r>
    </w:p>
    <w:p>
      <w:pPr>
        <w:pStyle w:val="Normal"/>
        <w:rPr>
          <w:rFonts w:ascii="Batang;바탕" w:hAnsi="Batang;바탕" w:eastAsia="Batang;바탕" w:cs="Batang;바탕"/>
        </w:rPr>
      </w:pPr>
      <w:r>
        <w:rPr>
          <w:rFonts w:eastAsia="Batang;바탕" w:cs="Batang;바탕" w:ascii="Batang;바탕" w:hAnsi="Batang;바탕"/>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1:43:00Z</dcterms:created>
  <dc:creator>*</dc:creator>
  <dc:description/>
  <dc:language>en-US</dc:language>
  <cp:lastModifiedBy>*</cp:lastModifiedBy>
  <dcterms:modified xsi:type="dcterms:W3CDTF">2005-05-02T22:18:00Z</dcterms:modified>
  <cp:revision>6</cp:revision>
  <dc:subject/>
  <dc:title>O HOMEM DE PRETO</dc:title>
</cp:coreProperties>
</file>