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8!</w:t>
      </w:r>
    </w:p>
    <w:p>
      <w:pPr>
        <w:pStyle w:val="Normal"/>
        <w:rPr/>
      </w:pPr>
      <w:r>
        <w:rPr/>
        <w:t>Salve Deus!</w:t>
      </w:r>
    </w:p>
    <w:p>
      <w:pPr>
        <w:pStyle w:val="Normal"/>
        <w:rPr/>
      </w:pPr>
      <w:r>
        <w:rPr/>
        <w:t>Vamos abordar mais um capitulo nesta emaranhada história dos homens desta terra que se prendem no destino com falsas idéias e buscam no silêncio da madrugada um momento de calmaria para colocar seus planos em prática.</w:t>
      </w:r>
    </w:p>
    <w:p>
      <w:pPr>
        <w:pStyle w:val="Normal"/>
        <w:rPr/>
      </w:pPr>
      <w:r>
        <w:rPr/>
        <w:t>Já fazia dias que na minha intuição via um perigo, rondava um perigo por meios físicos, eu pedia aos mentores espirituais a cura desta mente doentia pelo poder material, a ambição de dinheiro. O que me assustava era a possibilidade de envenenamento de nossa fonte de água, qual usamos para beber e tudo mais. Esta sintonia era justamente de colocar ali um produto químico que nos trouxesse morte. Meu Deus! Quantas vezes eu desci para averiguar sinais de que possam ter mexido na caixa de água. Mas a sintonia ainda não parou, e cada dia está mais se firmando esta possibilidade.</w:t>
      </w:r>
    </w:p>
    <w:p>
      <w:pPr>
        <w:pStyle w:val="Normal"/>
        <w:rPr/>
      </w:pPr>
      <w:r>
        <w:rPr/>
        <w:t>Sábado nos trabalhos, Pai Joaquim chegou e pediu uma limpeza urgente na fonte de água, ali é a fonte da água da vida que Pai Seta Branca nos consagrou através de Mãe Iara, que todos os dias antes do sol nascer ela está presente purificando o local.</w:t>
      </w:r>
    </w:p>
    <w:p>
      <w:pPr>
        <w:pStyle w:val="Normal"/>
        <w:rPr/>
      </w:pPr>
      <w:r>
        <w:rPr/>
        <w:t>Mas isso sempre vem acompanhado de correntes negativas, como está sendo difícil contornar esta situação sem a presença de um corpo mediúnico preparado para desintegrar esta corrente. Hoje estávamos sendo tragados pela escuridão da noite, era uma intensa vibração de uma falange de espiritos que vieram tentar me matar. Passei a noite em claro, quando queria pegar no sono aquela coisa vinha e me encostava-se a no plexo me causava uma sensação de morte do espírito. Foram horas de desafio, pois como não temos condições de abrir um trabalho sem um aparato de força, temos que dar um jeito. Tomava água com açúcar, ficava zanzando entre a sala e a cozinha, caindo de sono, mas caso dormisse talvez não acordasse mais, era um medo.</w:t>
      </w:r>
    </w:p>
    <w:p>
      <w:pPr>
        <w:pStyle w:val="Normal"/>
        <w:rPr/>
      </w:pPr>
      <w:r>
        <w:rPr/>
        <w:t>O dia clareou, vi os primeiros raios de sol chegarem em minha janela, foi como por encanto encostei a cabeça na cabeceira de cama e naquele instante adormeci por algumas horas. Com a presença do sol eles não atuam diretamente em nós, somente de longe, das cavernas escuras eles vibram. Mas aquela onda de coisas ruins não havia cessado, parecia que eu e minha ninfa iríamos pelos ares, pois nunca vimos uma força tão desigual, intensa, parecia querer materializar em nosso quarto um espectro. Meu Deus, ainda bem que ainda temos nossa força do sol e da lua. Pelas onze horas descemos para o templo, já não agüentávamos mais aquela sintonia, era algo terrível, não era deste mundo. Isso fora mandado para nos matar e sair do terreno. O espírito, então saiu de onde estava, alojado num canto escuro, ele com a presença do trabalho aberto foi sendo resgatado para aquele trono. Quando ele chegou, não era normal aquilo, era uma caveira, um exu mulambo, que se serviu do banquete deixado em oferenda com nossos nomes escritos a sangue de animal. Morte! Morte! Morte! Berrava ele! Eu quero é morte! Não vou embora daqui antes que cumpra meu pacto com aquele que me pediu, ele pagou muito caro. O espírito queria é quebrar tudo dentro do templo, não tinha como agüentar sua feroz presença. Estávamos somente eu e minha ninfa, sem um comandante para ficar de honra e guarda na abertura dos portais de desintegração. Mas era preciso fazer aquele trabalho, desmanchar aquela urucubaca, desmanchar aquele pacto com as trevas. Ficamos impossibilitados de agir, quando pensávamos que estava resolvida, a carga vinha de novo e assim foram horas de desafio. A única coisa que conseguimos melhorar foi com o trabalho especial de contagem, ali mesmo, no trono amarelo fizemos o trabalho, víamos as forças querendo chegar até nós, mas estava difícil transpor aquela barreira da escuridão. Lutamos, lutamos com todo amor, pois sabíamos que não estávamos sós, era uma questão de tempo para que os mentores quebrassem aquela barreira e viessem em nosso socorro. Meu irmão Salve Deus, incrível, mas eles criaram em volta de nós uma crosta tão terrível que nem o mundo espiritual conseguia nos ouvir, eram massas inertes de espectros, espiritos que não tem mais vida divina, eles são uma massa inerte de energia apodrecida. Aquilo não houve nada, não fala nada, é somente uma massa morta. Então, estas falanges pegam este tipo de espírito e os usam para atingir o objetivo de suas missões, justamente causar a morte.</w:t>
      </w:r>
    </w:p>
    <w:p>
      <w:pPr>
        <w:pStyle w:val="Normal"/>
        <w:rPr/>
      </w:pPr>
      <w:r>
        <w:rPr/>
        <w:t>Com muita dificuldade fomos contornando a situação, entre as doutrinas da estrela, a prece de Simiromba, os Obatalás, e toda magia amenizaram aquela presença, mas ainda restaram algumas fagulhas desta interferência, o medo.</w:t>
      </w:r>
    </w:p>
    <w:p>
      <w:pPr>
        <w:pStyle w:val="Normal"/>
        <w:rPr/>
      </w:pPr>
      <w:r>
        <w:rPr/>
        <w:t>Vejam, mestres, como está se tornando difícil nossa missão de levar a paz, querer ensinar o evangelho de Cristo nesta terra, ninguém assume sua responsabilidade perante Deus e julgam aos outros com ódio.</w:t>
      </w:r>
    </w:p>
    <w:p>
      <w:pPr>
        <w:pStyle w:val="Normal"/>
        <w:rPr/>
      </w:pPr>
      <w:r>
        <w:rPr/>
        <w:t xml:space="preserve">O exu caveira tentou fazer o que o Tranca Rua não fez, mas ainda temos Pai Seta Branca neste universo que nos protege de tudo. </w:t>
      </w:r>
    </w:p>
    <w:p>
      <w:pPr>
        <w:pStyle w:val="Normal"/>
        <w:rPr/>
      </w:pPr>
      <w:r>
        <w:rPr/>
        <w:t>Pai Joaquim pediu para limparmos nossa fonte de água, jogar água de Pai Seta Branca no local e assim magnetizar a presença do Espírito Santo ali, para tirar esta intenção, este pensamento negativo de vingança e morte. Foi feito o trabalho de limpeza, retiramos as impregnações e ficamos ainda mais em alerta para a possibilidade de jogarem algum tipo de veneno ou produto químico em nossa água de beber. Esta água abastece várias casas aqui do vale, vejam, a fonte fica no meio da mata, longe de nossas vistas, é somente pela benção de Deus e destes abnegados mensageiros de luz que isso não acontece.</w:t>
      </w:r>
    </w:p>
    <w:p>
      <w:pPr>
        <w:pStyle w:val="Normal"/>
        <w:rPr/>
      </w:pPr>
      <w:r>
        <w:rPr/>
        <w:t>Salve Deus!</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46:00Z</dcterms:created>
  <dc:creator>*</dc:creator>
  <dc:description/>
  <dc:language>en-US</dc:language>
  <cp:lastModifiedBy>*</cp:lastModifiedBy>
  <dcterms:modified xsi:type="dcterms:W3CDTF">2005-06-06T20:14:00Z</dcterms:modified>
  <cp:revision>3</cp:revision>
  <dc:subject/>
  <dc:title>SEU TRANCA RUA</dc:title>
</cp:coreProperties>
</file>