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DARAM-ME MATÁ-LO</w:t>
        <w:tab/>
      </w:r>
    </w:p>
    <w:p>
      <w:pPr>
        <w:pStyle w:val="Normal"/>
        <w:rPr/>
      </w:pPr>
      <w:r>
        <w:rPr/>
        <w:t>Salve Deus!</w:t>
      </w:r>
    </w:p>
    <w:p>
      <w:pPr>
        <w:pStyle w:val="Normal"/>
        <w:rPr/>
      </w:pPr>
      <w:r>
        <w:rPr/>
        <w:t>Na nossa falta de evolução, constituímos paralelos imaginários de ordem decrescente, em vez de adquirirmos consciência inovadora construímos o acrisolamento de regresso aos primórdios tempos primitivos. Quando chega uma nova mensagem que vai de encontro aos velhos conterrâneos ela não é bem interpretada e sim deturpada pela falta de entender e aceitar a coisas boas que a vida nos lega. Sim, eu me sinto muitas vezes sem saber o porque de tantas diferenças no comportamento humano que para mim são consumados as grandes legiões de mestres preparados para saber administrar os valores espirituais. Poucos são os que procuram entender sem que haja uma pregação moralista de não aceitar nada que possa destituir o trono lapidado de diamante e ornamentado de ouro. Na imensa procura por um caminho, o espírito que foi concebido por Deus, tem na sua bagagem um fundamento de renovação, mas que precisa em primeiro aceitar as derrotas do seu íntimo para depois atear a sua bandeira da paz. Quem já não sofreu a intempéries do destino, que não foi ao chão para depois voltar cheio de força e esperança. Muitos ainda se prendem no vasto caminho de mágoas reprimidas, desejos inconcebíveis, insatisfação e pregam a violência como forma de propagar sua valorização pessoal.</w:t>
      </w:r>
    </w:p>
    <w:p>
      <w:pPr>
        <w:pStyle w:val="Normal"/>
        <w:rPr/>
      </w:pPr>
      <w:r>
        <w:rPr/>
        <w:t xml:space="preserve">Nesta noite, estávamos reunidos em um mundo das razões, por mais que sejam abstratas, mas ali se concentram as vozes do além, a voz do Pai, Filho e Espírito Santo, uma secreta participação de espiritualizados que convertem suas mentes ao bem humano, lá onde se tomam as decisões precisas e responsáveis pelo andamento das coisas ligadas ao céu. Eu estava sentado em uma mesa, digo mesa, mas era um local onde podíamos colocar um grosso caderno de anotações e poder anotar as aulas que eram ministradas por seres ligados ao mundo espiritual. Muitos estavam ali, vindos de muitas outras religiões, eram seguidores do Cristo vivo em várias partes do mundo. Nesta aula íamos definindo as ordens do dia e os valores específicos a serem espalhados pela terra. Nada de perguntas, ouvimos mais do que pensamos, somos parte do contexto para edificar a paz nesta sociedade perplexa de acontecimentos ruins. Vejam como é difícil compreender esta situação, como representante eu estava sentado neste local, anotando e entendendo a minha participação, na minha espera ficaram meus amigos espirituais que aguardavam minha missão naquele dia ser concretizada pelas novas ordens a serem tomadas. Meu Cavaleiro, meu guardião e amigo das últimas horas, ao meu lado de prontidão para qualquer eventualidade, algum tipo de perigo, pois mesmo estando com eles 24 horas ainda sofremos assédios e ataques. </w:t>
      </w:r>
    </w:p>
    <w:p>
      <w:pPr>
        <w:pStyle w:val="Normal"/>
        <w:rPr/>
      </w:pPr>
      <w:r>
        <w:rPr/>
        <w:t>Os valores daquela reunião iam se concretizando, quando de repente apareceu um homem, um velho conhecido meu, um homem desprezado pela sua vulgaridade e mesquinharia. Ele carrega sobre seus ombros uma cruz tão pesada pelo desafeto de apropriar-se da bondade dos seus semelhantes, ele tira proveito de tudo para si mesmo. Ele não deixa nada passar, uns trocados aqui, outros centavos ali, alguns acertos futuros, ele negocia sua missão e todos sem o conhecimento vão entrando pela mesma porta, iludindo-se pelas suas palavras sábias de grande mestre. Como ele não conseguiu nada comigo ele então esperou a oportunidade de me atacar quando estivesse fora dos meus domínios, sua intenção era de me matar. Salve Deus!</w:t>
      </w:r>
    </w:p>
    <w:p>
      <w:pPr>
        <w:pStyle w:val="Normal"/>
        <w:rPr/>
      </w:pPr>
      <w:r>
        <w:rPr/>
        <w:t>Quando ele chegou a minha frente, foi uma coisa muito rápida, ele se materializou pronto para desferir seu golpe mortal, eu, simplesmente fiquei inerte diante de sua astúcia, o cavaleiro sem demora fez com que eu voltasse imediatamente ao corpo. Olha, quando eu me vi estava de olhos abertos, isso pelas três horas da madrugada, sem sono e nem sabia o que tinha acontecido, sei que estava lá e imediatamente estava aqui em baixo de olhos abertos sem uma gota de sono. Não sei como foi a junção do espírito com a matéria, sei que quando os dois se juntam a gente sente a diferença, aquele soco que dá no momento da união. Nada! Desta vez não senti nada, sei que foi tão rápido que quando eu estava vendo aquele homem eu estava aqui no meu leito. O cavaleiro me protegeu fazendo com que eu retornasse ao corpo, ficando, assim, protegido.</w:t>
      </w:r>
    </w:p>
    <w:p>
      <w:pPr>
        <w:pStyle w:val="Normal"/>
        <w:rPr/>
      </w:pPr>
      <w:r>
        <w:rPr/>
        <w:t>As únicas palavras que me lembro daquele homem é quando ele disse.</w:t>
      </w:r>
    </w:p>
    <w:p>
      <w:pPr>
        <w:pStyle w:val="Normal"/>
        <w:rPr/>
      </w:pPr>
      <w:r>
        <w:rPr/>
      </w:r>
    </w:p>
    <w:p>
      <w:pPr>
        <w:pStyle w:val="Normal"/>
        <w:rPr/>
      </w:pPr>
      <w:r>
        <w:rPr/>
        <w:t xml:space="preserve">_Cadê o mestre! Eu fui enviado a pedido para mata-lo! </w:t>
      </w:r>
    </w:p>
    <w:p>
      <w:pPr>
        <w:pStyle w:val="Normal"/>
        <w:rPr/>
      </w:pPr>
      <w:r>
        <w:rPr/>
      </w:r>
    </w:p>
    <w:p>
      <w:pPr>
        <w:pStyle w:val="Normal"/>
        <w:rPr/>
      </w:pPr>
      <w:r>
        <w:rPr/>
        <w:t>Salve Deus! Este espírito está acostumado a atender alguns chamados de morte, desencarne, mas pela força deste sol e desta lua, ainda tenho meus amigos que precisam que eu cumpra com minha árdua missão de mostrar a verdade, mesmo que seja dolorida, que não seja compreendida, mas ela está aí para que todos a vejam.</w:t>
      </w:r>
    </w:p>
    <w:p>
      <w:pPr>
        <w:pStyle w:val="Normal"/>
        <w:rPr/>
      </w:pPr>
      <w:r>
        <w:rPr/>
        <w:t>O espírito perdeu sua grande oportunidade de compreender os desígnios de Deus nesta terra, muitos ainda virão em nome do Pai, do Filho e do Espírito Santo, habitar esta terra e constituir as benevolências de Jesus, muitos espiritos de altas hierarquias se preparam para cumprir suas metas terrenas como encarnados para preparação final. Eu sou só o começo de uma nova geração de mestres que virão continuar esta conduta migratória, pois ninguém mais poderá fechar as portas e tapar o sol com a peneira. O que o Pai quer é muita realização espiritual e muita dedicação com o sacerdócio, pois ele mesmo anuncia as boas vindas do filho de Deus, quem somos nós para proibir ou criticar alguém, quem somos nós para iludir e pregar falsas notícias aos que vem preparado para prosseguir sua missão, nada morre, tudo se transforma.</w:t>
      </w:r>
    </w:p>
    <w:p>
      <w:pPr>
        <w:pStyle w:val="Normal"/>
        <w:rPr/>
      </w:pPr>
      <w:r>
        <w:rPr/>
        <w:t>A vida segue seu caminho, muitos hoje estão aqui na terra e daqui algum tempo estarão se dirigindo aos planos que conquistaram. Bom ou ruim, pelas sementes que plantaram colherão os frutos.</w:t>
      </w:r>
    </w:p>
    <w:p>
      <w:pPr>
        <w:pStyle w:val="Normal"/>
        <w:rPr/>
      </w:pPr>
      <w:r>
        <w:rPr/>
        <w:t>Neste momento, vou me dirigir ao templo a convite para abrir este especial na esperança de trazermos este homem que não conseguiu seu desfecho fatídico,  matar a mando de outros incapazes homens sem moral e princípios doutrinários, prontos para realizar suas maldades.</w:t>
      </w:r>
    </w:p>
    <w:p>
      <w:pPr>
        <w:pStyle w:val="Normal"/>
        <w:rPr/>
      </w:pPr>
      <w:r>
        <w:rPr/>
        <w:t>Mesmo aqui, nesta bendita doutrina do amanhecer, temos que abrir nossos olhos aos que chegam em nome de Deus, de Jesus, pois cada um trás consigo sua bagagem espiritual. Muitos são os chamados e poucos são os escolhidos.</w:t>
      </w:r>
    </w:p>
    <w:p>
      <w:pPr>
        <w:pStyle w:val="Normal"/>
        <w:rPr/>
      </w:pPr>
      <w:r>
        <w:rPr/>
        <w:t>Salve Deus!</w:t>
      </w:r>
    </w:p>
    <w:p>
      <w:pPr>
        <w:pStyle w:val="Normal"/>
        <w:rPr/>
      </w:pPr>
      <w:r>
        <w:rPr/>
        <w:t>06.03.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6:45:00Z</dcterms:created>
  <dc:creator>*</dc:creator>
  <dc:description/>
  <dc:language>en-US</dc:language>
  <cp:lastModifiedBy>*</cp:lastModifiedBy>
  <dcterms:modified xsi:type="dcterms:W3CDTF">2005-03-06T17:53:00Z</dcterms:modified>
  <cp:revision>12</cp:revision>
  <dc:subject/>
  <dc:title>MANDARAM-ME MATÁ-LO</dc:title>
</cp:coreProperties>
</file>