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15"/>
        </w:rPr>
      </w:pPr>
      <w:r>
        <w:rPr>
          <w:color w:val="000000"/>
          <w:sz w:val="24"/>
          <w:szCs w:val="15"/>
        </w:rPr>
        <w:t xml:space="preserve">PASTOR EVANGÉLICO </w:t>
        <w:br/>
        <w:t xml:space="preserve">FORÇAS QUE EXPLODEM...! </w:t>
        <w:br/>
        <w:t xml:space="preserve">Salve Deus! </w:t>
        <w:br/>
        <w:t xml:space="preserve">O mundo nos evolui e nos trás resultados inesperados em nossa individualidade. As forças explodem no compasso de uma jornada misteriosa e repleta de enigmas que são vistos pelos olhos da verdade, uma séria revolução espiritual, um encontro da conjunção ectoplasmática que resulta na desintegração do átomo divino, fazendo clarear os cinturões do universo. </w:t>
        <w:br/>
        <w:t xml:space="preserve">As forças interagem com força e violência, fazendo o desagregar de faíscas e causando um som de descargas elétricas, um curto circuito, o encontro de duas fontes de energia, positiva e negativa. Não sei decifrar este encontro, mas as descargas mostram a necessidade de manipulação astral, estes fenômenos estão diretamente ligados em meio de vivência, a sociedade, os políticos e tudo que se refere ao bem comum. As causas refletidas serão sentidas com o reajuste geral, os desencontros serão acumulativos de ordem crescente chegando a um meio insuportável, as falências generalizadas das mentes serão o pedestal de traições e impiedosas orquestras de vinganças relativas ao que se transfere de um plano a outro sem a interferência de Deus. Seremos consumados a carregar este fardo pesado pelos caminhos até que chegue o dia da abertura do novo canal singular. Estranho este espetáculo de explosões, uma série de efeitos especiais, como diz em filmes, uma montagem em computadores, mas aqui nada é produzido por mãos humanas, são os espetáculos que vossos olhos irão ver, a junção deste dois planos intermediários, um positivo e outro negativo. O choque refletira em vossas vidas causando desanimo, ansiedade e emoção. Uns chorarão e outros darão risadas, mas tudo pela constituição do elo imaginário de uma concentração energética. Estes efeitos estão registrados pelo mundo espiritual, o choque entre a projeção dos raios solar e a terra, imagináveis pela mente do seres humano, veremos em breve a grande boreal tomar de conta da nossa atmosfera. Não sei quando e em que data, mas isso já acontece no invisível e condensado mundo que se aproxima do plano físico. Vejam, os espírito já começam a se aproximar, como deste senhor, 50 anos, evangélico, e preocupado com o que deixou de acreditar. </w:t>
        <w:br/>
        <w:br/>
        <w:t xml:space="preserve">_Bom dia! O Senhor é meu Pastor de nada me faltará! </w:t>
        <w:br/>
        <w:br/>
        <w:t xml:space="preserve">_Salve Deus! </w:t>
        <w:br/>
        <w:br/>
        <w:t xml:space="preserve">_O Senhor que é responsável por esta casa que dizem ser macumba? </w:t>
        <w:br/>
        <w:br/>
        <w:t xml:space="preserve">_Sim! Salve Deus! Sou eu mesmo! </w:t>
        <w:br/>
        <w:br/>
        <w:t xml:space="preserve">_Pois é, eu vim aqui em nome do sangue de Cristo conversar com você! </w:t>
        <w:br/>
        <w:br/>
        <w:t xml:space="preserve">_Pois o que o Senhor deseja! </w:t>
        <w:br/>
        <w:br/>
        <w:t xml:space="preserve">_Sabe! Eu fui Pastor Evangélico durante muitos anos aqui neste lugar, nesta terra. Eu sempre ensinei os princípios religiosos da Bíblia Sagrada. Eu, em cada versículo pregava o meu sermão, em cada página eu me via ali como parte daquela história. Mas como sempre nos desviamos dos caminhos da verdade por não querer aceitar nenhuma manifestação da certeza de outras religiões também serem a verdade de Deus. Sempre acostumados a ordenar nossos princípios em não acreditar na vida após a morte, e agora me vejo diante deste testemunho vivo de que a vida não para e sim, segue caminhando em outras direções. Como fui tolo, me vejo agora neste emaranhado caminho sem nenhuma valorização espiritual, sem nenhuma preparação para poder aprender com esta vida fora dos círculos terrestres. Vejo-me como uma vela apagada, isso sim, como um castiçal sem a chama da vida. Tanto preguei a ignorância sem ao menos dar tempo de acreditar na vida eterna e como poderia duvidar disso tudo sem que estivesse duvidando de Deus. Eu pregava o Espírito Santo, mas não acreditava na evolução. Quantas vezes eu expulsei demônios acreditando serem Satanás, mas como poderia eu fazer aquilo se acreditava que não existia vida após a morte. Entrei em pânico, causei um mal maior a mim mesmo. Como expulsar aquilo que não acreditava. Minha cabeça entrou em parafuso, passei a viver como ser vago, sem credibilidade. Em que acreditar, no que pregava ou no que vejo hoje a minha frente. Lutei moralmente contra a Igreja Católica, meu berço de nascença, porque via nos padres uma falta de ética moral, lutei contra os espiritualistas, porque via neles uma falta de princípios e no que eles faziam. Enfim, lutei contra tudo e todos, somente as minhas palavras eram a certeza de felicidade eterna. Tolice! Como fui desleal com meus princípios religiosos, apregoei a inverdade e manipulei as mentes e reduzi aquele pobre povo a migalhas do esquecimento. Do que vale esta bíblia que carrego em baixo de meus braços se ela me condena pelos atos que pratiquei, ela é minha própria sentença. </w:t>
        <w:br/>
        <w:br/>
        <w:t xml:space="preserve">_Sim! Ele ainda carregava a Bíblia em baixo de seu sovaco! Parecia que ela estava grudada ali. </w:t>
        <w:br/>
        <w:br/>
        <w:t xml:space="preserve">_Sabe! Como é seu nome! Queria vir aqui para conhecer sua obra em vida e pude vir somente depois de morto. Eles não me deixaram, talvez pelo que eu pudesse fazer contra sua casa. Eu era imprevisível, tomava as mais duras decisões e criticas. Agora estou vindo conversar com você e aprender o que deixei de compreender. Sei que poderás me dizer para ir embora, eu vou, mas gostaria imensamente de ficar aqui um tempo e conhecer esta obra divina. </w:t>
        <w:br/>
        <w:br/>
        <w:t xml:space="preserve">_Bom, meu nome é Fernando! Aqui nesta casa todos são bem vindos em Nome de Nosso Senhor Jesus Cristo! Qual é a sua graça! </w:t>
        <w:br/>
        <w:br/>
        <w:t xml:space="preserve">_Eu me chamo Jonas! Quero lhe agradecer pela sua bondade, talvez eu aprenda mais com esta humildade que representa o responsável por esta casa. Sabe! Eu daria tudo que tenho, minhas riquezas, meu mundo em troca de uma nova oportunidade de nascer aqui dentro desta macumba. Aqui, sinto uma coisa boa, uma energia de paz e amor. </w:t>
        <w:br/>
        <w:br/>
        <w:t xml:space="preserve">_Jonas! Aqui não é macumba! É uma doutrina cristica, é a presença de Jesus. </w:t>
        <w:br/>
        <w:br/>
        <w:t xml:space="preserve">_Desculpe-me! Não sabia o nome que podia me referir, eu sempre tratava como macumba, sarava, casa do demônio e outras coisas mais, desculpe a minha falta de evolução. Mas sei que isso tudo vai mudar, começo a ver com bons olhos o que deixei para trás, agora sim, posso dizer que estou começando a viver outra vida. O que eu gostaria de poder dizer aqueles que deixei para trás que aqui é diferente, aqui o amor está presente de diferentes formas, em cada pessoa, em cada coração. </w:t>
        <w:br/>
        <w:t xml:space="preserve">Fernando! Ensine-me o compromisso nesta jornada! Quero me integrar com as forças que vocês dominam, sol, lua, estrelas e universo. Quero abrir meu coração a este mundo, quero sentir-me filho deste humilde responsável. Como é o nome dele! Se não for pedir muito! </w:t>
        <w:br/>
        <w:br/>
        <w:t xml:space="preserve">_Pai Seta Branca! </w:t>
        <w:br/>
        <w:br/>
        <w:t xml:space="preserve">_Pai Seta Branca! Meu Deus! Como é bonito este índio! Que amor ele transmite, que bondade! Fernando, eu perdi muita coisa boa em minha vida, mas o que agora vejo esta valendo por tudo que deixei para trás, o pouco que aprendi nesta visita aqui. De que me vale esta bíblia sem que eu sinta o verdadeiro amor por tudo, por todos. Ela é a sentença dos incrédulos homens da terra, eu a sei de frente para trás e vice-versa, pergunte-me algo sobre alguma passagem que eu lhe direi o significado. Mas tudo que aprendi lendo ela, agora, tem um maior significado, uma coisa que nas linhas eu não compreendia, a presença de Deus em todos os homens desta terra. Nenhuma religião é dona da verdade, ninguém é dono da resposta correta, ela pertence somente a Deus. Eu estudei a bíblia, fiz grandes palestras, me entreguei ao compromisso de criar a minha igreja, induzi ao povo a descrença popular, ajoelhei-me rogando que o sangue de cristo queime os amaldiçoados, meus inimigos e aqueles que pertencem a outras religiões, expulsei e escravizei. </w:t>
        <w:br/>
        <w:t xml:space="preserve">Quero um tempo a mais aqui, quero aprender o que não aprendi, duvidei e agora tenho que olhar para trás e ver meus erros. Pedir perdão! </w:t>
        <w:br/>
        <w:t xml:space="preserve">Eu, depois de tanto rogar a Deus as mais diversas coisas contra todos que não eram meus, venho humildemente registrar meu pedido de perdão. E como vocês dizem aqui, Salve Deus! </w:t>
        <w:br/>
        <w:br/>
        <w:t xml:space="preserve">_Jonas! Desejo a você uma feliz passagem no Vale do Amanhecer. Neste pequeno período procure assimilar este amor de nosso Pai, de nossa Mãe e destes mentores espirituais responsáveis pela nossa casa do amanhecer. Compreenda, aqui é um pequeno pronto socorro espiritual, uma pequena casinha que abriga a luz do evangelho de Cristo. </w:t>
        <w:br/>
        <w:br/>
        <w:t xml:space="preserve">_Não se engane, Fernando! O que aqui tem em lugar nenhum do mundo existe! Aqui é diferente de tudo, não sei dizer, mas me sinto muito bem, é algo inexplicável, gostaria que todos os meus irmãos evangélicos pudessem conhecer isso tudo, antes que eles fiquem como eu, um errante sem destino certo. Se eles lerem esta história, que eles aprendam que ninguém neste mundo é dono da verdade total, ninguém, todos somos eternos aprendizes. </w:t>
        <w:br/>
        <w:t xml:space="preserve">Vou ficar por aqui enquanto me for permitido ficar, depois vou seguir meus caminhos e só Deus sabe onde vai terminar. Boa Tarde! </w:t>
        <w:br/>
        <w:br/>
        <w:t xml:space="preserve">Assim ele se foi, ansioso para conhecer o que deixou de aprender, seu semblante mostrava uma felicidade total, sua vida começava a mudar. </w:t>
        <w:br/>
        <w:br/>
        <w:t xml:space="preserve">Vejam, as explosões do átomo em consonância com a terra. O que eu falo é a diferenciação dos valores espirituais que não fazem parte do acervo que temos em nossas mãos. Tudo vai mudar em função de abrir as portas do conhecimento. Vamos abrir as portas do nosso coração e dar as boas vindas aos nossos irmãos que começam a chegar de várias direções, religiões e crenças. Eles precisam de nosso amor e conhecimento. </w:t>
        <w:br/>
        <w:t xml:space="preserve">Salve Deus! </w:t>
        <w:br/>
        <w:t xml:space="preserve">José Fernando Betezek </w:t>
        <w:br/>
        <w:t xml:space="preserve">01.04.2005.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8:00:00Z</dcterms:created>
  <dc:creator>*</dc:creator>
  <dc:description/>
  <dc:language>en-US</dc:language>
  <cp:lastModifiedBy>*</cp:lastModifiedBy>
  <dcterms:modified xsi:type="dcterms:W3CDTF">2005-10-27T18:02:00Z</dcterms:modified>
  <cp:revision>1</cp:revision>
  <dc:subject/>
  <dc:title>PASTOR EVANGÉLICO </dc:title>
</cp:coreProperties>
</file>