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16!</w:t>
      </w:r>
    </w:p>
    <w:p>
      <w:pPr>
        <w:pStyle w:val="Normal"/>
        <w:rPr/>
      </w:pPr>
      <w:r>
        <w:rPr/>
        <w:t>Salve Deus!</w:t>
      </w:r>
    </w:p>
    <w:p>
      <w:pPr>
        <w:pStyle w:val="Normal"/>
        <w:rPr/>
      </w:pPr>
      <w:r>
        <w:rPr/>
        <w:t>Tava tão difícil manipular esta energia que chegou nesta noite, então descemos de manhã para o templo, lá a corte estava presente aguardando nossa chegada, Pai Tiãozinho, Princesa Jurema e o Povo de Jurema, Caboclo Tupinambá, povo das águas e muitas manifestações.</w:t>
      </w:r>
    </w:p>
    <w:p>
      <w:pPr>
        <w:pStyle w:val="Normal"/>
        <w:rPr/>
      </w:pPr>
      <w:r>
        <w:rPr/>
        <w:t>Eu estava tão irradiado que sentia um calafrio subindo e descendo pela coluna vertebral, me arrepiava todo, minhas pernas sem força não queriam descer ao templo, meu coração descompassado na minha mente dizia, não vá lá, não vá lá, mas mesmo assim criei coragem e descemos, eu, minha ninfa e minha netinha. Chegamos ao templo abrimos de imediato os tronos amarelos, a doutrina era de estrela candente, pois a força era descomunal. O povo de Jurema chegou e trouxe uma energia muito forte para fazer este trabalho desobsessivo, a coordenação foi com Pai Tiãozinho e Princesa Jurema. Os espiritos desciam com muito ódio. As forças que nos protegiam não os deixavam ir além de suas palavras grosseiras. O trabalho fora feito para mim na minha casa, as falanges fecharam o cerco em cima e deixaram-nos a mercê de suas astúcias. O que eu vira nesta madrugada foi tudo desfeito no templo, os mentores formaram um canal direto com o reino central e quando Pai tiãozinho chegou com sua força e amor, ao bater suas mãos no desagregar de fótons de luzes nos tronos amarelos, a corrente negativa ia perdendo sua força. Quanto mais ele batia mais gerava um campo magnético em nosso redor, tudo aquilo, aquela porcaria, aquelas mazelas foram desmanchadas. Os chefões nem entraram no templo, eles ficaram lá na rua somente olhando as manifestações destas luzes do céu em nosso benefício. Meu Deus! Mestres! Como nós temos amigos nesta jornada, como somos queridos pelos mentores que não se descuidam de nós em nenhum momento, somos abençoados por estar aqui nesta partida de um mundo melhor. Caboclo Tupinambá estava presente na incorporação, hora ele, hora Tiãozinho, hora Jurema, e assim a união destas forças fizeram o trabalho desobsessivo em meu favor e de minha família. Salve Deus!</w:t>
      </w:r>
    </w:p>
    <w:p>
      <w:pPr>
        <w:pStyle w:val="Normal"/>
        <w:rPr/>
      </w:pPr>
      <w:r>
        <w:rPr/>
        <w:t>Mestres, mas com a vinda destas forças mandadas por para nos atingir, o espírito deste que enviou foi trazido aqui para uma doutrina, ele chegou zangado e com ódio, ele quer me destruir de todas as formas, se ele não conseguir assim através das urucubacas ele vai tentar pelo lado físico, como ele mesmo falou.</w:t>
      </w:r>
    </w:p>
    <w:p>
      <w:pPr>
        <w:pStyle w:val="Normal"/>
        <w:rPr/>
      </w:pPr>
      <w:r>
        <w:rPr/>
        <w:t>Vejam que nós não podemos esconder a verdade, sabemos quem faz e o que faz, não podemos demandar contra ninguém, pois sei que as conseqüências são desastrosas para aquele que entra por esta porta do fetichismo. Graças a Deus que hoje eu estou nesta doutrina, compreendi meu sacerdócio, aprendi a amar o anjo e o demônio, sabendo distinguir as duas forças, como nos fala o Pai Seta Branca. Mas diante de todas estas provações devemos nos acautelar, pois somos físicos e estamos caminhando sobre a terra.</w:t>
      </w:r>
    </w:p>
    <w:p>
      <w:pPr>
        <w:pStyle w:val="Normal"/>
        <w:rPr/>
      </w:pPr>
      <w:r>
        <w:rPr/>
        <w:t xml:space="preserve">A estrela que vi segunda-feira, 01.08.2005, à noite, era a nave de Tiãozinho, ela veio do norte do Brasil, cruzou em cima do templo e tomou direção leste. Chamei minha família e todos puderam vê-la no céu que estava tão estrelado, ela passou muito próximo de nós, dava para ver em seu interior outras luzes, vermelha e azul. Pai tiãozinho está nos ajudando e muito na nossa missão, pois o que estamos passando aqui ninguém passaria em sã consciência. Mas as nossas responsabilidades são muita além terra, elas vão ao infinito cosmo e voltam trazendo as energias necessárias para recompor este quadro espiritual. </w:t>
      </w:r>
    </w:p>
    <w:p>
      <w:pPr>
        <w:pStyle w:val="Normal"/>
        <w:rPr/>
      </w:pPr>
      <w:r>
        <w:rPr/>
        <w:t>Vamos ter em mente que sem eles nós não iríamos agüentar passar por esta transição espiritual, os nossos encontros e reencontros, tudo é regido por Jesus e Pai Seta Branca. Nosso Pai já nos disse uma vez que de nós nenhum fio de cabelo seria arrancado. Então vamos acreditar mais nesta missão, vamos nos unir mais em torno deste ideal, vamos ser amigos e companheiros de jornada, vamos lutar para edificar novos templos, vamos assumir com amor as missões que nos forem designadas, vamos abrir nosso coração a Deus e pedir por todos que estão sofrendo.</w:t>
      </w:r>
    </w:p>
    <w:p>
      <w:pPr>
        <w:pStyle w:val="Normal"/>
        <w:rPr/>
      </w:pPr>
      <w:r>
        <w:rPr/>
        <w:t>Graças a Deus! O trabalho foi desintegrado e tudo se normalizou, sou muito grato por tudo, ajoelho-me aos pés destes abnegados mensageiros da última hora, e peço em minhas preces que eles sempre tenham força para continuar lutando por estes missionários do amanhecer. Não se abalem com os primeiros sinais, não se acovardem diante das dificuldades, lutem, ergam suas espadas, ergam suas cabeças, ergam seus olhos aos céus e agradeçam por terem estes amigos invisíveis aos vossos lados, cuidando e protegendo suas vidas, seus lares e suas famílias.</w:t>
      </w:r>
    </w:p>
    <w:p>
      <w:pPr>
        <w:pStyle w:val="Normal"/>
        <w:rPr/>
      </w:pPr>
      <w:r>
        <w:rPr/>
        <w:t>Desejo a todos um bom dia de trabalho e fiquem com Deus!</w:t>
      </w:r>
    </w:p>
    <w:p>
      <w:pPr>
        <w:pStyle w:val="Normal"/>
        <w:rPr/>
      </w:pPr>
      <w:r>
        <w:rPr/>
        <w:t>Adjunto Apurê.</w:t>
      </w:r>
    </w:p>
    <w:p>
      <w:pPr>
        <w:pStyle w:val="Normal"/>
        <w:rPr/>
      </w:pPr>
      <w:r>
        <w:rPr/>
        <w:t>05.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7:53:00Z</dcterms:created>
  <dc:creator>*</dc:creator>
  <dc:description/>
  <dc:language>en-US</dc:language>
  <cp:lastModifiedBy>*</cp:lastModifiedBy>
  <dcterms:modified xsi:type="dcterms:W3CDTF">2005-08-05T18:29:00Z</dcterms:modified>
  <cp:revision>7</cp:revision>
  <dc:subject/>
  <dc:title>SEU TRANCA RUA PARTE 13</dc:title>
</cp:coreProperties>
</file>