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ES SÓ! Parte 02.</w:t>
      </w:r>
    </w:p>
    <w:p>
      <w:pPr>
        <w:pStyle w:val="Normal"/>
        <w:rPr/>
      </w:pPr>
      <w:r>
        <w:rPr/>
        <w:t>Salve Deus!</w:t>
      </w:r>
    </w:p>
    <w:p>
      <w:pPr>
        <w:pStyle w:val="Normal"/>
        <w:rPr/>
      </w:pPr>
      <w:r>
        <w:rPr/>
        <w:t>Como uma história de vida, uma novela que tem começo definido e um fim a ser discutido. As eternas movimentações de seres que se reencontram nas vidas, uns a se amarem, outros se odiando, este principio de todas as coisas nesta infinita caminhada do homem para estabelecer novos conceitos de vida.</w:t>
      </w:r>
    </w:p>
    <w:p>
      <w:pPr>
        <w:pStyle w:val="Normal"/>
        <w:rPr/>
      </w:pPr>
      <w:r>
        <w:rPr/>
        <w:t>Vejam o homem na sua eterna busca pelos que tombaram pelo caminho não se sente feliz, pois ele sabe que enquanto durar sua caminhada nesta terra terá que ir atrás do compromisso assumido. Vejam então, quantas movimentações na terra, uns indo para outros lugares, outros que estão lá descendo para outras cidades, um vai-e-vem que ninguém sabe o porque de tanta necessidade de ir para algum lugar. Se pararmos para pensar essa foi uma maneira encontrada para que todos se reencontrassem na vida física e espiritual. Quando saímos de nossa terra natal e vamos para outros longínquos campos pela necessidade de um trabalho, férias, passeios e quem sabe mais o que, nós pelo caminho vamos definindo quem vamos encontrar, às vezes amigos ou inimigos. Este é o fundamento da nova era que fecha os domínios por entre as cordilheiras andinas e no ciclo esotérico dos Himalaia, estabelece a conduta de evolução.</w:t>
      </w:r>
    </w:p>
    <w:p>
      <w:pPr>
        <w:pStyle w:val="Normal"/>
        <w:rPr/>
      </w:pPr>
      <w:r>
        <w:rPr/>
        <w:t>Quando desta viagem para Irati, foi aberto um canal consciente de que muita coisa viria por este caminho, da sensação e da emoção. Pai Seta Branca transferiu toda esta parte química de estabelecer um contato com as origens deste povo, sofrido, que não sabe o que é a ciência do Mestre Jesus. A sensação pós-viagem foi de estar incompleta a missão que teríamos que executar na cidade e o complemento da missão se dariam aqui dentro do templo do vale do amanhecer. Passei a noite inteira tentando saber o porque do Pai ter-nos enviado a uma cidade que não nos receberá como deveria e bloqueou nossa permanência no local. Bom, os nossos pensamentos muitas vezes nos levam a rumos desconhecidos, deixei para trás e no outro dia, 1º de maio, fizemos nossa reconsagração doutrinária, onde as forças do astral projetaram a força em nossa individualidade trazendo uma eterna e inesgotável força para continuar caminhando. Nosso juramento doutrinário continua estabelecendo nosso caminho missionário. Como neste dia primeiro de maio é o dia do doutrinador em Cristo Jesus, nada mais correto para completar esta jornada que o emplacamento de uma ninfa sol, doutrinadora. O amanhecer já estava marcado pelas presenças constantes de forças benditas, uma movimentação cadenciada pela espiritualidade maior, uma conjunção de forças que nos fortalecem em esperança e conhecimento. A aula foi muito boa, Janaina como sempre está presente nos emanando seu amor. O emplacamento especial aconteceu depois das 15 horas, quando descemos ao templo, a corte de Pai Seta Branca já estava de honra e guarda, foi feito um trabalho especial para manipular o canal aberto com a cidade de Irati, por ali, mestres, passaram as mais diversas sintonias de pessoas que realmente estavam precisando desta cura. Encarnados e desencarnados. Sim, Koatay 108, como sempre a mãe do doutrinador estava presente, muito divina e bonita, ali, a espera do descortinar desta visão espiritual. Os enredos contados após esta passagem foram que mais nos chamaram a atenção, uma variedade de sintonias e presenças oriundas deste canal. Chegaram, famílias inteiras necessitando de amor e oportunidades de receber esta força do vale. Mas, como somos ainda em poucos dentro do templo que começa a estruturar uma nova roupagem de receber as notícias de mundos em explosão como nas mais diversas histórias escritas aqui, dando um exemplo do que o Pai quer de cada mestre deste amanhecer. Não somente a robotização da mediunidade, mas pela ciência esotérica uma amplitude no canal de consciência animal que leva a razão desta evolução que tanto Tia nos convidou a fazer parte.</w:t>
      </w:r>
    </w:p>
    <w:p>
      <w:pPr>
        <w:pStyle w:val="Normal"/>
        <w:rPr/>
      </w:pPr>
      <w:r>
        <w:rPr/>
        <w:t>O trabalho foi aberto, meu Deus, como tem gente precisando evoluir-se, povos que estão presos na rede da muralha de Jericó, onde só se ouve os lamentos e murmúrios tristes e piedosos dos que agonizam sem ter a oportunidade de abrir seus olhos espirituais.</w:t>
      </w:r>
    </w:p>
    <w:p>
      <w:pPr>
        <w:pStyle w:val="Normal"/>
        <w:rPr/>
      </w:pPr>
      <w:r>
        <w:rPr/>
        <w:t>Das 15 horas até às 18 horas foi atendida ao canal formado com a cultura daquele povo na movimentação espiritual dentro deste pequeno templo foi enorme a mais variada força comunicativa, desobsessiva, iniciática e evangélica.</w:t>
      </w:r>
    </w:p>
    <w:p>
      <w:pPr>
        <w:pStyle w:val="Normal"/>
        <w:rPr/>
      </w:pPr>
      <w:r>
        <w:rPr/>
        <w:t>Como no caso daquele episódio do hospital, do médico que construiu seu império. Vamos contar no prosseguimento esta verdade.</w:t>
      </w:r>
    </w:p>
    <w:p>
      <w:pPr>
        <w:pStyle w:val="Normal"/>
        <w:rPr/>
      </w:pPr>
      <w:r>
        <w:rPr/>
        <w:t xml:space="preserve">O mundo descortinou sua magnitude no auge de nossa espiritualização, como fazer para dar prosseguimento a esta carta de alforria doutrinária, sem que possa machucar os tendões de ligamento entre os diversos órgãos. </w:t>
      </w:r>
    </w:p>
    <w:p>
      <w:pPr>
        <w:pStyle w:val="Normal"/>
        <w:rPr/>
      </w:pPr>
      <w:r>
        <w:rPr/>
        <w:t>Esta é minha constante preocupação, como falar a verdade se todos estão com seus ouvidos tapados. Nossa maior missão é o nosso padrão, se escutamos aprendemos, se não escutamos continuamos a bater de frente com a ciência esotérica.</w:t>
      </w:r>
    </w:p>
    <w:p>
      <w:pPr>
        <w:pStyle w:val="Normal"/>
        <w:rPr/>
      </w:pPr>
      <w:r>
        <w:rPr/>
        <w:t xml:space="preserve">Graças a Deus! O trabalho surtiu efeito desejado e assim continuamos a fazer o emplacamento especial. Tudo foi regido pelo mundo espiritual, a ninfa foi emplacada pela corte presente, quantos presentes recebemos neste dia. Primeiro de maio, dia do doutrinador, nada mais importante que mais um doutrinador a serviço do mundo. Janaina presente sorria de felicidade, o mundo se descortinou e deixou as fantasias caírem pelo chão, a razão mostrou a responsabilidade de cada um, o mundo sempre terá o doutrinador. </w:t>
      </w:r>
    </w:p>
    <w:p>
      <w:pPr>
        <w:pStyle w:val="Normal"/>
        <w:rPr/>
      </w:pPr>
      <w:r>
        <w:rPr/>
        <w:t xml:space="preserve">Koatay 108 presente, a eterna mãe, como é bom termos ela sempre ao nosso lado, mesmo sabendo de tantas dificuldades que temos em nossos caminhos materiais ela nos acolhe no seu amor e nos transmite segurança e força para continuar caminhando. Nada, mestre, nada mesmo pode mudar o que somos. A ninfa foi emplacada com Janaina que veio abençoar este dia e abençoar sua filha, uma Ninfa Sol, uma doutrinadora. </w:t>
      </w:r>
    </w:p>
    <w:p>
      <w:pPr>
        <w:pStyle w:val="Normal"/>
        <w:rPr/>
      </w:pPr>
      <w:r>
        <w:rPr/>
        <w:t xml:space="preserve">Como podemos compreender tantas coisas se não deixarmos nosso egoísmo para trás, nossos júbilos de heróis e mártires da transformação, como fazer para não subir os degraus da escravidão intelectual, como fazer para abrir nosso coração e deixar as boas notícias das Aruandas chegarem. </w:t>
      </w:r>
    </w:p>
    <w:p>
      <w:pPr>
        <w:pStyle w:val="Normal"/>
        <w:rPr/>
      </w:pPr>
      <w:r>
        <w:rPr/>
        <w:t xml:space="preserve">Sim, o mundo exige nossa reação diante de fatos inexplicáveis, como mestres temos a força desintegradora e geradora, mas do que adianta se nem ao menos sabemos como funciona. </w:t>
      </w:r>
    </w:p>
    <w:p>
      <w:pPr>
        <w:pStyle w:val="Normal"/>
        <w:rPr/>
      </w:pPr>
      <w:r>
        <w:rPr/>
        <w:t>Um mundo a espera da ciência que sofre as incompreensões da morte sem conhecer a vida.</w:t>
      </w:r>
    </w:p>
    <w:p>
      <w:pPr>
        <w:pStyle w:val="Normal"/>
        <w:rPr/>
      </w:pPr>
      <w:r>
        <w:rPr/>
        <w:t>Salve Deu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09:00Z</dcterms:created>
  <dc:creator>*</dc:creator>
  <dc:description/>
  <dc:language>en-US</dc:language>
  <cp:lastModifiedBy>*</cp:lastModifiedBy>
  <dcterms:modified xsi:type="dcterms:W3CDTF">2005-05-02T18:45:00Z</dcterms:modified>
  <cp:revision>8</cp:revision>
  <dc:subject/>
  <dc:title>ANTES SÓ</dc:title>
</cp:coreProperties>
</file>