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ENDENDO A REZAR!</w:t>
      </w:r>
    </w:p>
    <w:p>
      <w:pPr>
        <w:pStyle w:val="Normal"/>
        <w:rPr/>
      </w:pPr>
      <w:r>
        <w:rPr/>
        <w:t>Salve Deus!</w:t>
      </w:r>
    </w:p>
    <w:p>
      <w:pPr>
        <w:pStyle w:val="Normal"/>
        <w:rPr/>
      </w:pPr>
      <w:r>
        <w:rPr/>
        <w:t>Pai Nosso que estais no céu e em toda parte...!</w:t>
      </w:r>
    </w:p>
    <w:p>
      <w:pPr>
        <w:pStyle w:val="Normal"/>
        <w:rPr/>
      </w:pPr>
      <w:r>
        <w:rPr/>
        <w:t>Sim, estava em sintonia comigo mesmo, depois de tantas idas e vindas nos planos de Deus, depois de tantas coisas que acontecem aqui na terra, depois de me ver como eu sou e como posso ser, depois de escolher entre o bem e o mal, depois de me auto-afirmar neste caminho com tudo que tenho recebido, depois de ver a realidade entre as quatro paredes da minha história...Amanheço e adormeço nas minhas orações, minhas preces a Deus e a Jesus, pedindo ao nosso Pai Seta Branca as pérolas do astral superior na cura destes caminhos que estamos seguindo sem ao menos nos preocupar em olhar ao nosso lado, quem porventura sofre calado, coração apertado pela dor de uma perda sem uma reparação. Estava me assistindo e vendo quanta gente precisa encontrar Deus, quantas pessoas correm de um lado para outro e esquecem de agradecer pelo pão de cada dia, eles já não tem mais tempo de escutar a voz direta e partem na sua solidão interior na busca dos valores sólidos.</w:t>
      </w:r>
    </w:p>
    <w:p>
      <w:pPr>
        <w:pStyle w:val="Normal"/>
        <w:rPr/>
      </w:pPr>
      <w:r>
        <w:rPr/>
        <w:t>Estava vendo a minha caminhada, Mãe Iara chegou perto e ficou ali, escutando meus pensamentos alheios a minha vontade, ela toda mãe, toda espiritualizada por Deus e Jesus, nada falou naquele instante, pois eu estava me conjeturando a mim mesmo, perguntava o porque disso e porque daquilo, não encontrava as respostas certas e sim mais dúvidas chegavam. Olhava para o horizonte, olhava nas matas, olhava para o céu, vias as aves voando, via os animais correndo de um lado para outro, via o vento soprar, indo e vindo, via tudo, mas não via as respostas. Ela continuava em silêncio, respeitava minha missão, sabia que eu deveria encontrar o que procurava, deveria aprender a descobrir o sensato e o certo de toda função que rege este planeta. Mãe Iara. Há! Eterna Mãe! Onde vou descobrir o que preciso saber para que possa trabalhar com mais amor e humildade! O que devo fazer para ser merecedor desta força e assim ensinar meus irmãos a caminhar diante dos portais da vida iniciática! Salve Deus minha mãe!</w:t>
      </w:r>
    </w:p>
    <w:p>
      <w:pPr>
        <w:pStyle w:val="Normal"/>
        <w:rPr/>
      </w:pPr>
      <w:r>
        <w:rPr/>
      </w:r>
    </w:p>
    <w:p>
      <w:pPr>
        <w:pStyle w:val="Normal"/>
        <w:rPr/>
      </w:pPr>
      <w:r>
        <w:rPr/>
        <w:t>_Salve Deus meu filho doutrinador! Salve Deus! Meu filho saiba que tudo está dentro do vosso coração, suas preces, meu filho, suas preces. Aprenda a rezar meu filho, solte seu coração nas suas preces, esta força que sente dentro de si como se fosse explodir é emanada pela conjunção de conhecimento que adquiriu e somente pelas preces vai poder sentir-se mais emanado e assim vai aliviar sua mente da pressão espiritual. Meu filho faça prece todos os dias para os Hospitais, para os presídios, para os órfãos de pais e mães vivos, pela jovem mãe abandonada, pelas crianças, pelos que choram e gemem na escuridão da noite, pelos que sofrem injustiças, pelos que foram abandonados em seus caminhos, por todos meu filho, por todos. Quando aprenderes a rezar meu filho, verá que minhas palavras sempre foram para te ensinar o caminho da verdade e da vida. Não se ofenda com as ofensas, não se amargure, faça suas preces, reze muito meu filho para que possa apaziguar a serpente que ainda habita seu interior. Quando esta serpente for doutrinada você será um foco de luz muito poderoso, pois as coisas da terra não atingirão mais teu plexo nervoso e viverá muito feliz com sua família. Veja meu filho, tudo isso tem encontros marcados com seu eu interior, tudo meu filho, as suas preces serão o canal de sua evolução espiritual, teus inimigos receberão os eflúvios luminosos de suas orações, eles serão seus verdadeiros amigos. Salve Deus!</w:t>
      </w:r>
    </w:p>
    <w:p>
      <w:pPr>
        <w:pStyle w:val="Normal"/>
        <w:rPr/>
      </w:pPr>
      <w:r>
        <w:rPr/>
      </w:r>
    </w:p>
    <w:p>
      <w:pPr>
        <w:pStyle w:val="Normal"/>
        <w:rPr/>
      </w:pPr>
      <w:r>
        <w:rPr/>
        <w:t>Assim, novamente em silêncio ficou, compreendi sua mensagem, mas ainda não aprendi a rezar, ainda não me habituei a todos os dias, pela manhã, tarde e noite a me conduzir neste portal divino e emitir meus bons pensamentos para que os fluídos necessários sejam levados a onde seja preciso. Estou começando a compreender esta missão, estou começando a fazer minhas preces, todos os dias, agora estou a cada momento mais e mais emitindo, estou vendo que tudo toma outra forma de alimentar minha alma de energias curadoras. Meu Deus! Como fiquei tanto tempo na dúvida, quantas vezes nossos pretos velhos pediam, quantas vezes os caboclos insistiam nas preces, quantas vezes os médicos de cura pediram, mas eu fazia e depois esquecia de fazer. Como fui ingrato com eles e comigo mesmo.</w:t>
      </w:r>
    </w:p>
    <w:p>
      <w:pPr>
        <w:pStyle w:val="Normal"/>
        <w:rPr/>
      </w:pPr>
      <w:r>
        <w:rPr/>
        <w:t xml:space="preserve">Não! Chega! Não posso conviver mais com esta falta de amor comigo mesmo. </w:t>
      </w:r>
    </w:p>
    <w:p>
      <w:pPr>
        <w:pStyle w:val="Normal"/>
        <w:rPr/>
      </w:pPr>
      <w:r>
        <w:rPr/>
        <w:t xml:space="preserve">Hoje meus irmãos, todos os dias ao levantar meu espírito já vem fazendo suas preces, ao chegar no meu leito de adormecer, ele já vem trazendo na mente o que eu precisava fazer, ao chegar, me levanto e continuo de onde no espiritual parou e no físico começou. Passo quase todos os dias assim. Não vejo a hora de abrir meu coração a Jesus e fazer a prece que ele nos ensinou, Pai Nosso Espiritual, a prece do equilíbrio, a prece intima, a prece de sabá, a prece dos aparás, a prece que enaltece e cria forças para mais um dia de vida. </w:t>
      </w:r>
    </w:p>
    <w:p>
      <w:pPr>
        <w:pStyle w:val="Normal"/>
        <w:rPr/>
      </w:pPr>
      <w:r>
        <w:rPr/>
        <w:t>Aprendi a rezar, aprendi a cultuar Deus nas horas que mais preciso, aprendi com Mãe Iara que uma prece tem o poder para mudar tudo em nossa vida, aprendi com as mensagens que devemos nos aproximar de Deus e assim perpetuar nossa vida.</w:t>
      </w:r>
    </w:p>
    <w:p>
      <w:pPr>
        <w:pStyle w:val="Normal"/>
        <w:rPr/>
      </w:pPr>
      <w:r>
        <w:rPr/>
        <w:t>Aprendi a Rezar!</w:t>
      </w:r>
    </w:p>
    <w:p>
      <w:pPr>
        <w:pStyle w:val="Normal"/>
        <w:rPr/>
      </w:pPr>
      <w:r>
        <w:rPr/>
        <w:t xml:space="preserve">Como é bom, me sinto mais leve, me sinto mais fortalecido, me sinto mais vivo. Não basta somente colocar seu uniforme e ir para seu templo prestar sua caridade, é preciso aprender a rezar e assim sentir as bênçãos em sua cabeça para ter o merecimento de ajudar ao teu próximo, você estando bem consigo mesmo já é um caminho para ajudar seu semelhante a encontrar sua felicidade. Aprender a rezar, um ato de caridade para o eu interior, a missão precisa desta luz divina, precisa se auto-afirmar nos caminhos espirituais da nova era, precisamos conhecer o poder de uma prece, ela é a presença de Jesus na sua humildade de amor e tolerância. </w:t>
      </w:r>
    </w:p>
    <w:p>
      <w:pPr>
        <w:pStyle w:val="Normal"/>
        <w:rPr/>
      </w:pPr>
      <w:r>
        <w:rPr/>
        <w:t>Comece a partir de hoje, aprenda a rezar, saiba como fazer, peça aos mentores que te ensinem a abrir este livro pesado e ao abri-lo leiam nas entrelinhas as orações que nos foi ensinada por Nossa Mãe Clarividente Tia Neiva, Koatay 108, Salve Deus!</w:t>
      </w:r>
    </w:p>
    <w:p>
      <w:pPr>
        <w:pStyle w:val="Normal"/>
        <w:rPr/>
      </w:pPr>
      <w:r>
        <w:rPr/>
        <w:t>Adjunto Apurê</w:t>
      </w:r>
    </w:p>
    <w:p>
      <w:pPr>
        <w:pStyle w:val="Normal"/>
        <w:rPr/>
      </w:pPr>
      <w:r>
        <w:rPr/>
        <w:t>Mestre José Fernando Betezek</w:t>
      </w:r>
    </w:p>
    <w:p>
      <w:pPr>
        <w:pStyle w:val="Normal"/>
        <w:rPr/>
      </w:pPr>
      <w:r>
        <w:rPr/>
        <w:t>13.07.200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5:12:00Z</dcterms:created>
  <dc:creator>*</dc:creator>
  <dc:description/>
  <dc:language>en-US</dc:language>
  <cp:lastModifiedBy>*</cp:lastModifiedBy>
  <dcterms:modified xsi:type="dcterms:W3CDTF">2005-07-13T15:58:00Z</dcterms:modified>
  <cp:revision>13</cp:revision>
  <dc:subject/>
  <dc:title>APRENDENDO A REZAR</dc:title>
</cp:coreProperties>
</file>