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TAL DE DESINTEGRAÇÃO</w:t>
      </w:r>
    </w:p>
    <w:p>
      <w:pPr>
        <w:pStyle w:val="Normal"/>
        <w:rPr/>
      </w:pPr>
      <w:r>
        <w:rPr/>
        <w:t>Salve Deus!</w:t>
      </w:r>
    </w:p>
    <w:p>
      <w:pPr>
        <w:pStyle w:val="Normal"/>
        <w:rPr/>
      </w:pPr>
      <w:r>
        <w:rPr/>
        <w:t>Vamos hoje abordar um pouco deste assunto que ainda poucos sabem da grande força que é ser um mestre que tenha condições de manipular esta força diante dos portais dos mundos espirituais.</w:t>
      </w:r>
    </w:p>
    <w:p>
      <w:pPr>
        <w:pStyle w:val="NormalWeb"/>
        <w:tabs>
          <w:tab w:val="clear" w:pos="708"/>
          <w:tab w:val="left" w:pos="8820" w:leader="none"/>
        </w:tabs>
        <w:ind w:right="18" w:hanging="0"/>
        <w:rPr/>
      </w:pPr>
      <w:r>
        <w:rPr/>
        <w:t>“</w:t>
      </w:r>
      <w:r>
        <w:rPr>
          <w:rFonts w:cs="Arial" w:ascii="Arial" w:hAnsi="Arial"/>
        </w:rPr>
        <w:t>A elipse se faz presente onde haja um portal de desintegração, pontos energéticos, onde se fazem desintegrações de forças negativas ou cargas magnéticas pesadas, passagens de falanges de espíritos sem Luz. O portal de desintegração age sob a influência da antimatéria (*), com a aplicação da anulação da força por outra de igual intensidade, mas de polaridade (*) oposta. Ali se fazem grandes manipulações energéticas, com a Espiritualidade aplicando poderosos choques aos irmãozinhos que estejam muito negativos, adicionando potentes forças magnéticas às elevações dos Doutrinadores para que os espíritos possam se livrar das fortes amarras que os prendem aos Grandes Chefes das Trevas. Ao fazer uma elevação (*), o Doutrinador deve sempre mentalizar um portal de desintegração - o da Mesa Evangélica ou o da Estrela Candente são os mais aconselháveis. Existem algumas elipses que contêm figuras em seu interior, mas são apenas símbolos: as setas indicam as forças verticais que interagem com os”. Diversos planos (estrelas) e atuam no corpo do médium (taça)”.</w:t>
      </w:r>
    </w:p>
    <w:p>
      <w:pPr>
        <w:pStyle w:val="Normal"/>
        <w:rPr/>
      </w:pPr>
      <w:r>
        <w:rPr/>
        <w:t>Este portal a que vou me referir é um portal que fica na sintonia do mestre jaguar. Vou explicar com um exemplo:</w:t>
      </w:r>
    </w:p>
    <w:p>
      <w:pPr>
        <w:pStyle w:val="Normal"/>
        <w:rPr/>
      </w:pPr>
      <w:r>
        <w:rPr/>
        <w:t>Quando assumi esta jornada eu assumi um grande compromisso com Tia Neiva, levar este portal em meus caminhos, onde eu estiver lá estará sua presença nos planos invisíveis. Este portal é maior conscientização do mestrado em harmonia com seu sol interior. Quando este portal anuncia sua abertura geralmente a gente escuta um silvo dentro do ouvido que soa no infinito. Quando estamos em lugares que tenha mais pessoas, geralmente a pessoa que está ao seu lado começa a abrir a boca sem parar, parece que seu queixo vai cair. Ele sente sono e se pudesse deitaria até no chão para dormir. Isso é observado dentro dos ônibus coletivos, em reuniões etc. Vejam como a força cabalística se faz presente, a queima das energias negativas que ali se encontram, pois o portal tem esta função, desintegrar forças negativas, espiritos e falanges. Quando estamos em sintonia podemos abrir este portal, é como se fosse uma brecha no temporal, abre-se um canal que dependendo de cada situação poderemos resolver algum problema. Mas nem todos têm esta consciência ainda, pois é um poderoso foco de luz e energias, causa muita estranheza por onde se passa e as pessoas dizem coisas como, o cara está carregado. Mas vejam, um portal é um juramento, sei de suas conseqüências perante o mundo espiritual e sei também aqui na terra o que ele pode fazer, por isso nem todos têm a condição de carregar esta abertura tridimensional. Quando escuto este portal abrir, fico apreensivo, pois alguma coisa está acontecendo perto, muito perto de minha aura que às vezes eles não nos deixam ver com clareza para não atrapalhar o andamento do sinal.</w:t>
      </w:r>
    </w:p>
    <w:p>
      <w:pPr>
        <w:pStyle w:val="Normal"/>
        <w:rPr/>
      </w:pPr>
      <w:r>
        <w:rPr/>
        <w:t>Um portal é uma força, é onde a antimatéria está presente pela força concentrada o corpo é submetido na desintegração total. Como no caso da estrela candente, mesa evangélica e outros pontos cabalísticos.</w:t>
      </w:r>
    </w:p>
    <w:p>
      <w:pPr>
        <w:pStyle w:val="Normal"/>
        <w:rPr/>
      </w:pPr>
      <w:r>
        <w:rPr/>
        <w:t>Quando assumi esta grande missão de construir esta força na região sul do Brasil, Tia Neiva viu a necessidade de me consagrar esta força, pois os canais de elevação pouco poderiam fazer diante das provações que iria passar nesta jornada, vi a elipse explodir, vi bolas de fogo explodirem a uns dois metros do chão. Salve Deus!</w:t>
      </w:r>
    </w:p>
    <w:p>
      <w:pPr>
        <w:pStyle w:val="Normal"/>
        <w:rPr/>
      </w:pPr>
      <w:r>
        <w:rPr/>
        <w:t>Vejam a realidade em que caminhamos, pois a confiança do Pai em nós é muito grande, depende de cada um saber interpretar os sinais do céu.</w:t>
      </w:r>
    </w:p>
    <w:p>
      <w:pPr>
        <w:pStyle w:val="Normal"/>
        <w:rPr/>
      </w:pPr>
      <w:r>
        <w:rPr/>
        <w:t>Um dia, em uma viagem ao sul do Brasil, eu me deparei com uma estranha bola de luz no céu, era tão grande que aquilo me assustou. Fomos passar o domingo na chácara de meu tio, e lá pelas nove horas da noite, céu limpo, em cima do morro do Angai apareceu uma bola de luz como se fosse uma estrela, muito brilhante. Minha prima assustada falou que era o boitatá, mas eu não acreditava naquilo, despedimos de todos, peguei o carro e fui atrás daquela visão. Chegando lá em cima do morro, perto da luz, eu parei o carro, eu minha esposa e minha filha, ficamos olhando para aquela coisa gigantesca. De repente a bola começa a dirigir-se para nosso lado, apaguei o motor e fiquei esperando para ver o que era. Aquela luz clareava o chão tão forte que dava para achar uma agulha no chão. Então quando desliguei o motor ela parou e foi para outra direção. Liguei o carro e fui atrás, mas aquela estrada era como um caminho na roça, quando vimos ela se distanciou a grande velocidade, foi embora. Parei o carro e ficamos somente olhando ela sumir no céu.</w:t>
      </w:r>
    </w:p>
    <w:p>
      <w:pPr>
        <w:pStyle w:val="Normal"/>
        <w:rPr/>
      </w:pPr>
      <w:r>
        <w:rPr/>
        <w:t>Mestres, a vida nos ensina o maior compromissos de nossa missão, têm que responder com responsabilidade o que investem em nosso sacerdócio.</w:t>
      </w:r>
    </w:p>
    <w:p>
      <w:pPr>
        <w:pStyle w:val="Normal"/>
        <w:rPr/>
      </w:pPr>
      <w:r>
        <w:rPr/>
        <w:t>Um dia todos serão responsáveis pelos portais de desintegração, mas lembre-se, muita coisa pode acontecer até que se consiga controlar esta manifestação. Quando todos estiverem aptos, verão a cápsula partir sem que percam a consciência física. Ela irá e vocês ficarão firmes no propósito da sua missão.</w:t>
      </w:r>
    </w:p>
    <w:p>
      <w:pPr>
        <w:pStyle w:val="Normal"/>
        <w:rPr/>
      </w:pPr>
      <w:r>
        <w:rPr/>
        <w:t>Estudem mais, aprendam a distinguir os sinais que se apresentam em vossos corpos, em vossos espiritos, pois temos que estar preparados para assumir esta grande realização que o mundo espiritual nos incube.</w:t>
      </w:r>
    </w:p>
    <w:p>
      <w:pPr>
        <w:pStyle w:val="Normal"/>
        <w:rPr/>
      </w:pPr>
      <w:r>
        <w:rPr/>
        <w:t xml:space="preserve">Desejo a todos os meus irmãos muito paz e amor que sua missão seja a mais glorificada de conhecimentos. </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1:23:00Z</dcterms:created>
  <dc:creator>*</dc:creator>
  <dc:description/>
  <dc:language>en-US</dc:language>
  <cp:lastModifiedBy>*</cp:lastModifiedBy>
  <dcterms:modified xsi:type="dcterms:W3CDTF">2005-06-25T22:06:00Z</dcterms:modified>
  <cp:revision>4</cp:revision>
  <dc:subject/>
  <dc:title>PORTAL DE DESINTEGRAÇÃO</dc:title>
</cp:coreProperties>
</file>