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CORPO CAÍDO NO CHÃO</w:t>
      </w:r>
    </w:p>
    <w:p>
      <w:pPr>
        <w:pStyle w:val="Normal"/>
        <w:rPr/>
      </w:pPr>
      <w:r>
        <w:rPr/>
        <w:t>Salve Deus!</w:t>
      </w:r>
    </w:p>
    <w:p>
      <w:pPr>
        <w:pStyle w:val="Normal"/>
        <w:rPr/>
      </w:pPr>
      <w:r>
        <w:rPr/>
        <w:t>A vida além vida nos prepara em certas ocasiões para que possamos compreender a necessidade de nos evoluir, conhecer e saber diferenciar valores físicos e espirituais. Conforme o tempo vai passando vamos sabendo o caminho a seguir, claro que isso depende de cada pessoa deste planeta, mas certamente o dia é o melhor remédio para se chegar no fundo da alma e destrancar os segredos dos caminhos. Vejo que realmente o conhecimento é a plenitude de tudo neste mundo, não aquilo que se aprende nas universidades, físicas, mas no âmbar da existência mediúnica a essência de Deus. Quando se dorme há um desligamento momentâneo das vidas pelo canal que compõe a estrutura espiritual soldado ao físico e que não deixa os elos se distanciarem muito tempo justamente pela perda da sensibilidade, emoção desta união tridimensional. Mas, quando há um lapso no tempo em que o espírito rompe a barreira que segura nesta massa ele percebe que tudo é uma forma de ilusão, onde nada pode ser resgatado sem que haja compreensão de onde está. Digo isso porque muitos já estiveram na porta da morte e voltaram para seus físicos repletos de ensinamentos e mais amor por suas vidas e suas famílias.</w:t>
      </w:r>
    </w:p>
    <w:p>
      <w:pPr>
        <w:pStyle w:val="Normal"/>
        <w:rPr/>
      </w:pPr>
      <w:r>
        <w:rPr/>
        <w:t xml:space="preserve">Tenho a plena convicção que nosso aprendizado não flui porque ainda estamos enraizados na terra, coração pesado, temor do desconhecido, medo da verdade. Os batimentos cardíacos caem, a pressão arterial fica instável, o suor frio escorre pelo rosto, entra em choque as duas variáveis resultando no apagamento momentâneo da vida. Sim, é terrível a sensação de morte ao primeiro olhar, mas depois que tudo passa nenhum sentimento rege a terra, somente uma calma transparente de abandono e paz. Quando passei por esta experiência tive a sensação da morte em minhas mãos, senti seus efeitos e sua passagem, os médicos da terra corriam para segurar algo que não entendem, o espírito ao físico, oxigênio, massagem, remédios. Depois de alguns minutos o espírito foi voltando ao estado original, assegurado pela presença dos mentores espirituais, quais são responsáveis pela nossa reencarnação, não me abandonaram nesta passagem, isso foi uma forma de conhecer o que está por trás o pano da vida fora da matéria. O deslocamento, o transporte espiritual nada se compara a este fenômeno do desligamento do elo verdadeiro, sei que não foi rompido por completo, mas a experiência foi para mim a maior escola que podia aprender. A dor do parto, como disse anteriormente em outra história, compõe este cenário da morte física, o espírito sofre quando nasce pelo rompimento do elo espiritual que segura nos planos, aqui ele esquece a dor e passa a viver um novo caminho, depois de algum tempo acontece ao inverso, novamente o rompimento carnal com a liberação do espírito, a dor do parto é sentida pelo vivente, a dor da separação. </w:t>
      </w:r>
    </w:p>
    <w:p>
      <w:pPr>
        <w:pStyle w:val="Normal"/>
        <w:rPr/>
      </w:pPr>
      <w:r>
        <w:rPr/>
        <w:t>Viver a vida sem conhecer é o mesmo que viver sem rumo é não ter uma meta estabelecida onde se possa analisar os fatos verídicos dos acontecimentos. Há uma coisa muito mais perigosa que tenho que falar, a vida da família nesta terra, seus laços sentimentais, suas funções biológicas. Vejo muitas coisas acontecendo entre as quatro paredes que me despertam sentimentos de ansiedade, querer ajudar, mas o magnético não me deixa sequer abrir a boca. Olho com os olhos do espírito e com o pensamento peço os bons fluídos que ajudem aquela família em sua jornada de acertos e erros.</w:t>
      </w:r>
    </w:p>
    <w:p>
      <w:pPr>
        <w:pStyle w:val="Normal"/>
        <w:rPr/>
      </w:pPr>
      <w:r>
        <w:rPr/>
        <w:t>O que eu quero falar aqui é que os laços que unem todos são heranças vindas de mundos passados, que não sabem o porque muitas vezes um pai se apaixona por uma filha e comete tantas dores dentro do lar. Sim, este pai biológico tem em sua família um espírito que já tinha trilhado seu caminho em outra encarnação, mas como ele veio na função de pai ele não pode alterar o destino de ter em sua vida a paixão de possuir este corpo. Muitos ficam até loucos de paixão, muitos cometem agressões físicas contra aquela filha não a deixando ter amizades, muitos chegam ao cúmulo de se aproveitar da inocência daquela criança escondendo seus desejos insanos de amor doentio. Eu gostaria muito de chamar a atenção de todos, mas somente nestas histórias que eu posso tentar mostrar a verdade sem que fira os sentimentos de alguém.</w:t>
      </w:r>
    </w:p>
    <w:p>
      <w:pPr>
        <w:pStyle w:val="Normal"/>
        <w:rPr/>
      </w:pPr>
      <w:r>
        <w:rPr/>
        <w:t xml:space="preserve">Pai! Compreenda que sua família é o seu juramento e a sua missão. Ame seus filhos, seu lar, como se fosse a presença de Deus em seu coração. Ame com amor de pai, não com o amor de desejos quando vê um corpinho bem moldado e crescendo para a vida. </w:t>
      </w:r>
    </w:p>
    <w:p>
      <w:pPr>
        <w:pStyle w:val="Normal"/>
        <w:rPr/>
      </w:pPr>
      <w:r>
        <w:rPr/>
        <w:t>Mãe! Olhe por seus filhos que crescem com a sua responsabilidade, pois a mãe é o elo que une estes abnegados espiritos na missão do lar, sua missão é a maior de todas, é a de amar a todos sem distinção e preparar eles para o mundo. Preste atenção ao seu redor, mãe tem sentimentos que ninguém pode esconder nada, ela sente quando um filho está em perigo.</w:t>
      </w:r>
    </w:p>
    <w:p>
      <w:pPr>
        <w:pStyle w:val="Normal"/>
        <w:rPr/>
      </w:pPr>
      <w:r>
        <w:rPr/>
        <w:t>O que eu sinto aqui é como se o mundo estivesse me induzindo nesta história, milhares de luzes do céu a vibrar na transferência deste conhecimento para que todos aprendam a distinguir o verdadeiro do falso. Por isso eu falo muitas vezes em parábolas, tentando deixar aberto um caminho de passagem onde todos possam compreender e seguir o caminho de sua decisão correta. Não estou dizendo faça isso ou aquilo, mas deixo uma porta semi-aberta para que saibam como abri-la, cada família é um compromisso. Salve Deus!</w:t>
      </w:r>
    </w:p>
    <w:p>
      <w:pPr>
        <w:pStyle w:val="Normal"/>
        <w:rPr/>
      </w:pPr>
      <w:r>
        <w:rPr/>
        <w:t xml:space="preserve">Como falei anteriormente da morte física, da dor que pode separar dois estágios psíquicos, eu sinto que isso é uma forma de deixar transparecer as ligações extra-sensoriais, a mutação dos corpos, os compromissos de duas vidas paralelas que correm em posições distintas. O físico luta pela evolução material e o espírito pela espiritual. O templo une os dois em relação missionária e os transforma na esperança de se conhecerem um ao outro. </w:t>
      </w:r>
    </w:p>
    <w:p>
      <w:pPr>
        <w:pStyle w:val="Normal"/>
        <w:rPr/>
      </w:pPr>
      <w:r>
        <w:rPr/>
        <w:t>Veja que lição de vida o Pai nos deixou através desta missionária Tia Neiva, a única clarividente que pode transferir este dom de Deus e contar os elos de ligação temporal dos dois lados, aqui e lá, agora lá e aqui. Sua missão é desvendar e instruir o desenvolvimento, aprimorar novas técnicas e ensinar o caminho correto. Aprender com ela foi a maior lição que já tive, ela como mãe e instrutora deixou para todos as maiores aulas de desenvolvimento, algo que ninguém ainda parou para perceber, algo que está escrito no silêncio da madrugada no fundo do coração. Este livro, mestres, ainda está lacrado esperando a hora certa de se abrir, ali todos verão com seus olhos a escolha que fizeram, viver com amor e amar a todos sem distinção. A cada dia recebem novos conhecimentos e vão guardando em segredo, tudo será aproveitado com pequenos lapsos de tempo onde a intuição deixa transparecer algo a fazer, decidir.</w:t>
      </w:r>
    </w:p>
    <w:p>
      <w:pPr>
        <w:pStyle w:val="Normal"/>
        <w:rPr/>
      </w:pPr>
      <w:r>
        <w:rPr/>
        <w:t>Desejo a todos um bom dia de trabalho e que sejam responsáveis por suas famílias. Amem seus filhos que Deus vos amará também.</w:t>
      </w:r>
    </w:p>
    <w:p>
      <w:pPr>
        <w:pStyle w:val="Normal"/>
        <w:rPr/>
      </w:pPr>
      <w:r>
        <w:rPr/>
        <w:t>Salve Deus!</w:t>
      </w:r>
    </w:p>
    <w:p>
      <w:pPr>
        <w:pStyle w:val="Normal"/>
        <w:rPr/>
      </w:pPr>
      <w:r>
        <w:rPr/>
        <w:t>Adjunto Apurê.</w:t>
      </w:r>
    </w:p>
    <w:p>
      <w:pPr>
        <w:pStyle w:val="Normal"/>
        <w:rPr/>
      </w:pPr>
      <w:r>
        <w:rPr/>
        <w:t>06.10.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27:00Z</dcterms:created>
  <dc:creator>*</dc:creator>
  <dc:description/>
  <dc:language>en-US</dc:language>
  <cp:lastModifiedBy>*</cp:lastModifiedBy>
  <dcterms:modified xsi:type="dcterms:W3CDTF">2005-10-06T14:24:00Z</dcterms:modified>
  <cp:revision>2</cp:revision>
  <dc:subject/>
  <dc:title>UM CORPO CAÍDO NO CHÃO</dc:title>
</cp:coreProperties>
</file>