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TERNAS LEMBRANÇAS DO EU INTERIOR</w:t>
      </w:r>
    </w:p>
    <w:p>
      <w:pPr>
        <w:pStyle w:val="Normal"/>
        <w:rPr/>
      </w:pPr>
      <w:r>
        <w:rPr/>
        <w:t>Salve Deus!</w:t>
      </w:r>
    </w:p>
    <w:p>
      <w:pPr>
        <w:pStyle w:val="Normal"/>
        <w:rPr/>
      </w:pPr>
      <w:r>
        <w:rPr/>
        <w:t>Viajamos nos mundos encantados em busca de nossa origem e muitas vezes ela está tão perto de nós que deixamos passar por entre os dedos sem saber que aquilo era a ligação que faltava para nosso intimo. Vejam, quando a gente vem de uma origem espiritual, esta origem já vem traçada pelo espírito que trás no seu caminho as mais diferentes missões. Eu posso falar abertamente, pois trago em mim a missão que jurei perante o meu sacerdócio, pois a minha origem é um caminho que muitos nunca irão entender, ela não se trata de físico, mas de espiritual, ligações espirituais. Eu tenho uma família espiritual muito bonita, há, muito linda, gostaria de poder contar com mais detalhes este caminho, mas vou precisar de muita paciência e muito cuidado, pois jamais poderei avançar o sinal da responsabilidade, a minha perante a minha espada e a minha cruz. Famílias espirituais, como descrever sem que isso cause alvoroço nos corações, como falar uma verdade se nem todos estão preparados para ela, então escondemo-la sob o manto da prudência para que não enfureça os corações encouraçados nos desejos de pecar. Mestres, nas minhas viagens tenho conhecido muitos lugares, muitos paraísos, muitos locais escuros e muitas trevas, mas a maior treva é a que está em nosso coração. É a maior dificuldade do homem em se conhecer a si mesmo. Sabe, na última carta que tratava do assunto de um templo em São Paulo, Tia Neiva veio falar comigo, assim, normalmente, pois ela como clarividente tem a permissão de visitar seus filhos de missão e sacerd</w:t>
      </w:r>
      <w:r>
        <w:rPr>
          <w:color w:val="000000"/>
        </w:rPr>
        <w:t xml:space="preserve">ócio, conduzir pensamentos e ajudar a transpor a faixa cármica. Então ela me pediu paz para com seus filhos doutrinadores e aparás, para que eu os recebesse bem na jornada de um mundo melhor. Sim, eu jurei uma missão de amor e compreensão pelos meus irmãos, mas algo que não me deixa calar, é a falta de evolução desta tribo de Pai Seta Branca, a cada dia eles contraem novas dívidas e se afundam no calabouço das ilusões. </w:t>
      </w:r>
    </w:p>
    <w:p>
      <w:pPr>
        <w:pStyle w:val="Normal"/>
        <w:rPr>
          <w:color w:val="000000"/>
        </w:rPr>
      </w:pPr>
      <w:r>
        <w:rPr>
          <w:color w:val="000000"/>
        </w:rPr>
        <w:t xml:space="preserve">Esta noite foi de muitos reencontros nos mundos de Deus, lá onde os mansos de coração podem pacificamente trocar palavras sem que haja o perigo de contaminar-se pelos rumores da intolerância mediúnica. </w:t>
      </w:r>
    </w:p>
    <w:p>
      <w:pPr>
        <w:pStyle w:val="Normal"/>
        <w:rPr>
          <w:color w:val="000000"/>
        </w:rPr>
      </w:pPr>
      <w:r>
        <w:rPr>
          <w:color w:val="000000"/>
        </w:rPr>
        <w:t xml:space="preserve">Eu me encontrei com minha família espiritual, esta senhora que muito estimo, portadora de fenômenos especiais, esteve encarnada na terra cumprindo sua missão e seu juramento, ela tem clarividência, mas todos de sua família são portadores de mediunidade aguçada e tem a missão de descer para a terra e ajudar nesta transição milenar. Esta família muito linda e carinhosa me recebeu com muito amor, pois quando ela desceu para a terra eu não conseguia ficar tranqüilo e assim me deram a feliz oportunidade de vir atrás e tentar ajudar no cumprimento de sua missão. Mas ela assumiu um compromisso com outra herança transcendental, espiritos que precisavam de seu amor para poder caminhar nos círculos vitais da vida e não cometer mais desatinos contra si mesmos. Em 1957, quando da chamada das forças do cosmo eu parti na busca, éramos em dois espiritos, dois da mesma família que chegaram juntos aqui na terra, viemos pelo balsamo da aruanda, embalados pelas ondas divinas dos Capelinos. Quando cheguei na terra eu ainda não tinha minha identificação espiritual, via, ouvia e sentia coisas que para mim eram assustadoras, pois os laços terrenos queimam a maior parte de nossa sensibilidade e nos deixam meios amarrados. Com o passar do tempo a barreira do nêutron vai se abrindo e vamos nos interagindo na atmosfera, conhecendo os mistérios da vida e da morte. Mas como todas as famílias tem a sua identificação espiritual, eu pude encontrar esta parte de minha família espiritual, cheguei pelos caminhos tortuosos e me deparei com ela, ali sentada naquela cadeira olhando para o infinito, ela sorriu e eu sorri, enfim estávamos frente a frente. Mas o segredo tinha que ser mantido intacto, pois não haveria correspondência já que tinham outros envolvidos nesta jornada. Há! Minha mãe, minha eterna família espiritual, como fazer para não interferir neste destino, dos que estão ao seu lado, então eu deveria me calar diante da porta e esperar para que ninguém soubesse disso. Assim foi feito, ela agradeceu pelo empenho de não revelar a verdade, pois sabia que era preciso manter a integridade do juramento. Calei-me até este momento, ela sempre vem conversar comigo, estou sempre a sua disposição para assim traçar metas e definir valores sentimentais deste homem jaguar. Como é importante que todos estejam de bem com sua vida. Não fujo de minha jornada, e tudo o que escrevi até agora foi pela sua vontade de emanar os corações, preparar todos vocês para o que virá num futuro próximo, sou apenas um interlocutor das forças que regem este mundo. Como é difícil escrever isso, pois sei que haverá muita revolta, mas o que é preciso saber que as portas começam a se abrir, os temporais da conjunção deste dois planos começarão e mudar os pensamentos de todos os seres humanos. São noites após noites em viagens no astral superior, são fatos marcantes, são fenômenos de encontros e desencontros, são vidas a serem redistribuídas, são missões e mais missões, não como estão vendo agora, mas com as futuras que chegarão mais complexas. Ela está aqui, me pediu para descermos ao templo, para trocar o magnético físico pelo espiritual. Então Pai Benedito de Aruanda chegou e abriu o sétimo, Tupinambá emanou a energia para que ela pudesse chegar aqui neste pequenino templo de luz e amor. Atendemos minha filha ninfa sol e assim ela desceu, meiga, carinhosa, muito bonita, ela veio trazer mensagem da nossa família espiritual. Ela me pediu para registrar aqui tudo o que é preciso ser dito. </w:t>
      </w:r>
    </w:p>
    <w:p>
      <w:pPr>
        <w:pStyle w:val="Normal"/>
        <w:rPr>
          <w:color w:val="000000"/>
        </w:rPr>
      </w:pPr>
      <w:r>
        <w:rPr>
          <w:color w:val="000000"/>
        </w:rPr>
        <w:t>_Salve Deus! Meu filho! Salve Deus! Meu filho querido é com muita emoção que venho me reencontrar aqui novamente com meu filho. Meu filho querido. Você é a minha família e por isso sempre estarei ao seu lado onde quer que esteja, nunca vou perder seu caminho novamente, nunca, meu filho. Sinto em meu coração tudo que está passando, as suas dificuldades, as suas tristezas e suas dores, mas lembre-se meu filho, tudo irá passar e você sairá mais forte desta dor moral que atravessa neste instante. Essa dor moral, meu filho, pelas bênçãos de Deus é a falta de compreensão dos seus irmãos que não aceitam sua presença neste caminho missionário. Mas você veio na sua missão preparado para atravessar a barreira mais difícil da sua vida e transpor sua faixa cármica, com bom samaritano que é, sei que vai suportar, pois sempre estarei ao seu lado lhe dando forças para nunca cair. Erga seu padrão sempre, nunca se contamine com os resquícios dos que juram amor e lealdade, mas no final se vendem por umas moedinhas de ouro. Até Judas pecou e se arrependeu. Meu filho! Quero que deixe registrado aqui, eu autorizo você a escrever e falar a verdade, pois ninguém te conhece como eu mesma te conheço, pois você é a minha família espiritual e veio com o dom que Deus lhe concedeu para ajudar nesta grande transição espiritual. Meu filho, toda minha família espiritual tem dom Divino, todos, todos vem com mediunidades especiais, preparados para abrir as portas do mundo espiritual. Eu sempre fui clarividente, sempre, e você sempre teve a sua independente do que digam ou falem pelos caminhos terrestres. Ninguém poderá tomar a sua missão, ninguém, por mais que tentem apagar a sua chama a cada dia ela está crescendo mais, viu meu filho, até aqueles que te criticavam começam a te ver com outros olhos. Por isso você veio para mim, enquanto eu era física sempre te ajudei a cumprir seu sacerdócio, sempre, agora como espírito estou mais ao seu lado, te ajudando a transpor sua trajetória até que chegue o eldorado, o dia de tua libertação física, mas continuo sendo a mãe de todos. Salve Deus!</w:t>
      </w:r>
    </w:p>
    <w:p>
      <w:pPr>
        <w:pStyle w:val="Normal"/>
        <w:rPr>
          <w:color w:val="000000"/>
        </w:rPr>
      </w:pPr>
      <w:r>
        <w:rPr>
          <w:color w:val="000000"/>
        </w:rPr>
        <w:t>Eu te autorizo meu filho, eu estou aqui em espírito e em verdade somente para lhe dizer isso, pois sei que as vibrações são muitas em tuas costas e teus irmãos te viraram o rosto, mas Deus há de prover seus pensamentos, nada lhe faltará em sua mesa, seu pão de cada dia sempre estará com amor e bondade. Não ligue para o que dizem, mas se preocupe com o que poderá fazer, sei que muitas vezes os pensamentos negativos tendem a subir pela mente, pois você é humano e tem o direito de escolher, mas afaste-se das intrigas e fofocas, ela não leva a caminho algum, somente a dor e a tristeza.</w:t>
      </w:r>
    </w:p>
    <w:p>
      <w:pPr>
        <w:pStyle w:val="Normal"/>
        <w:rPr>
          <w:color w:val="000000"/>
        </w:rPr>
      </w:pPr>
      <w:r>
        <w:rPr>
          <w:color w:val="000000"/>
        </w:rPr>
        <w:t>Salve Deus! Estarei sempre aqui para o que precisar, ninguém poderá desacreditar em sua missão pelo que faz, mas com amor irá abrigar os que chegarão para pedir socorro.  Salve Deus! Meu filho! Eu te agradeço com amor e ternura, por tudo que tens feito pelo mundo espiritual, tudo que disse é verdade. Salve Deus!</w:t>
      </w:r>
    </w:p>
    <w:p>
      <w:pPr>
        <w:pStyle w:val="Normal"/>
        <w:rPr>
          <w:color w:val="000000"/>
        </w:rPr>
      </w:pPr>
      <w:r>
        <w:rPr>
          <w:color w:val="000000"/>
        </w:rPr>
      </w:r>
    </w:p>
    <w:p>
      <w:pPr>
        <w:pStyle w:val="Normal"/>
        <w:rPr>
          <w:color w:val="000000"/>
        </w:rPr>
      </w:pPr>
      <w:r>
        <w:rPr>
          <w:color w:val="000000"/>
        </w:rPr>
        <w:t xml:space="preserve">Assim ela agradeceu e subiu para os mundos espirituais, eu e minha ninfa ficamos nos olhando e agradecendo por este momento de paz e esperança. </w:t>
      </w:r>
    </w:p>
    <w:p>
      <w:pPr>
        <w:pStyle w:val="Normal"/>
        <w:rPr>
          <w:color w:val="000000"/>
        </w:rPr>
      </w:pPr>
      <w:r>
        <w:rPr>
          <w:color w:val="000000"/>
        </w:rPr>
        <w:t>Por isso mestres eu estou a cada dia escrevendo sobre as passagens nos mundos espirituais, tenho que falar a verdade, pois somente a verdade nos libertará. Tenho pedido muito a Deus que nos ajude a caminhar com mais claridade e firmeza, temos que nos unir mais diante de todas as provações que estão para chegar aqui, sei que muitos já despertaram sua consciência dinâmica e já saem de seus corpos com responsabilidade de jaguar. Vamos rezar muito pelas nossas famílias físicas e espirituais, não se deixem enganar pelas falsas promessas, acima de tudo já são considerados magos do evangelho.</w:t>
      </w:r>
    </w:p>
    <w:p>
      <w:pPr>
        <w:pStyle w:val="Normal"/>
        <w:rPr>
          <w:color w:val="000000"/>
        </w:rPr>
      </w:pPr>
      <w:r>
        <w:rPr>
          <w:color w:val="000000"/>
        </w:rPr>
        <w:t xml:space="preserve">O mundo descortinou esta visão, os cavaleiros verdes estavam todos ali, em volta, guardando este reencontro de uma família espiritual especial, sei que é difícil compreender esta passagem, mas ela foi muito importante para mostrar nossa individualidade, quem somos nós em espírito, pois a personalidade esconde a verdade atrás da matéria densa. Salve Deus! O que aconteceu hoje no templo foi registrado por Pai Seta Branca que estava presente em espírito e em verdade, sua presença confirmou e selou este encontro. </w:t>
      </w:r>
    </w:p>
    <w:p>
      <w:pPr>
        <w:pStyle w:val="Normal"/>
        <w:rPr>
          <w:color w:val="000000"/>
        </w:rPr>
      </w:pPr>
      <w:r>
        <w:rPr>
          <w:color w:val="000000"/>
        </w:rPr>
        <w:t>Desejo a todos os meus irmãos tolerância e amor pelo seu próprio destino, pois a vida nos ensina a caminhar, os espinhos são formas de doutrina para que se possa chegar a rosa e sentir toda sua beleza.</w:t>
      </w:r>
    </w:p>
    <w:p>
      <w:pPr>
        <w:pStyle w:val="Normal"/>
        <w:rPr>
          <w:color w:val="000000"/>
        </w:rPr>
      </w:pPr>
      <w:r>
        <w:rPr>
          <w:color w:val="000000"/>
        </w:rPr>
        <w:t>Que Jesus Divino e Amado Mestre esteja no coração de cada um de vós!</w:t>
      </w:r>
    </w:p>
    <w:p>
      <w:pPr>
        <w:pStyle w:val="Normal"/>
        <w:rPr>
          <w:color w:val="000000"/>
        </w:rPr>
      </w:pPr>
      <w:r>
        <w:rPr>
          <w:color w:val="000000"/>
        </w:rPr>
        <w:t>Adjunto Apurê.</w:t>
      </w:r>
    </w:p>
    <w:p>
      <w:pPr>
        <w:pStyle w:val="Normal"/>
        <w:rPr>
          <w:color w:val="000000"/>
        </w:rPr>
      </w:pPr>
      <w:r>
        <w:rPr>
          <w:color w:val="000000"/>
        </w:rPr>
        <w:t>14.12.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3:08:00Z</dcterms:created>
  <dc:creator>*</dc:creator>
  <dc:description/>
  <dc:language>en-US</dc:language>
  <cp:lastModifiedBy>*</cp:lastModifiedBy>
  <dcterms:modified xsi:type="dcterms:W3CDTF">2005-12-15T00:29:00Z</dcterms:modified>
  <cp:revision>5</cp:revision>
  <dc:subject/>
  <dc:title>ETERNAS LEMBRANÇAS DO EU INTERIOR</dc:title>
</cp:coreProperties>
</file>