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ÓTICOS! CHEIRO DE MORTE. Parte 2</w:t>
      </w:r>
    </w:p>
    <w:p>
      <w:pPr>
        <w:pStyle w:val="Normal"/>
        <w:rPr/>
      </w:pPr>
      <w:r>
        <w:rPr/>
        <w:t>Salve Deus!</w:t>
      </w:r>
    </w:p>
    <w:p>
      <w:pPr>
        <w:pStyle w:val="Normal"/>
        <w:rPr/>
      </w:pPr>
      <w:r>
        <w:rPr/>
        <w:t xml:space="preserve">Vejam, da última história que foi contada sobre este povo gótico, hoje que novamente fui procurado por aquela mocinha, ela chegou aqui desesperada, pedindo pelo amor de Deus uma ajuda. Olhei para ela e senti pena, sabia que ela precisava de um auxilio para sair deste caminho difícil em que se enfiou. Só que agora, depois de todo aquece tempo ela mudou e muito, seu corpo definhou a tal ponto que dava para ver os ossos sobressaindo, sem força vital e sem energias físicas. Meu Deus! Um quadro quase que irreversível, pois a atuação desta energia negativa esta levando ela para um caminho sem volta e triste. Ela chegou aqui ao meio dia, mas neste horário não atendemos no templo, marquei com ela para voltar às 16 horas, pensei, ela não vai voltar, mas ela chegou um pouquinho antes de hora marcada. Aflita, seu semblante pálido, preste a fazer alguma loucura, aliás, ela já tentara fazer seu desencarne, cortando seus pulsos. Vejam, como é dolorido para os mentores dela assistirem este flagelo de seu próprio corpo e nada poderem fazer. Sim, eles não podem fazer nada por ela enquanto ela não se encontrar, assim, eles a trouxeram para o templo com problemas de saúde. Olhando o quadro espiritual desta jovem sua história remonta o passado, desde a Galiléia até estes novos rumos da missão não seguida. Naqueles tempos eram freqüentes os envolvimentos com a magia negra, o vampirismo, a dedicação ao senhor das trevas. Os traços transcendentais a seguiram pela eternidade, e agora ela entrou por este caminho do fanatismo gótico. Vi também que esta por apenas um fio sua volta para mundos inferiores, pois os espiritos que a cercam são espiritos de baixo padrão vibratório. Vi, também, uma imagem triste, uma mulher que chorava desesperadamente, ela dizia ser a mãe desta jovem e queria saber do paradeiro dela, pois desde que ela saiu de casa por motivos familiares elas se desencontraram. Coloquei meu uniforme e desci para o templo, abri a casa de Pai Seta Branca e ela sentou-se no banco esperando ser atendida, minha ninfa desceu em seguida, abrimos os tronos amarelos e tudo começou a ser delineado pelos mentores espirituais. Naquele momento nós estamos a serviço do mundo espiritual, os mentores confiam plenamente no objetivo daquela missão e para que tudo corra conforme eles executam o trabalho de desintegração espiritual. Foram mais de duas horas revezando as forças para que os espiritos acrisolados na sua aura fossem libertados, quando o último que estava ali, o Exu Caveira, ele passou ainda debochando de nós. Salve Deus! Naquele momento vi a mãe desta jovem chegando ao templo, vejam como é o amor de mãe, ela ainda vive neste plano físico, mas Mãe Iara foi buscar ela e a trouxe nos tronos para rever sua filha. Salve Deus! A mãe chorava copiosamente, ela estava tão aflita que até a sua filha sentiu os efeitos de sua presença. Ela, a jovem, parecia querer incorporar, pois não agüentava mais ficar de olhos abertos, tanta foi esta força de energias que os mentores trouxeram para aquela libertação. Caboclo Tupinambá foi o responsável pelo atendimento, ele regeu todo a esfera espiritual dos muitos mensageiros de luz presente. Quando estava no trono vi que a coisa era muito séria, a jovem com seus braços flagelados, cortados, várias vezes nos pulsos, era a tentativa de morte, pois como eles dizem adorar a morte. Meu Deus! Como são os encontros nesta dinastia que rege nossos destinos cármicos. Os trabalhos foram sendo liberados e depois disso eu e me ninfa demos conselhos a esta jovem para que largasse este caminho difícil, voltasse para seu lar, que abrisse seu coração para sua mãe que desesperada está por notícias dela, o único lugar em que ela pode encontrar sua filha foi aqui no vale do amanhecer, ainda que Mãe Iara providenciou este encontro das duas. Quanta emoção, quantas lágrimas desceram, um momento divino, um encontro de mãe e filha regido pelo mundo espiritual. </w:t>
      </w:r>
    </w:p>
    <w:p>
      <w:pPr>
        <w:pStyle w:val="Normal"/>
        <w:rPr/>
      </w:pPr>
      <w:r>
        <w:rPr/>
        <w:t>Sei que é difícil esta aceitação, já que ela deverá desenvolver sua mediunidade e seguir o caminho da libertação espiritual. Espero que ela tenha força suficiente para vencer os obstáculos e a tentação do outro lado que a chama para o cemitério. Bom, domingo ela diz voltar para passar nos trabalhos, vou aguardar, pois sei que o Pai Seta Branca ama muito esta filha, pois é uma filha deste amanhecer que não se encontrou ainda.</w:t>
      </w:r>
    </w:p>
    <w:p>
      <w:pPr>
        <w:pStyle w:val="Normal"/>
        <w:rPr/>
      </w:pPr>
      <w:r>
        <w:rPr/>
        <w:t>Encerramos os trabalhos e ela sem força para seguir sentou ainda um pouco nos bancos do templo, dei um passe magnético e assim aos poucos ela foi ficando mais corada.</w:t>
      </w:r>
    </w:p>
    <w:p>
      <w:pPr>
        <w:pStyle w:val="Normal"/>
        <w:rPr/>
      </w:pPr>
      <w:r>
        <w:rPr/>
        <w:t>Mestres! Muitas vezes não precisa ser uma multidão de mestres para alcançar uma caridade, muitas vezes um único paciente vale por milhares, pois a caridade não é como pensam, atender ao maior número de pessoas, não, é ter amor para saber entender o que a espiritualidade espera de cada um. Vejo centenas de mestres espalhados pelo templo, mas não vejo uma caridade de verdade, vejo somente frases decoradas pelo tempo que não entoam efeito curador, mas se confundem com a vaidade. Para que um trabalho seja perfeito é preciso que ele seja realizado dentro da individualidade, que seja resumido a dois universos, que seja a consciência de entender quem está naquele trono, mentores, pacientes e espiritos desencarnados ou encarnados.</w:t>
      </w:r>
    </w:p>
    <w:p>
      <w:pPr>
        <w:pStyle w:val="Normal"/>
        <w:rPr/>
      </w:pPr>
      <w:r>
        <w:rPr/>
        <w:t xml:space="preserve">Sabe! A diferença entre o desencarnado e o encarnado em desdobramento é muito fácil de identificar, o desencarnado não tem mais influência do físico, o encarnado que se desdobra para passar no trabalho sofre a influência do físico, ele tem vontade de vomitar, ele bate com a mão fechada no peito tentando fazer a limpeza da sua aura, ele irradia o aparelho, apará, com os efeitos de dor física, ele quer pedir ajuda, mas sua voz fica engasgada, até que assimile que está em outro corpo. É tão fácil quando ainda podemos ver esta transformação, duas forças distintas, dois seres em duas maneiras diferentes de vida. O encarnado que chega para um trabalho no templo fala em nome de Jesus, pois ele, o espírito, não se revolta contra o mestre, ainda ele tem a luz do sol para guiar seus passos, já o desencarnado não aceita pela sua revolta e pela falta de luz. Vejam que existem muitas diferenças entre os domínios dos planos. Mas sempre trabalhar com segurança, não inventando coisas com a sua doutrina, caso não saiba diferenciar estes valores é bom segui com sua doutrina como aprendeu, até que um dia compreenda tudo que falo nesta história. </w:t>
      </w:r>
    </w:p>
    <w:p>
      <w:pPr>
        <w:pStyle w:val="Normal"/>
        <w:rPr/>
      </w:pPr>
      <w:r>
        <w:rPr/>
        <w:t xml:space="preserve">Bom, meus irmãos, quisera poder falar mais deste assunto, mas em outra oportunidade vou clarear mais a mente e o coração dos que amam conhecer os mistérios dos mundos de Deus Pai Todo Poderoso. Conhecer nunca é demais, pois a leitura enriquece a cultura e desenvolve os sentidos para a evolução espiritual. </w:t>
      </w:r>
    </w:p>
    <w:p>
      <w:pPr>
        <w:pStyle w:val="Normal"/>
        <w:rPr/>
      </w:pPr>
      <w:r>
        <w:rPr/>
        <w:t>Uma boa noite! Salve Deus!</w:t>
      </w:r>
    </w:p>
    <w:p>
      <w:pPr>
        <w:pStyle w:val="Normal"/>
        <w:rPr/>
      </w:pPr>
      <w:r>
        <w:rPr/>
        <w:t>Adjunto Apurê.</w:t>
      </w:r>
    </w:p>
    <w:p>
      <w:pPr>
        <w:pStyle w:val="Normal"/>
        <w:rPr/>
      </w:pPr>
      <w:r>
        <w:rPr/>
        <w:t>22.10.2005.</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0:49:00Z</dcterms:created>
  <dc:creator>*</dc:creator>
  <dc:description/>
  <dc:language>en-US</dc:language>
  <cp:lastModifiedBy>*</cp:lastModifiedBy>
  <dcterms:modified xsi:type="dcterms:W3CDTF">2005-10-23T01:07:00Z</dcterms:modified>
  <cp:revision>4</cp:revision>
  <dc:subject/>
  <dc:title>GÓTICOS</dc:title>
</cp:coreProperties>
</file>