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ISAS DE POLÍTICA.</w:t>
      </w:r>
    </w:p>
    <w:p>
      <w:pPr>
        <w:pStyle w:val="Normal"/>
        <w:rPr/>
      </w:pPr>
      <w:r>
        <w:rPr/>
        <w:t>Salve Deus!</w:t>
      </w:r>
    </w:p>
    <w:p>
      <w:pPr>
        <w:pStyle w:val="Normal"/>
        <w:rPr/>
      </w:pPr>
      <w:r>
        <w:rPr/>
        <w:t>Tenho batido muito neste assunto sobre política para que todos compreendam que nossa missão apolítica nos deixa livres para tentar ajudar aos que entram por esta porta e lá se envolvem tanto que perdem sua credibilidade humana nesta sociedade que condena a qualquer deslize. São tantas coisas que acontecem, tantos acordos, tratados, pactos que assinam espiritualmente com as diversas forças que estão atuando neste caminho. O político perde sua noção de juramento e de sua ética, ele passa a viver entre o bem e o mal de sua consciência levando consigo milhares de pensamentos de um povo que espera bons resultados de sua presença no comando de qualquer função.</w:t>
      </w:r>
    </w:p>
    <w:p>
      <w:pPr>
        <w:pStyle w:val="Normal"/>
        <w:rPr/>
      </w:pPr>
      <w:r>
        <w:rPr/>
        <w:t>Vejam! O nosso espírito quando fica fora das amarras da terra ele tem mais condições de ver tudo com clareza e o despertar da consciência física é alimentado com as coisas que viu, escutou e falou. Tudo é interligado por um canal que se comunica entre dois lados, espiritual e terreno. Este canal se bem desenvolvido pela mediunidade pode ser uma transformação espiritual muito grande de todos, mas devemos estar com muito amor e luz para não se deixar prender pelos desejos de ter o que não lhe pertence. Quando estamos conscientes na outra dimensão vemos tantas riquezas, mas nada daquilo nos pertence, se caso nos apoderarmos dos valores desta dimensão nós contraímos dividas com este mundo espiritual que é muito mais complicado resgatar do que aqui na terra, lá é força da razão. Aqui ainda o individuo se esquiva através da justiça, mas lá não, lá o julgamento é certeiro e correto, não dando oportunidade de se esquivar e fingir não saber do que se trata.</w:t>
      </w:r>
    </w:p>
    <w:p>
      <w:pPr>
        <w:pStyle w:val="Normal"/>
        <w:rPr/>
      </w:pPr>
      <w:r>
        <w:rPr/>
        <w:t>Esta noite, quando estava neste plano suave, pude ver um dirigente político daqui desta cidade que estou parando temporariamente, envolvido num problema sério de discórdia e traição. Ele, presidente do partido, ajudou na campanha do prefeito e conseguiu com muito esforço ganhar esta eleição, mas conforme vai se desenrolando os episódios das amarrações dos elos que constituíram os acertos políticos, as coisas começam a ficar mais perturbadoras, os seus inimigos começam a ganhar voz e promessas de destruir sua vida. Conforme vai se fixando no poder, assessor especial, ele vai também assumindo outras dividas com outras pessoas, as promessas de campanha não cumpridas começam a desfigurar sua imagem de amigo.</w:t>
      </w:r>
    </w:p>
    <w:p>
      <w:pPr>
        <w:pStyle w:val="Normal"/>
        <w:rPr/>
      </w:pPr>
      <w:r>
        <w:rPr/>
        <w:t xml:space="preserve">Olhando do mundo espiritual no futuro da sua jornada na terra ele vai sofrer um baque muito grande com a divulgação de um folheto apócrifo. Neste folheto estão impressas algumas coisas de sua vida pessoal, antes dele entrar pela política, documentos relacionados a sua vida pessoal e profissional. Pelo que eu vi era muito sério. Ele estava sentado numa escada segurando em suas mãos aquele impresso e de cabeça baixa olhava aquilo tudo, como que quisesse entender o que estava acontecendo. Olhei para aquele papel e ali tinha vários documentos, protestos executados, notas promissórias não pagas, títulos de divida não assumidas. O homem descambou na sua vida, sem saber o que fazer se perdeu na confusão de dúvidas e raiva ao mesmo tempo. Ele estava atônico, abobado. </w:t>
      </w:r>
    </w:p>
    <w:p>
      <w:pPr>
        <w:pStyle w:val="Normal"/>
        <w:rPr/>
      </w:pPr>
      <w:r>
        <w:rPr/>
        <w:t>Quando se entra por esta porta da vida política, colocasse toda sua vida pessoal e intima a público, fica na janela a espera que alguém lhe veja e se arme com paus e pedras, você é um espelho da humanidade. Mas não se acredita no futuro, vê o poder entrar pela corrente sanguínea e vive o presente saboreando os perigos da derrota. Este jovem estava tão desolado com a publicação de sua vida, de seus problemas de ordem judicial. Mas o que estaria passando em sua mente naquele instante, um turbilhão de pensamentos negativos de morte, suicídio, vingança, matar, morrer. Salve Deus!</w:t>
      </w:r>
    </w:p>
    <w:p>
      <w:pPr>
        <w:pStyle w:val="Normal"/>
        <w:rPr/>
      </w:pPr>
      <w:r>
        <w:rPr/>
        <w:t>Por isso que nosso Pai nos quer apolíticos, para que estejamos sem este envolvimento na nossa vida espiritual e ajudar estes que se perdem pela ocasião política a se reencontrarem consigo mesmo e que não se percam pelos caminhos obscuros da ilusão do poder passageiro.</w:t>
      </w:r>
    </w:p>
    <w:p>
      <w:pPr>
        <w:pStyle w:val="Normal"/>
        <w:rPr/>
      </w:pPr>
      <w:r>
        <w:rPr/>
        <w:t>Não pude saber quem fez este folheto, não me foi dado direito de intervir, mas sei que haverá a qualquer momento aqui em baixo a publicação deste folheto apócrifo contra este líder político e presidente de seu partido. Vou tentar pelo menos chamar sua razão e assim preparar seu espírito para futuros acontecimentos. Ele é um rapaz bom de coração, mas o que está por trás disso é maquiavélico e sem fronteiras do mal que pode causar aqui nesta pequena cidade, onde todos se conhecem, família por família.</w:t>
      </w:r>
    </w:p>
    <w:p>
      <w:pPr>
        <w:pStyle w:val="Normal"/>
        <w:rPr/>
      </w:pPr>
      <w:r>
        <w:rPr/>
        <w:t>Salve Deus!</w:t>
      </w:r>
    </w:p>
    <w:p>
      <w:pPr>
        <w:pStyle w:val="Normal"/>
        <w:rPr/>
      </w:pPr>
      <w:r>
        <w:rPr/>
        <w:t xml:space="preserve">Meus irmãos, as lições de vida são o exemplo para que despertemos o nosso coração para tudo que se passa ao nosso redor, os falcões tem um líder chamado águia, ele é muito perigoso, pois ele comanda com muita inteligência o desenrolar deste caminho dos políticos. Não se aventure pela estrada sem fim, ele começa aqui e não tem lugar onde vai terminar, muitas vezes pode terminar num cemitério. </w:t>
      </w:r>
    </w:p>
    <w:p>
      <w:pPr>
        <w:pStyle w:val="Normal"/>
        <w:rPr/>
      </w:pPr>
      <w:r>
        <w:rPr/>
        <w:t>Desejo a todos os meus irmãos um bom trabalho espiritual.</w:t>
      </w:r>
    </w:p>
    <w:p>
      <w:pPr>
        <w:pStyle w:val="Normal"/>
        <w:rPr/>
      </w:pPr>
      <w:r>
        <w:rPr/>
        <w:t>Salve Deus!</w:t>
      </w:r>
    </w:p>
    <w:p>
      <w:pPr>
        <w:pStyle w:val="Normal"/>
        <w:rPr/>
      </w:pPr>
      <w:r>
        <w:rPr/>
        <w:t>José Fernando Betezek</w:t>
      </w:r>
    </w:p>
    <w:p>
      <w:pPr>
        <w:pStyle w:val="Normal"/>
        <w:rPr/>
      </w:pPr>
      <w:r>
        <w:rPr/>
        <w:t>09.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2:49:00Z</dcterms:created>
  <dc:creator>*</dc:creator>
  <dc:description/>
  <dc:language>en-US</dc:language>
  <cp:lastModifiedBy>*</cp:lastModifiedBy>
  <dcterms:modified xsi:type="dcterms:W3CDTF">2005-07-09T13:33:00Z</dcterms:modified>
  <cp:revision>3</cp:revision>
  <dc:subject/>
  <dc:title>COISAS DE POLÍTICA</dc:title>
</cp:coreProperties>
</file>