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ÁRMA! DIFICIL ENTENDER E FÁCIL CONTRAIR!</w:t>
      </w:r>
    </w:p>
    <w:p>
      <w:pPr>
        <w:pStyle w:val="Normal"/>
        <w:rPr/>
      </w:pPr>
      <w:r>
        <w:rPr/>
        <w:t>Salve Deus!</w:t>
      </w:r>
    </w:p>
    <w:p>
      <w:pPr>
        <w:pStyle w:val="Normal"/>
        <w:rPr/>
      </w:pPr>
      <w:r>
        <w:rPr/>
        <w:t xml:space="preserve">Cárma! Nós sempre deparamos com esta palavra e ficamos muitas vezes sem entender o seu maior significado em nossos caminhos. Vejam, a nossa missão é regida pela verdade e nunca ficaremos a luz da escuridão da ignorância quando procuramos atentamente conhecer os preceitos de nossa evolução. Esta palavra, evolução, também comento em diversas histórias com o objetivo de mostrar que nossa estrada é árdua e precisa ser lapidada com austeridade e compreensão. O cárma vem sendo lapidado com a participação direta dos trabalhos com nossos mensageiros, mentores obstinados ao bem da humanidade. A vida transcendental nos conduziu até esta vida e pela força de um Deus nos alimentamos do nosso próprio sonho, mudar, sim, mudar nosso destino para que sejamos livres dos preconceitos e das armadilhas da falsidade dos homens desta terra. Vendo pelo lado espiritual, o cárma é um embaralhado de coisas que se misturam e entrelaçam fazendo a regência do ser nesta caminhada. São tantas desilusões, ilusões, vaidade, mesquinharias, poder, amor, perdão, guerras, mortes, vida e ódio, tudo concentrado dentro de um espaço ínfimo que nos recorda tempos em tempos nos fazendo alertar que é chegado o momento de compreender a nós mesmos. </w:t>
      </w:r>
    </w:p>
    <w:p>
      <w:pPr>
        <w:pStyle w:val="Normal"/>
        <w:rPr/>
      </w:pPr>
      <w:r>
        <w:rPr/>
        <w:t>Muito difícil é entender e resgatar este cárma transcendental, mas como é fácil adquirir outros e mais tantos que por nossa conduta não valorizamos este aprendizado deixado abertamente sobre a mesa. O cárma nos prega momentos de felicidade, desgosto, alucinação, vaidade, soberba, doenças fictícias, dores, força e outros mais que a medicina entende como doença do século, depressão. Isso são formas de pagarmos nossa divida e aceitar-la ainda é o melhor remédio para entender os desígnios de uma reencarnação. Eu vejo em cada pessoa que cruza meus caminhos um pouco de cada história, um pouco de tudo que ela esqueceu no seu destino, a consumação do ato em si, o pagamento do juramento e a não aceitação dos valores que distintamente pregamos na evolução. Como é difícil uma pessoa querer compreender a passagem de um ente querido, como é difícil aceitar a perda de valores materiais, como é difícil estabelecer uma ligação destes elos emocionais, cada um fazendo a sua parte neste emaranhado destino.</w:t>
      </w:r>
    </w:p>
    <w:p>
      <w:pPr>
        <w:pStyle w:val="Normal"/>
        <w:rPr/>
      </w:pPr>
      <w:r>
        <w:rPr/>
        <w:t>Agora, em se tratando de cárma dentro de uma doutrina espiritual, em que todos já sabem o caminho e conhecem todo este processo, torna-se ainda muito mais perigoso, pois aquele que conhece a Lei não será perdoado, pois ele já sabe o que precisa para não ficar neste principio. Eu vejo no caso desta doutrina, quando um povo foi dizimado pela ganância de outra pessoa, ele pregou o seu evangelho e sentenciou aquela gente a viver na mais pura ilusão, quando ela acabou, acabou também, a esperança de uma vida melhor.</w:t>
      </w:r>
    </w:p>
    <w:p>
      <w:pPr>
        <w:pStyle w:val="Normal"/>
        <w:rPr/>
      </w:pPr>
      <w:r>
        <w:rPr/>
        <w:t xml:space="preserve">Vou falar abertamente, eu tinha um povo, humilde, viviam com amor e lutava com princípios que me foi passado por nossa mãe, eu era um jovem iniciante neste caminho missionário, trazia dentro de mim um despertar de uma força escondida a milhares de anos e em várias encarnações. Com muito esforço ergui a bandeira de Jesus nesta terra bravia, muitos foram chegando e conhecendo este estandarte e ali foram se acomodando nas maravilhas do ensinamento que passava, estes ensinamentos vinham ao meu encontro para aliviar as dores do espírito na sua longa jornada, foram assim por vários anos, uma luta de amor e esperança. Aqui, neste lugar onde os fenômenos causavam espanto, todos admirados pelas coincidências que se misturavam ao mistério desvendado, as forças em conjunção com a terra, efeitos milagrosos de cura e muitos outros mais como a explosão do fogo etéreo, o chicote magnético do ministro em contato com o metal, forças cósmicas se projetando através das paredes. Sim, era maravilhoso, era divino, ninguém mais do que o corpo mediúnico presenciava esta maravilha, todos emanados como uma família. Então a dor apareceu, ela veio acompanhada de ciúmes e inveja, ela chegou e implantou o desejo de ódio, ela transferiu uma carga tão negativa dentro dos corações que todos que foram atingidos por ela balançaram. Seus corações começaram a pregar outra melodia, a discórdia implantou-se dentro de nossa seara. </w:t>
      </w:r>
    </w:p>
    <w:p>
      <w:pPr>
        <w:pStyle w:val="Normal"/>
        <w:rPr/>
      </w:pPr>
      <w:r>
        <w:rPr/>
        <w:t xml:space="preserve">Esta carga veio através de um outro mestre, um homem conhecedor das Leis do cárma e orgulhoso por levar uma força arcana em suas costas, conseguiu disseminar um povo somente implantando o ódio dentro de cada um. Meu Deus! Como foi difícil daquele dia em diante, tudo mudou, o povo se rebelou e contraíram mais dividas uns com os outros todos passaram a se olharem com inveja e sentimentos escuros, nada pude fazer para evitar, pois quando vi já era tarde demais para salvar meu povo. Este povo tão humilde que trabalhava com amor passou a trabalhar puramente cegos pela discórdia. Eu tentei ainda conciliar a coisa, mas minhas palavras já não faziam efeito positivo, o vírus estava solto e correndo sem que ninguém pudesse para-lo. Fiquei preocupado, Humahan vinha me acalentar e me dava força para continuar, lutava, mas já não era a mesma coisa. Este arcano conseguiu destruir um templo pela sua arrogância e sua vaidade. Nada mais importava daquele dia em diante, sabia que era questão de tempo para que todos se perdessem e assim foram, todos aos poucos foram seguindo com aquele homem, um desconhecido que diz ter vindo com ordens superiores para ajudar, mas que ajuda foi aquela. Ele diz ter vindo com ordem trinaria de fazer o que fez. Salve Deus! Eu sempre fui uma pessoa de escutar e ouvia, quantas vezes Tia presente me dizia para ter calma e esperar, assim fazia. </w:t>
      </w:r>
    </w:p>
    <w:p>
      <w:pPr>
        <w:pStyle w:val="Normal"/>
        <w:rPr/>
      </w:pPr>
      <w:r>
        <w:rPr/>
        <w:t>Bom, aquele humilde povo se perdeu entre as feras do fanatismo e a descrença do orgulho maldoso e a tempestade da vaidade. Fiquei caminhando sozinho fisicamente, mas nunca fui abandonado pelos mentores, nunca, sofri pelos olhares e cochichos maldosos daqueles que preparei, meus amigos se tornaram inimigos e assim por diante. Agora, vendo hoje este povo, cada um perdido em sua jornada, o arcano que fez isso nem se importa com eles e nem está ai, mas está indo a outros templos com a mesma autoridade que veio aqui, contaminar, e aí daqueles que abrirem suas portas para ele, sofrerão as duras penas de perder o que construíram com amor e luta.</w:t>
      </w:r>
    </w:p>
    <w:p>
      <w:pPr>
        <w:pStyle w:val="Normal"/>
        <w:rPr/>
      </w:pPr>
      <w:r>
        <w:rPr/>
        <w:t>Para este homem nada importa, ele faz suas loucuras, mas seu cárma aumenta cada dia mais, ele um dia terá que prestar contas de tudo, a justiça é correta nos mundos espirituais, e nada passará despercebido, nada mesmo, pois o mesmo povo que ele destruiu é o que vai cobrar dele.</w:t>
      </w:r>
    </w:p>
    <w:p>
      <w:pPr>
        <w:pStyle w:val="Normal"/>
        <w:rPr/>
      </w:pPr>
      <w:r>
        <w:rPr/>
        <w:t>Tive notícias de mais um componente meu que está saindo da doutrina para outro credo, decepcionado por tudo, uma vibração negativa que alguém terá de carregar. Infelizmente temos que conviver com esta falta de honestidade, homens que se dizem donos da verdade assediando aos pequeninos que se dirigem ao altar divino. Quem vai pagar esta conta no final dos tempos!</w:t>
      </w:r>
    </w:p>
    <w:p>
      <w:pPr>
        <w:pStyle w:val="Normal"/>
        <w:rPr/>
      </w:pPr>
      <w:r>
        <w:rPr/>
        <w:t xml:space="preserve">Os que seguiram aquele homem estão todos por aí, sem fé, sem amor e sem esperança, a doutrina passou a ser vista por eles de modo negativo, onde aqui só reina quem tem poder. Eu estou aqui com todo amor para sustentar esta casa, por mais que tentaram destruí-la, não arredei meus pés, pois tenho um Pai que sabe e confia. </w:t>
      </w:r>
    </w:p>
    <w:p>
      <w:pPr>
        <w:pStyle w:val="Normal"/>
        <w:rPr/>
      </w:pPr>
      <w:r>
        <w:rPr/>
        <w:t>Isso que eu chamo de cárma adquirido, um final difícil na jornada de quem destrói a esperança dos que lutam para sair das difíceis jornadas e procurar um lugar ao sol.</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34:00Z</dcterms:created>
  <dc:creator>*</dc:creator>
  <dc:description/>
  <dc:language>en-US</dc:language>
  <cp:lastModifiedBy>*</cp:lastModifiedBy>
  <dcterms:modified xsi:type="dcterms:W3CDTF">2005-03-16T15:30:00Z</dcterms:modified>
  <cp:revision>2</cp:revision>
  <dc:subject/>
  <dc:title>CÁRMA</dc:title>
</cp:coreProperties>
</file>