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HOS! POR QUEM CHORAS!</w:t>
      </w:r>
    </w:p>
    <w:p>
      <w:pPr>
        <w:pStyle w:val="Normal"/>
        <w:rPr/>
      </w:pPr>
      <w:r>
        <w:rPr/>
        <w:t>Salve Deus!</w:t>
      </w:r>
    </w:p>
    <w:p>
      <w:pPr>
        <w:pStyle w:val="Normal"/>
        <w:rPr/>
      </w:pPr>
      <w:r>
        <w:rPr/>
        <w:t>A vida está nos levando ao desconforto espiritual de não entendermos o que se passa em cada coração humano. Vemos tantas coisas acontecendo no limiar de nossa caminhada, mortes, desencontros, brigas, intrigas, juras, e, isso esta nos levando a um baixo astral muito intenso, ver pelos noticiários que explodiu mais uma bomba e centenas de pessoas morreram e outras mais estão feridas. Ver que muitas crianças estavam naquele local, ver que pais e mães estavam passeando, ver com nossos olhos esta falta de humanidade. Sabemos que isso é um reajuste de final de tempo, mas é preciso isso tudo, acabar com a vida simplesmente para mostrar sua ideologia, mostrar para o mundo sua maldade, seu coração doentio.</w:t>
      </w:r>
    </w:p>
    <w:p>
      <w:pPr>
        <w:pStyle w:val="Normal"/>
        <w:rPr/>
      </w:pPr>
      <w:r>
        <w:rPr/>
        <w:t>Este dia aconteceu um fato inusitado aqui comigo, um homem de cabelos brancos, negro, poderia dizer que era um legitimo escravo, pois tudo indicava que era. Ele deveria ser um avô, pois era velhinho, meio encarquilhado pelo tempo, mas de uma humildade de fazer inveja. Ele transmitia tanto amor, tanta bondade, ao chegar mais perto ele queria me abraçar, meu Deus, seus olhos estavam em lágrimas. Comecei a sentir também aquela emoção, meus olhos começaram a chorar também, não conseguia segurar, era um encanto. Sentia meu coração palpitar, minha emoção me sacudiu por inteiro, por mais que quisesse ser forte eu era uma criança sendo afagado pelas suas mãos de um velhinho cheio de amor. Não sabia o que estava acontecendo, sentia algo dentro de mim, mas aquele quadro emotivo não me deixava ver as entrelinhas desta história.</w:t>
      </w:r>
    </w:p>
    <w:p>
      <w:pPr>
        <w:pStyle w:val="Normal"/>
        <w:rPr/>
      </w:pPr>
      <w:r>
        <w:rPr/>
      </w:r>
    </w:p>
    <w:p>
      <w:pPr>
        <w:pStyle w:val="Normal"/>
        <w:rPr/>
      </w:pPr>
      <w:r>
        <w:rPr/>
        <w:t>_Sarve Deus! Mize fio! Sarve Deus! Mize fio, to tão contente com vois mece, ize fio, que hoje estou aqui, mize fio, meu coração mize fio, está tão alegre que meus olhos derramam esta água, mize fio. Esta água mize fio, é por entender as dores deste mundo, mize fio, que ninguém quer mais sorta, mize fio, estão com seus corações duros que nem pedra e nem nosso sopro penetram mais. Mizo fio, Sarve Deus, tamo lutando pra não deixa estes homens caírem na escuridão pela falta de amor, mize fio. Mize fio, nós tamo vendo os homens desta tribo se perdendo nos valores que não são os daqui, tão indo muito longe, longe demais, depois, é muito tarde pra vorta. Pai Cipriano quer uma ordem mais segura pra pode traze o berço de toda hierarquia nagô, mize fio, estes trabalhadores da última hora. Sarve Deus!</w:t>
      </w:r>
    </w:p>
    <w:p>
      <w:pPr>
        <w:pStyle w:val="Normal"/>
        <w:rPr/>
      </w:pPr>
      <w:r>
        <w:rPr/>
      </w:r>
    </w:p>
    <w:p>
      <w:pPr>
        <w:pStyle w:val="Normal"/>
        <w:rPr/>
      </w:pPr>
      <w:r>
        <w:rPr/>
        <w:t xml:space="preserve">Meus irmãos! O choro tomou conta de meu coração, estava em soluços e deixei me envolver pela sua presença. Este velhinho nagô me abraçou tanto que sentia ele como um pai, um amigo, um mensageiro de Jesus. Mas mesmo emotivo eu sentia a responsabilidade de nossa missão com estes filhos jaguares do amanhecer. Vemos que toda obra pode ser arrastada para os mares e tudo novamente ser perdido no alvo oceano da vaidade humana. Vemos que a estamos caminhando sem olhar ao nosso redor, tantas imagens bonitas nos ajudando, outras desfiguradas nos empurrando para longe da nossa verdadeira missão. Vaidade! Há! Vaidade! Por quem tantos se prendem com o objetivo de sobressair na sua simples viagem em direção ao anonimato. Tanta gente entra por este caminho sem retorno que mais tarde são consumidos pelas próprias traições do seu ego. Vejam este velhinho, cabecinha branca, veja, ele sem demonstrar ser amigo de ninguém, sem dizer que ele é um emissário de Jesus, pois ele é, independente de falar que eu sou tal mentor, ele chegou com seu amor e me induziu sua verdade. Quem eu sou! Quem eu sou! Gritava dentro de mim! </w:t>
      </w:r>
    </w:p>
    <w:p>
      <w:pPr>
        <w:pStyle w:val="Normal"/>
        <w:rPr/>
      </w:pPr>
      <w:r>
        <w:rPr/>
        <w:t xml:space="preserve">Meu coração estava em prantos, chorava como a uma criança, sentia aquilo em minha vida, era parte de mim. Quem eu sou para perder este encanto que me vai à alma. Por mais que eu tente ser diferente a voz de minha razão me chama a atenção e me faz rever o meu trajeto nesta longa caminhada que assumi junto ao mundo espiritual. Milhares de luzes estão brilhando neste universo, milhares de luzes estão descendo neste instante sobre nossas cabeças, a magia está se completando com o ciclo na madrugada, antes do sol nascer, os eflúvios luminosos estão se desprendendo da Torre de Marcela e vindo na aura de cada filho fazendo a cura dos males da mente. </w:t>
      </w:r>
    </w:p>
    <w:p>
      <w:pPr>
        <w:pStyle w:val="Normal"/>
        <w:rPr/>
      </w:pPr>
      <w:r>
        <w:rPr/>
        <w:t xml:space="preserve">Mestres! A maior doença física mental é quando assume o papel de grandeza na terra, não respeitando os valores da humildade que nos foi pregada pelo Pai Seta Branca. Quando não se respeita aos irmãos desta caminhada, aos novatos que chegam com esperança de começar sua jornada, aos que já estão aqui, mas que por algum motivo preferem ficar no anonimato, sim, peca-se por não querer dividir o pão de cada dia, todos são frutos de uma vida. </w:t>
      </w:r>
    </w:p>
    <w:p>
      <w:pPr>
        <w:pStyle w:val="Normal"/>
        <w:rPr/>
      </w:pPr>
      <w:r>
        <w:rPr/>
        <w:t xml:space="preserve">Tenho falado abertamente para todos os irmãos, somos filhos deste Pai e desta Mãe, que se preocupam com as nossas decisões, aquilo que fazemos, assinamos e conversamos. </w:t>
      </w:r>
    </w:p>
    <w:p>
      <w:pPr>
        <w:pStyle w:val="Normal"/>
        <w:rPr/>
      </w:pPr>
      <w:r>
        <w:rPr/>
      </w:r>
    </w:p>
    <w:p>
      <w:pPr>
        <w:pStyle w:val="Normal"/>
        <w:rPr/>
      </w:pPr>
      <w:r>
        <w:rPr/>
        <w:t>_Salve Deus, meu filho! Princesa Janaina! Meu filho doutrinador, eu estou aqui hoje para vos ajudar a resolver as suas necessidades, meu filho. Comigo vieram estas forças dos grandiosos ministros de Deus e Jesus, meu filho. Como é bom estar aqui com vocês, nesta humilde casa de nosso Pai Seta Branca. Meu filho, você nem pode imaginar o que este templo representa para nosso Pai Seta Branca, se todos pudessem ver com os olhos da verdade veriam aqui a junção do céu com a terra. Nada que façam, meu filho, poderá mudar este destino, esta casa foi construída por Mãe Neiva, por Tiãozinho e Pai Joaquim das Cachoeiras. Lembra, meu filho, quanto suor foi derramado aqui neste solo, quanto amor foi depositado em cada madeira pregada, quantas coisas maravilhosas aconteceram nesta região. É meu filho! Poucos são os que presenciaram esta grandeza, nada poderá mudar o registro espiritual deste templo. Você não está sozinho aqui, você está acompanhado por esta luz do amanhecer. Salve Deus!</w:t>
      </w:r>
    </w:p>
    <w:p>
      <w:pPr>
        <w:pStyle w:val="Normal"/>
        <w:rPr/>
      </w:pPr>
      <w:r>
        <w:rPr/>
      </w:r>
    </w:p>
    <w:p>
      <w:pPr>
        <w:pStyle w:val="Normal"/>
        <w:rPr/>
      </w:pPr>
      <w:r>
        <w:rPr/>
        <w:t>_Salve Deus! Meu filho! Aqui quem vos fala é Ministro Ypuena! Meu filho! Estou aqui por você nesta sua missão que assumiu das mãos de Seta Branca, da Mãe Clarividente Neiva e de todos os mentores que juraram te ajudar a chegar aonde chegou. Meu filho, você está aqui com as minhas ordens, está aqui com minha autorização e de Seta Branca vosso Pai. Meu filho! Haverá uma reparação espiritual pela Luz de Nosso Senhor Jesus Cristo pela falha cometida contra você. Isso eu posso lhe falar, meu filho, aqui ninguém brinca com a responsabilidade de desmoralização e ainda querer destruir a vida de um irmão e desta casa que está na minha responsabilidade. Aqui estão os Ministros Apurê e Ajuvano, que são a hierarquia de Deus e Jesus que vieram nesta bendita hora comigo falar com meu filho. Salve Deus! Que Jesus e Seta Branca vosso Pai esteja em seu coração. Salve Deus!</w:t>
      </w:r>
    </w:p>
    <w:p>
      <w:pPr>
        <w:pStyle w:val="Normal"/>
        <w:rPr/>
      </w:pPr>
      <w:r>
        <w:rPr/>
      </w:r>
    </w:p>
    <w:p>
      <w:pPr>
        <w:pStyle w:val="Normal"/>
        <w:rPr/>
      </w:pPr>
      <w:r>
        <w:rPr/>
        <w:t xml:space="preserve">Mestres! Vejam como é feito nos planos espirituais, lá não é brincadeira. Aqui muitas vezes fazemos as coisas como queremos e lá é bem diferente. Os Ministros sabem do juramento, Ministro Ypuena assumiu o compromisso desta missão e nunca, mestre, mas nunca mesmo ele nos deixou só. Enfrentamos todos os desafios de nossa missão, ele sabe disso, com honra e dignidade de jaguar e amor pelo nosso sacerdócio. Nunca entre pela porta da vaidade, ela é uma armadilha para te conduzir a um falso pensamento de grandeza. </w:t>
      </w:r>
    </w:p>
    <w:p>
      <w:pPr>
        <w:pStyle w:val="Normal"/>
        <w:rPr/>
      </w:pPr>
      <w:r>
        <w:rPr/>
        <w:t>Agora vejo por quem choram estes olhos! Eles derramam as lágrimas do amor e do perdão pelos nossos atos impensados que nos levaria em mais um desencontro nesta caminhada espiritual. Choro e comigo choram meus irmãos que querem ver a luz do sol, choram os que se perderam pelo caminho, choram nossos mentores quando vêem um filho sendo tragado pela escuridão dos desejos, choram todos por não entenderem a missão que Koatay 108 deixou registrado na terra e nos planos espirituais. Choram todos os corações!</w:t>
      </w:r>
    </w:p>
    <w:p>
      <w:pPr>
        <w:pStyle w:val="Normal"/>
        <w:rPr/>
      </w:pPr>
      <w:r>
        <w:rPr/>
        <w:t>Salve Deus!</w:t>
      </w:r>
    </w:p>
    <w:p>
      <w:pPr>
        <w:pStyle w:val="Normal"/>
        <w:rPr/>
      </w:pPr>
      <w:r>
        <w:rPr/>
        <w:t>Quinta-feira, dia da alta magia de Nosso Senhor Jesus Cristo, todos devem fazer seu trabalho para abrir mais sua individualidade e sentir estas forças desabrocharem em seu íntimo, quando a Lua estiver no alto elevem seus pensamentos a Mãe Yemanja, Mãe Iara, Mãe Neiva, e aos nagôs de luz e amor.</w:t>
      </w:r>
    </w:p>
    <w:p>
      <w:pPr>
        <w:pStyle w:val="Normal"/>
        <w:rPr/>
      </w:pPr>
      <w:r>
        <w:rPr/>
        <w:t>Em uma roda de mestres sentados sob o prana da Lua receberão os eflúvios durante sete noites para sua total purificação, lembrem-se, deste velhinho nagô que vos quer muito bem.</w:t>
      </w:r>
    </w:p>
    <w:p>
      <w:pPr>
        <w:pStyle w:val="Normal"/>
        <w:rPr/>
      </w:pPr>
      <w:r>
        <w:rPr/>
        <w:t>Salve Deus!</w:t>
      </w:r>
    </w:p>
    <w:p>
      <w:pPr>
        <w:pStyle w:val="Normal"/>
        <w:rPr/>
      </w:pPr>
      <w:r>
        <w:rPr/>
        <w:t>José Fernando Betezek</w:t>
      </w:r>
    </w:p>
    <w:p>
      <w:pPr>
        <w:pStyle w:val="Normal"/>
        <w:rPr/>
      </w:pPr>
      <w:r>
        <w:rPr/>
        <w:t>Adjunto Apurê.</w:t>
      </w:r>
    </w:p>
    <w:p>
      <w:pPr>
        <w:pStyle w:val="Normal"/>
        <w:rPr/>
      </w:pPr>
      <w:r>
        <w:rPr/>
        <w:t>11.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2:24:00Z</dcterms:created>
  <dc:creator>*</dc:creator>
  <dc:description/>
  <dc:language>en-US</dc:language>
  <cp:lastModifiedBy>*</cp:lastModifiedBy>
  <dcterms:modified xsi:type="dcterms:W3CDTF">2005-07-11T13:47:00Z</dcterms:modified>
  <cp:revision>8</cp:revision>
  <dc:subject/>
  <dc:title>OLHOS</dc:title>
</cp:coreProperties>
</file>