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PASSA, AS LEMBRANÇAS FICAM!</w:t>
      </w:r>
    </w:p>
    <w:p>
      <w:pPr>
        <w:pStyle w:val="Normal"/>
        <w:rPr/>
      </w:pPr>
      <w:r>
        <w:rPr/>
        <w:t>Salve Deus!</w:t>
      </w:r>
    </w:p>
    <w:p>
      <w:pPr>
        <w:pStyle w:val="Normal"/>
        <w:rPr/>
      </w:pPr>
      <w:r>
        <w:rPr/>
        <w:t xml:space="preserve">Na nossa divina e árdua missão terrena os cristais vão sendo lapidados com maestria de um gênio que conquista seus passos no universo em expansão. A terra gira em voltas cada vez menores, pois a aceleração dos portais induz as pessoas a penetrar sentimentalmente no campo extrafísico, uma procura de sua vida pós-morte. Vemos também uma grande mudança no comportamento humano com predominância a entender seus desígnios espirituais que influenciam a regência do Mestre, sua batuta balança de um lado para outro fazendo sua orquestra ser mais afinada possível, todos seguem com contentamento, pois a cada gesto um som é produzido e em conjunto tudo se torna uma melodia. Assim também com cada comando de voz e emissão de forças, cada palavra, ela modifica o padrão vibratório e abre as portas para a sutileza do essencial, o extraordinário, o fascinante. Com o desenvolvimento espiritual das ligações que nos conduzem por esta trajetória de descobertas, sim, descobertas, pois tudo tem que ingressar no aventureiro caminho de imaginar o que, como e por onde, assim abrindo nosso eu interior para novas filosofias de crenças. O Vale abre a possibilidade de reencontros além vidas, além fronteiras e nos abastece de forças para romper o dialogo com nós mesmos. Quando se tem domínio da pesquisa, ela já deixa de ser um tubo de ensaio e passa a ser respeitada obra dinâmica, empregada na perfeição do uso continuo ela constitui a veracidade de sua aplicação. Assim todos que já entraram pela porta aberta do amanhecer podem ter este privilégio de ter experimentado a experiência desde o começo, depois tudo foi se aperfeiçoando a tal ponto de ter a mesa pronta, tudo já servido de forma cientificamente comprovado. A mente humana alcança certos graus de envolvimento, o QI, mas uma parte esquecida fica inerte todo o tempo que se está acordado, deixando um cientista sem ação, quando dorme libera a segunda parte que complementa a primeira, só que as duas estão em campos diferentes uma da outra. Sempre uma e depois a outra, agora quando se tem a capacidade de ter as duas ao mesmo tempo teremos o extraordinário efeito de abrir barreiras intransponíveis do medo. O medo é uma forma de segurar a vida na terra, ele é um instrumento psicológico implantado como autodefesa que o corpo aderiu nesta vida, garantindo o cumprimento da missão jurada. Mas devemos ser cautelosos em manusear esta abertura neural, caso seja desobedecida às normas poderemos ter seqüelas inesquecíveis e para sempre. O pensamento vai longe e busca no silêncio as coisas que ele tem necessidade de saber, muitas vezes nem a própria pessoa sabe que pode ter esta aptidão, então não se fixa na memória e assim passa despercebido o sensorial, a ligação entre dois corpos. Quando temos uma rica oportunidade de estabelecer parâmetros e saber unir a divisão que nos cerca, podemos ter experiências incalculáveis de fenômenos mediúnicos registrados pela visão de dois campos eletromagnéticos, pois aqui na terra temos um campo e na esfera superior outro, mas em formas distintas. Quando se abre a porta do medo e aceita com coragem a visão de formas diferentes de vida, nós nos sustentamos pelo vértice da ciência que sabe o que realmente é necessário para o bom desenvolvimento humano. Vejam que eu falo de uma coisa que todos tem, mas o medo de ingressar nesta fantasia é justamente a descrença de não saber o porque de tudo e não ter a chance de descobrir. Medo! Sim, o medo cria ilusões mentais de sufocamento e agonia, ele faz com que a pessoa não atente contra si mesma, que ela não se mate, não cometa suicídio. </w:t>
      </w:r>
    </w:p>
    <w:p>
      <w:pPr>
        <w:pStyle w:val="Normal"/>
        <w:rPr/>
      </w:pPr>
      <w:r>
        <w:rPr/>
        <w:t>Eu estava em frente ha uma casa de tijolinhos a vista, cor de barro vermelho, tinha muita gente ali, uns dentro da casa e outros fora, conversando, não tinha atentado muito e por isso me aproximei mais. Estava havendo um velório nesta casa, o dono, marido, morreu de forma rápida. A rua era de terra batida, mas a casa era bem confortável e grande. Na frente tinha um comércio que ajudava no sustento da família, com filhos ajudando a cuidar e assim garantindo desde já o futuro. Todos estavam tristes, pois o homem era bem quisto na cidade, tinha princípios de autoridade e mantinha em ordem a Lei que fora determinada para suas mãos. Todos comentavam a situação, todos não queriam aceitar a fatídica morte, era um espaço que iria permanecer em aberto pelos caminhos temporais. Isso que relato aqui é conforme eu fala da morte, pois quando se em medo dela a pessoa não aceita o desencarne, pois não sabe o que pode estar por trás da sua vida, assim desespera-se e chora. A saudade sempre vai ficar, mas com o tempo deixa em seu lugar as recordações, somente isso. Não posso falar abertamente quem ou porque, muita coisa me impede de falar a verdade pelo medo das contradições dos que cercam a ideologia do vale, mesmo estando dentro dela não participam o tempo inteiro de suas decisões, eles não gostam da verdade, pois ela é dura e crua, a forma da razão. Razão!</w:t>
      </w:r>
    </w:p>
    <w:p>
      <w:pPr>
        <w:pStyle w:val="Normal"/>
        <w:rPr/>
      </w:pPr>
      <w:r>
        <w:rPr/>
        <w:t xml:space="preserve">Uns nunca vão entender por não aceitarem que outros saibam, todos querem manter suas posições autoritárias e os que vêm em nome de Deus nunca serão bem vindos. Na terra o fator que gera descrença é simplesmente o medo da verdade, todos querem saber, mas na hora precisa fogem, deixam passar aquele momento de certeza para viver na incerteza, talvez seja melhor para todos, viver na incerteza de não saber a verdade. Assim todos podem discutir com maestria sua tese, pois ninguém tem certeza de nada, então cada um cria sua forma de compreender o que não entende. Mas a simplicidade do ser na sua convicção de seu mestrado o transforma em sábio profeta, como no caso de muitos que já passaram pela terra, legaram enormes escritas e assinaram as escrituras da vida e da morte. Não devemos colocar pedras no sapato pelo simples fato de não entender o silêncio dos inocentes, a maioria das pessoas são egoístas a tal ponto de não se submeter a caprichos do destino, uns vêem e outros vão. Nunca devemos fechar as portas para Deus, ele sempre dará o remédio certo na hora certa. Muitos são os profetas, mas poucos são os que deixam suas marcas no caminho. Como na mensagem do Mestre quando disse que algumas sementes caíram no meio dos espinhos, elas não vingaram, pois os espinhos as sufocaram. Assim mesmo é o destino daqueles que vem em nome de Deus, eles vem no meio de espinhos, descrença e discórdias, lançam-se no solo e quando começam a se propagar são logo sufocados pelas ideologias dos que se dizem entendedores da mitologia. Hoje eu penso, como seria a vinda do Divino Mestre, como ele seria aceito na terra, e se acaso viesse dentro desta doutrina do amanhecer, por Deus, qual seria a reação deste povo. Pois quando vemos que alguns começam a desabrochar suas individualidades logo são cerceados de sua missão pela falta de amor e conhecimento. Mas quem poderá dizer qual é a missão daquele que veio em nome de Deus! Os mesmos que o julgam! Por isso a espiritualidade é sábia da tal ponto de lançar as sementes e ver como elas reagem diante dos pensamentos, eles colocam um experimento na frente dos demais, caso seja aceito então vão regando para que ele cresça em forma e ação. Caso não, eles nunca receberão o testemunho da verdade. </w:t>
      </w:r>
    </w:p>
    <w:p>
      <w:pPr>
        <w:pStyle w:val="Normal"/>
        <w:rPr/>
      </w:pPr>
      <w:r>
        <w:rPr/>
        <w:t xml:space="preserve">As experiências deverão continuar com a propagação da verdade sobre a terra, daqui algum tempo descerá uma nova vida dentro dos alicerces da missão, ela virá com a voz de trovão e a firmeza dos grandes iniciados, sua vida será cercada de dúvidas e discussões, ninguém saberá entender os desígnios traçados para ela, pois caberá a reformulação de tudo que está sendo feito e não obedecido na Lei da continuação do ponto e da virgula, a emancipação do mestrado. </w:t>
      </w:r>
    </w:p>
    <w:p>
      <w:pPr>
        <w:pStyle w:val="Normal"/>
        <w:rPr/>
      </w:pPr>
      <w:r>
        <w:rPr/>
        <w:t xml:space="preserve">Como aquele marido fiel que foi embora de casa deixando esposa e filhos com saudades, quer voltar, mas não consegue mais, pois sua partida deste plano rompeu os elos carnais e assim a porta de fechou em suas costas. </w:t>
      </w:r>
    </w:p>
    <w:p>
      <w:pPr>
        <w:pStyle w:val="Normal"/>
        <w:rPr/>
      </w:pPr>
      <w:r>
        <w:rPr/>
        <w:t>Não vamos fechar as portas da compreensão, não vamos fechar nosso coração ao amor e desconhecer a verdade que bate na porta pedindo passagem, vamos saber que não somos únicos no planeta que ao nosso lado tem alguém nos observando, vamos difundir as mensagens com respeito ao nosso semelhante, talvez ele seja melhor que nós. Nunca poderemos julgar sem saber a verdade.</w:t>
      </w:r>
    </w:p>
    <w:p>
      <w:pPr>
        <w:pStyle w:val="Normal"/>
        <w:rPr/>
      </w:pPr>
      <w:r>
        <w:rPr/>
        <w:t>Como um grito no deserto, João clamava a vinda do messias, batizava com a água do arrependimento, e dizia que quando chegasse a hora todos seriam batizados com o fogo. Blasfemavam todos, até que chegou a verdade que muitos não a aceitaram e cuspiram no prato que hoje comem.</w:t>
      </w:r>
    </w:p>
    <w:p>
      <w:pPr>
        <w:pStyle w:val="Normal"/>
        <w:rPr/>
      </w:pPr>
      <w:r>
        <w:rPr/>
        <w:t>Salve Deus!</w:t>
      </w:r>
    </w:p>
    <w:p>
      <w:pPr>
        <w:pStyle w:val="Normal"/>
        <w:rPr/>
      </w:pPr>
      <w:r>
        <w:rPr/>
        <w:t>Adjunto Apurê</w:t>
      </w:r>
    </w:p>
    <w:p>
      <w:pPr>
        <w:pStyle w:val="Normal"/>
        <w:rPr/>
      </w:pPr>
      <w:r>
        <w:rPr/>
        <w:t>08.11.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2:43:00Z</dcterms:created>
  <dc:creator>*</dc:creator>
  <dc:description/>
  <dc:language>en-US</dc:language>
  <cp:lastModifiedBy>*</cp:lastModifiedBy>
  <dcterms:modified xsi:type="dcterms:W3CDTF">2005-11-08T14:13:00Z</dcterms:modified>
  <cp:revision>1</cp:revision>
  <dc:subject/>
  <dc:title>A VIDA PASSA, AS LEMBRANÇAS FICAM</dc:title>
</cp:coreProperties>
</file>