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ARDIÃO DAS TRÉVAS! Parte 03</w:t>
      </w:r>
    </w:p>
    <w:p>
      <w:pPr>
        <w:pStyle w:val="Normal"/>
        <w:rPr/>
      </w:pPr>
      <w:r>
        <w:rPr/>
        <w:t>Salve Deus!</w:t>
      </w:r>
    </w:p>
    <w:p>
      <w:pPr>
        <w:pStyle w:val="Normal"/>
        <w:rPr/>
      </w:pPr>
      <w:r>
        <w:rPr/>
        <w:t xml:space="preserve">Hoje pela manhã sentimos, depois de dias de tortura, uma benção do céu. Stuart veio nos visitar e ver como estávamos, ele veio agora como Tiãozinho, sua roupagem de Mato-grossense, humilde e com muita luz. Ao chegar aqui em nossa casa ele transformou o ambiente do jeito que faz quando visita aos filhos nesta missão do vale, ele baixa o nêutron a ponto de sentirmos um bem estar tão grande que ficamos dispersos das preocupações e nosso corpo faz um desdobramento para entrar no mesmo ciclo de sua presença. Veja, ele vem numa atmosfera fluídica e para compartilhar junto dela devemos estar na mesma sintonia, então, é como se aqui fosse um canal de espiritual. Nossos corpos ficam leves a ponto de liberar nossos espiritos na mesma dimensão que ele se encontra. São fatos, mestres, fatos que posso falar abertamente a todos, pois se cada um adquirir esta consciência vai poder fazer isso ou até maiores que esta. A grande preocupação dos nossos mestres é com a nossa evolução aqui na terra e principalmente no espiritual. O nosso ambiente se transformou e agora podemos dizer que recebemos as bênçãos do céu e tudo por eles, nossos protetores, que se preocupam com a nossa integridade. Quando Tiãozinho chegou, ele fez sua costumeira saudação, levantando suas mãos acima de sua cabeça, e com força manipulava batendo as mãos. Esta forma de manipular as energias nos trás uma paz, ele sabe como atingir nossos centros nervosos e ficamos com uma leve tontura na cabeça em função do desdobramento. </w:t>
      </w:r>
    </w:p>
    <w:p>
      <w:pPr>
        <w:pStyle w:val="Normal"/>
        <w:rPr/>
      </w:pPr>
      <w:r>
        <w:rPr/>
      </w:r>
    </w:p>
    <w:p>
      <w:pPr>
        <w:pStyle w:val="Normal"/>
        <w:rPr/>
      </w:pPr>
      <w:r>
        <w:rPr/>
        <w:t>_Salve Deus! Como estão vocês? Vim saber se está tudo bem, pois mesmo vocês estando aqui sozinhos fisicamente, espiritualmente têm uma legião de amigos invisíveis de prontidão para ajuda-los. Não se desviem de sua meta, não se preocupem com o que fazem contra vocês, Deus é nosso Pai e ele sabe o que cada filho está fazendo nesta caminhada. Minha visita é muito breve, tenho outras visitas a fazer a estes filhos de Pai Seta Branca, todos estão precisando ter mais fé e acreditar que mesmo passando estas dificuldades da terra nada tem a temer. Basta olhar para o céu, em cada estrela, em cada luz que brilha, é uma mensagem para vocês. Não podemos ainda chegar diretamente em todos vocês, mas sopramos as brisas da esperança em vossos semblantes, apaziguamos as dores, a revolta, e o ódio. Trazemos o amor maior, aquele amor que ninguém conhece ainda, o verdadeiro amor incondicional. Meu filho! Salve Deus! Por mais que sofra aqui neste plano ainda tem toda esta estrutura espiritual para caminhar, por mais que sofra pelos pensamentos de discórdia, ainda tem seu cavaleiro que te protege a todo o momento, então por que choras se tens tudo para ser feliz. Salve Deus!</w:t>
      </w:r>
    </w:p>
    <w:p>
      <w:pPr>
        <w:pStyle w:val="Normal"/>
        <w:rPr/>
      </w:pPr>
      <w:r>
        <w:rPr/>
        <w:t>Veja sua roupagem, você tem uma coisa que recebeu de sua mãe e de seu pai espiritual, esta mesma que vos acolheu nesta missão, ela com seu amor te conduziu no mestrado, ela sabia quem era você desde o momento que Pai Benedito de Aruanda, Pai João de Angola, Pai Joaquim das Cachoeiras e muitos nagôs de luz e amor te entregaram nas mãos dela. Confiança jaguar, é uma coisa que poucos tem nesta jornada, todos ainda são dependentes e precisam crescer espiritualmente para tomar suas decisões corretas em torno de suas vidas. Sua coragem é admirada por todos, pois sabe o que quer para sua jornada. Salve Deus! Em outra oportunidade voltarei para estar mais um pouco com vocês.</w:t>
      </w:r>
    </w:p>
    <w:p>
      <w:pPr>
        <w:pStyle w:val="Normal"/>
        <w:rPr/>
      </w:pPr>
      <w:r>
        <w:rPr/>
      </w:r>
    </w:p>
    <w:p>
      <w:pPr>
        <w:pStyle w:val="Normal"/>
        <w:rPr/>
      </w:pPr>
      <w:r>
        <w:rPr/>
        <w:t>Assim ele partiu!</w:t>
      </w:r>
    </w:p>
    <w:p>
      <w:pPr>
        <w:pStyle w:val="Normal"/>
        <w:rPr/>
      </w:pPr>
      <w:r>
        <w:rPr/>
      </w:r>
    </w:p>
    <w:p>
      <w:pPr>
        <w:pStyle w:val="Normal"/>
        <w:rPr/>
      </w:pPr>
      <w:r>
        <w:rPr/>
        <w:t>Mestre, vejam, tudo está nas vossas mãos, tudo mesmo. A nossa confiança tem que ser forte, nunca vacilar diante dos fracassos da vida, nuca desistir de nossos ideais, nunca ficar remoendo nossas falhas, pois elas nos chamam a razão quando praticamos atos contra nós mesmos.</w:t>
      </w:r>
    </w:p>
    <w:p>
      <w:pPr>
        <w:pStyle w:val="Normal"/>
        <w:rPr/>
      </w:pPr>
      <w:r>
        <w:rPr/>
        <w:t>Eu me sinto muito bem, ele chegou na minha humilde choupana e me desdobrou na mesma intensidade de sua presença para que pudesse ter o seu verdadeiro amor espiritual. Vejam como eles são especiais, mestres, como eles nos amam tanto e nos querem tão bem que fazem de tudo para estar ao nosso lado, nós é que esquecemos que os temos, basta chamar.</w:t>
      </w:r>
    </w:p>
    <w:p>
      <w:pPr>
        <w:pStyle w:val="Normal"/>
        <w:rPr/>
      </w:pPr>
      <w:r>
        <w:rPr/>
        <w:t>Esta maneira de desdobramento é uma forma de estarmos no principio da natureza fluídica, nosso espírito fica mais leve e conseguimos assimilar a cura que chega dos planos de Deus. Ainda estou meio aéreo, pois o prana está chegando em minha mente, isso devido ao bombardeio que sofri nestes dias com a presença destas forças negras que tentaram de tudo pra me pegar.</w:t>
      </w:r>
    </w:p>
    <w:p>
      <w:pPr>
        <w:pStyle w:val="Normal"/>
        <w:rPr/>
      </w:pPr>
      <w:r>
        <w:rPr/>
        <w:t xml:space="preserve">Se você está com problemas em sua vida, o templo do amanhecer é o melhor remédio para te curar, lá, mestres, eles, os mentores, podem estar falando a vocês através destes benditos aparelhos mediúnicos, os aparás, que são a fortaleza imbatível que o Pai Seta Branca confia eternamente. </w:t>
      </w:r>
    </w:p>
    <w:p>
      <w:pPr>
        <w:pStyle w:val="Normal"/>
        <w:rPr/>
      </w:pPr>
      <w:r>
        <w:rPr/>
        <w:t>Mestres, eles já começam a chegar com mais clareza, a verdade começa a ser falada abertamente, eles sabem que já saímos do berço e estamos engatinhando na nova era, agora é hora de saber ouvir as palavras.</w:t>
      </w:r>
    </w:p>
    <w:p>
      <w:pPr>
        <w:pStyle w:val="Normal"/>
        <w:rPr/>
      </w:pPr>
      <w:r>
        <w:rPr/>
        <w:t xml:space="preserve">Não se assuste, pois a sua verdade será a sua evolução. </w:t>
      </w:r>
    </w:p>
    <w:p>
      <w:pPr>
        <w:pStyle w:val="Normal"/>
        <w:rPr/>
      </w:pPr>
      <w:r>
        <w:rPr/>
        <w:t>O que acontece comigo nem eu sei explicar, mas escrevo para preparar os novos ouvidos que se preparam para deixar o primário e entrar no ginásio com toda garra de um aspirante em direção a faculdade.</w:t>
      </w:r>
    </w:p>
    <w:p>
      <w:pPr>
        <w:pStyle w:val="Normal"/>
        <w:rPr/>
      </w:pPr>
      <w:r>
        <w:rPr/>
        <w:t>Sei que causo muito espanto nos que não gostam de ouvir, sei que minhas palavras incomodam os que não querem evoluir, pois eles têm medo da verdade.</w:t>
      </w:r>
    </w:p>
    <w:p>
      <w:pPr>
        <w:pStyle w:val="Normal"/>
        <w:rPr/>
      </w:pPr>
      <w:r>
        <w:rPr/>
        <w:t>Desejo a todos os meus irmãos um momento de reflexão.</w:t>
      </w:r>
    </w:p>
    <w:p>
      <w:pPr>
        <w:pStyle w:val="Normal"/>
        <w:rPr/>
      </w:pPr>
      <w:r>
        <w:rPr/>
        <w:t>Salve Deus!</w:t>
      </w:r>
    </w:p>
    <w:p>
      <w:pPr>
        <w:pStyle w:val="Normal"/>
        <w:rPr/>
      </w:pPr>
      <w:r>
        <w:rPr/>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41:00Z</dcterms:created>
  <dc:creator>*</dc:creator>
  <dc:description/>
  <dc:language>en-US</dc:language>
  <cp:lastModifiedBy>*</cp:lastModifiedBy>
  <dcterms:modified xsi:type="dcterms:W3CDTF">2005-06-22T14:27:00Z</dcterms:modified>
  <cp:revision>5</cp:revision>
  <dc:subject/>
  <dc:title>GUARDIÃO DAS TRÉVAS</dc:title>
</cp:coreProperties>
</file>