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CARGA NEGATIVA!</w:t>
      </w:r>
    </w:p>
    <w:p>
      <w:pPr>
        <w:pStyle w:val="Normal"/>
        <w:rPr/>
      </w:pPr>
      <w:r>
        <w:rPr/>
        <w:t>Salve Deus!</w:t>
      </w:r>
    </w:p>
    <w:p>
      <w:pPr>
        <w:pStyle w:val="Normal"/>
        <w:rPr/>
      </w:pPr>
      <w:r>
        <w:rPr/>
        <w:t xml:space="preserve">Estamos trilhando o caminho das aventuras espirituais, dos descobrimentos, dos segredos, das maravilhas de um mundo que começa descortinar sua visão enigmática de passado e futuro. Mas, o que devemos lembrar é o nosso presente momento em que vivemos, sem esquecer dos elos que nos trazem as expectativas de vida aqui nesta terra. As forças se entrelaçam e quando uma sai de sua rota ela se choca com a outra trazendo o desequilibro do ser. Sim, quando se tem muita energia positiva ou a negativa, ambas podem nos trazer sérios comprometimentos da nossa caminhada. É preciso que as duas estejam na mesma sintonia, no mesmo ponto de equilibro, senão pode acontecer como hoje, uma desta força se alterou pela consonância de um desagregar de pensamentos de nos atingiu em todo a nossa plenitude. Foi desagradável e ao mesmo tempo corríamos o perigo de alterar nosso estado psicológico e ficar sofrendo as radiações de nosso cárma. Vejam, quando sofremos uma descarga desta magnitude nossa aura se abre e ficamos a mercê das investidas de nossas lembranças passadas, é um prato cheio aos espiritos que querem nossa derrota. </w:t>
      </w:r>
    </w:p>
    <w:p>
      <w:pPr>
        <w:pStyle w:val="Normal"/>
        <w:rPr/>
      </w:pPr>
      <w:r>
        <w:rPr/>
        <w:t xml:space="preserve">Mas ainda temos a proteção divina que nos alerta das conseqüências e assim, antes que aumente a descarga, nós fazemos a contenção desta força pela magnetização do plexo e chakras, uma espécie de para-raio, este fica ligado em nossa tempora que faz a intermediação dos nossos átomos. Junto com a presença dos grandes iniciados que desagregam os nossos pontos vitais e assim restabelecem a cultura do nosso eu interior. Eu jamais conseguiria aniquilar esta corrente sem a presença dos nossos mentores, somos uma espécie de esteio da nossa conduta espiritual, eles nos trazem o conhecimento e assim junto com a nossa parte física entrelaçamos um método desconhecido pela ciência da terra, a infusão nos pontos cabalísticos da queima dos átomos desagregados que se separam do ectoplasma. </w:t>
      </w:r>
    </w:p>
    <w:p>
      <w:pPr>
        <w:pStyle w:val="Normal"/>
        <w:rPr/>
      </w:pPr>
      <w:r>
        <w:rPr/>
        <w:t>Não é tão fácil assim estabelecer esta cultura sem que haja uma compreensão das forças do astral superior em conjunção com as demais etapas de vida de cada pessoa encarnada. Somos cientistas espirituais que desconhecem a maior parte deste sistema ausente nas nossas escolas terrenas, isso tudo para que nossa mente fique aberta ao trabalho de assistência aos menos esclarecidos.</w:t>
      </w:r>
    </w:p>
    <w:p>
      <w:pPr>
        <w:pStyle w:val="Normal"/>
        <w:rPr/>
      </w:pPr>
      <w:r>
        <w:rPr/>
        <w:t>Neste dia de hoje, foi difícil estabelecer um parâmetro nesta dimensão de saber e não saber, pois as forças se movimentam em questão de milésimos de segundos, um vai e vem, um balé de energias sem igual. Quando estamos em total equilíbrio desta força, horizontal, ela estabelece nossa tranqüilidade, estamos em paz e harmonia, quando aumentamos uma delas, seja pela nossa impaciência ou pela imprudência de atitudes, geramos corrente esparsas que se desprende e fica no nosso orbe, girando, esperando um momento de descer e desarranjar tudo que está em ordem. Quando pensamos em alguém, ódio ou amor, esta corrente se liberta de nós e vai ao encontro de onde foi mentalizado, cria-se um corredor de emissão e transmissão de sentidos. A aquela pessoa ao receber esta projeção ela recebe uma descarga e começa a sofre nos sentidos uma pressão muito grande fazendo desestabilizar seus pontos vitais, trazendo desconforto, dores e doenças. Quando estamos sendo sufocados pela angustia, pela pressão na tempora, dores de cabeça, calafrios, vultos e sombras, movimentos de energia que nos assustam, é porque estamos entrando nesta faixa de recebimento de cargas descompassadas. É preciso cautela, é preciso saber que o único remédio é dentro de um templo espiritual, lá em sintonia com seus mentores, com muito amor e fé, sentar-se e fazer seu aledá, deixar que seus mentores tragam o remédio certo naquele momento. Para cada força é um remédio diferente e somente os iniciados mensageiros de luz sabem qual vacina será ministrada para acalmar o seu plexo e chakras.</w:t>
      </w:r>
    </w:p>
    <w:p>
      <w:pPr>
        <w:pStyle w:val="Normal"/>
        <w:rPr/>
      </w:pPr>
      <w:r>
        <w:rPr/>
        <w:t>Eram nove horas da manhã, quando de repente começou a nos invadir uma onda de energias desequilibradas, meu Deus, uma força assustadora que mexia com todo o nosso íntimo. Estávamos sendo sufocados pela ação e reação, uma espécie de morte dos sentidos. Corremos para o templo, nossa salvação, ainda bem que moramos aqui dentro, pois em questão de minutos nós podemos abrir um trabalho especial, um trabalho dirigido a aquela reação e assim dissolver aquela magnitude projetada em nossa direção. As forças são um descompasso de fusão e infusão, até que os mentores tomem de conta sofremos ainda com mais relevância a ação delas, pois quando abrimos uma força ela entra em choque com a existente e assim as duas aumentam consideravelmente sua ação. Depois com a presença espiritual e a manipulação as duas vão sendo ajustadas e por fim o equilíbrio volta a reinar.</w:t>
      </w:r>
    </w:p>
    <w:p>
      <w:pPr>
        <w:pStyle w:val="Normal"/>
        <w:rPr/>
      </w:pPr>
      <w:r>
        <w:rPr/>
        <w:t>Quando isso acontece fora dos parâmetros da doutrina fica difícil manter o controle, a geração atinge o cérebro e induz a pessoa a ficar com tanta força em seus sentidos emocionais que acaba indo parar nos prontos socorros da terra e se encharcando de psicotrópicos para ter paz no seu reino coronário. Com a ação deste remédio, barbiturico, acalma temporariamente aquela força, mas causa uma dependência química, sempre vai tomar para conter seu desequilíbrio. Assim as doses vão aumentando e causando uma queima dos neurônios, fazendo um mal muito maior, a falta de emoção. Mas como explicar isso sem que possamos nos intervir na medicina da terra, uma benção de Deus para ajudar esta humanidade física a se curar. As doenças são tantas e a falta de compreensão também é enorme o que motiva sempre os colapsos sociais.</w:t>
      </w:r>
    </w:p>
    <w:p>
      <w:pPr>
        <w:pStyle w:val="Normal"/>
        <w:rPr/>
      </w:pPr>
      <w:r>
        <w:rPr/>
        <w:t xml:space="preserve">Na legião dos médicos espirituais, estes que nos ajudam espiritualmente, são duas linhas distintas, uma atua na espiritualidade e a outra atua em cima da medicina da terra fazendo com que os médicos achem a cura das doenças do físico com mais rapidez. Sempre ouvimos, foi descoberta a cura de tal doença, assim é a manifestação destes cientistas que se envolvem na luta para melhorar o bem da humanidade. Ou quando chega uma pessoa com problemas espirituais, ela é atendida por estes médicos desta linha, sendo um problema de ordem espiritual aqui mesmo é resolvido ou então em conjunção com a terra a cura se processa com mais rapidez. </w:t>
      </w:r>
    </w:p>
    <w:p>
      <w:pPr>
        <w:pStyle w:val="Normal"/>
        <w:rPr/>
      </w:pPr>
      <w:r>
        <w:rPr/>
        <w:t xml:space="preserve">A descarga que nos atinge na maioria das vezes é toda a causa de nossas doenças, ela atinge o espírito e depois se acrisola no físico, ou quando ela vem por uma causa física e atinge o espiritual. Mas somente os médicos é que vão saber a diagnosticar esta aflição. Por isso a necessidade de compreender mais estes fenômenos especiais que chegam de muitos lados, de nossas famílias, de nossos amigos e daqueles que se dizem nossos inimigos. A desagregação desta energia emitida com ódio ou com amor, ela pode ser um começo de muitas outras coisas. Devemos estar atentos, sofremos com muitos sintomas e ainda por cima por termos um plexo aberto para estes fenômenos. </w:t>
      </w:r>
    </w:p>
    <w:p>
      <w:pPr>
        <w:pStyle w:val="Normal"/>
        <w:rPr/>
      </w:pPr>
      <w:r>
        <w:rPr/>
        <w:t>A razão desta história é explicar suas funções e que você pode fazer sua lição de casa ouvindo os conselhos de sua parte espiritual, seus sentidos, sua emoção. Não fuja de sua responsabilidade, assuma com amor seu sacerdócio, sinta-se feliz por estar participando com amor de sua evolução.</w:t>
      </w:r>
    </w:p>
    <w:p>
      <w:pPr>
        <w:pStyle w:val="Normal"/>
        <w:rPr/>
      </w:pPr>
      <w:r>
        <w:rPr/>
        <w:t>Salve Deu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4:09:00Z</dcterms:created>
  <dc:creator>*</dc:creator>
  <dc:description/>
  <dc:language>en-US</dc:language>
  <cp:lastModifiedBy>*</cp:lastModifiedBy>
  <dcterms:modified xsi:type="dcterms:W3CDTF">2005-06-03T15:14:00Z</dcterms:modified>
  <cp:revision>7</cp:revision>
  <dc:subject/>
  <dc:title>DESCARGA NEGATIVA</dc:title>
</cp:coreProperties>
</file>