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REUNIÃO FAMILIAR</w:t>
        <w:br/>
        <w:t>Salve Deus!</w:t>
        <w:br/>
        <w:t>As famílias espirituais se reencontram longe de suas moradas físicas, elas vão se reconfortar em suas origens para não perder seus laços de afinidades. Sim, como é lindo quando as famílias podem estar unidas em pensamento e ação. Todos têm esta grande realização extrafísica, é um sentimento de amor e respeito, tudo é tão bonito. Vou contar esta passagem de hoje, uma família aqui na terra e uma família nos planos divinos.</w:t>
        <w:br/>
        <w:t>Amadeu Sabin, um italiano que aqui na terra tinha uma vida de afazeres materiais, um homem alto, forte, tinha uma família com duas filhas e dois netos, uma esposa, Laurita, que ficou aqui na terra cumprindo sua missão junta com o os filhos e netos. Amadeu, como já escrevi em uma história anterior viveu sua vida com altos e baixos, mas sempre ali ao lado de sua esposa. Adorava sua vida, adorava sua casa, ele tinha um pequeno problema de audição que era suprida por um aparelho de ouvir. Sempre usava sua boina na cabeça, era bem descansado. Então como por encanto eu e minha ninfa fomos fazer uma visita ao Amadeu em sua mansão etérica, um plano não muito longe desta caminhada, pois tudo é tão simples e bonito. Mas como saberíamos onde ele se encontraria, sabíamos que era uma linda mansão, mas no mundo espiritual tudo tem um endereço, um rumo, um caminho a seguir para que não se perca na estrada. Para começar fomos até sua casa aqui na terra, isso espiritualmente, então lá nós olhamos por cima da casa, no céu, tinha um fiozinho de luz que saia da casa e ia subindo verticalmente para cima e sumia de vista. É através deste fiozinho que descobrimos onde é a origem espiritual de Amadeu. Bom, em primeiro precisamos de autorização para entrar neste canal de sintonia, estávamos parados em frente ao portão da casa e a Laurita veio nos receber. Salve Deus! Quando ela nos autorizou a entrar em sua casa, imediatamente abriu uma passagem para a mansão espiritual, a origem espiritual desta família. Chegamos num lindo local, ali tinha um enorme castelinho bege claro, dois andares, um lindo jardim com um gramado todo bem feito, parecia ser grama, mas era uma energia concentrada que dava a noção de um gramado verde. Este jardim tinha muitos caminhos que eram uma espécie de asfalto de cor cinza. Mas não era plano, parecia que o castelo era mais no alto e o jardim tinha uma pequena decaída, aquilo o tornava mais bonito. Laurita estava projetada espiritualmente neste castelinho, pois ainda é viva na terra, então ela nos levou para ver onde Amadeu estava sentado, descansando em uma cadeira tipo de praia. Ele estava de costas, fiquei olhando para ele, não queria incomodá-lo, mas Laurita fez questão de dizer que ele gosta de visitas. Olhei para o castelo e vi que em cima dele tinham outros fiozinhos de luz, pensei, deve ser mais pessoas que estão na terra, pessoas desta família que ainda estão encarnados, mas quem serão eles.</w:t>
        <w:br/>
        <w:t>Sabe, este local, esta morada era tão bonita tão aconchegante que fiquei muito emocionado, pois Amadeu era meu tio aqui na terra, ele desencarnou sozinho, no meio da rua. Eu o encontrei agachado ao lado de um muro, ele não conseguia se levantar, seu espírito não tinha noção de nada.</w:t>
        <w:br/>
        <w:t>Sabe, no mundo espiritual tem um método que se usa para comemorar, como se fosse foguetes, bombinhas, estalos. Estes estalos que eu os tinha nas mãos era um invólucro branco e dentro dele tinha uma espécie de energia que em contato com a energia do solo ela causava um estalo. Como fomos autorizados por Tia Laurita a fazer esta surpresa para ele, nós nos escondemos atrás de um arbusto verde escuro muito bem trabalhado, era simétrico, e começamos a jogar perto dele. Quando foram caindo ao chão eles foram estalando e ele ficou surpreso e preocupado, quem estaria jogando aquilo, pois nunca mais tinha ouvido este tipo de barulho. Ele se levantou da cadeira e foi tentando descobrir, e conforme ele andava eu ia atirando mais, mas ele não sabia de onde vinha. Assim ele procurava e mais eu atirava ao seu lado, teve um até que ricocheteou e caiu na sua boina, ele deu um pulo para trás. Amadeu olhava e não me via. Então Laurita me chamou para dentro do castelo, me levou para conhecer onde ele ficava, uma sala de espera com umas cadeiras. Mas ele continuou querendo saber o que tinha acontecido. Que bonito, era uma morada familiar espiritual, onde esta família se reencontra quando estão dormindo na terra. Era muito bonito, existia muita paz e harmonia. Sabe, aqueles outros fios que estavam no céu em contato com esta mansão, puder descobrir dois deles, eram seus netos que ainda vivem na terra, eles vieram me encontrar dentro do castelo, são filhos de Isabel. São duas almas que tem a afinidade com seu avô Amadeu. Eles nos abraçaram e se foram para seus aposentos, lá era tudo claro como se fosse dia, mas na terra era ainda de madrugada. Então eles estavam projetados em reunião neste castelinho, uma família espiritual. Salve Deus!</w:t>
        <w:br/>
        <w:t>Sentei em uma das cadeiras e logo chegou o Tio Amadeu, quando ele me viu levou um susto, seu rosto se modificou todo, abriu um enorme sorriso e me abraçou com tanta força que senti aquilo como uma esperança, pois os espiritos que se amam não se distanciam jamais. Ele estava muito bonito, sua face estava jovem, seu rosto corado e com muita saúde. Ele sentou-se ao meu lado e eu lhe falei, viu como eu viria te visitar, eu te falei aquele dia, esperava o momento certo, pois precisava de autorização para poder chegar aqui. Ele sorria de felicidade, era um reencontro de velhos amigos, pois eu o tinha ajudado aqui na terra e entregue a seus mentores de luz, eu tinha uma afinidade com ele. Assim me foi possibilitado fazer esta visita na sua mansão, a mansão das famílias espirituais. Ficamos conversando e quando me dei conta já estava de volta a terra, foi como um estalar de dedos, olhos abertos, sem nenhum sono, aquilo foi como se não estivesse dormindo, mas sim num transporte espiritual. O transporte espiritual começa com um leve fechar de olhos e acaba despertando com se não tivesse dormindo, só abre os olhos.</w:t>
        <w:br/>
        <w:t>Salve Deus!</w:t>
        <w:br/>
        <w:t>Para mim foi uma grande emoção, foi uma visita tão importante, tão precisa que o meu espírito receba as energias curadoras, pois o amor que eles nos despertaram nos conduziu as melhores sensações de paz e tranqüilidade. Agora eu sei onde eles se reencontram todas as noites quando dormem na terra, uma morada longe das amarras, onde os espiritos da mesma afinidade podem cumprir com seu juramento. Os dois netos vivem aqui com sua mãe, mas eles têm este compromisso espiritual com seu avô no espaço e sua avó na terra. Eles são o canal de condução.</w:t>
        <w:br/>
        <w:t xml:space="preserve">Fiquei feliz, estou feliz, pois estou acompanhando a vida dos meus amigos em outros planos espirituais. </w:t>
        <w:br/>
        <w:t>Vejam como é importante a nossa missão no vale do amanhecer, como é feito este processo de contato com as vidas que estão ou que já foram para seus planos, tudo é tão preciso e perfeito, nós que muitas vezes julgamos pelas aparências e não damos oportunidades de ver o coração de cada pessoa. Quando nos prestamos a ficar aqui na terra remoendo falhas do passado, falhas dos vizinhos, dos outros, nós ficamos presos nesta dimensão de dor e sofrimento, não conseguimos nos distanciar do físico, corpo, pois poderíamos levar esta energia de discórdia as mansões e contaminar os espiritos que lá vivem em paz. Então nossos próprios mentores não nos deixam subir para que não prejudiquemos os que estão se curando de todas as enfermidades contraídas fisicamente. Se você quiser ser um missionário de verdade, preste atenção na sua jornada, seja honesto consigo mesmo, de esta oportunidade de para seu espírito conhecer os laço que unem a terra nos planos invisíveis de Deus Pai Todo Poderoso. Quando você está em atrito com suas origens, seus irmãos, preocupado com o que seu vizinho faz, você mesmo cria uma porta de barreira para seu espírito, ele não se transporta e não consegue ter paz, fica sempre na mesma situação, não se evolui. Mesmo que participe de altos trabalhos na missão do vale, mesmo que seja uma pessoa de hierarquia, mas se não tiver noção do que faz, de nada valerá o céu e a terra. Vão os anéis e ficam os dedos. Salve Deus!</w:t>
        <w:br/>
        <w:t>Mestres, para que se possa cumprir com esta cartinha é preciso discernir entre o verdadeiro e o falso, verdadeiro é o amor pelo próximo, pela família. Falso é o rancor e a inveja, a disseminação da maldade através das palavras negativas proferidas pela falta de conhecimento em si mesmo. Nós temos uma ligação com tudo que nos alerta, nossos mentores espirituais, nossos anjos de guarda, eles nos chamam atenção para que busquemos a paz interior e harmonizemos nossos plexos e chakras, que deixemos de lado todas as intrigas da terra que são uma ilusão no pensamento, que vivamos somente a experiência de ser feliz, pois quando estamos felizes nós estamos de bem com a nossa individualidade. Nunca reclamem a Deus pelos fracassos, somos conscientes de que estamos aqui para aprender com o certo e com o errado, tudo é bom, tudo faz parte de nossa caminhada. Do que adiantaria se tudo fosse bom, pois é através do ruim que aprendemos a não entrar por esta porta da maldade, mas muitos ainda não se acordaram para seu eu interior e ainda vivem sofrendo a contaminação da terra. Salve Deus!</w:t>
        <w:br/>
        <w:t>Meus irmãos! Deixo aqui esta pequena história com um alerta e uma experiência de vida, vamos nos unir pelo amor incondicional, o verdadeiro amor dos inocentes, dos puros e dos justos. Eu como pequenino mestre deste amanhecer, eu fico agradecido por repassar esta mensagem como forma de ajudar a curar os espiritos acrisolados no físico. Agradeço também aos mentores deste amanhecer por estarem me dando as oportunidades de me conhecer, quem sou eu. Salve Deus!</w:t>
        <w:br/>
        <w:t>Adjunto Apurê.</w:t>
        <w:br/>
        <w:t>08.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0:00Z</dcterms:created>
  <dc:creator>betezek</dc:creator>
  <dc:description/>
  <dc:language>en-US</dc:language>
  <cp:lastModifiedBy>betezek</cp:lastModifiedBy>
  <dcterms:modified xsi:type="dcterms:W3CDTF">2012-02-28T21:40:00Z</dcterms:modified>
  <cp:revision>1</cp:revision>
  <dc:subject/>
  <dc:title>REUNIÃO FAMILIAR</dc:title>
</cp:coreProperties>
</file>