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m tam tammm tam tamtam tam...</w:t>
      </w:r>
    </w:p>
    <w:p>
      <w:pPr>
        <w:pStyle w:val="Normal"/>
        <w:rPr/>
      </w:pPr>
      <w:r>
        <w:rPr/>
        <w:t>OS TAMBORES ESTÃO TOCANDO...!</w:t>
      </w:r>
    </w:p>
    <w:p>
      <w:pPr>
        <w:pStyle w:val="Normal"/>
        <w:rPr/>
      </w:pPr>
      <w:r>
        <w:rPr/>
        <w:t>Salve Deus!</w:t>
      </w:r>
    </w:p>
    <w:p>
      <w:pPr>
        <w:pStyle w:val="Normal"/>
        <w:rPr/>
      </w:pPr>
      <w:r>
        <w:rPr/>
        <w:t>Escutem, os tambores estão tocando! Há um chamamento nos planos! O som começa a entoar este chamado dos missionários, é hora de reunião!</w:t>
      </w:r>
    </w:p>
    <w:p>
      <w:pPr>
        <w:pStyle w:val="Normal"/>
        <w:rPr/>
      </w:pPr>
      <w:r>
        <w:rPr/>
        <w:t>Hoje, 08 de março de 2005. Comecei a ouvir este som, é um tambor sendo batido com força e muita cadência num ritmo de assustar quem nele firma seu pensamento. Fiquei nesta dúvida, pois o som repercutia em minha cabeça, meus ouvidos ficaram mais sensíveis e atentos a cada batida, mas de onde vem este som em minha consciência, o som ficava cada vez mais forte. Falei com minha esposa, ela assustou-se com este fato. O que poderia ser!</w:t>
      </w:r>
    </w:p>
    <w:p>
      <w:pPr>
        <w:pStyle w:val="Normal"/>
        <w:rPr/>
      </w:pPr>
      <w:r>
        <w:rPr/>
        <w:t xml:space="preserve">Olhando para dentro das matas frondosas cada vez mais ia me dirigindo ao seu interior, já estava começando a escurecer, nas matas não há luz que ilumine os caminhos, as sombras são assustadoras, os vultos que se formam repentinamente causam-me arrepios dos pés a cabeça, mas eu ia seguindo aquela batida sem me desviar dos meus sentidos, eu estava meio hipnotizado pela vibração, uma força estranha tomava conta do meu coração. </w:t>
      </w:r>
    </w:p>
    <w:p>
      <w:pPr>
        <w:pStyle w:val="Normal"/>
        <w:rPr/>
      </w:pPr>
      <w:r>
        <w:rPr/>
        <w:t xml:space="preserve">Tam! Tammm! Tatamm! Tam! </w:t>
      </w:r>
    </w:p>
    <w:p>
      <w:pPr>
        <w:pStyle w:val="Normal"/>
        <w:rPr/>
      </w:pPr>
      <w:r>
        <w:rPr/>
        <w:t>E lá ia eu mata adentro! Demorou um pouco para achar a clareira, um lugar a céu aberto, uma fogueira acesa com tocos de árvores. Cheguei ao meu destino, o som vinha dali, olhei no meio daquele lusco fusco, vi que não estava sozinho, tinha uns negros sentados nos tocos de madeira batendo com pedaços de madeira brava nos troncos ocos caídos no chão. Eram vários homens vestidos com figurinos da época da escravidão, calças arregaçadas até meia perna, camisa aberta na frente. Eu fiquei extasiado com aquela cena, queria sentar e ficar ali juntinho, mas não fora convidado, então fiquei de pé esperando algum convite. O som chegava a me causar um furor, uma energia quente chegava em meu corpo, suava muito, era algo inesquecível. Não pude saber das silhuetas ali presentes, sabia que eram entidades evoluídas se preparando para uma reunião de emergência. Alguma decisão de imediato seria tomada naquele momento. Eu estava somente participando e registrando aquilo tudo. Meu Deus! Quantas luzes naquele momento saiam daquele pequeno espaço, aquela clareira, um misto de emoção e medo. O som ecoava pela mata, percorria por entre as árvores e era ouvido nos mais remotos cantos do universo. Cada minuto chegava mais silhuetas, pois a escuridão, mesmo com a pequena fogueira, não era suficiente claro para distinguir os nomes. Aquela clareira começou a ficar pequena, eram tantos homens e mulheres que se sentavam no chão em volta do fogo, era uma reunião de um congá. Que maravilha, eu estava presenciando mais uma benção do mundo espiritual, uma força cabalística, eu aqui sentado em minha cadeira, meu espírito lá, um desdobramento.</w:t>
      </w:r>
    </w:p>
    <w:p>
      <w:pPr>
        <w:pStyle w:val="Normal"/>
        <w:rPr/>
      </w:pPr>
      <w:r>
        <w:rPr/>
        <w:t xml:space="preserve">Não sabia o motivo daquela reunião e nem fora informado, mas pelo som da batida no tronco e a força empregada era urgente. O homem que batia estava com uma camisa branca semi-aberta e sem mangas, ele fazia a entoação do cântico. Todos começaram a seguir a mesma melodia, emitiam um som pela boca semi-aberta fazendo um fundo ao negro que cantava mais alto. Arrepios percorriam minha coluna vertebral, meus cabelos sentiam aquela onda de calor e eu queria ir para mais perto, mas muita gente estava a minha frente, não podia pisar neles. Eram cantos nagôs, línguas nativas dos negros oriundos de várias partes da África, Índia e outros lugares. Mas quem era eu naquilo tudo e o que fazia ali. Não pude desvendar aquela visão, a força foi assumindo um papel de libertação, o fogo parecia crescer e a brasa explodia em faíscas por todos os lados. Como é lindo! Meu Deus! Como é divino! Um povo tão humilde e com tanta coisa boa para oferecer em suas missões, cada palavra que nos dizem, cada mensagem que nos alertam, tudo tão perfeito, uma harmonia do extra-sensorial. Os nagôs estavam revitalizando a missão, novas ordens de Jesus e Pai Seta Branca, novos comandos e novas dinastias serão criados na terra. </w:t>
      </w:r>
    </w:p>
    <w:p>
      <w:pPr>
        <w:pStyle w:val="Normal"/>
        <w:rPr/>
      </w:pPr>
      <w:r>
        <w:rPr/>
        <w:t>Por quem choram os tambores, quem os ouve na calada da noite nesta oferenda, um povo que se ofereceu para nos servir de caminho nas nossas dificuldades, de entender a razão que nos leva a crer nesta força suprema, ninguém a vê, mas está ali, juntinho de todos como que abraçando um e outro.</w:t>
      </w:r>
    </w:p>
    <w:p>
      <w:pPr>
        <w:pStyle w:val="Normal"/>
        <w:rPr/>
      </w:pPr>
      <w:r>
        <w:rPr/>
        <w:t xml:space="preserve">A voz estrondou vindo de cima, uma voz, um poder, uma razão, aquilo chegou num momento que eu não esperava, quase cai ao chão pelo impacto, era um trovão. Fiquei surdo e tonto, e quando me vi estava aqui, sentado na minha cadeira de palha. Não pude saber a verdade, mas ainda saberei em breve deste acontecimento. Ainda escuto a vibração das batidas, sinto ainda dentro de mim aquela paz e aquele amor, somos parte de um todo que ninguém sabe o que é, sabemos que é perfeita a lei de Deus, mas ainda não sabemos nos valorizar nesta caminhada junto com nossos irmãozinhos que não aprenderam a caminhar sozinhos. </w:t>
      </w:r>
    </w:p>
    <w:p>
      <w:pPr>
        <w:pStyle w:val="Normal"/>
        <w:rPr/>
      </w:pPr>
      <w:r>
        <w:rPr/>
        <w:t>Levantem-se homens desta tribo, não é hora de ficar sentados chorando suas lágrimas esperando que do céu chegue sua recompensa, é hora de conquistar este plano físico com amor e respeito, de traduzir a mensagem que chega deste pequeno índio que cabe dentro de vossos corações, a seta aponta a sua direção.</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11:00Z</dcterms:created>
  <dc:creator>*</dc:creator>
  <dc:description/>
  <dc:language>en-US</dc:language>
  <cp:lastModifiedBy>*</cp:lastModifiedBy>
  <dcterms:modified xsi:type="dcterms:W3CDTF">2005-03-08T23:10:00Z</dcterms:modified>
  <cp:revision>7</cp:revision>
  <dc:subject/>
  <dc:title>Tam tam tammm tam tamtam tam</dc:title>
</cp:coreProperties>
</file>