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ERVO MINISTRO TUMUCHI</w:t>
      </w:r>
    </w:p>
    <w:p>
      <w:pPr>
        <w:pStyle w:val="Normal"/>
        <w:rPr/>
      </w:pPr>
      <w:r>
        <w:rPr/>
        <w:t>MESTRE TRINO MARIO SASSI</w:t>
      </w:r>
    </w:p>
    <w:p>
      <w:pPr>
        <w:pStyle w:val="Normal"/>
        <w:rPr/>
      </w:pPr>
      <w:r>
        <w:rPr/>
        <w:t>Em breve o Portal do Amanhecer terá mais um grande canal de comunicação com o acervo Tumuchi. Este acervo será de grande importância para o mestrado, quer para os iniciantes como para os antigos, que poderão copiar e usar em suas missões. Todos poderão ter mais informações e assim compreender mais o sacerdócio, aprender com as instruções deste grande mestre que já partiu em busca de suas origens espirituais. Mario Sassi para quem não o conheceu pessoalmente foi companheiro de Tia Neiva, marido, durante muitos anos. Mestre Casa Grande será o responsável por este acervo dentro do site, ele ficara a disposição de todos para esclarecimentos e dúvidas e assim fortalecer mais o mestrado em todos os vales do mundo.</w:t>
      </w:r>
    </w:p>
    <w:p>
      <w:pPr>
        <w:pStyle w:val="Normal"/>
        <w:rPr/>
      </w:pPr>
      <w:r>
        <w:rPr/>
        <w:t xml:space="preserve">Vamos nos unir mais diante deste portal, vamos fazer deste nosso cantinho um lugar onde possamos aprender e trocar informações, este espaço é para todos sentirem-se responsáveis pela divulgação e navegação. Ficamos gratos pelos mais de três milhões de acessos até agora, isso mostra que estamos sendo procurados em todos os cantos do mundo. Agradecemos ao buskaki que nos concedeu este prêmio, isso mostra que todos os mestres do amanhecer são merecedores. Participe mais do seu portal do amanhecer, sinta-se em casa, sinta-se orgulhoso de ter seu nome dentro da rede mundial de internet. </w:t>
      </w:r>
    </w:p>
    <w:p>
      <w:pPr>
        <w:pStyle w:val="Normal"/>
        <w:rPr/>
      </w:pPr>
      <w:r>
        <w:rPr/>
        <w:t>Este portal é seu, é de todos, é para todo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21:21:00Z</dcterms:created>
  <dc:creator>*</dc:creator>
  <dc:description/>
  <dc:language>en-US</dc:language>
  <cp:lastModifiedBy>*</cp:lastModifiedBy>
  <dcterms:modified xsi:type="dcterms:W3CDTF">2005-08-10T21:37:00Z</dcterms:modified>
  <cp:revision>1</cp:revision>
  <dc:subject/>
  <dc:title>ACERVO MINISTRO TUMUCHI</dc:title>
</cp:coreProperties>
</file>