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ERIALIZAÇÃO DO COBRADOR</w:t>
      </w:r>
    </w:p>
    <w:p>
      <w:pPr>
        <w:pStyle w:val="Normal"/>
        <w:rPr/>
      </w:pPr>
      <w:r>
        <w:rPr/>
        <w:t>Salve Deus!</w:t>
      </w:r>
    </w:p>
    <w:p>
      <w:pPr>
        <w:pStyle w:val="Normal"/>
        <w:rPr/>
      </w:pPr>
      <w:r>
        <w:rPr/>
        <w:t>Em muitas situações nós nos deparamos com forças adversas que nos fazem compreender o significado da palavra cobrador. Cobrador, não é por mera conversa, mas é pela presença de uma força esparsa que faz materializar em nossos organismos físico uma doença. Esta doença pode tornar-se um elítrio, um cobrador espiritual pelas ações que fazemos ou deixamos de fazer. Vejam no caso de um trabalho de desenvolvimento, quando um paciente vai fazer seu desenvolvimento, o cobrador daquele encarnado não quer que ele siga o caminho da luz, então ele passa a atuar em cima dos comandantes dos templos para que não seja feita nada em função de aliviar aquele cárma. Para ser mais especifico, ele cria uma materialização no físico do instrutor com sentido de doenças, ele faz com que o mestre sinta os fenômenos mais complicados de sua vida. Quando se está difundindo a doutrina e abrindo novos templos, acontece sempre a mesma ação com a investida do submundo na corrente levando ao desequilibro o corpo mediúnico. Quando se está, como no caso, a implantação da estrela candente em diversas cidades o efeito é mais complicado, pois estamos levando a força máxima da cristandade aos mais profundos negros abismos, isso claro que vai ter uma ação e uma reação, o elítrio será devastador e nada poderá segurar sua faixa cármica. Os vales negros com seus mecanismos de infiltração podem destruir consideravelmente a vida física de uma pessoa sem que ela sinta os efeitos imediatos da presença destas forças esparsas. Eu já esperava este acontecimento, mas nós só cremos nas mensagens no momento em que paramos para ouvi-la. Vejam:</w:t>
      </w:r>
    </w:p>
    <w:p>
      <w:pPr>
        <w:pStyle w:val="Normal"/>
        <w:rPr/>
      </w:pPr>
      <w:r>
        <w:rPr/>
      </w:r>
    </w:p>
    <w:p>
      <w:pPr>
        <w:pStyle w:val="Normal"/>
        <w:rPr/>
      </w:pPr>
      <w:r>
        <w:rPr/>
        <w:t>Eu estava bem de saúde, tudo equilibrado, em paz. Como no vale nós temos que atender a todos que nos procuram e sem prever acontecimentos, uma paciente, moça jovem, veio passar nos trabalhos e pedir ajuda. Ela veio com sua enorme bagagem espiritual, ela viveu na idade cristã onde Cristo ainda vivo foi perseguido pelos seus algozes. Aliás, sua vida já foi marcada bem antes, tempo ainda de Moisés, quando ditavam as velhas estradas do olho por olho e dente por dente. Já fazia alguns anos que ela só passava como paciente, ia e vinha, suas dores sempre acalmavam um pouco e depois aumentavam sem que ela tivesse respostas para tudo. Os mentores davam todo o lenitivo para aquele espírito, eles sabiam da necessidade que ela tinha em desenvolver, mas ela não queria aceitar, pois sua religião era a católica, não queria assumir compromisso sério com nada. Sabe, iguais aqueles espiritos errantes que encontramos na missão, vestem o uniforme só para criticar os outros que trabalham com amor, nada fazem, ficam pelos cantos em conversinhas, fofocando a vida dos outros. Ela vinha e chorava suas mágoas para os mentores que lhe atendiam com amor e davam conselhos desatando os nós do cárma. Mas isso não é tudo na vida de uma pessoa que tem compromissos milenares, o desenvolvimento se faz necessário e urgente. Mas nada, ela não vislumbrava o conhecimento, mas gostava de sua vida nas festas de igreja e nos bailes da vida. Sempre falava para ela, bons conselhos de irmão, explicava o sentido do mundo espiritual, às vezes era duro com minhas palavras para ver se seu coração abria uma brecha, isso tudo foi tentado e nada surtia efeito.</w:t>
      </w:r>
    </w:p>
    <w:p>
      <w:pPr>
        <w:pStyle w:val="Normal"/>
        <w:rPr/>
      </w:pPr>
      <w:r>
        <w:rPr/>
        <w:t xml:space="preserve">Como é difícil entender este capricho de encarnado que quer receber, mas não quer doar nada. Os dias e meses foram passando e as coisas se complicando cada vez mais. Ela passava nos trabalhos e tudo acalmava, mas seu espírito era rude a ponto de duvidar das coisas, meu Deus, sentia a falta de amor em seus olhos, olhos difíceis de serem compreendidos, olhos insinuantes de desejos materiais. Como sabemos, as coisas vão se acumulando e os efeitos vão sendo sentidos no físico, as doenças, as dificuldades, os desajustes. Quando podia falava das coisas espirituais, Deus, Jesus e nossos mentores, tentava despertar a paixão pela espiritualidade. </w:t>
      </w:r>
    </w:p>
    <w:p>
      <w:pPr>
        <w:pStyle w:val="Normal"/>
        <w:rPr/>
      </w:pPr>
      <w:r>
        <w:rPr/>
        <w:t>O tempo passou, dois longos anos de conselhos se foram e nada. Até que um dia, semana passada ela depois de tomar sua decisão em desenvolver veio me procurar. Mas vejam, antes disso acontecer eu sofri muito com um desajuste muito sério, fui atingido no meu físico por uma doença, justamente em meu estomago, nasceu um tumor. Um tumor espiritual, uma bola, uma coisa de arrepiar, a dor intensa e uma desagradável sensação de medo, pois não sabia o que estava acontecendo. Os médicos de cura estavam ao meu lado, Dr. Fritz, Leocádio Correia, Vovô Indú e outros mais, fazendo minha cura e tentando libertar aquela massa de energia ruim. Por Deus, foram sete dias de sufoco, tomava remédios para dor, não podia deitar direito, somente em uma posição, aquilo estava me consumindo. Via os médicos fazendo tudo que era possível, mas aquilo não me pertencia, fui vítima de um elítrio que veio daquela mocinha, ele não queria que ela desenvolvesse, pois seu mundo era ela. Ele tentou me matar de todo jeito, mas com coragem e força do Pai Seta Branca eu suportei, era a oportunidade de evolução daqueles terríveis espiritos milenares que vieram junto com a moça. Como é difícil compreender estes fenômenos materializados no físico. Por isso devemos estar atentos a estes fenômenos especiais, nunca forçar alguém a fazer aquilo que não quer, pois vai sobrar para seu caminho a dor de uma reparação.</w:t>
      </w:r>
    </w:p>
    <w:p>
      <w:pPr>
        <w:pStyle w:val="Normal"/>
        <w:rPr/>
      </w:pPr>
      <w:r>
        <w:rPr/>
        <w:t>Eu já estava pensando em procurar um hospital, quando sábado ela me procurou para desenvolver. Meu Deus! Foi um impacto maior ainda, da noite de sábado para domingo foi a pior noite, pois os cobradores vieram em peso em cima de mim. Que fazer, a não ser passar longas horas em claro, em vigia, em preces infinitas para acalmar a ira dos que desejavam a minha morte.</w:t>
      </w:r>
    </w:p>
    <w:p>
      <w:pPr>
        <w:pStyle w:val="Normal"/>
        <w:rPr/>
      </w:pPr>
      <w:r>
        <w:rPr/>
        <w:t xml:space="preserve">Domingo, clareou o dia, ela já estava a postos bem antes do inicio do desenvolvimento, tomamos café e descemos ao templo. Foi maravilhoso quando ela fez seu teste de mediunidade, APARÁ, ali, ela já no seu primeiro dia recebeu a força do amor de nossos mentores, ali, naquele momento, senti sair do meu estomago aquela bola, senti leve e a dor sumiu como por encanto. </w:t>
      </w:r>
    </w:p>
    <w:p>
      <w:pPr>
        <w:pStyle w:val="Normal"/>
        <w:rPr/>
      </w:pPr>
      <w:r>
        <w:rPr/>
        <w:t xml:space="preserve">Meu Deus! Vejam o perigo de mexer no baú da vida, no baú fechado a milhares de anos. Mestres, agora sinto no meu íntimo uma forte mudança de comportamento, vamos seguir sempre as recomendações dos nossos mentores, tudo, tudo em nome deles, não assumam nenhuma posição antes mesmo de consultar um preto velho, um mentor de luz. O espírito que veio antes dela vir desenvolver foi retirado do meu físico, assim, num estalar de dedos, como fosse mágica. Graças a Deus! Estou bem, hoje estou muito bem, estou em paz com meus mentores espirituais, e, curado do sintoma. </w:t>
      </w:r>
    </w:p>
    <w:p>
      <w:pPr>
        <w:pStyle w:val="Normal"/>
        <w:rPr/>
      </w:pPr>
      <w:r>
        <w:rPr/>
        <w:t>Estes fenômenos que acontecem comigo podem acontecer com qualquer um de vocês, pois estamos lidando com a maior força sobrenatural do mundo que é um espírito encarnado. Se não for por amor será pela dor, mas esta história é somente um exemplo de como somos procurados na parte espiritual, uns querendo socorro e outros lutando para fechar as portas.</w:t>
      </w:r>
    </w:p>
    <w:p>
      <w:pPr>
        <w:pStyle w:val="Normal"/>
        <w:rPr/>
      </w:pPr>
      <w:r>
        <w:rPr/>
        <w:t>Mestres, não vamos assumir compromissos sem que tenhamos capacidade de entender o que vem depois, o acerto e desacerto, a doença cármica é inevitável e nem todos estão preparados para ela. Se caso você tiver bagagem espiritual suficiente para suportar esta dor siga em frente, ou então, não faça nada que te leve a este caminho, siga sempre as recomendações dos nossos queridos mentores, eles sabem o melhor remédio para cada pessoa desta terra.</w:t>
      </w:r>
    </w:p>
    <w:p>
      <w:pPr>
        <w:pStyle w:val="Normal"/>
        <w:rPr/>
      </w:pPr>
      <w:r>
        <w:rPr/>
        <w:t>Tenha esta história como um conselho de irmão e amigo.</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32:00Z</dcterms:created>
  <dc:creator>*</dc:creator>
  <dc:description/>
  <dc:language>en-US</dc:language>
  <cp:lastModifiedBy>*</cp:lastModifiedBy>
  <dcterms:modified xsi:type="dcterms:W3CDTF">2005-05-15T17:34:00Z</dcterms:modified>
  <cp:revision>8</cp:revision>
  <dc:subject/>
  <dc:title>MATERIALIZAÇÃO DO COBRADOR</dc:title>
</cp:coreProperties>
</file>