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LIVIA! SALVE DEUS! 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s forças estão desequilibradas no orbe deste país.</w:t>
      </w:r>
    </w:p>
    <w:p>
      <w:pPr>
        <w:pStyle w:val="Normal"/>
        <w:rPr/>
      </w:pPr>
      <w:r>
        <w:rPr/>
        <w:t>Mestres! Pai Seta Branca dirigiu-se com a Nave Estrela Candente para os portais de desintegração levando sua corte para reestruturar o país e amenizar os terríveis muys, espiritos vingativos que atuam como vampiros levando muito mal estar às pessoas que ficam a sua mercê. Procurem fazer muita prece participem muitos trabalhos em que a elevação é feita diretamente, mesa evangélica, trabalhos de contagem.</w:t>
      </w:r>
    </w:p>
    <w:p>
      <w:pPr>
        <w:pStyle w:val="Normal"/>
        <w:rPr/>
      </w:pPr>
      <w:r>
        <w:rPr/>
        <w:t xml:space="preserve">Hoje chegou aqui este pedido, deste mentor que rege este país e destes filhos de Pai Seta Branca, que vivem fisicamente e trabalham nos templos do amanhecer desta região. </w:t>
      </w:r>
    </w:p>
    <w:p>
      <w:pPr>
        <w:pStyle w:val="Normal"/>
        <w:rPr/>
      </w:pPr>
      <w:r>
        <w:rPr/>
        <w:t xml:space="preserve">Filhos de Pai Seta Branca, não é hora de vocês irem a luta e nem participar desta convulsão social, mas é hora de fazerem seus pedidos a Jesus que desça sua bandeira rósea do amor incondicional. O Pai quer que a paz volte a reinar em todos os corações e que todos se sintam felizes de poder ajudar com suas preces todos os povos rebelados. A Nave está em cima deste país com sua força magnética transportando estas falanges para o canal vermelho, Graças a Deus. </w:t>
      </w:r>
    </w:p>
    <w:p>
      <w:pPr>
        <w:pStyle w:val="Normal"/>
        <w:rPr/>
      </w:pPr>
      <w:r>
        <w:rPr/>
        <w:t>Recebemos vossos pedidos aqui em nosso templo, e imediatamente as forças se direcionaram para levar a desintegração das correntes negativas de guerra. Mas é preciso muita fé e muito amor, é preciso que mantenham a calma diante das provocações e não se influenciem diante das palavras que surgem aos vossos ouvidos. Tudo voltará a ser como Jesus quer.</w:t>
      </w:r>
    </w:p>
    <w:p>
      <w:pPr>
        <w:pStyle w:val="Normal"/>
        <w:rPr/>
      </w:pPr>
      <w:r>
        <w:rPr/>
        <w:t>Que Jesus esteja dando toda luz deste evangelho vivo e resplandecente para todos que vivem neste maravilhoso país. Todos são irmãos e filhos deste mesmo pai que nos trouxe a luz do mundo espiritual na nova er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22:38:00Z</dcterms:created>
  <dc:creator>*</dc:creator>
  <dc:description/>
  <dc:language>en-US</dc:language>
  <cp:lastModifiedBy>*</cp:lastModifiedBy>
  <dcterms:modified xsi:type="dcterms:W3CDTF">2005-06-11T23:11:00Z</dcterms:modified>
  <cp:revision>1</cp:revision>
  <dc:subject/>
  <dc:title>BOLIVIA</dc:title>
</cp:coreProperties>
</file>