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QUISIÇÃO DOUTRINÁRIA.</w:t>
      </w:r>
    </w:p>
    <w:p>
      <w:pPr>
        <w:pStyle w:val="Normal"/>
        <w:rPr/>
      </w:pPr>
      <w:r>
        <w:rPr/>
        <w:t>Salve Deus!</w:t>
      </w:r>
    </w:p>
    <w:p>
      <w:pPr>
        <w:pStyle w:val="Normal"/>
        <w:rPr/>
      </w:pPr>
      <w:r>
        <w:rPr/>
        <w:t xml:space="preserve">Eras atrás nós vivíamos em mais perfeita inquisição religiosa, onde se matavam, em nome de Deus, os bruxos e feiticeiros que não agradavam as autoridades religiosas da época. Não era costumeiro ver em praças públicas enormes fogueiras e no meio delas homens e mulheres sacrificados como exemplo aos demais que se distanciavam dos costumes missionários. Esta inquisição se perpetuou por 450 anos na história da humanidade. Víamos as grandes cruzadas saírem em nome de Deus adentrando condados e apossando de riquezas quais foram se acumulando como auge de uma conquista cristã. </w:t>
      </w:r>
    </w:p>
    <w:p>
      <w:pPr>
        <w:pStyle w:val="Normal"/>
        <w:rPr/>
      </w:pPr>
      <w:r>
        <w:rPr/>
        <w:t>Esta inquisição que foi promulgada a custa do sangue de muitas vitimas do holocausto religioso se espalharam por vários continentes, muitos ainda trazem as manchas sanguinárias em seu perispirito e mesmo que tentem mudar, sanar com outras atividades, ela continua lá.</w:t>
      </w:r>
    </w:p>
    <w:p>
      <w:pPr>
        <w:pStyle w:val="Normal"/>
        <w:rPr/>
      </w:pPr>
      <w:r>
        <w:rPr/>
        <w:t>A nossa dor maior, este maior holocausto cristão, essa mancha na história da humanidade foi um marco político que feriu os preceitos da fé em Deus e em Jesus, era uma política dura e cruel. Reis e Rainhas submissas aos caprichos de religiosos da época faziam do seu reinado um terrorismo, pois estes missionários tinham tanto ou mais poder de decisão do que o próprio reinado. Quando alguém não aceitava a submissão ele era considerado pecador, um bruxo, e assim a fogueira era acesa.</w:t>
      </w:r>
    </w:p>
    <w:p>
      <w:pPr>
        <w:pStyle w:val="Normal"/>
        <w:rPr/>
      </w:pPr>
      <w:r>
        <w:rPr/>
        <w:t>Pelo que afirmo nesta hora, eu vivi neste período, e vi com meus próprios olhos a realeza sendo manipulada de forma desprezível, pois eu era um jovem rei que também fez de sua vida um inferno zodiacal. Trago no meu coração um desejo de mudança, mudar o destino cruel e amenizar a dor que sentimos nas noites sem luar. Como rei e algoz criei um sub mundo de dor e tirania, mas que posso fazer se naquela época as diretrizes eram respeitadas pelo conselho supremo da corte e nesta corte a fé mandava mais.</w:t>
      </w:r>
    </w:p>
    <w:p>
      <w:pPr>
        <w:pStyle w:val="Normal"/>
        <w:rPr/>
      </w:pPr>
      <w:r>
        <w:rPr/>
        <w:t>Vejam, muitos destes espiritos reencarnaram na terra e trouxeram em si uma marca, sua sentença eterna, o fogo selvagem. Esta doença é uma recompensa pelas eternas fogueiras acesas onde jaziam os corpos de inocentes, homens e mulheres, crianças, que não aceitavam viver sob ordens da tirania.</w:t>
      </w:r>
    </w:p>
    <w:p>
      <w:pPr>
        <w:pStyle w:val="Normal"/>
        <w:rPr/>
      </w:pPr>
      <w:r>
        <w:rPr/>
        <w:t xml:space="preserve">Mestres! Isso custou muitas vidas e muita dor foi conquistada na vida espiritual. Não vamos aqui, nesta doutrina maravilhosa, perpetuar uma inquisição mediúnica, pois, o maior agravo que podemos fazer é destruir os sentimentos de alguém. </w:t>
      </w:r>
    </w:p>
    <w:p>
      <w:pPr>
        <w:pStyle w:val="Normal"/>
        <w:rPr/>
      </w:pPr>
      <w:r>
        <w:rPr/>
        <w:t>“</w:t>
      </w:r>
      <w:r>
        <w:rPr/>
        <w:t>O HOMEM SÓ MORRE QUANDO SE MATA SUA ESPERANÇA”</w:t>
      </w:r>
    </w:p>
    <w:p>
      <w:pPr>
        <w:pStyle w:val="Normal"/>
        <w:rPr/>
      </w:pPr>
      <w:r>
        <w:rPr/>
        <w:t xml:space="preserve">Eu, pelo que já vivi e conheci desta vida missionária, meu mestre e sei da preocupação dos supremos dirigentes desta ordem espiritualista, não aqui da terra, mas do universo, em questão da evolução sem sangue. Eu não me preocupo com que os outros digam de mim, eu me preocupo com o que posso fazer de bom ou mal para meus semelhantes. Enquanto muitos estão preocupados com minhas histórias, eu continuo firme, recebendo minhas ordens diretas para abrir esta porta lacrada. </w:t>
      </w:r>
    </w:p>
    <w:p>
      <w:pPr>
        <w:pStyle w:val="Normal"/>
        <w:rPr/>
      </w:pPr>
      <w:r>
        <w:rPr/>
        <w:t xml:space="preserve">A inquisição ainda não se dissipou, ela continua correndo nas veias e ainda é o alimento de muitos que se dizem cristãos ou não, basta alguém se diferenciar que as duras penas de criticas e julgamentos chegam. Eu estou sendo usado como uma fonte de teste a todos desta jornada, o Pai vê todos os corações que despertam sua ira e deixam sair as máculas do ódio armazenado pelas duras cavalgadas cristãs. Assim podemos conhecer de perto quem se evoluiu e quem continua se arrastando pelo caminho. O homem que aceita o seu próximo com amor, este pode dizer que está no caminho certo, mas aquele que não aceita é porque ainda está na inquisição doutrinária. </w:t>
      </w:r>
    </w:p>
    <w:p>
      <w:pPr>
        <w:pStyle w:val="Normal"/>
        <w:rPr/>
      </w:pPr>
      <w:r>
        <w:rPr/>
        <w:t>Salve Deus! Meu irmão! Cultivamos as duras penas de pagar pelos erros do passado, não vamos encomendar mais dividas, vamos condizer com nossa roupagem de mestres conhecedores da verdade, pois a verdade nos foi mostrada por nossa mãe, mas muitos ainda não assimilaram estas mensagens e continuam sendo companheiros da ignorância mediúnica. Do que adianta tantas medalhas no peito se seu espírito continua o mesmo.</w:t>
      </w:r>
    </w:p>
    <w:p>
      <w:pPr>
        <w:pStyle w:val="Normal"/>
        <w:rPr/>
      </w:pPr>
      <w:r>
        <w:rPr/>
        <w:t xml:space="preserve">A doutrina espírita veio para abrir espaço no coração espiritual, não na terra, mas no espiritual, para quando o espírito aceitasse o ato de perdoar o coração na terra estaria evoluído e sem dor. Mas ainda é cedo para baixar na terra o criador de todas as coisas, os julgamentos continuam acirrados pela falta de evolução e amor. O que seria do Mestre se ele viesse hoje! Seria aceito ou seria novamente excomungado da vida. O que reflete aqui, milhares de mentes atrofiadas no desejo de destruir, reflete cada posição dos que realmente não sabem o compromisso de Pai Seta Branca, nem sabem e nunca vão saber por que ainda não assimilaram o amor e o perdão. Mas o teste vai continuar, muitos estão refletindo com calma e conhecimento da Lei maior, muito já são capazes de amar o feio e tentar salvar os que se perderam na escuridão dos desejos. </w:t>
      </w:r>
    </w:p>
    <w:p>
      <w:pPr>
        <w:pStyle w:val="Normal"/>
        <w:rPr/>
      </w:pPr>
      <w:r>
        <w:rPr/>
        <w:t>“</w:t>
      </w:r>
      <w:r>
        <w:rPr/>
        <w:t>Amar o belo, todos amam, mas amar o feio...”</w:t>
      </w:r>
    </w:p>
    <w:p>
      <w:pPr>
        <w:pStyle w:val="Normal"/>
        <w:rPr/>
      </w:pPr>
      <w:r>
        <w:rPr/>
        <w:t xml:space="preserve">Singularidade! Simplicidade! Sociabilidade! </w:t>
      </w:r>
    </w:p>
    <w:p>
      <w:pPr>
        <w:pStyle w:val="Normal"/>
        <w:rPr/>
      </w:pPr>
      <w:r>
        <w:rPr/>
        <w:t>Um dia me encontrei com um espírito terrivelmente feio. Ele era tão feio que não conseguia olhar para seu corpo, ele estava totalmente queimado, sua carne fedia podre, não dava para nem ficar perto, cheiro insuportável. Ele foi se aproximando e pedindo permissão para receber sua benção. Não sabia do que se tratava, mas procurei ficar o mais longe possível dele. Não que eu quisesse fazer isso, mas o cheiro revoltava meu estomago, me dava ânsia. Olhei para a figura do Pai Seta Branca e vi em seus olhos um meigo sorriso de amor. Naquele momento me lembrei da parábola de Jesus, quando andava com os apóstolos e depararam com um cachorro morto em estado avançado de putrefação. Os apóstolos gritavam para que Jesus desviasse o caminho, pois tinha este cachorro morto, fedendo.</w:t>
      </w:r>
    </w:p>
    <w:p>
      <w:pPr>
        <w:pStyle w:val="Normal"/>
        <w:rPr/>
      </w:pPr>
      <w:r>
        <w:rPr/>
        <w:t xml:space="preserve">Jesus chegou perto do cão e depois disse, que dentes lindos tem este cachorro! Todos os apóstolos aos poucos começaram a chegar perto e, engraçado, esqueceram do mau cheiro e todos começaram a apreciar os dentes daquele animal. </w:t>
      </w:r>
    </w:p>
    <w:p>
      <w:pPr>
        <w:pStyle w:val="Normal"/>
        <w:rPr/>
      </w:pPr>
      <w:r>
        <w:rPr/>
        <w:t xml:space="preserve">Veja, eu me senti naquele momento um homem que ainda não conseguiu assimilar a doutrina de Jesus, pois aquele espírito em verdade fora um teste para saber minha capacidade de amar o belo e o feio, também. </w:t>
      </w:r>
    </w:p>
    <w:p>
      <w:pPr>
        <w:pStyle w:val="Normal"/>
        <w:rPr/>
      </w:pPr>
      <w:r>
        <w:rPr/>
        <w:t xml:space="preserve">O espírito ficou ali, encostado no canto do templo, e eu do outro lado só olhando para ele. Mas o que viria pela frente seria ainda mais difícil entender, ele estava aguardando uma ninfa lua que estava vindo para o trabalho, ela fora sua algoz em uma vida passada. Ela, como princesa tinha condenado este homem a ser queimado na fogueira. Ele era o amor dela, mas o ciúme fez a maior maldade no coração dela que enfeitiçada pelas aparências não admitiu ser trocada pela ilusão de outra moça. Na verdade não havia nada entre os dois, pois aquela outra moça era uma serva da princesa que amava o que fazia. Mas a ingenuidade de ambos marcou a sentença dos dois, ele fora para a fogueira e ela foi entregue aos mercadores de escravos. Triste! Muito triste a decisão desta princesa. Ela vivia na Espanha e dominava com ferocidade seus domínios territoriais, era muito afamada. </w:t>
      </w:r>
    </w:p>
    <w:p>
      <w:pPr>
        <w:pStyle w:val="Normal"/>
        <w:rPr/>
      </w:pPr>
      <w:r>
        <w:rPr/>
        <w:t>O tempo passou e como tudo toma rumos diferentes, ela agora reencarnou aqui, no Brasil, na mais humilde vida. Mas o espírito daquele homem não esqueceu o que sofrerá nas mãos dela, ele agora queria fazer justiça, e estava chegando o momento do reencontro, aqui no templo. Meu Deus! O que poderia acontecer, fiquei com muito medo de que este reajuste se tornasse um desencarne, pois ele viera para fazer isso mesmo.</w:t>
      </w:r>
    </w:p>
    <w:p>
      <w:pPr>
        <w:pStyle w:val="Normal"/>
        <w:rPr/>
      </w:pPr>
      <w:r>
        <w:rPr/>
        <w:t xml:space="preserve">A ninfa chegou, vestiu seu uniforme branquinho, seu colete de apará, e foi ao templo. Quando o homem a identificou pelo seu modo de andar, pois ela tinha um modo peculiar de segurar sua saia, ele começou a ficar agitado, ele sentia o momento de estar frente-a-frente com ela. </w:t>
      </w:r>
    </w:p>
    <w:p>
      <w:pPr>
        <w:pStyle w:val="Normal"/>
        <w:rPr/>
      </w:pPr>
      <w:r>
        <w:rPr/>
        <w:t>Vejam, mestres, como ainda trazemos certas marcas em nosso convívio.</w:t>
      </w:r>
    </w:p>
    <w:p>
      <w:pPr>
        <w:pStyle w:val="Normal"/>
        <w:rPr/>
      </w:pPr>
      <w:r>
        <w:rPr/>
        <w:t>Os cavaleiros ficaram em volta dele, ele não conseguia se mexer e nem sair daquele local. Fomos aos tronos vermelhos e comandei o trabalho naquele dia, pois precisaria de amor, muito amor para estabelecer a ordem espiritual. Pai João de Enoque tomou conta do trabalho e com amor foi preparando o ambiente do templo para aquele reencontro, ele com amor, mestres, com muito amor, um amor de Jesus, chamou aquela filha e deixou que aquele espírito fosse vindo na direção do trono. Eu estava com o plexo em honra e guarda, via o homem chegando e cada vez mais perto. Ele vinha devagar, queria ver se achava um jeito de mata-la. Mas a força magnética de Pai João fora induzindo aquela incorporação e ele hipnotizado, cego pela vingança, fora chegando. Quando ele chegou pelas minhas costas e ao passar por dentro de mim, o apará o recebeu no trono. Vejam, mestres, o espírito simplesmente passou pelo meu corpo, difícil acreditar, mas quando ele passou por mim, eu senti todo o seu desejo de vingança, seu cheiro, sua dor, sua angustia sua carne queimada.</w:t>
      </w:r>
    </w:p>
    <w:p>
      <w:pPr>
        <w:pStyle w:val="Normal"/>
        <w:rPr/>
      </w:pPr>
      <w:r>
        <w:rPr/>
        <w:t>Ao apará recebe-lo, ele gritava de dor e ódio, ele queria esganar a ninfa que estava sentada ao lado de Pai João, como foi triste e difícil contornar a situação. Mas tudo sempre acontece pelas bênçãos de Deus. Não posso dizer o que aconteceu depois, foram as mais longas horas de doutrina e com muito amor.</w:t>
      </w:r>
    </w:p>
    <w:p>
      <w:pPr>
        <w:pStyle w:val="Normal"/>
        <w:rPr/>
      </w:pPr>
      <w:r>
        <w:rPr/>
        <w:t xml:space="preserve">Vejam, mestres, a inquisição que estamos construindo dentro desta doutrina, ninguém é dono da verdade pura, pois quem sabe mais é o que menos sabe no contexto da história da humanidade. Ninguém pode julgar seu semelhante sem conhecer sua história, sem conhecer a si mesmo, sem conhecer a Deus, sem avaliar o peso da balança no final de cada dia. Eu sei de minha missão e meu sacerdócio. Um dia prestarei conta dos meus atos e minhas palavras, mas estou certo de uma coisa, não prejudiquei ninguém e ajudei a melhorar o padrão vibracional das mentes desesperadas, as mesmas que fisicamente me caluniam e depois, arrependidas, espiritualmente vem me pedir perdão. </w:t>
      </w:r>
    </w:p>
    <w:p>
      <w:pPr>
        <w:pStyle w:val="Normal"/>
        <w:rPr/>
      </w:pPr>
      <w:r>
        <w:rPr/>
        <w:t>Mestres, assim na terra como no céu.</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1:54:00Z</dcterms:created>
  <dc:creator>*</dc:creator>
  <dc:description/>
  <dc:language>en-US</dc:language>
  <cp:lastModifiedBy>*</cp:lastModifiedBy>
  <dcterms:modified xsi:type="dcterms:W3CDTF">2005-04-26T13:27:00Z</dcterms:modified>
  <cp:revision>13</cp:revision>
  <dc:subject/>
  <dc:title>INQUISIÇÃO DOUTRINÁRIA</dc:title>
</cp:coreProperties>
</file>