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MUTAÇÃO DO ESPIRITO E CORPO FISICO...</w:t>
      </w:r>
    </w:p>
    <w:p>
      <w:pPr>
        <w:pStyle w:val="Normal"/>
        <w:rPr/>
      </w:pPr>
      <w:r>
        <w:rPr/>
        <w:t>Salve Deus!</w:t>
      </w:r>
    </w:p>
    <w:p>
      <w:pPr>
        <w:pStyle w:val="Normal"/>
        <w:rPr/>
      </w:pPr>
      <w:r>
        <w:rPr/>
        <w:t>Muito nos impressiona a caminhada de um espírito encarnado nesta terra de desejos e anseios. Pelos longos caminhos que ele escolhe, muitas vezes, ele nasce na perpendicular e futuramente vive na paralela estacionária. O que eu quero dizer, simplesmente, o espírito nasce em algum lugar do planeta, vive descontente, depois sai à procura do elo perdido nas estradas da vida. Ele nasce naquele local e morre em outro lugar distante de sua origem. Não que isso seja costumeiro velejar por entre as ilusões da mente na esperança de encontrar um porto feliz, onde possa desembarcar todas suas heranças transcendentais. Muitas vezes eu falo por enigmas, pois seria difícil para eu equiparar valores espirituais com a concretização de sonhos abstratos. O espírito sabe que eu falo, o corpo físico ainda não, então nada mais que eu falar dos mistérios do mundo espiritual nas suas próprias lendas.</w:t>
      </w:r>
    </w:p>
    <w:p>
      <w:pPr>
        <w:pStyle w:val="Normal"/>
        <w:rPr/>
      </w:pPr>
      <w:r>
        <w:rPr/>
        <w:t xml:space="preserve">Vamos ver então: Eu nasci na região sul do Brasil, mas minha missão não está estabelecida aqui nestas paragens, estou aqui cumprindo uma parte do meu juramento, mas minha origem é outra. Quando eu vim para reencarnar, eu passei por cima de outro continente, outro país e estado. Este estado era mais acima do Brasil, região nordeste, viemos em dois espiritos, um ficou naquele estado e eu desci, sul. Não mais distante as origens vão se consumando, minha alma gêmea tinha ficado lá, em cima. Mas como digo, os encontros não são casuais, eles vem marcados pelo ritmo das descobertas, eu deveria reencontrar minha parte distante, assim como ela deveria buscar neste encontro a consolidação do amor. Vejam, à distância que nos separava era de quatro mil km, e como poderia achar este caminho, eu tinha nascido no interior do Paraná, e a outra parte no interior do Piauí. Mas quando o destino vem traçado e tudo depende das conjunções astrais, tudo foi arranjado pela força deste reencontro entre duas almas que vieram cumprir sua evolução. Não sabia o que deveria ser feito, mas tudo foi se delineando nesta vida, os mentores que me acompanhavam desde meu nascimento fizeram o destino se cumprir, nosso encontro foi realizado graças ao bom Deus. Saí de minha terra em direção a Curitiba e depois a capital do Brasil, ela, saiu de sua terra para Belém, depois, também, a capital. Lá, os caminhos se cruzaram, tudo se concretizou, nossos olhos se cruzaram e nunca mais ficamos separados, por mais que todos lutassem contra esta união. </w:t>
      </w:r>
    </w:p>
    <w:p>
      <w:pPr>
        <w:pStyle w:val="Normal"/>
        <w:rPr/>
      </w:pPr>
      <w:r>
        <w:rPr/>
        <w:t>Por isso, meus irmãos, muitas vezes o espírito vive triste, seu coração dói na esperança de reencontrar sua felicidade, mas ele não faz nada para saciar esta vontade e sua força se apaga na solidão da falta de fé. O mundo gira e o vento sopra as brisas da esperança, quando esta energia sutil chega em seu interior ela causa uma sensação de saudade, é o momento em que todos estão sentindo a aproximação do elo esquecido. A monotonia que a pessoa se encontra, às vezes, é fruto de uma saudade do desconhecida, alguma coisa não está bem no caminho.</w:t>
      </w:r>
    </w:p>
    <w:p>
      <w:pPr>
        <w:pStyle w:val="Normal"/>
        <w:rPr/>
      </w:pPr>
      <w:r>
        <w:rPr/>
        <w:t xml:space="preserve">Vamos então, tratar desta angustia, a solidão pela falta de oportunidades de conhecer, abrir fronteiras do mundo e sair por ai, claro que com responsabilidade, em busca de sua alma gêmea. Muitas vezes ela não está ao seu lado, mas está muito distante de sua origem, a melhor maneira de acalentar esta falta é suas preces, seus pedidos de amor e proteção. Você, hoje, já tem esta consciência, mas muitas vezes a sua cara metade não, ela sofre os desatinos do destino cármico e chora as suas lágrimas. A saudade vem, bate em seu coração, este momento aquele espírito está se debatendo entre suas angustias, pensando em te encontrar, você sente, sim, sente tudo que se passa com sua alma gêmea, mas nada pode fazer para ajuda-la. </w:t>
      </w:r>
    </w:p>
    <w:p>
      <w:pPr>
        <w:pStyle w:val="Normal"/>
        <w:rPr/>
      </w:pPr>
      <w:r>
        <w:rPr/>
        <w:t>Vemos os casais que se agrupam por afinidades, estes espiritos se encontram para cumprir seus caprichos e vivem desviando seus olhares em direção as portas, uns cumprem até o fim, outros partem em busca de outras oportunidades de reencontro, não que tudo seja assim, mas a necessidade de busca é incessante, ai, mora um grande perigo, as raízes sentimentais são abaladas e a estrutura familiar é desmontada, outros espiritos envolvidos nesta jornada passam a sofrer uma atitude impensada.</w:t>
      </w:r>
    </w:p>
    <w:p>
      <w:pPr>
        <w:pStyle w:val="Normal"/>
        <w:rPr/>
      </w:pPr>
      <w:r>
        <w:rPr/>
        <w:t xml:space="preserve">Eu, quando recebo uma visita do mundo espiritual, espiritos desvinculados de suas dores, projetam a mais profunda harmonia celestial, estes espiritos traçados pela caminhada procuram no espaço o caminho certo para chegar em sua partida. Digo, os espiritos se reencontram no espaço, longe das amarras da terra, juram fidelidade, mas na terra os desejos carnais são maiores que os espirituais, o homem e a mulher se perdem na encruzilhada. </w:t>
      </w:r>
    </w:p>
    <w:p>
      <w:pPr>
        <w:pStyle w:val="Normal"/>
        <w:rPr/>
      </w:pPr>
      <w:r>
        <w:rPr/>
        <w:t xml:space="preserve">Como posso esclarecer estes espiritos, se a cada dia a terra toma novos rumos, espiritos que se desviam de sua condição social, de sua meta e partem assediando-se uns aos outros, vivem se perdendo pela infelicidade de não sair de sua toca em busca da sua evolução. </w:t>
      </w:r>
    </w:p>
    <w:p>
      <w:pPr>
        <w:pStyle w:val="Normal"/>
        <w:rPr/>
      </w:pPr>
      <w:r>
        <w:rPr/>
        <w:t>Nada poderá mudar os caminhos se não houver mais disciplina mediúnica, os forasteiros estão chegando com mais intensidade, espiritos que não tem nenhuma procedência e condição de ter uma vida saudável, eles se interferem no livre arbítrio e com sua sintonia induzem ao povo a uma vida promiscua.</w:t>
      </w:r>
    </w:p>
    <w:p>
      <w:pPr>
        <w:pStyle w:val="Normal"/>
        <w:rPr/>
      </w:pPr>
      <w:r>
        <w:rPr/>
        <w:t xml:space="preserve">Quando um espírito deste chega aos tronos, ele se vê diante deste poder e quer se limpar destes desejos, ele, sua presença na incorporação, ele vem com suas mãos fechadas e quer fazer a limpeza de sua aura. Ele quer vomitar, ele quer tirar de dentro de si a falta de verdade que habita em seu interior. É uma dor tão grande que ele sente, sua vontade é morrer naquele instante para ver se tem outra oportunidade de mudanças. Muitas vezes não é um Exu ali presente, mas é aquele tipo de espírito que se perdeu nos caminhos dos prazeres. Cuidado, muito cuidado na hora de saber interpretar cada incorporação, pois ali, muitas vezes, está sua parte sentimental pedindo sua ajuda. </w:t>
      </w:r>
    </w:p>
    <w:p>
      <w:pPr>
        <w:pStyle w:val="Normal"/>
        <w:rPr/>
      </w:pPr>
      <w:r>
        <w:rPr/>
        <w:t>Amor! Muito amor! Com todo carinho doutrine colocando esperança na vida daquele espírito, ele necessita desta luz.</w:t>
      </w:r>
    </w:p>
    <w:p>
      <w:pPr>
        <w:pStyle w:val="Normal"/>
        <w:rPr/>
      </w:pPr>
      <w:r>
        <w:rPr/>
        <w:t>Então, meus irmãos, quando você estiver diante deste tribunal de decisões ou indecisões, veja sempre pelo lado otimista das coisas, nada mudará se você não aceitar as mudanças e elas precisam começar por você mesmo.</w:t>
      </w:r>
    </w:p>
    <w:p>
      <w:pPr>
        <w:pStyle w:val="Normal"/>
        <w:rPr/>
      </w:pPr>
      <w:r>
        <w:rPr/>
        <w:t>Estamos entrando no ciclo gerador, criador, isso é uma grande recompensa pelos árduos trabalhos realizados até agora no descortinar da vida espiritual, evangélica e iniciática, que sem tropeços fomos nos envolvendo a cada instante, cada dia, descobrindo esta centelha, a lamparina de nossa existência.</w:t>
      </w:r>
    </w:p>
    <w:p>
      <w:pPr>
        <w:pStyle w:val="Normal"/>
        <w:rPr/>
      </w:pPr>
      <w:r>
        <w:rPr/>
        <w:t>Não fuja de sua jornada, ela é o esteio de coisas melhores que começam a chegar através das Matas Frondosas, Mãe Neiva começa a abrir a portas deste novo começo cientifico, Pai Seta Branca, sorridente, feliz com as atitudes de homens espiritualizados, pois sua missão foi de mostrar que tudo podia mudar, com amor, tolerância e humildade, não haveria mais castigo e todos seriam poupados do triste destino de viver nos mundos escuros, a ignorância.</w:t>
      </w:r>
    </w:p>
    <w:p>
      <w:pPr>
        <w:pStyle w:val="Normal"/>
        <w:rPr/>
      </w:pPr>
      <w:r>
        <w:rPr/>
        <w:t>Quando se vir diante desta provação escolha o caminho certo, escolha o caminho do amor.</w:t>
      </w:r>
    </w:p>
    <w:p>
      <w:pPr>
        <w:pStyle w:val="Normal"/>
        <w:rPr/>
      </w:pPr>
      <w:r>
        <w:rPr/>
        <w:t>Salve De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4:06:00Z</dcterms:created>
  <dc:creator>*</dc:creator>
  <dc:description/>
  <dc:language>en-US</dc:language>
  <cp:lastModifiedBy>*</cp:lastModifiedBy>
  <dcterms:modified xsi:type="dcterms:W3CDTF">2005-03-21T15:07:00Z</dcterms:modified>
  <cp:revision>8</cp:revision>
  <dc:subject/>
  <dc:title>TRANSMUTAÇÃO DO ESPIRITO E CORPO FISICO</dc:title>
</cp:coreProperties>
</file>