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rPr>
          <w:rFonts w:ascii="Arial" w:hAnsi="Arial" w:eastAsia="Arial Unicode MS" w:cs="Arial"/>
          <w:color w:val="000000"/>
          <w:sz w:val="24"/>
        </w:rPr>
      </w:pPr>
      <w:r>
        <w:rPr>
          <w:rFonts w:cs="Arial" w:ascii="Arial" w:hAnsi="Arial"/>
          <w:color w:val="000000"/>
          <w:sz w:val="20"/>
          <w:szCs w:val="20"/>
        </w:rPr>
        <w:t>Salve Deus...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Uma carta de Tia que sempre me lembro quando tecem as críticas a respeito da Doutrina pela Net, é essa: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/>
      </w:pPr>
      <w:r>
        <w:rPr>
          <w:rFonts w:cs="Arial" w:ascii="Arial" w:hAnsi="Arial"/>
          <w:color w:val="000000"/>
        </w:rPr>
        <w:t xml:space="preserve">· “O Brasil será o grande celeiro do mundo. Seu governo atingirá a meta final do desenvolvimento atual. Tudo será pela vontade de Deus! Antes, conflitos, inseguranças, tragédias dos suicidas, porém tudo passageiro. Vejo o desenvolvimento de três grandes metrópoles que trarão a volúpia feliz financeira e econômica. Vejo, também, três grandes acontecimentos, que até então nunca houve, marcando a marcha evolutiva para uma Nova Era. E antes que apareçam os primeiros sinais no céu, o Brasil terá grandes descobertas de velhas e poderosas civilizações, minérios, inventos ou descobertas científicas. Aparelhos vão atravessar o céu. Uma densa cortina de neve irá mais uma vez abençoar o Brasil. Aparecerão seres de outra dimensão que não farão nem bem nem mal, bom porque o Homem se elevará a Deus. Muita água em alguns lugares, erosões normais na terra, porém nada que desmanche esta linda paisagem brasileira. As ressacas constantes darão tempo ao Homem para pensar. Então, </w:t>
      </w:r>
      <w:r>
        <w:rPr>
          <w:rStyle w:val="StrongEmphasis"/>
          <w:rFonts w:cs="Arial" w:ascii="Arial" w:hAnsi="Arial"/>
          <w:color w:val="000000"/>
          <w:u w:val="single"/>
        </w:rPr>
        <w:t>o espírito do El Dorado pousará pela Eletrônica e tudo se modificará</w:t>
      </w:r>
      <w:r>
        <w:rPr>
          <w:rFonts w:cs="Arial" w:ascii="Arial" w:hAnsi="Arial"/>
          <w:color w:val="000000"/>
        </w:rPr>
        <w:t>. Estas visões são as mais puras que vejo do nosso Brasil, por que tanto peço em meus cantos e em preces. Peço a Jesus que arranque os meus olhos quando, por vaidade, enganar os que me cercam!” (Tia Neiva, 11.12.79)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ja que Tia Fala que o El Dorado pousará pela ELETRÔNICA (pra mim, ela não falou "INTERNET" porquê a palavra Internet não existia naquela época, ela via todo esse acervo de valores, todas essas transmissões de dados de forma instantânea, mas não sabia o nome). Falamos sobre isso no Curso e Instrutores (aquele disponibilizado na nossa Home Page).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 hoje, veja quantos são esclarecidos através de uma mensagem, de um e-mail... Uma mensagem pode atingir corações que 300 Mestres juntos não alcançariam em um mês! Admiro seu trabalho meu irmão, e espero que ele continue a ser feito, apesar das "tempestades".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tabs>
          <w:tab w:val="clear" w:pos="708"/>
          <w:tab w:val="left" w:pos="1080" w:leader="none"/>
        </w:tabs>
        <w:ind w:left="720" w:right="7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junto ANORO / Mestre Marco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8:15:00Z</dcterms:created>
  <dc:creator>*</dc:creator>
  <dc:description/>
  <dc:language>en-US</dc:language>
  <cp:lastModifiedBy>*</cp:lastModifiedBy>
  <dcterms:modified xsi:type="dcterms:W3CDTF">2005-03-17T18:15:00Z</dcterms:modified>
  <cp:revision>2</cp:revision>
  <dc:subject/>
  <dc:title>Salve Deus</dc:title>
</cp:coreProperties>
</file>