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JUSCELINO, UMA IMAGEM TRISTE!</w:t>
        <w:br/>
        <w:t>Salve Deus!</w:t>
        <w:br/>
        <w:t>Os espiritos que compõe os quadros da história na terra esperam que sua grande obra seja levada a um exemplo de evolução e satisfação social. Ontem tive uma visita de um grande homem que se chamou Juscelino Kubitschek, ex-presidente do Brasil e fundador de Brasília. Ele chegou de repente à minha frente, não falou nada e somente deu para ver em seu semblante uma grande decepção com alguma coisa. Ele estava triste, muito triste, seus olhos lacrimejados por uma desilusão. Não que ele viesse e falasse, mas sua presença não era para falar e sim para demonstrar sua insatisfação com a atualidade que seu país está atravessando. Fiquei olhando para seu rosto como um antigo romano, imperador sério e respeitável como homem que viveu uma política cheia de controvérsias e decisões que ele jurou cumprir. A construção de Brasília era seu sonho, era o que ele trazia em seu juramento desde Roma para implantar a futura Roma Brasileira. Um sonho que se concretizou, um missionário que executou sua missão com amor e dignidade. Hoje nós vemos Brasília crescendo, expandindo seu território para além fronteiras, como naquele tempo o império de Roma era pequeno, Brasília foi projetada para ser assim, pequena, mas os inúmeros espiritos que se projetaram naquele período vieram compor este cenário e constituir uma nova civilização. Brasília tornou-se um atrativo para milhares de pessoas que desembarcam em seu solo, gente do norte, nordeste, sudeste e sul, dos quatros pontos de origens, cada um com seu compromisso espiritual, a nova era. Essa que é a grandeza deste território que Juscelino desbravou. Mas e agora, porque desta tristeza, porque desta presença. Não sei, mas algum motivo será apresentado daqui alguns dias, alguma coisa que poderá via acontecer. Muitas vezes os espiritos me procuram para dialogar e contam suas narrativas, mas Juscelino estava quieto e sem palavras. Salve Deus!</w:t>
        <w:br/>
        <w:t xml:space="preserve">De ontem para cá ele ainda está na minha frente quando olho para o céu vejo a imagem dele, de terno escuro e camisa branca. Estou ainda tentando me orientar para buscar dentro desta presença a finalidade deste encontro com um homem sério e honesto, pelo menos o que conta sua história. O que ele estaria precisando, ajuda, reza, ou um maior compromisso espiritual deste povo que está no poder. </w:t>
        <w:br/>
        <w:t>O que eu sinto dele nesta bendita jornada é que sua dor está sendo insuportável, ele precisa de espaço para desabafar, ele precisa ser ouvido, ele quer falar, mas ninguém o escuta e o vê, esqueceram dele naquele mausoléu ornamentado, um tumulo vazio e frio. Para que tanta beleza se o espírito está preso nas amarras do destino, ele não tinha terminado sua obra quando foi arrancado violentamente de sua missão de desenvolver este árido território federal. Chora ele, choram também os que sentem saudades, sua família, seus filhos e netos, perderam uma parte da história significativa de remontar séculos e trazer a tona um novo caminho, o descortinar da visão enigmática de reerguer Roma.</w:t>
        <w:br/>
        <w:t>Mestres, não sei porque fui procurado por ele, sei que muitos estão vindo aqui e precisam de uma palavra de carinho e compreensão, muitos vêm com alegria e outros com profunda tristeza no coração. Mas o que importa é abrir esta porta lacrada pelo tempo de saber onde estamos e onde podemos chegar. A porta se abre e assim muitos transpassam de um lado para outro, tanto daqui vão para lá, como de lá chegam aqui. Estes são os mistérios espirituais que devemos estar atentos e prontos para ajudar. Ajudar sem participar!</w:t>
        <w:br/>
        <w:t xml:space="preserve">Estou aqui pronto para rever todo este acervo conturbado que cercam os espiritos que precisam um contato para poder ser felizes. Cada um de nós tem seu grau de evolução e preparo para na hora certa emanar com todo amor os que vem procurar a luz do evangelho de Jesus. </w:t>
        <w:br/>
        <w:t>O Vale do Amanhecer é um portal interdimensional de encontros, famílias espirituais se reencontram aqui, velhos amigos e inimigos tem a oportunidade reaverem seus débitos e assim pagar ou receber, todos tem uma pequena parcela neste turbilhão de energias que são geradas pela dissipação do fenômeno mediúnico que foi desenvolvido pela clarividente Neiva, Tia Neiva. Ela ensinou o caminho e abriu as portas, agora resta cada um de nós ir à direção certa e exercitar nossa caridade. Salve Deus!</w:t>
        <w:br/>
        <w:t>Desejo a todos meus irmãos que nunca desanimem diante da tempestade, elas vem com o intuito de renovar a fé e mostrar que nem tudo pode parar. Os ventos sopram e aceleram o desabrochar de novas notícias, assim a natureza promove a limpeza física do local removendo os entulhos deixados para trás, estes que causam apodrecimento gerando energia negativa.</w:t>
        <w:br/>
        <w:t xml:space="preserve">Todos devem promover sua limpeza, no seu lar de vez em quando mudar seus móveis de posição, fazer uma reviravolta em tudo, trocar até de quarto se puder. Este tipo de agitação faz o renovar da energia positiva e desintegra a energia negativa, pois com o tempo a energia negativa vai se acumulando pelos cantos, embaixo da cama. Se em seu lar as coisas estão meio conturbadas, faça isso, agite um pouco, renove, os espiritos que ali se encontram perdem noção de tudo e ficam perdidos dando oportunidade de serem capturados pelos mentores de luz. </w:t>
        <w:br/>
        <w:t>Boa tarde!</w:t>
        <w:br/>
        <w:t>Adjunto Apurê.</w:t>
        <w:br/>
        <w:t>23.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2:00Z</dcterms:created>
  <dc:creator>betezek</dc:creator>
  <dc:description/>
  <dc:language>en-US</dc:language>
  <cp:lastModifiedBy>betezek</cp:lastModifiedBy>
  <dcterms:modified xsi:type="dcterms:W3CDTF">2012-02-28T21:42:00Z</dcterms:modified>
  <cp:revision>1</cp:revision>
  <dc:subject/>
  <dc:title>JUSCELINO, UMA IMAGEM TRISTE</dc:title>
</cp:coreProperties>
</file>