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I! ROUPAGEM DIFÍCIL!</w:t>
        <w:tab/>
      </w:r>
    </w:p>
    <w:p>
      <w:pPr>
        <w:pStyle w:val="Normal"/>
        <w:rPr/>
      </w:pPr>
      <w:r>
        <w:rPr/>
        <w:t>Salve Deus!</w:t>
      </w:r>
    </w:p>
    <w:p>
      <w:pPr>
        <w:pStyle w:val="Normal"/>
        <w:rPr/>
      </w:pPr>
      <w:r>
        <w:rPr/>
        <w:t>Hoje me sinto um Rei!</w:t>
      </w:r>
    </w:p>
    <w:p>
      <w:pPr>
        <w:pStyle w:val="Normal"/>
        <w:rPr/>
      </w:pPr>
      <w:r>
        <w:rPr/>
        <w:t xml:space="preserve">Hoje, vejo-me sentado no mais alto trono de minha vaidade, de minha vida mesquinha de poder e escravidão. Hoje sou um rei orgulhoso que assiste daqui desta pequena cadeira órfão de pai e mãe o espetáculo dantesco das migrações de povos e vidas que se movem. Hoje, sou aquele homem que desafiou o poder de Deus, mas que amargou sua derrota nas intempéries das arenas manchadas de sangue. Hoje sou um rei que ainda houve os murmúrios dos que gritam acorrentados nos porões do palácio. Hoje! </w:t>
      </w:r>
    </w:p>
    <w:p>
      <w:pPr>
        <w:pStyle w:val="Normal"/>
        <w:rPr/>
      </w:pPr>
      <w:r>
        <w:rPr/>
        <w:t>Sentado na mais alta posição, esnobe, com minha vestimenta revestida de ouro e brilhante, com minha coroa cravejada de pedras preciosas, eu, um solitário homem sem destino nem amor. Sou aquele que tombou os inimigos pela sagacidade que é ser um alguém sem ninguém. Lutei, recebi de herança este trono. Mas como o homem pode modificar sua existência quando tem em suas mãos o dom de vidas que lhe asseguram um pedestal de aparência absoluta.</w:t>
      </w:r>
    </w:p>
    <w:p>
      <w:pPr>
        <w:pStyle w:val="Normal"/>
        <w:rPr/>
      </w:pPr>
      <w:r>
        <w:rPr/>
        <w:t>*Rei, Rei, Rei!</w:t>
      </w:r>
    </w:p>
    <w:p>
      <w:pPr>
        <w:pStyle w:val="Normal"/>
        <w:rPr/>
      </w:pPr>
      <w:r>
        <w:rPr/>
        <w:t xml:space="preserve">Vejo, hoje, como naquele dia em que os impérios se contra-atacavam um tentando dominar o outro, nas mais duras penas a morte era uma solução mais feliz aos que eram aprisionados. Vejo, eu, um rei, mas que ainda não conseguiu libertar-se e nem aos que cobram uma vida perdida. </w:t>
      </w:r>
    </w:p>
    <w:p>
      <w:pPr>
        <w:pStyle w:val="Normal"/>
        <w:rPr/>
      </w:pPr>
      <w:r>
        <w:rPr/>
        <w:t>Estou aqui neste trono sem ter alguém para me consolar, não tenho filhos nem esposa, nem família, sou uma fruta seca no solo deserto e árido do coração. Vejo, sim, vejo, minha aparência esgotada, desidratada pelos temporais que atormentam minha alma. Ainda continuo sentado neste trono, não consigo sair dele, este é o meu castigo... Um rei que não soube reinar. Minhas pernas adormecidas, meus braços inertes, meus olhos vidrados em direção a porta... Luz... Queria aquela luz, mas como posso ter a luz se não consigo sair da escuridão. Meu pranto escorregava pela alma, já que meu corpo não era mais meu.</w:t>
      </w:r>
    </w:p>
    <w:p>
      <w:pPr>
        <w:pStyle w:val="Normal"/>
        <w:rPr/>
      </w:pPr>
      <w:r>
        <w:rPr/>
        <w:t>Rei, que rei é este que não tem povo, que rei é este que não tem vida eterna! Que rei é este que não pode dominar a vida após a morte!</w:t>
      </w:r>
    </w:p>
    <w:p>
      <w:pPr>
        <w:pStyle w:val="Normal"/>
        <w:rPr/>
      </w:pPr>
      <w:r>
        <w:rPr/>
        <w:t>Meu pedestal, ali, sentado sem uma viva alma. A dor da solidão, só, a traição dos poderosos que se perdem entre as lacunas das histórias mal vividas pensando que amanhã serão os mesmos de ontem.</w:t>
      </w:r>
    </w:p>
    <w:p>
      <w:pPr>
        <w:pStyle w:val="Normal"/>
        <w:rPr/>
      </w:pPr>
      <w:r>
        <w:rPr/>
        <w:t xml:space="preserve">Do que adianta esta túnica brilhante se o interior está apagado. </w:t>
      </w:r>
    </w:p>
    <w:p>
      <w:pPr>
        <w:pStyle w:val="Normal"/>
        <w:rPr/>
      </w:pPr>
      <w:r>
        <w:rPr/>
        <w:t xml:space="preserve">Tirano! Tirano! Tirano! </w:t>
      </w:r>
    </w:p>
    <w:p>
      <w:pPr>
        <w:pStyle w:val="Normal"/>
        <w:rPr/>
      </w:pPr>
      <w:r>
        <w:rPr/>
        <w:t>As vozes do além! Que Deus é este que não perdoa! Sou Rei! Quem será contra mim!</w:t>
      </w:r>
    </w:p>
    <w:p>
      <w:pPr>
        <w:pStyle w:val="Normal"/>
        <w:rPr/>
      </w:pPr>
      <w:r>
        <w:rPr/>
        <w:t>Salve Deus!</w:t>
      </w:r>
    </w:p>
    <w:p>
      <w:pPr>
        <w:pStyle w:val="TextBody"/>
        <w:rPr/>
      </w:pPr>
      <w:r>
        <w:rPr/>
        <w:t>*Esta passagem se deu por conta desta visão de uma vida mal vivida no auge de um reinado sofrido, onde um povo morreu afogado nas águas do Mar Morto. Só Deus pode perdo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2:16:00Z</dcterms:created>
  <dc:creator>*</dc:creator>
  <dc:description/>
  <dc:language>en-US</dc:language>
  <cp:lastModifiedBy>*</cp:lastModifiedBy>
  <dcterms:modified xsi:type="dcterms:W3CDTF">2005-02-10T12:53:00Z</dcterms:modified>
  <cp:revision>8</cp:revision>
  <dc:subject/>
  <dc:title>AS ROUPAGENS, DIFICEIS, MAS NECESSÁRIAS</dc:title>
</cp:coreProperties>
</file>