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BOA MORTE</w:t>
      </w:r>
    </w:p>
    <w:p>
      <w:pPr>
        <w:pStyle w:val="Normal"/>
        <w:rPr/>
      </w:pPr>
      <w:r>
        <w:rPr/>
        <w:t>Salve Deus!</w:t>
      </w:r>
    </w:p>
    <w:p>
      <w:pPr>
        <w:pStyle w:val="Normal"/>
        <w:rPr/>
      </w:pPr>
      <w:r>
        <w:rPr/>
        <w:t>Como é difícil entender os desígnios de nossa missão, por mais que tentemos não dramatizar cada situação desta passagem, ela não nos deixa alternativa a não ser de tentar pelo menos melhorar o padrão espiritual daqueles que nos procuram, encarnados e desencarnados. O mundo é tão cheio de mistérios, uns estão felizes com suas vidas, outros reclamam por poucas coisas e outros estão pedindo pelo amor de Deus para morrer. É, é uma verdade dolorosa esta, saber que está deitando em uma cama sem nenhuma utilidade aguardando a morte chegar. E, porque não, então, não antecipar que ela chegue mais rápida, mas o problema é que existem dois planos que estão se alternando em cima, um quer morrer o outro quer viver. Os dois se inutilizam e não se produz nenhum efeito de vida ou de morte.</w:t>
      </w:r>
    </w:p>
    <w:p>
      <w:pPr>
        <w:pStyle w:val="Normal"/>
        <w:rPr/>
      </w:pPr>
      <w:r>
        <w:rPr/>
        <w:t>Como já disse: para viver, basta morrer e vice-versa. O que nós precisamos mais é conhecer os preâmbulos de nossa caminhada, o porque que nos distanciamos de nossa missão, muitas vezes nem sabemos o nosso juramento, o que vamos passar ou fazer, sabemos que temos este compromisso, mas está velado em nosso intimo e somente a Deus ele pertence. Como falei, eu vim para despertar o amor em meu intimo, vim para aprender e compreender a mim mesmo, saber a diferença entre o amor e o ódio, entre o perdão e a condenação. Se eu puder entender esta situação eu já estarei caminhando melhor na mesma sintonia que jurei.</w:t>
      </w:r>
    </w:p>
    <w:p>
      <w:pPr>
        <w:pStyle w:val="Normal"/>
        <w:rPr/>
      </w:pPr>
      <w:r>
        <w:rPr/>
        <w:t>Falo em morte, porque, esta passagem de hoje me fez clarear minha visão, fiquei comovido com a cena que pude presenciar, um caminho difícil, mas que ele pode ajudar a desvendar muitos enigmas de pessoas que ainda vivem a reclamar nesta terra de seus pequenos problemas.</w:t>
      </w:r>
    </w:p>
    <w:p>
      <w:pPr>
        <w:pStyle w:val="Normal"/>
        <w:rPr/>
      </w:pPr>
      <w:r>
        <w:rPr/>
        <w:t>Fui levado a uma casa, uma enorme casa, era uma família muito rica e cheia de dotes, ali o ouro e a prata não eram problemas, pois eles tinham de sobra. Esta casa era em dois andares, na parte de baixo um enorme salão onde se reuniam para comemorações. As festas eram constantes, pessoas influentes da sociedade sempre estavam rondando o salão, a espreita de oportunidades, e assim a vida caminhava, até que um dia aconteceu um enorme problema, a senhora desta família foi acometida por uma grave doença, ela teve uma paralisia, mas nem os médicos sabem o que ela tem, algo bloqueou sua mente e deixou-a tetraplégica. Fui convidado a subir as enormes escadarias em direção ao quarto do casal, onde ela estava inerte, deitada sobre uma enorme cama escura. Quando cheguei pela porta semi-aberta, encontrei uma cena de arrepiar os cabelos, os espiritos cobradores dela estavam ali, junto, tentando fazer com que sua chama da vida se apagasse. Eram tantos que ele produziram a sua doença, mas pelo que vi, era um pouco tarde demais para evitar o pior, a morte. Os espiritos se acrisolaram em seu corpo como formas de tumores enraizados entre a coluna e os nervos que levam os sinais o cérebro para que o corpo reaja. Eram tantos que eu fiquei pensativo, qual era o cárma desta mulher. Mas ela estava ali, viva ainda, não sei por quanto tempo, mas era questão de honra para ela viver este momento, pagar centil por centil esta dor que causara a estes que ali estavam cobrando. Sei que não estava em minhas mãos fazer nada, somente, tentar aliviar esta carga tão pesada, e libertar outros espiritos que atuavam na família como forma de tira-los dali e deixar que a mulher tivesse um pouco mais de paz. Sabe, quando existe uma doença na família, os espiritos que não fazem parte daquela vitima, eles vem todos na mesma sintonia, porque eles sabem que se esta pessoa morrer vai enfraquecer os elos sentimentais e assim eles podem cobrar com mais facilidade. Sei que aquele quarto virou uma caverna, uma atuação triste e dolorosa, principalmente para toda a família que parou com suas festividades e passou a viver este momento de morte.</w:t>
      </w:r>
    </w:p>
    <w:p>
      <w:pPr>
        <w:pStyle w:val="Normal"/>
        <w:rPr/>
      </w:pPr>
      <w:r>
        <w:rPr/>
        <w:t>Cheguei perto da mulher, os espiritos que não faziam parte deste cenário se afastaram, e ficaram pelos cantos olhando, mas ficaram quietos, eles sabiam que não podiam estar ali, mas estavam somente tentando acabar de vez com ela e depois os outros. Ela estava vestida de uma camisola branca, rendada, de barriga para cima, somente se ouvia seu respirar, com muita dificuldade seus olhos se abriram, mas nada mais. Olhando para ela, esta senhora que agora agoniza em seu leito de dor, ela era uma fidalga, uma pessoa de muitos costumes na sua vida e na condição de condessa. Ela foi àquela mulher má, que não perdia tempo em acabar com seus inimigos, ela, mesmo os inocentes que cruzavam seu caminho não tinha dó. Assim ela foi perpetuando sua dinastia de má. Esta sua família, também foram os que sofreram com ela, pois ela não perdoava e sim condenava. Sabe, vendo toda esta confusão de elos familiares, eu não via uma luz no fundo deste túnel, a família queria que ela vivesse, mas, porém, no intimo desejavam que ela morresse. Um conflito interior que poderia se abrandar com a morte dela, mas que por sinal iria trazer mais dores depois, com ela espiritualmente cobrando deles o que eles não fizeram em vida. A reciprocidade do espírito.</w:t>
      </w:r>
    </w:p>
    <w:p>
      <w:pPr>
        <w:pStyle w:val="Normal"/>
        <w:rPr/>
      </w:pPr>
      <w:r>
        <w:rPr/>
        <w:t>Encostei meus dedos levemente em cima das mãos daquela mulher, uma lágrima teimava em descer pelo canto de seus olhos, ela queria viver, mas queria morrer também. Salve Deus! Fazer o que neste momento, a não ser pedir aos nossos mentores um pouco de amor para elucidar este triste destino, dela e de todos. Fiz uma prece, aquela que Jesus nos ensinou, e os espiritos foram embalsamados pela luz que chegou do céu, uma luz azul clara mesclada com pontinho que brilhavam como pequenas estrelas, ela chegou em cima do leito e deixou o prana descer. Prana, para quem não conhece, é uma energia de cura que Deus provém para todos, mesmos os que não acreditam mais nele, mas todos. Independente de onde estiverem recebem.</w:t>
      </w:r>
    </w:p>
    <w:p>
      <w:pPr>
        <w:pStyle w:val="Normal"/>
        <w:rPr/>
      </w:pPr>
      <w:r>
        <w:rPr/>
        <w:t xml:space="preserve">Os espiritos que não faziam parte daquele cárma foram embora, a mulher ficou com seus ais, sua doença terminal, sim, pois ela teria que sofrer esta justiça, senão seria bem pior, haveria uma morte trágica de muitos desta casa. Pois do jeito que tudo estava, ela morrendo levaria para junto de sua missão os que queriam a morte de todos. Vejam que este cárma é difícil entender: se ela viver, todos podem morrer, se ela morrer ainda haverá esperança ao resto da família. Entenda isso! Mas não posso ficar preso a este sentimento, minha missão foi de trazer uma luz neste túnel cercado por noites densas de choros e uivos. </w:t>
      </w:r>
    </w:p>
    <w:p>
      <w:pPr>
        <w:pStyle w:val="Normal"/>
        <w:rPr/>
      </w:pPr>
      <w:r>
        <w:rPr/>
        <w:t xml:space="preserve">A mulher agora respirava mais calma, mais aliviada, mas nada mudou em relação ao seu destino, vai ter que ficar, ali. Resgatar todas as suas dores, suas vitimas, sua própria armadilha, sim, pois ela preparou sua própria sentença, ela se autocondenou, não soube amar nem perdoar. </w:t>
      </w:r>
    </w:p>
    <w:p>
      <w:pPr>
        <w:pStyle w:val="Normal"/>
        <w:rPr/>
      </w:pPr>
      <w:r>
        <w:rPr/>
        <w:t xml:space="preserve">Vejam como se procede a cobrança cármica, nós podemos mudar este caminho, se quisermos é claro, pois muitas vezes quando deparamos com nossos cobradores ou vitimas, nós perdemos a calma e passamos a discutir violentamente querendo impor nossa lei, que muitas vezes não é a certa, pois tudo reage ao nosso padrão sentimental. </w:t>
      </w:r>
    </w:p>
    <w:p>
      <w:pPr>
        <w:pStyle w:val="Normal"/>
        <w:rPr/>
      </w:pPr>
      <w:r>
        <w:rPr/>
        <w:t>Sai dali, pensativo, vendo esta dor de uma família que é parte do mesmo processo de cobranças. Ninguém entende os dramas deste caminho. Mas tenho que ajudar sem participar, pois como todos também tenho os meus ais, que para mim são enormes, mas para os que me vêem são meras conseqüências de meus desajustes.</w:t>
      </w:r>
    </w:p>
    <w:p>
      <w:pPr>
        <w:pStyle w:val="Normal"/>
        <w:rPr/>
      </w:pPr>
      <w:r>
        <w:rPr/>
        <w:t>Peço a Deus que eu possa me entender mais que julgar os outros, pois não posso cair no padrão negativo e alimentar meu interior com as discórdias que se abatem de vez em quando no meu caminho, tenho que ser forte e superar as tentações do corpo, pois o espírito quer luz.</w:t>
      </w:r>
    </w:p>
    <w:p>
      <w:pPr>
        <w:pStyle w:val="Normal"/>
        <w:rPr/>
      </w:pPr>
      <w:r>
        <w:rPr/>
        <w:t xml:space="preserve">Deixei a casa, esta mansão, e fui ter comigo mesmo. Olhando de longe, no lusco fusco, vi que a nossa vida é cheia de tantos encantos e tantas maravilhas, vi aquela tão pequenina que não imaginava ser ela tão grande em problemas espirituais. </w:t>
      </w:r>
    </w:p>
    <w:p>
      <w:pPr>
        <w:pStyle w:val="Normal"/>
        <w:rPr/>
      </w:pPr>
      <w:r>
        <w:rPr/>
        <w:t>Como digo: “Quando você olha alguma coisa de longe ela parece bem pequena, mas basta chegar perto para você ver o tamanho que ela é”.</w:t>
      </w:r>
    </w:p>
    <w:p>
      <w:pPr>
        <w:pStyle w:val="Normal"/>
        <w:rPr/>
      </w:pPr>
      <w:r>
        <w:rPr/>
        <w:t>Então, não vamos julgar as coisas pelo seu tamanho e sim pela distância que nos separa dela. Pois o mundo espiritual é uma porta tão perto e tão distante ao mesmo tempo. Para compreender isso tudo é preciso amar a si mesmo e aos que cruzam seu destino, pois ninguém cruza sua vida sem que tenha alguma participação, algum elo, algum compromisso espiritual. Salve Deus!</w:t>
      </w:r>
    </w:p>
    <w:p>
      <w:pPr>
        <w:pStyle w:val="Normal"/>
        <w:rPr/>
      </w:pPr>
      <w:r>
        <w:rPr/>
        <w:t>Desejo um momento de paz e muito amor, pois todos somos nossas próprias vitimas de nossas próprias armadilhas.</w:t>
      </w:r>
    </w:p>
    <w:p>
      <w:pPr>
        <w:pStyle w:val="Normal"/>
        <w:rPr/>
      </w:pPr>
      <w:r>
        <w:rPr/>
        <w:t>Em breve terei notícias desta família, em breve.</w:t>
      </w:r>
    </w:p>
    <w:p>
      <w:pPr>
        <w:pStyle w:val="Normal"/>
        <w:rPr/>
      </w:pPr>
      <w:r>
        <w:rPr/>
        <w:t>Salve Deus!</w:t>
      </w:r>
    </w:p>
    <w:p>
      <w:pPr>
        <w:pStyle w:val="Normal"/>
        <w:rPr/>
      </w:pPr>
      <w:r>
        <w:rPr/>
        <w:t>Adjunto Apurê.</w:t>
      </w:r>
    </w:p>
    <w:p>
      <w:pPr>
        <w:pStyle w:val="Normal"/>
        <w:rPr/>
      </w:pPr>
      <w:r>
        <w:rPr/>
        <w:t>08.05.2006.</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3:46:00Z</dcterms:created>
  <dc:creator>*</dc:creator>
  <dc:description/>
  <dc:language>en-US</dc:language>
  <cp:lastModifiedBy>*</cp:lastModifiedBy>
  <dcterms:modified xsi:type="dcterms:W3CDTF">2006-05-08T14:47:00Z</dcterms:modified>
  <cp:revision>3</cp:revision>
  <dc:subject/>
  <dc:title>A BOA MORTE</dc:title>
</cp:coreProperties>
</file>