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AGEM, LIBERDADE E CARIDADE...</w:t>
      </w:r>
    </w:p>
    <w:p>
      <w:pPr>
        <w:pStyle w:val="Normal"/>
        <w:rPr/>
      </w:pPr>
      <w:r>
        <w:rPr/>
        <w:t>Salve Deus!</w:t>
      </w:r>
    </w:p>
    <w:p>
      <w:pPr>
        <w:pStyle w:val="Normal"/>
        <w:rPr/>
      </w:pPr>
      <w:r>
        <w:rPr/>
        <w:t xml:space="preserve">Como é sugestiva esta frase! Agora quem tem a coragem, a liberdade e a caridade para se fazer ouvir dentro desta multidão que caminha silenciosamente esperando uma oportunidade de nos servir no testemunho de novos conhecimentos. Sim, podemos exercer nossa conquista e nada fazemos em troca do que temos. A vida nos leva até ao auge de nossa compreensão lógica e depois disso só nos resta ouvir para ter a certeza de que não estamos sós. </w:t>
      </w:r>
    </w:p>
    <w:p>
      <w:pPr>
        <w:pStyle w:val="Normal"/>
        <w:rPr/>
      </w:pPr>
      <w:r>
        <w:rPr/>
        <w:t xml:space="preserve">Quando se procura um caminho de aprendizado não importa a distância que nos separa deste continente, não importa quem somos ou que fazemos na multiplicidade do ser, devemos então, ir atrás desta notícia que aflora entre as margens do intelectualismo cristão ou da aventura do misticismo. O mundo carrega suas anomalias, que está prestes a mais dura mudança, um movimento no mais longínquo pólo e recebemos a vibração neste lado de cá. Assim também é nossa cabeça, o fiel depositário deste principio religioso que trazemos de berço, bem que tentamos nos libertar das tradições, mas como é difícil aceitar novos rumos a serem seguidos. </w:t>
      </w:r>
    </w:p>
    <w:p>
      <w:pPr>
        <w:pStyle w:val="Normal"/>
        <w:rPr/>
      </w:pPr>
      <w:r>
        <w:rPr/>
        <w:t>Já fazia três dias que estava recebendo uma forte vibração, minha cabeça parecia querer explodir, era incontrolável, rezava ao pai nosso pedido de paz, pedia ao mundo encantado a compaixão pelos que não aprenderam nada, depois de anos carregando a luz, esquecem por alguns momentos de quem são e passam a vibrar na mesma intensidade dos demais. Esta vibração, meu Deus, que desconforto, um mundo explodindo em preconceitos e desajustes, principalmente um mundo que eu conheço muito bem, a falta de amor e caridade em suas armas. Não conseguia nem mais deitar direito, pois a intensidade daquela radiação neural era de ataque e destruição e o objetivo era eu. Mas como fazer diante destas coisas incalculáveis, desejos infinitos de poder e rejeição ao fato de uma porta se abrir no meio do nada e ali o canal se comunicar com a vastidão dos mundos em desenvolvimento. Que nada, a missão é reduzir ao máximo as constâncias da perpendicular, um quadro que no auge de sua individualidade rompe os preceitos da fé e pela fé estabelece ordens de mudanças em todo sistema.</w:t>
      </w:r>
    </w:p>
    <w:p>
      <w:pPr>
        <w:pStyle w:val="Normal"/>
        <w:rPr/>
      </w:pPr>
      <w:r>
        <w:rPr/>
        <w:t>Estava pesado, como estava, só eu e meu Deus no meio desta multidão, em total silêncio que exigiam minha concentração no todo de um universo paralelo sem a conveniência de estar amarrado aos dogmas da falta de evolução. A porta se abriu e ninguém quer saber o que está passando por ela, inúmeras ordens divinas, do mais alto posto ao mais baixo escalão. Como disse Jesus: “Tomar cuidado pelo que sai da boca e não o que entra por ela”. É difícil aprender pelo método mais difícil, a dor, se pudéssemos parar a ter uma única certeza, seriamos hoje a melhor nação doutrinária deste século milenar.</w:t>
      </w:r>
    </w:p>
    <w:p>
      <w:pPr>
        <w:pStyle w:val="Normal"/>
        <w:rPr/>
      </w:pPr>
      <w:r>
        <w:rPr/>
        <w:t>As vibrações nos tornam angustiados, vivemos em baixo da criticas e insensibilidade dos julgamentos, nos tornamos alvo da mesma espécie que procura conhecer os seus erros, mas que não os corrige.</w:t>
      </w:r>
    </w:p>
    <w:p>
      <w:pPr>
        <w:pStyle w:val="Normal"/>
        <w:rPr/>
      </w:pPr>
      <w:r>
        <w:rPr/>
        <w:t>Já estava insuportável tanta discórdia e lamentações de mentes atrofiadas em desejos de vingança, já era inconcebível a mácula do coração carregada pelos temporais da vida.</w:t>
      </w:r>
    </w:p>
    <w:p>
      <w:pPr>
        <w:pStyle w:val="Normal"/>
        <w:rPr/>
      </w:pPr>
      <w:r>
        <w:rPr/>
        <w:t>Salve Deus!</w:t>
      </w:r>
    </w:p>
    <w:p>
      <w:pPr>
        <w:pStyle w:val="Normal"/>
        <w:rPr/>
      </w:pPr>
      <w:r>
        <w:rPr/>
      </w:r>
    </w:p>
    <w:p>
      <w:pPr>
        <w:pStyle w:val="Normal"/>
        <w:rPr/>
      </w:pPr>
      <w:r>
        <w:rPr/>
        <w:t xml:space="preserve">_Salve Deus meu filho! Rainha de Sabá! Salve Deus meu filho! Meu filho, por mais que sejam difíceis suas horas de vida nesta terra ainda tens a missão de esclarecer com coragem, liberdade e caridade aos que te ouvem aqui e aos que não tem ouvem mais. </w:t>
      </w:r>
    </w:p>
    <w:p>
      <w:pPr>
        <w:pStyle w:val="Normal"/>
        <w:rPr/>
      </w:pPr>
      <w:r>
        <w:rPr/>
        <w:t>Coragem, meu filho, é que te eleva ao mérito de compreender a sua jornada, pois, meu filho, um doutrinador jamais deve se apagar no canto das ilusões e esquecer que ele é um cientista que busca na compreensão lógica dos ensinamentos de Neiva uma escada mais participativa dentro desta missão espiritual. Você tem esta coragem, meu filho, pois tudo que faz está refletindo seu coração em proveito aos menos esclarecidos. Os que te ouvem, hoje meu filho, já podem comemorar uma nova oportunidade de abrir suas portas e lutar pelos seus direitos de conhecer e aprender um pouco mais. Isso meu filho, deu a eles uma força individual, deu a eles animo em seus destinos e deu um empurrão no centro coronário, esperança e fé.</w:t>
      </w:r>
    </w:p>
    <w:p>
      <w:pPr>
        <w:pStyle w:val="Normal"/>
        <w:rPr/>
      </w:pPr>
      <w:r>
        <w:rPr/>
        <w:t>Liberdade, meu filho, é porque tens a sua liberdade assegura pelo Pai Seta Branca, e ninguém poderá ceifar sua vida pelo fato de falar em nome de Deus e Jesus, em nome da valorização espiritual. A sua liberdade está aqui, neste seu cantinho de aprendizado e ensinamento, aqui, meu filho, onde podemos estar presentes a todo instante te protegendo das maléficas vibrações de discórdias, querem atingir o âmbar de sua vida, mas nós o protegemos para que continue firme nos propósitos de pregar o evangelho de Jesus. Esta liberdade, meu filho, é amar, entregar-se a verdadeira criação e saber que tens em sua frente um ideal de vida, um caminho seguro e feliz, é saber que Deus está contigo e com todos.</w:t>
      </w:r>
    </w:p>
    <w:p>
      <w:pPr>
        <w:pStyle w:val="Normal"/>
        <w:rPr/>
      </w:pPr>
      <w:r>
        <w:rPr/>
        <w:t>Caridade, meu filho, é estar na mesma seara do Pai que te confiou estas forças superiores, que as está usando na sua evolução. Caridade é Jesus meu filho, é Jesus, ele é o pedestal desta caridade. Quando se está com ele nada teme e enfrenta as mais duras penas lançadas ao teu sacerdócio. Jesus é amor e bondade, Jesus meu filho, é a pacificação do coração atormentado pelos desejos de vingança e ódio, Jesus meu filho, é o perdão aos menos esclarecidos que não o aceitam em forma de conhecimento, de mudança e evolução. Jesus é a porta de entrada no exercício da nossa fé cristã, quando todos aprenderem a distinguir estes valores, meu filho, o mundo já mudou.</w:t>
      </w:r>
    </w:p>
    <w:p>
      <w:pPr>
        <w:pStyle w:val="Normal"/>
        <w:rPr/>
      </w:pPr>
      <w:r>
        <w:rPr/>
        <w:t xml:space="preserve">Continue firme, tua luta é de desbravar o coração dos homens desta terra, por isso que tens esta proteção, meu filho, pois sua coragem, liberdade e caridade puderam te agraciar com este belo aledá de força maior. </w:t>
      </w:r>
    </w:p>
    <w:p>
      <w:pPr>
        <w:pStyle w:val="Normal"/>
        <w:rPr/>
      </w:pPr>
      <w:r>
        <w:rPr/>
        <w:t>Lua cheia, meu filho, vais realizar seu Alabá especial, Salve Deus. Não importa quantidade, mas sim qualidade. O objetivo desta casa é abrir as portas para os novos projetos do Pai que está muito ansioso para descer e conversar com cada filho deste amanhecer. Salve Deus! Novos rumos e novas metas, decisões claras e objetivas das conquistas que cada um teve nestes anos de trabalhos incessantes, o amor pelas suas dores te entregaram esta espada de luz que brilha com tanta intensidade que faz revelar quem somos e o que somos.</w:t>
      </w:r>
    </w:p>
    <w:p>
      <w:pPr>
        <w:pStyle w:val="Normal"/>
        <w:rPr/>
      </w:pPr>
      <w:r>
        <w:rPr/>
        <w:t>Salve Deus, meu filho! Não te preocupe com teus irmãos menos esclarecidos, eles um dia entenderão a missão deste amanhecer, que, aliás, é a missão do Mestre Jesus nesta terra. Seria tão valioso que cada um pudesse buscar o conhecimento, se não o encontra no seu local de origem é porque ele está ali, mais à frente, um pouquinho mais distante de suas mãos. É preciso correr atrás e conquista-lo, é preciso abrir esta porta emperrada e enferrujada, é preciso torna-la leve e suave.  Salve Deus, meu filho jaguar, Salve Deus! Que Jesus vos ilumine e a todos os seus irmãos desta jornada missionária do amanhecer.</w:t>
      </w:r>
    </w:p>
    <w:p>
      <w:pPr>
        <w:pStyle w:val="Normal"/>
        <w:rPr/>
      </w:pPr>
      <w:r>
        <w:rPr/>
        <w:t>Salve Deus!</w:t>
      </w:r>
    </w:p>
    <w:p>
      <w:pPr>
        <w:pStyle w:val="Normal"/>
        <w:rPr/>
      </w:pPr>
      <w:r>
        <w:rPr/>
      </w:r>
    </w:p>
    <w:p>
      <w:pPr>
        <w:pStyle w:val="Normal"/>
        <w:rPr/>
      </w:pPr>
      <w:r>
        <w:rPr/>
        <w:t xml:space="preserve">Meu Deus! Ainda temos a nossa condição merecida de sofredores, ainda carregamos este fardo pesado, a cruz que conquistamos através dos milênios afora, cultivamos esta seta em nosso coração, mas ela está encravada como um alerta, fira-me quando meu pensamento afastar-se de ti, mesmo o coração sangrando ainda somos soberbos homens desta terra, não temos os pés no chão, pois estes pés estão calçados com os mais caros sapatos que existem nas lojas de marcas e grifes. Cadê a nossa sandália, cadê a humildade dos pés que aram o solo e deixam suas marcas nas estradas da vida. </w:t>
      </w:r>
    </w:p>
    <w:p>
      <w:pPr>
        <w:pStyle w:val="Normal"/>
        <w:rPr/>
      </w:pPr>
      <w:r>
        <w:rPr/>
        <w:t>Coragem! Enfrentar os desafios de uma vida melhor para todos os seres desta terra.</w:t>
      </w:r>
    </w:p>
    <w:p>
      <w:pPr>
        <w:pStyle w:val="Normal"/>
        <w:rPr/>
      </w:pPr>
      <w:r>
        <w:rPr/>
        <w:t>Liberdade! Nunca ficar prisioneiro das amarras da terra, ser livre para amar.</w:t>
        <w:br/>
        <w:t>Caridade! Olhar sempre os que choram e gemem, os que procuram a evolução para sair da ignorância cega que cerca o planeta.</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3:22:00Z</dcterms:created>
  <dc:creator>*</dc:creator>
  <dc:description/>
  <dc:language>en-US</dc:language>
  <cp:lastModifiedBy>*</cp:lastModifiedBy>
  <dcterms:modified xsi:type="dcterms:W3CDTF">2005-04-24T14:28:00Z</dcterms:modified>
  <cp:revision>7</cp:revision>
  <dc:subject/>
  <dc:title>CORAGEM, LIBERDADE E CARIDADE</dc:title>
</cp:coreProperties>
</file>