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RIANÇA ELETROCUTADA</w:t>
        <w:br/>
        <w:t>Salve Deus!</w:t>
        <w:br/>
        <w:t xml:space="preserve">Nesta noite fui procurado por uma família desesperada, procurando entender o que tinha acontecido com todos. Foi um desencarne triste e com muita dor, muita coisa a partir deste dia tomou rumos diferentes, pais brigaram, famílias inteiras entraram em choque. A mãe chegou a frente dos demais e contou sua história. </w:t>
        <w:br/>
        <w:t>_Senhor! Não sabemos seu nome, mas mandaram que viéssemos procurar um missionário aqui, ele iria nos ajudar em nossa dor.</w:t>
        <w:br/>
        <w:t>Sabe! Nós tínhamos uma linda família que morava num sitio, este paraíso foi construído com muita dedicação. No começo era eu e meu marido, depois chegaram a família dele e a minha, e mais tarde chegou nossa filhinha, uma criança linda, alegre e muito querida por todos. Ela era tudo para nós. Um dia, não sabemos como, rompeu um fio de energia e um pedaço dele caiu no chão perto do paiol, justamente onde nossa menininha gostava de brincar. Como criança não entende e também nunca nos preocupávamos em explicar isso, nem passava pela nossa cabeça acontecer isso, ela viu aquele pedaço de fio e foi perto pegando com sua mão. Meu Deus! Eu olhei de repente pela janela e a vi parada, imóvel, segurando aquele fio. Gritei seu nome, Carol, ela não respondia, Carol, Carol, Carol. Meu Deus! Carol. Comecei a entrar em pânico, meu marido estava cuidando do trator no outro galpão, ouviu meus gritos e saiu correndo. Que houve, que houve, Meu Deus o que houve! Carol, Carol. Minhas pernas não saiam do lugar, ele me viu olhando pela janela e viu ela lá já estendida ao chão. Gritou tão alto e saiu correndo, chegou lá se atirou ao seu encontro, não importava se morresse junto ou não. Meu Deus! Meu Deus! Ajude-me! Pegou ela nos braços e sentado no mesmo local, onde ela estava já desfalecida, tentava acorda-la, gritava seu nome, Carol, acorda. Minha filhinha do meu coração acorda. Carolzinha, minha filhinha, Meu Deus! Por Deus, Senhor, não sei como ele não morreu junto, foi por Deus, pois aquele fio depois que matou minha filhinha estava sem energia. Ele estava abraçado com ela ao seu peito, chorava como fosse uma criança. Eu não conseguia andar, eu fiquei totalmente sem ação, não tinha forças para sair. Então vendo aquela cena vi que o pior tinha acontecido. Cai ao chão, não sei, desmaiei. Quando acordei tinha muita gente ao meu redor, gritei pela minha filhinha, e todos pediram para me acalmar, ela fora conduzida ao hospital. O médico que estava ali me sedou com altas doses de um calmante. Eu estava ficando bem grogue e de repente senti uma sacudida no corpo, estava leve, não sentia mais dor. Eu olhava para toda aquela gente tristes, chorando, queria saber o motivo, fui em direção à janela, e vi a minha filhinha lá naquele local. Comecei a gritar, a gritar seu nome, ela nem se virou para mim. Meu Deus, minha menininha está bem, ela está bem. Fui correndo, mas quando eu olhei para ela, levei um susto muito grande, ela estava chamuscada, ela estava queimada. Meu Deus não era minha menininha. Abracei-a, olhava para seus olhinhos que estavam queimados ao redor, ela não falava, ela estava em choque.</w:t>
        <w:br/>
        <w:t xml:space="preserve">Senti um puxão de novo e quando me vi estava no meu quarto, o médico estava ao meu lado, comecei a gritar, cadê a Carol, ela estava aqui comigo, cadê ela! O médico tentava me acalmar. Com o efeito do calmante eu tinha perdido as forças físicas, mas meu pensamento se mantinha firme no desejo de ver ela. Meu marido foi junto ao hospital, mas já era tarde, ela tinha morrido. </w:t>
        <w:br/>
        <w:t xml:space="preserve">Meu Deus! Como foi triste aquele dia, foi como se o céu ficasse negro, tudo escureceu e eu senti mergulhada no mais profundo abismo, pois era nossa única filha. As famílias estavam todas esperando boas notícias, quando tocou o telefone, era meu marido, ele chorava do outro lado, estava falando com sua mãe, ela começou a gritar, Não! Meu Deus! Não! Todos começaram a gritar e a se lastimar. Uns saíram da casa para poder chorar, outros se batiam nas paredes com suas cabeças. Eu naquele momento senti que tudo tinha terminado. Eu queria morrer. Meu Deus! Leve-me daqui gritava! Eu quero minha filhinha, meu Deus! O médico aplicou mais uma injeção e acabei dormindo. Senhor, sei que não o conheço, sei que a dor que sinto talvez tenha respostas, preciso desta resposta. </w:t>
        <w:br/>
        <w:br/>
        <w:t xml:space="preserve">_Salve Deus! Minha irmã! A resposta está dentro de vosso coração! Por mais que eu tente dizer alguma coisa, as minhas palavras nunca serão as que você deseja ouvir. Sei que este trágico acidente tirou a vida de sua criança, isso é imperdoável, mas também que não devemos culpar a Deus e mais ninguém pelo fato, devemos neste momento cuidar da evolução deste espírito que perdeu seus sentidos, pois a descarga elétrica se interferiu no campo vibracional e ela está sem ação, ela está inerte, sem vida. Pelo que senti já faz algum tempo que isso aconteceu, e você ainda a mantém presa junto a sua vida. Ela está presa entre duas dimensões, a do seu eterno amor e a da dificuldade de você a libertar. Ela precisa subir para seu caminho, ela vai precisar passar por um tratamento e assim curar este mal. Seu espírito sofre pelo desagregar das suas células espirituais, ela ainda está com o mesmo sintoma de seu desencarne, o mesmo cheiro. Você precisa libertar ela, se você realmente a ama, peça a Deus por ela, que os mentores espirituais responsáveis pela sua jornada levem-na para os altos céus. </w:t>
        <w:br/>
        <w:br/>
        <w:t>_Mas ela é minha filha! O Senhor quer que eu a abandone! Isso eu nunca vou fazer!</w:t>
        <w:br/>
        <w:br/>
        <w:t>_Não minha irmã! O que eu quero que ela seja levada a um hospital espiritual, lá ela vai receber uma cura, e um dia ela vai voltar para ter contigo, se assim Deus permitir. Fale com sua família, se você conseguir lembrar-se deste momento, para que todos sigam a mesma decisão, o maior amor neste momento difícil é entregar ela aos médicos espirituais. A dor será menor se todos decidirem, as lembranças ficarão pelo resto dos seus dias, mas sentirão mais em paz.</w:t>
        <w:br/>
        <w:br/>
        <w:t>Ela ficou parada, pensando, e não quis mais tocar no assunto. Senti que isso era tudo o que eles não queriam fazer. Tinham feito um tumulo na sua própria chácara para poder ficar mais perto dela. A família ficou entristecida, não tinham mais vontade de fazer nada, o mato começou a tomar de conta.</w:t>
        <w:br/>
        <w:t>Fui ao encontro deste tumulo, lá estava ele, sob uma pequena árvore plantada na cabeceira, um ornamento de respeito, um pequeno castelo. Mas o espírito não estava lá, estava vazio, sem nenhuma alma. Ela tinha sido recambiada para os mundos espirituais, ela fora ter com Deus.</w:t>
        <w:br/>
        <w:t>A mulher foi embora, eu fiquei aqui com este enorme sentimento de tristeza, fico pensando como é doído quando se perde alguém que tanto se ama, não existem palavras neste mundo que possam confortar este momento. Não há um coração frio o bastante que não tenha sentido esta história e não tenha derramado uma lágrima sequer, eu mesmo escrevendo não parava de chorar.</w:t>
        <w:br/>
        <w:t>Eu deixo o meu alerta a todos os Pais e Mães, tomem cuidado de suas crianças, tomem responsabilidade com eles. Muitas vezes eu vejo os meninos soltando pipas, raias ou pandorgas nas ruas, perto dos fios de energia elétrica, vejo muitos subindo nos postes para retirar seus brinquedos, vejo tanta coisa que poderia ser evitada com uma palavra de amor e conhecimento. Poderíamos evitar tantas tragédias e tanta dor, se fossemos mais atentos aos nossos pequeninos, eles não sabem do perigo que os ronda, eles querem brincar. A nossa responsabilidade começa dentro de nossa casa, não deixando eles ficarem próximos aos fogões, aos venenos, as tomadas de luz. Deixar eles brincarem em local seguro e próximos a nossa vista, não deixar objetos que ele possam engolir. Amar é proteger, amar é vigiar.</w:t>
        <w:br/>
        <w:br/>
        <w:t>Esta menininha sofreu uma descarga elétrica muito grande, seu corpinho foi todo queimado por dentro, Meu Deus, nem gosto de falar neste assunto. Não que isso sirva de motivo para falar, mas sintam nesta história um alerta para que nunca aconteça o mesmo com vocês. A história vem se repetindo a cada momento, cada dia novos fatos chegam pelos noticiários, mas parece que ninguém consegue acreditar. Sugiro a todos uma visita aos hospitais que tem atendimento aos queimados, quanta criança sofrendo ali, quantos adultos entre a vida à morte. Somos capazes de evitar tudo isso com a chamada responsabilidade, conhecer e ensinar aos que não tem oportunidades de aprender.</w:t>
        <w:br/>
        <w:t>Desejo a todos um bom dia de trabalho faça a sua parte, seja consciente de sua responsabilidade, contribua orientando as crianças nas suas aulas despertem o interesse dos pequeninos pelas boas coisas da vida e quando ver alguma coisa errada tente pelo menos chamar a atenção para o perigo que pode estar presente. Assim faremos um mundo melhor para todos.</w:t>
        <w:br/>
        <w:t>Salve Deus!</w:t>
        <w:br/>
        <w:t>Adjunto Apurê.</w:t>
        <w:br/>
        <w:t>22.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6:00Z</dcterms:created>
  <dc:creator>betezek</dc:creator>
  <dc:description/>
  <dc:language>en-US</dc:language>
  <cp:lastModifiedBy>betezek</cp:lastModifiedBy>
  <dcterms:modified xsi:type="dcterms:W3CDTF">2012-02-28T21:56:00Z</dcterms:modified>
  <cp:revision>1</cp:revision>
  <dc:subject/>
  <dc:title>CRIANÇA ELETROCUTADA</dc:title>
</cp:coreProperties>
</file>