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rPr>
      </w:pPr>
      <w:r>
        <w:rPr>
          <w:rFonts w:eastAsia="Batang;바탕" w:cs="Batang;바탕" w:ascii="Batang;바탕" w:hAnsi="Batang;바탕"/>
        </w:rPr>
        <w:t>O HOMEM DE PRETO!</w:t>
        <w:tab/>
      </w:r>
    </w:p>
    <w:p>
      <w:pPr>
        <w:pStyle w:val="Normal"/>
        <w:rPr>
          <w:rFonts w:ascii="Batang;바탕" w:hAnsi="Batang;바탕" w:eastAsia="Batang;바탕" w:cs="Batang;바탕"/>
        </w:rPr>
      </w:pPr>
      <w:r>
        <w:rPr>
          <w:rFonts w:eastAsia="Batang;바탕" w:cs="Batang;바탕" w:ascii="Batang;바탕" w:hAnsi="Batang;바탕"/>
        </w:rPr>
        <w:t>Salve Deus!</w:t>
      </w:r>
    </w:p>
    <w:p>
      <w:pPr>
        <w:pStyle w:val="Normal"/>
        <w:rPr>
          <w:rFonts w:ascii="Batang;바탕" w:hAnsi="Batang;바탕" w:eastAsia="Batang;바탕" w:cs="Batang;바탕"/>
        </w:rPr>
      </w:pPr>
      <w:r>
        <w:rPr>
          <w:rFonts w:eastAsia="Batang;바탕" w:cs="Batang;바탕" w:ascii="Batang;바탕" w:hAnsi="Batang;바탕"/>
        </w:rPr>
        <w:t xml:space="preserve">Quisera ó bom Deus que as pedras fossem mais leves! </w:t>
      </w:r>
    </w:p>
    <w:p>
      <w:pPr>
        <w:pStyle w:val="Normal"/>
        <w:rPr>
          <w:rFonts w:ascii="Batang;바탕" w:hAnsi="Batang;바탕" w:eastAsia="Batang;바탕" w:cs="Batang;바탕"/>
        </w:rPr>
      </w:pPr>
      <w:r>
        <w:rPr>
          <w:rFonts w:eastAsia="Batang;바탕" w:cs="Batang;바탕" w:ascii="Batang;바탕" w:hAnsi="Batang;바탕"/>
        </w:rPr>
        <w:t>Quisera ó bom Deus que tudo fosse mais suave!</w:t>
        <w:br/>
        <w:t>Quisera ó bom Deus que pudéssemos saber a verdade!</w:t>
      </w:r>
    </w:p>
    <w:p>
      <w:pPr>
        <w:pStyle w:val="Normal"/>
        <w:rPr>
          <w:rFonts w:ascii="Batang;바탕" w:hAnsi="Batang;바탕" w:eastAsia="Batang;바탕" w:cs="Batang;바탕"/>
        </w:rPr>
      </w:pPr>
      <w:r>
        <w:rPr>
          <w:rFonts w:eastAsia="Batang;바탕" w:cs="Batang;바탕" w:ascii="Batang;바탕" w:hAnsi="Batang;바탕"/>
        </w:rPr>
        <w:t xml:space="preserve">Sim, meus irmãos, a nossa pobre analogia nos faz crer sem ver, mas ainda que persistam as tempestades em nossos destinos ainda conservamos esta esperança em dias melhores. </w:t>
      </w:r>
    </w:p>
    <w:p>
      <w:pPr>
        <w:pStyle w:val="Normal"/>
        <w:rPr>
          <w:rFonts w:ascii="Batang;바탕" w:hAnsi="Batang;바탕" w:eastAsia="Batang;바탕" w:cs="Batang;바탕"/>
        </w:rPr>
      </w:pPr>
      <w:r>
        <w:rPr>
          <w:rFonts w:eastAsia="Batang;바탕" w:cs="Batang;바탕" w:ascii="Batang;바탕" w:hAnsi="Batang;바탕"/>
        </w:rPr>
        <w:t xml:space="preserve">O dia vai se esvaindo no poente e lá duas forças chocando-se, uma querendo desabrigar e onde acobertando com seu eterno amor, as luzes no céu a voltear fazendo enormes movimentos no vai e vem, um espetáculo de encher os olhos de alegria. </w:t>
      </w:r>
    </w:p>
    <w:p>
      <w:pPr>
        <w:pStyle w:val="Normal"/>
        <w:rPr>
          <w:rFonts w:ascii="Batang;바탕" w:hAnsi="Batang;바탕" w:eastAsia="Batang;바탕" w:cs="Batang;바탕"/>
        </w:rPr>
      </w:pPr>
      <w:r>
        <w:rPr>
          <w:rFonts w:eastAsia="Batang;바탕" w:cs="Batang;바탕" w:ascii="Batang;바탕" w:hAnsi="Batang;바탕"/>
        </w:rPr>
        <w:t>Como é bela esta sintonia, como é supremo o senhor deste planeta, como podemos esquecer que temos o dever de cuidar e proteger o que nos foi legado desde o início até o final.</w:t>
      </w:r>
    </w:p>
    <w:p>
      <w:pPr>
        <w:pStyle w:val="Normal"/>
        <w:rPr>
          <w:rFonts w:ascii="Batang;바탕" w:hAnsi="Batang;바탕" w:eastAsia="Batang;바탕" w:cs="Batang;바탕"/>
        </w:rPr>
      </w:pPr>
      <w:r>
        <w:rPr>
          <w:rFonts w:eastAsia="Batang;바탕" w:cs="Batang;바탕" w:ascii="Batang;바탕" w:hAnsi="Batang;바탕"/>
        </w:rPr>
        <w:t xml:space="preserve">O dia estava carregado de sintonias, umas querendo proteção, outras pedindo ajuda, outras pedindo oportunidades de falar-me. Quantas sintonias, quantas perguntas vazias, quantas respostas. Meu Deus! O mundo se apressa no desfecho final de heranças conquistadas a pau e pedra, ao som dos batuques e aos movimentos desconcertantes dos viajantes espaciais. </w:t>
      </w:r>
    </w:p>
    <w:p>
      <w:pPr>
        <w:pStyle w:val="Normal"/>
        <w:rPr>
          <w:rFonts w:ascii="Batang;바탕" w:hAnsi="Batang;바탕" w:eastAsia="Batang;바탕" w:cs="Batang;바탕"/>
        </w:rPr>
      </w:pPr>
      <w:r>
        <w:rPr>
          <w:rFonts w:eastAsia="Batang;바탕" w:cs="Batang;바탕" w:ascii="Batang;바탕" w:hAnsi="Batang;바탕"/>
        </w:rPr>
        <w:t>Olhava para dentro de mim, via um eu todo feito de provas e cheio de meus ais, estes que agora tento deixa-los em segundo plano para poder adentrar a nova era confiando na missão que assumi em Cristo Jesus, ensinar o evangelho em forma de linhas mal escritas. Estas linhas, meus irmãos, estão chegando em vários cantos do planeta e fazendo surtir um efeito milagroso, uma reparação necessária ao bem estar comum, onde pessoas incrédulas respondem ao chamado do mundo espiritual. Milhares de e-mails chegam de todos os lados procurando agradecer, mas nós não procuramos agradecimentos, procuramos despertar o entusiasmo pelo secreto. Queremos que todos abram seus corações e aceitem a evolução que não é direito só meu ou de qualquer pessoa, mas de todos em nome de Deus. Avalie sua conquista e lance mão dos meios que te fizeram chegar até esta casa, abra esta porta e deixe sua visão conhecer seu próprio mundo.</w:t>
      </w:r>
    </w:p>
    <w:p>
      <w:pPr>
        <w:pStyle w:val="Normal"/>
        <w:rPr>
          <w:rFonts w:ascii="Batang;바탕" w:hAnsi="Batang;바탕" w:eastAsia="Batang;바탕" w:cs="Batang;바탕"/>
        </w:rPr>
      </w:pPr>
      <w:r>
        <w:rPr>
          <w:rFonts w:eastAsia="Batang;바탕" w:cs="Batang;바탕" w:ascii="Batang;바탕" w:hAnsi="Batang;바탕"/>
        </w:rPr>
        <w:t xml:space="preserve">Como falei, o dia estava carregado de sintonias, uns querendo brigas, outros implorando pela paz. Como é difícil entender os homens desta terra, o coração quer uma coisa à mente quer outra. </w:t>
      </w:r>
    </w:p>
    <w:p>
      <w:pPr>
        <w:pStyle w:val="Normal"/>
        <w:rPr>
          <w:rFonts w:ascii="Batang;바탕" w:hAnsi="Batang;바탕" w:eastAsia="Batang;바탕" w:cs="Batang;바탕"/>
        </w:rPr>
      </w:pPr>
      <w:r>
        <w:rPr>
          <w:rFonts w:eastAsia="Batang;바탕" w:cs="Batang;바탕" w:ascii="Batang;바탕" w:hAnsi="Batang;바탕"/>
        </w:rPr>
        <w:t>Chegou neste dia um homem vestido de preto, um senhor aparentando uns 50 anos, ele vestia uma blusa preta já meio desbotada pelo tempo, era como fosse um jeans, uma calça também preta manchada. Ele parou diante de mim e ficou ali, me encarando, desafiando minha tolerância. Era preciso ter sangue frio para agüentar suas provocações e não cair no seu padrão. Não sei quem ele é, pois não identificou e nem queria falar-me, era um desafio mental. No seu rosto um sorriso irônico, menosprezando a minha mediunidade, era como se quisesse dizer, quem é você. Queria me desmoralizar, queria me ridicularizar. Fiquei firme em minha sintonia, não levei muito a sério o desafio e pedia dentro de mim forças para agüentar aquela provocação. O dia passou, descemos ao templo para nosso trabalho especial, ele foi junto, entrou no templo e ficou parado diante do radar de comando, dali não passou, sua sintonia no trabalho não deixava nada chegar, foram momentos de muita dor, os mentores queriam trabalhar, mas aquela vibração bloqueava a nossa harmonia. Ele, ali, parado em pé, sua ironia causava ânsia de medo. Fizemos todo o possível para quebrar aquela barreira, e Graças a Deus, depois de horas tentando aquilo foi diminuindo, ele não incorporava no aparelho, só projetava sua mente. O negócio dele era mental. Estava ali para nos testar e saber se tínhamos capacidade de estarmos ali. Levantamos e fizemos a prece de Simiromba, uma chuva de prata desceu naquele momento e o povo de Jurema veio ao nosso encontro. Jurema chegou e aos poucos foi lapidando aquela alma vazia de amor. Incrível é que todo o mundo espiritual se apresentou e em nosso socorro chegaram as mais diversas forças, as mais diversas energias curadoras. São Miguel Arcanjo foi chamado, ele chegou com sua luz de Guerreiro da Luz, combatente das Trevas, um Anjo do Senhor, e assim aquele espírito começou a sentir a força do amanhecer. Este Anjo junto com as forças de Jurema entram em ação e dominaram o ambiente, o espírito queria fugir dali, mas já era tarde demais, fora magnetizado, agora não adiantava mais ele querer mover qualquer ação contra nós.</w:t>
      </w:r>
    </w:p>
    <w:p>
      <w:pPr>
        <w:pStyle w:val="Normal"/>
        <w:rPr>
          <w:rFonts w:ascii="Batang;바탕" w:hAnsi="Batang;바탕" w:eastAsia="Batang;바탕" w:cs="Batang;바탕"/>
        </w:rPr>
      </w:pPr>
      <w:r>
        <w:rPr>
          <w:rFonts w:eastAsia="Batang;바탕" w:cs="Batang;바탕" w:ascii="Batang;바탕" w:hAnsi="Batang;바탕"/>
        </w:rPr>
        <w:t xml:space="preserve">Conforme iam se manipulando aquela força do Sol e da Lua, o ambiente do templo ia se modificando, tornando-se um ambiente saudável e iluminado. Graças a Deus! O Homem de Preto havia perdido sua chance de controle do mental, nossas mentes. Nunca vi um espírito tão perverso, um espírito que controla a psique dos humanos e atua no metabolismo cerebral, levando muita gente ao esgotamento e por fim ao internamento em hospitais psiquiátricos. </w:t>
      </w:r>
    </w:p>
    <w:p>
      <w:pPr>
        <w:pStyle w:val="Normal"/>
        <w:rPr>
          <w:rFonts w:ascii="Batang;바탕" w:hAnsi="Batang;바탕" w:eastAsia="Batang;바탕" w:cs="Batang;바탕"/>
        </w:rPr>
      </w:pPr>
      <w:r>
        <w:rPr>
          <w:rFonts w:eastAsia="Batang;바탕" w:cs="Batang;바탕" w:ascii="Batang;바탕" w:hAnsi="Batang;바탕"/>
        </w:rPr>
        <w:t xml:space="preserve">Este homem é perito nesta função, aliás, ele veio de um hospital psiquiátrico, as maiorias de suas vítimas estão lá, internadas, uns já em estado de vegetação irreversível. Ele fez daquele lugar seu habitat, lá ele vive em função da dor daqueles que choram e gemem. </w:t>
      </w:r>
    </w:p>
    <w:p>
      <w:pPr>
        <w:pStyle w:val="Normal"/>
        <w:rPr>
          <w:rFonts w:ascii="Batang;바탕" w:hAnsi="Batang;바탕" w:eastAsia="Batang;바탕" w:cs="Batang;바탕"/>
        </w:rPr>
      </w:pPr>
      <w:r>
        <w:rPr>
          <w:rFonts w:eastAsia="Batang;바탕" w:cs="Batang;바탕" w:ascii="Batang;바탕" w:hAnsi="Batang;바탕"/>
        </w:rPr>
        <w:t>É muito importante que todos os templos façam seus trabalhos de contagem especial, destinem esta força para estes lugares, para estes seres que vivem nestes locais, eles precisam muito desta luz e desta energia para pelo menos aliviar um pouco o sofrimento. Isso vai trazer muitos benefícios e muita coisa vai mudar. O Homem de Preto era na terra um médico psiquiátrico, ele desencarnou assim, sem acreditar em Deus. Sua maneira de lidar com os enfermos era puramente psique, remédios em altas doses, choques elétricos. Nada mudou de lá para cá, ele continuava impregnado pela sua falta de fé, acreditava somente no que falava e naquilo que fazia. Hoje, ele continua assim, menosprezando as religiões e atuando de forma implacável na cabeça de suas vítimas. Como é difícil entender estes valores, como é difícil querer ajudar alguém sem que haja comprometimento da missão. Muitas vezes estamos diante de um quadro terminal e nada podemos fazer, aliás, não temos o direito de intervir diretamente e mudar o percurso do destino. Por isso que as coisas muitas vezes saem do controle, ficamos a receber as criticas e os julgamentos dos que não compreendem nossa jornada.</w:t>
      </w:r>
    </w:p>
    <w:p>
      <w:pPr>
        <w:pStyle w:val="Normal"/>
        <w:rPr>
          <w:rFonts w:ascii="Batang;바탕" w:hAnsi="Batang;바탕" w:eastAsia="Batang;바탕" w:cs="Batang;바탕"/>
        </w:rPr>
      </w:pPr>
      <w:r>
        <w:rPr>
          <w:rFonts w:eastAsia="Batang;바탕" w:cs="Batang;바탕" w:ascii="Batang;바탕" w:hAnsi="Batang;바탕"/>
        </w:rPr>
        <w:t xml:space="preserve">O médico, Homem de Preto, conseguiu fazer daquele hospital sua mansão dos desejos, ali ele construiu seu império inabalável, algo inacreditável, algo que ele se orgulha. </w:t>
      </w:r>
    </w:p>
    <w:p>
      <w:pPr>
        <w:pStyle w:val="Normal"/>
        <w:rPr>
          <w:rFonts w:ascii="Batang;바탕" w:hAnsi="Batang;바탕" w:eastAsia="Batang;바탕" w:cs="Batang;바탕"/>
        </w:rPr>
      </w:pPr>
      <w:r>
        <w:rPr>
          <w:rFonts w:eastAsia="Batang;바탕" w:cs="Batang;바탕" w:ascii="Batang;바탕" w:hAnsi="Batang;바탕"/>
        </w:rPr>
        <w:t>A força chegou, a cada instante aumentava sua intensidade, a luz clareou o templo, ele foi magnetizado pelas redes, assim ele perdeu o sentido de sua vibração e conseguimos realizar nosso trabalho. As forças de Jurema fizeram tudo, não posso precisar ao certo quantas luzes estavam ali, pois na hora de doutrinar eu me coloco no meu lugar e faço a minha missão, enquanto os mentores fazem a desintegração, integração e a reintegração das forças.</w:t>
      </w:r>
    </w:p>
    <w:p>
      <w:pPr>
        <w:pStyle w:val="Normal"/>
        <w:rPr>
          <w:rFonts w:ascii="Batang;바탕" w:hAnsi="Batang;바탕" w:eastAsia="Batang;바탕" w:cs="Batang;바탕"/>
        </w:rPr>
      </w:pPr>
      <w:r>
        <w:rPr>
          <w:rFonts w:eastAsia="Batang;바탕" w:cs="Batang;바탕" w:ascii="Batang;바탕" w:hAnsi="Batang;바탕"/>
        </w:rPr>
        <w:t>Tia estava presente, aos poucos a doutrina atingia aquele coração e ficamos mais seguros de nosso trabalho. Nunca presenciei um espírito desta grandeza, deste fenômeno materialista psíquico, grandeza que falo é pela força que ele dominava, através da mente ele induzia as pessoas em suas vidas.</w:t>
      </w:r>
    </w:p>
    <w:p>
      <w:pPr>
        <w:pStyle w:val="Normal"/>
        <w:rPr>
          <w:rFonts w:ascii="Batang;바탕" w:hAnsi="Batang;바탕" w:eastAsia="Batang;바탕" w:cs="Batang;바탕"/>
        </w:rPr>
      </w:pPr>
      <w:r>
        <w:rPr>
          <w:rFonts w:eastAsia="Batang;바탕" w:cs="Batang;바탕" w:ascii="Batang;바탕" w:hAnsi="Batang;바탕"/>
        </w:rPr>
        <w:t xml:space="preserve">Não fiquei sabendo nem o seu nome, pois os mentores agilizaram a passagem dele para outro plano o mais rápido possível para que não houvesse interferência no nosso meio. </w:t>
      </w:r>
    </w:p>
    <w:p>
      <w:pPr>
        <w:pStyle w:val="Normal"/>
        <w:rPr>
          <w:rFonts w:ascii="Batang;바탕" w:hAnsi="Batang;바탕" w:eastAsia="Batang;바탕" w:cs="Batang;바탕"/>
        </w:rPr>
      </w:pPr>
      <w:r>
        <w:rPr>
          <w:rFonts w:eastAsia="Batang;바탕" w:cs="Batang;바탕" w:ascii="Batang;바탕" w:hAnsi="Batang;바탕"/>
        </w:rPr>
        <w:t>Vejam, meus irmãos, as coisas começam a acontecer, estes espiritos já não enviam seus braçais, eles agora estão vindo pessoalmente confirmar nossa conquista, nossa preparação doutrinária e comunicativa. Eles estão saindo de suas cavernas e vindo na nossa direção. Vamos nos compenetrar de nossa vida, de nossa jornada, de nossas famílias. O templo é a cura para tudo, nada de ficar em casa aguardando que o céu desça para abençoar, vá, procure sua casa e dedique-se na sua evolução. Pai Seta Branca quer todos os filhos juntos. Juntos! Na mesma seara que acolheu as nossas dores de primeiros passos em direção a nova era.</w:t>
      </w:r>
    </w:p>
    <w:p>
      <w:pPr>
        <w:pStyle w:val="Normal"/>
        <w:rPr>
          <w:rFonts w:ascii="Batang;바탕" w:hAnsi="Batang;바탕" w:eastAsia="Batang;바탕" w:cs="Batang;바탕"/>
        </w:rPr>
      </w:pPr>
      <w:r>
        <w:rPr>
          <w:rFonts w:eastAsia="Batang;바탕" w:cs="Batang;바탕" w:ascii="Batang;바탕" w:hAnsi="Batang;바탕"/>
        </w:rPr>
        <w:t>Tenham muito cuidado com vossas armas, elas são a esperança do mundo depositadas em seus caminhos. Estas armas não pertencem a nós, mas sim, ao nosso Pai que nos confiou esta responsabilidade, um dia teremos que entrega-las do mesmo jeito ou mais evoluídas do que as recebemos.</w:t>
      </w:r>
    </w:p>
    <w:p>
      <w:pPr>
        <w:pStyle w:val="Normal"/>
        <w:rPr>
          <w:rFonts w:ascii="Batang;바탕" w:hAnsi="Batang;바탕" w:eastAsia="Batang;바탕" w:cs="Batang;바탕"/>
        </w:rPr>
      </w:pPr>
      <w:r>
        <w:rPr>
          <w:rFonts w:eastAsia="Batang;바탕" w:cs="Batang;바탕" w:ascii="Batang;바탕" w:hAnsi="Batang;바탕"/>
        </w:rPr>
        <w:t>Salve Deu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0:00Z</dcterms:created>
  <dc:creator>*</dc:creator>
  <dc:description/>
  <dc:language>en-US</dc:language>
  <cp:lastModifiedBy>*</cp:lastModifiedBy>
  <dcterms:modified xsi:type="dcterms:W3CDTF">2005-04-15T22:37:00Z</dcterms:modified>
  <cp:revision>6</cp:revision>
  <dc:subject/>
  <dc:title>O HOMEM DE PRETO</dc:title>
</cp:coreProperties>
</file>