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H! JESUS! ESTE É O TEU SANGUE...!</w:t>
      </w:r>
    </w:p>
    <w:p>
      <w:pPr>
        <w:pStyle w:val="Normal"/>
        <w:rPr/>
      </w:pPr>
      <w:r>
        <w:rPr/>
        <w:t>Salve Deus!</w:t>
      </w:r>
    </w:p>
    <w:p>
      <w:pPr>
        <w:pStyle w:val="Normal"/>
        <w:rPr/>
      </w:pPr>
      <w:r>
        <w:rPr/>
        <w:t>Na missão que se propaga em todas as direções, nós, em concentração com os mundos espirituais, vamos nos envolvendo e assimilando as novas instruções que do céu chegam para clarear nosso desenvolvimento. Na maioria das vezes fazemos um ritual e não compreendemos o porque daquele ritual, a não ser quando somos capazes de entender por si ou por meio dos outros que já o sabem.</w:t>
      </w:r>
    </w:p>
    <w:p>
      <w:pPr>
        <w:pStyle w:val="Normal"/>
        <w:rPr/>
      </w:pPr>
      <w:r>
        <w:rPr/>
        <w:t xml:space="preserve">O sol raiava e as presenças já se mesclavam com o nosso subconsciente, mil luzes que do céu desciam esperançosos de nos encontrar e reencontrar, forças que nunca estiveram na terra, novas forças que são regidas por espíritos altaneiros, um penhor da divindade imaculada. </w:t>
      </w:r>
    </w:p>
    <w:p>
      <w:pPr>
        <w:pStyle w:val="Normal"/>
        <w:rPr/>
      </w:pPr>
      <w:r>
        <w:rPr/>
        <w:t>Um ritual, um simples ritual me foi pedido na minha jornada, deveria levar para o templo o vinho para re-consagração do nosso sol interior, uma forma de estarmos sempre na linha Crística, Linha Mater, a total dedicação ao Mestre Jesus. Este vinho simboliza Cristo em sua caminhada, este juramento nos desvia das tentativas dos mundos negros em nos fazer escravos de suas artimanhas. Sim, meus irmãos, este ato de levantar a taça e beber deste vinho, pronunciando as palavras secretas da consagração, te libertará de muitas coisas, tudo que vem ao encontro dos mestres deste amanhecer, é como se você dissesse, eu sou de Cristo, eu pertenço a Cristo, eu sou para Cristo. Pelo menos uma vez por mês faça sua re-consagração, o poder deste sangue simbólico lhe dará as luzes do céu em sua jornada te libertando das incompreensões do mal.</w:t>
      </w:r>
    </w:p>
    <w:p>
      <w:pPr>
        <w:pStyle w:val="Normal"/>
        <w:rPr/>
      </w:pPr>
      <w:r>
        <w:rPr/>
        <w:t xml:space="preserve">Vejam! O mundo espiritual descortinou a minha frente, os mentores espirituais fizeram as suas parte nesta bendita jornada, que entre mil luzes nos fazem as maiores dádivas na conquista de nosso amor. </w:t>
      </w:r>
    </w:p>
    <w:p>
      <w:pPr>
        <w:pStyle w:val="Normal"/>
        <w:rPr/>
      </w:pPr>
      <w:r>
        <w:rPr/>
        <w:t>Pai João veio e agradeceu aquele bonito trabalho, mas o não somente ele, a força da mata frondosa chegou e encantou aquele recinto onde estávamos em dois, mas milhares de luzes marcaram sua presença neste pequeno oráculo. Deus, meu pai, a esperança do mundo está em nossas mãos, nas mãos deste povo de Seta Branca.</w:t>
      </w:r>
    </w:p>
    <w:p>
      <w:pPr>
        <w:pStyle w:val="Normal"/>
        <w:rPr/>
      </w:pPr>
      <w:r>
        <w:rPr/>
        <w:t xml:space="preserve">A imensidão secreta que nos acolhe nas novas mensagens alerta que já estamos preparados para desvendar os enigmas do mundo, Pai Seta Branca, Pai João de Enoque e sua bendita corte já começam a falar sem constranger ninguém pelo fato de ser pequeno, mas na sua compreensão de adulto espiritualmente. Nós crescemos, muito, nestes últimos anos de aprendizado, estivemos nas escolas planetárias em busca da evolução, fizemos diversas viagens nos mais remotos cantos do mundo, tudo, tudo mesmo pelo nosso mérito de compreender aos menos compreendidos. </w:t>
      </w:r>
    </w:p>
    <w:p>
      <w:pPr>
        <w:pStyle w:val="Normal"/>
        <w:rPr/>
      </w:pPr>
      <w:r>
        <w:rPr/>
        <w:t>Quis a vontade de Deus e seu encanto se fez, uma luz no universo... É para aqueles que não conseguiram olhar para cima, ainda permanecem com suas mentes voltadas para baixo. Ergam suas cabeças, olhem as estrelas, não baixem seu padrão vibratório, reflitam e cantem as melodias da nova era.</w:t>
      </w:r>
    </w:p>
    <w:p>
      <w:pPr>
        <w:pStyle w:val="Normal"/>
        <w:rPr/>
      </w:pPr>
      <w:r>
        <w:rPr/>
        <w:t>Muitos ainda não entenderam minhas palavras por ainda viverem presos nas amarras do destino, e saem dando pedradas pela falta de entendimento, talvez o modo de me expressar ainda seja muito avançado, mas os que já sabem compreender já se contentam com o pouco, muito pouco, que posso passar, porque as pérolas virão diretas de Deus para aquele que sabe o que quer.</w:t>
      </w:r>
    </w:p>
    <w:p>
      <w:pPr>
        <w:pStyle w:val="Normal"/>
        <w:rPr/>
      </w:pPr>
      <w:r>
        <w:rPr/>
        <w:t xml:space="preserve">O ritual foi consagrado, uma imensidão de energias desceu e cruzou em nossos plexos, uma força altaneira projetou na nossa individualidade a cabala, forças do sol e da lua. Aqui, onde o céu está unido com a terra é tudo diferente, aqui a raiz andina nos reconforta, aqui a raiz de Simiromba nos convida a sermos simples e humildes, aqui neste solo sagrado pelas mãos que não se cansam de arar e plantar as sementes do bem. </w:t>
      </w:r>
    </w:p>
    <w:p>
      <w:pPr>
        <w:pStyle w:val="Normal"/>
        <w:rPr/>
      </w:pPr>
      <w:r>
        <w:rPr/>
        <w:t xml:space="preserve">O senhor tem seu templo no meu íntimo...! </w:t>
      </w:r>
    </w:p>
    <w:p>
      <w:pPr>
        <w:pStyle w:val="Normal"/>
        <w:rPr/>
      </w:pPr>
      <w:r>
        <w:rPr/>
        <w:t>OH! Jesus! Este é o te sangue que jamais deixará de correr em todo o meu ser, ninguém jamais poderá contaminar-se por mim! Salve Deus!</w:t>
      </w:r>
    </w:p>
    <w:p>
      <w:pPr>
        <w:pStyle w:val="Normal"/>
        <w:rPr/>
      </w:pPr>
      <w:r>
        <w:rPr/>
        <w:t>Uma vez por mês faça sua presença no aledá de Cristo, seja filho de Cristo e nada vos impedirá de fazer o bem. A sua segurança está neste cálice que ao ingerir este santo vinho, vos libertará do mal. Assim, nossa Mãe Neiva que nos conduziu a esta mesa de Nosso Senhor Jesus, ficará muito mais feliz com sua manifestação simbólica e seu juramento continuara valendo para todo o sempre.</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20:00Z</dcterms:created>
  <dc:creator>*</dc:creator>
  <dc:description/>
  <dc:language>en-US</dc:language>
  <cp:lastModifiedBy>*</cp:lastModifiedBy>
  <dcterms:modified xsi:type="dcterms:W3CDTF">2005-02-14T12:06:00Z</dcterms:modified>
  <cp:revision>9</cp:revision>
  <dc:subject/>
  <dc:title>OH</dc:title>
</cp:coreProperties>
</file>