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ESPIRITO DE VINGANÇA</w:t>
        <w:br/>
        <w:t>Salve Deus!</w:t>
        <w:br/>
        <w:t>Muitas vezes nós deparamos com casos difíceis de serem resolvidos pela faixa vibracional que carregamos nesta vida física. Muitas coisas acontecem sem que notemos o verdadeiro significado das amarras que se estreitam no corredor da morte ou da vida. Quando uma pessoa desencarna com algum compromisso ele acaba ficando preso entre as duas dimensões, ali ele cria seu habitat, ele cria um circulo de amigos e vai se fortalecendo em suas aparições entre os lugares que gostava de freqüentar. Um destes lugares pode ser sua família, pode ser seus amigos, pode ser outras ocasiões que ele sinta-se protegido da captura. Engraçado que por mais que tentemos tirar ele do mau caminho ele não quer seguir a sua evolução enquanto não ver seu perseguido na sarjeta. Bom, vejam acima de tudo que tudo que praticamos aqui na terra é registrado nos grandes livros de ouro dos Himalaia. Justo é praticarmos o bem e nos desviar dos maus caminhos que nos levarão a dor e ao desencontro espiritual.</w:t>
        <w:br/>
        <w:t>Vou contar esta história para que fique como exemplo das atuações de espiritos que viveram aqui comigo, por mais que eu tenha avisado ele de seu desencarne ele duvidava e ainda ria, aliás, já contei em outra história anterior.</w:t>
        <w:br/>
        <w:t>Salve Deus!</w:t>
        <w:br/>
        <w:t>O nome deste rapaz é João Batista Gonçalves Pereira. Ele foi meu padrinho, mestre Ajanã, tinha seus problemas familiares e não tinha muitas responsabilidades com eles, ele não os amava de verdade. Ele tinha problemas sérios de mediunidade, problemas de epilepsia, já fora internado em casas de recuperação de sanidade mental. Com todos estes problemas ele tinha certa facilidade de deslocamento, por várias vezes eu o via andando aqui na área do templo, espiritualmente, seu corpo deitado em sua casa. Eu o ajudava muito na sua missão, o que podia fazer por ele, fazia, mas em certos momentos ficou difícil lidar com ele, pois ele trocou a doutrina pela cachaça e as farras com seus amigos de copo. Eu acabei me distanciando dele, pois sabia que em breve ele iria desencarnar. Fiquei somente na minha sintonia, quando ele me procurava, dava conselhos, ele não aceitava, ria.</w:t>
        <w:br/>
        <w:t>O tempo foi passando e o trágico e inevitável aconteceu. Agora ele está preso entre as forças esparsas que atuam na sua solidão.</w:t>
        <w:br/>
        <w:t xml:space="preserve">Hoje, depois de um longo período de sossego ele reapareceu, como um mendigo, um andarilho solitário. Ele chegou com sua autoridade de que ainda manda, que todos obedecem ao seu comando e se postou aqui no canto do templo. Sua feição é desfigurada do que era antes, ele está definhado, sem energia, acabado. Mas sua cobrança é verdadeira, ele quer vingar-se de alguma coisa que ele não conseguiu realizar em vida, talvez me destruir. Como meu padrinho ele podia chegar mais perto de minha casa, ele tinha toda liberdade, mas como se diz, coração dos outros é terra que ninguém anda, ele estava somente colhendo os bons frutos para no futuro fazer o desfecho final. Mas Deus não permitiu que ele realizasse seus intentos, pois eu tenho um compromisso espiritual com Pai Seta Branca, minha missão é o meu sacerdócio. Agora, por mais que ele receba conselhos espirituais ele não aceita, ele se fechou no seu próprio caminho, nenhuma luz penetra em seus olhos, ele enegreceu seu espírito. Como este espírito, chegou aqui, inesperadamente, eu tenho que descer ao templo para abrir um especial. Descemos eu e minha ninfa com o compromisso de dar passagem para ele e tentar ajudar sua jornada, tentar aliviar suas dores e colocar um pouco de amor em seu coração. Abrimos os trabalhos, mas nada, ele se postou no canto da porta de entrada do templo e dali não arredou, ele vibrava com tanto ódio que ficamos até com medo de uma reação mais perigosa. Salve Deus! Os trabalhos se tornaram pesados principalmente com a falta de mais médiuns para atendimento destes casos especiais, pois já que temos uma dívida com aquele homem ele sendo cobrador tem mais direito de cobrar e nós temos a obrigação de pagar, mas com amor. Há! Como gostaria que neste momento tivesse mais mestres preparados para esta finalidade, que todos pudessem se compenetrar do sacerdócio verdadeiro, não o místico, mas conhecendo na sua profundidade os efeitos de realização. O espírito com ódio vibra diretamente no médium de incorporação, este médium por mais sintonia que ele tenha ele não consegue estabelecer um canal com seu mentor, assim fica uma mistificação, hora um, hora outro. O apará sofre, fica irradiado e vai desequilibrando até perder os seus sentidos de segurança dando vazão a atuação do sofredor. É preciso ter muita cautela, é preciso saber diferenciar, pois ali está um precipício. </w:t>
        <w:br/>
        <w:t xml:space="preserve">Bom, o espírito ficou ali, ele não deixava com seu ódio a manifestação espiritual, ele queria matar, morte, sangue. Fizemos o trabalho de contagem e aquilo acalmou aquela irá, mas somente isso, nada mais foi possível fazer, pois quando tentávamos trazer ele nos tronos, ele se agarrava ao que podia. Como não podemos forçar ninguém contra a vontade e o livre arbítrio, nós encerramos a missão e entregamo-lo nas mãos de Deus. Ele não falou nada, somente espalhava o ódio através de seus olhos. </w:t>
        <w:br/>
        <w:t>Mestres, vejam como é que fica o espírito quando não aceita o amor de Jesus, ele fica perambulando pelos caminhos difíceis da missão que ele não cumpriu e culpa seus irmãos pelo seu fracasso. Agora vamos pedir a Jesus por ele que ele tenha consciência e aceite seus caminhos como ele jurou, senão ele ficará um bom tempo nesta difícil estrada escura sem ninguém para lhe dar a mão. Peço a todos que registrem este nome em seus templos para que ele receba os fluídos necessários a sua evolução, que ele receba o perdão e que ele perdoe aos menos esclarecidos. Este homem, João, foi um Árabe muito rico, ele tinha uma tenda que vendia ouro e pedras preciosas. Um dia num encontro entre nós dois ele acabou perdendo tudo, assim ele até hoje busca seu ouro e seus diamantes. Eu sei do compromisso e já tinha dado até uma morada para ele se acolher, mas ele queria muito mais, ele queria ser a minha sombra e desejava a minha família, assim acreditava estar me derrotando. Salve Deus!</w:t>
        <w:br/>
        <w:t xml:space="preserve">A doutrina nos ensina o amor e devemos ter compaixão, mas quando não ha aceite por uma das partes não há como haver dissolução do cárma. Forma-se o vinculo e todos passam a receber as projeções desta cobrança. </w:t>
        <w:br/>
        <w:t>Peço a Deus que ele possa receber as bênçãos destas vibrações de todos que estão lendo esta história, vibrem com amor, pois ele precisa encontrar sua libertação o mais cedo possível. Mesmo vocês não sabendo como se procede a manipulação inconsciente, ao ler estas linhas e este nome estarão fazendo a caridade a este espírito desencarnado chamado João.</w:t>
        <w:br/>
        <w:t>Desejo a todos uma boa noite de paz.</w:t>
        <w:br/>
        <w:t>Salve Deus!</w:t>
        <w:br/>
        <w:t>Adjunto Apurê.</w:t>
        <w:br/>
        <w:t>03.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5:00Z</dcterms:created>
  <dc:creator>betezek</dc:creator>
  <dc:description/>
  <dc:language>en-US</dc:language>
  <cp:lastModifiedBy>betezek</cp:lastModifiedBy>
  <dcterms:modified xsi:type="dcterms:W3CDTF">2012-02-28T21:55:00Z</dcterms:modified>
  <cp:revision>1</cp:revision>
  <dc:subject/>
  <dc:title>UM ESPIRITO DE VINGANÇA</dc:title>
</cp:coreProperties>
</file>