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POUSO FORÇADO</w:t>
        <w:br/>
        <w:t>Salve Deus!</w:t>
        <w:br/>
        <w:t>O mundo espiritual nos trás momentos de incertezas, pois vemos coisas acontecerem num tempo futuro sem que nos diga quando e porque que isso vá ou não acontecer. A nossa mediunidade vai se aguçando e deixando transparecer os sinais do tempo que ali permanecem interligados pelos sombrios testemunhos de fatos que mais tarde vêem à tona para mostrar a verdade.</w:t>
        <w:br/>
        <w:t>O que me deixa preocupado é a ausência do esclarecimento, pois vejo o acontecido, mas me escondem o porque, quem, onde e como foi que aconteceu, pois sabem que eu não fico parado e vou tentar modificar o destino de tudo e de todos os envolvidos. Sei que não posso alterar o futuro, pois suas conseqüências são o prenuncio da realidade no passado, mas mesmo assim ainda tento alertar para que não vá por este caminho, ali tem coisa.</w:t>
        <w:br/>
        <w:t xml:space="preserve">Já por duas noites distantes uma da outra que vejo um problema com uma aeronave, uma grande aeronave, um pouso forçado no meio de uma cidade com muitos carros amassados, o avião parado no meio de tudo aquilo. Não vi pessoas, vi somente o estrago causado. Engraçado que mesmo querendo ver o nome que estava escrito no avião não conseguia ler, estava apagado. Era para que eu não tentasse impedir aquilo. Meu Deus! Por duas vezes a mesma aeronave estava com este problema, com visões em dias bem distantes um do outro. Fico preocupado sim, pois muita gente inocente poderia perder sua vida, mas naquela cena não havia corpos e nem fogo, havia somente uma nave abandonada. Não sei a cidade, mas era uma grande cidade. </w:t>
        <w:br/>
        <w:t xml:space="preserve">Ainda não sei decifrar esta visão que me chega, não sou clarividente, pois a única que pode nos dizer alguma coisa é Tia Neiva, ela sim, pode alterar o futuro. Tenho meus motivos de preocupação, tenho que ficar alerta comigo mesmo, tenho parte de mim nesta estrada aérea que uma hora está aqui e outra hora sabe Deus em que aeroporto. </w:t>
        <w:br/>
        <w:t>Faz dias que Tia Neiva não aparece por aqui, acho que ela está numa missão muito importante, pois quando ela vem nos abençoar nós a recebemos com amor e carinho, podemos ficar sob seu manto e receber toda proteção. Mestres, o amor de mãe é algo especial, é abençoado por Deus, agora o amor de uma mãe espiritual é algo tão sublime que não posso descrever, não há palavras em meu coração. Assim é o amor de Tia Neiva, é o amor de duas mães unidas em espírito e verdade. Ela é mãe desta missão, destes missionários doutrinadores e aparás. Sabe, quando Tia chega para nos visitar ela usa uma roupagem tão linda, esta sua roupagem é um tecido preto, suave, todo coberto com prata, é como se fossem lantejoulas prateadas que brilham na dimensão. Ela sempre vem com ternura e amor, sorrindo, como se não houvesse problemas, pois quando ela chega tudo se esclarece e se renova, não há como ficar remoendo falhas de alguma coisa que não deu certo. Ela é Mãe, mesmo que muitos não admitam sua presença entre nós, mas acredite, ela é Mãe.</w:t>
        <w:br/>
        <w:t xml:space="preserve">Mestres, muita coisa entristece seu coração quando ela vê filhos denegrindo a imagens de outros filhos, falando coisas contra os princípios da própria doutrina que é amor, tolerância e humildade. Quando jaguares querendo se autopromover, falam e inventam discórdias somente para ficar no pedestal da disputa política, sim, política, pois são como algozes desferindo palavras contra seu irmão que luta honestamente para sobreviver em meio a sua própria vida. Isso fica registrado no destino final de cada um e deverão recompor o mal que causaram. </w:t>
        <w:br/>
        <w:t>“Filho, é melhor que saiam de perto de ti desacreditando em você do que desacreditando em suas próprias vidas...”.</w:t>
        <w:br/>
        <w:t>Esta mensagem Tia deixou em meu coração como forma de não prender ninguém pelo sentimento de autoridade, de poder, pois nem Jesus com a autoridade de Deus forçou alguém a seguir seu caminho. Hoje muitos pregam seu nome e ensinamentos, mas não praticam nada de que ele deixou.</w:t>
        <w:br/>
        <w:t>Lembro-me até hoje quando de 1980 a 1984 recebemos uma grande lição, pois foram quatro anos de um curso extensivo, onde Tia fazia seu transporte espiritual e chegava em nosso templo na cidade de Curitiba, ali junto com Humahan, Mãe Iara, Tiãozinho, Mestre Lazaro, Reily e Dubali, traziam os ensinamentos diferenciados da missão. Eram todas as noites, estava eu e minha ninfa no pequeno templo de lona amarela, um pequeno trono amarelo, Meus Deus, como eram bonitas aquelas longas noites de aulas e amor, aquilo era um mundo imaginário, místico e cheio de encantos mil. O tempo passava, quando podíamos ir ao templo mãe éramos recebidos por ela, ela nos dizia, faça meu filho como te ensinei, viu meu filho, como te ensinei. Recebemos de suas mãos o radar de sétimo, nosso curso foi ministrado por ela e milhares de entidades de sua corte.</w:t>
        <w:br/>
        <w:t>Mestres, o que está faltando neste momento são estas aulas noturnas, aulas que podem mudar tudo, podem modificar os pensamentos e aumentar a presença de Deus dentro de cada coração. Não se está dando devido valor a presença espiritual destes que nos ensinaram como chegar na missão do sacerdócio, muitos dizem ser instrutores, mas pregam a discórdia e o rancor fora do templário, assumem papeis difíceis diante do tribunal da vida, quando são levados para dar depoimentos verdadeiros se perdem diante da falsidade registrada pelos seus cavaleiros e guias missionárias. Tudo, mas tudo mesmo é registrado pelos seus mentores espirituais, lembrem-se do que digo aqui para que mais tarde não venham chorar de arrependimento pelo mal que podem ter causado a alguém. Lá em cima a Lei é razão e não emoção. Não vai adiantar pedir perdão e nem tentar fugir, terá que arcar centil por centil do que fez.</w:t>
        <w:br/>
        <w:t>Salve Deus!</w:t>
        <w:br/>
        <w:t>Deixo minhas palavras de sustentação para que todos saibam que a verdade não troca de lado, ela pode ser enganada, mas estará sempre na sua frente onde quer que vá. Um dia ela aparece!</w:t>
        <w:br/>
        <w:t>Um bom dia para todos.</w:t>
        <w:br/>
        <w:t>Adjunto Apurê.</w:t>
        <w:br/>
        <w:t>08.10.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52:00Z</dcterms:created>
  <dc:creator>betezek</dc:creator>
  <dc:description/>
  <dc:language>en-US</dc:language>
  <cp:lastModifiedBy>betezek</cp:lastModifiedBy>
  <dcterms:modified xsi:type="dcterms:W3CDTF">2012-02-28T21:52:00Z</dcterms:modified>
  <cp:revision>1</cp:revision>
  <dc:subject/>
  <dc:title>POUSO FORÇADO</dc:title>
</cp:coreProperties>
</file>