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 CIRCULO ESTÁ SE FECHANDO!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mundo espiritual começa a trazer finalmente as notícias do tão falado circulo espiritual. O circulo que começa a apertar o cerco em torno de todos os seres desta terra. Mestres, é preciso que todos se voltem para suas doutrinas, missões nos templos, pois o chamado do Pai Seta Branca se faz ouvir nos vastos campos, nas cordilheiras, nas matas frondosas, nas matas virgem, nas águas e em toda parte desta terra e universo. Vão para seus trabalhos espirituais, não é hora de brincar, o Pai está chamando a todos com responsabilidade e coragem.</w:t>
      </w:r>
    </w:p>
    <w:p>
      <w:pPr>
        <w:pStyle w:val="Normal"/>
        <w:rPr/>
      </w:pPr>
      <w:r>
        <w:rPr/>
        <w:t xml:space="preserve">Está tão apertado este cerco que vão começar a cair no chão, incorporado ou na ausência do espírito. Não vão agüentar a pressão. É preciso agir com sabedoria e buscar as forças nos nossos mentores de luz.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Já estou na mesma caminhada, não entrego minha espada, confio em Jesus e Pai Seta Branca, estou vendo meus irmãos caindo ao meu lado, sem forças, sem energia, sem vitalidade, o espírito entorpecido pela falta de luz e amor, o corpo físico apagado pela incompreensão do cárma. O que vejo, meus irmãos, é uma necessidade urgente de todos irem para seus templos, colocar seus uniformes e com amor sentar-se naquele banquinho e abrir sua emissão em favor de si e de sua família. A falta deste trabalho poderá levar a muitos acidentes sem precedentes, dores, choros, e, até ao desencarne. Não vamos brincar mais com o que nos foi deixado pela missão do espírito na terra. Mestres, até uma criança já sabe o que quer, ela já está espiritualmente formada para sua verdade, para a escola da vida. O circulo é o cruzamento das forças altaneiras que chegaram para aferir nosso comportamento de iniciados na alta magia de Nosso Senhor Jesus Cristo.</w:t>
      </w:r>
    </w:p>
    <w:p>
      <w:pPr>
        <w:pStyle w:val="Normal"/>
        <w:rPr/>
      </w:pPr>
      <w:r>
        <w:rPr/>
        <w:t>Vão trabalhar, mestres, vamos caminhar, vamos lutar. Vamos erguer nossa cabeça aos céus e sentir o aroma das matas impregnarem em todo nosso ser.</w:t>
      </w:r>
    </w:p>
    <w:p>
      <w:pPr>
        <w:pStyle w:val="Normal"/>
        <w:rPr/>
      </w:pPr>
      <w:r>
        <w:rPr/>
        <w:t xml:space="preserve">Se você está ausente de sua casa, procure-a mais urgente possível, pois está faltando sua presença para colocar em prontidão os cavaleiros e guias missionárias no levantamento das placas cósmicas condensadas no firmamento. </w:t>
      </w:r>
    </w:p>
    <w:p>
      <w:pPr>
        <w:pStyle w:val="Normal"/>
        <w:rPr/>
      </w:pPr>
      <w:r>
        <w:rPr/>
        <w:t xml:space="preserve">Não importa quem seja, alta hierarquia ou um simples mestre emplacado, não importa, temos que baixar nossa cabeça e com humildade escutar as mensagens dos velhos nagôs, dos caboclos e médicos de cura. Não pense que aquele que tem a mais alta hierarquia está livre das conseqüências, pelo contrario, ele é quem deve dar o exemplo ao seu povo de respeito e amor pelos que estão nos ajudando nesta caminhada da nova era. Tronos, mestres, tronos vermelhos e amarelos, ali está sendo feita uma recontagem das estrelas pelos pretos velhos. 108 mantras, mestres, 108 mantras. </w:t>
      </w:r>
    </w:p>
    <w:p>
      <w:pPr>
        <w:pStyle w:val="Normal"/>
        <w:rPr/>
      </w:pPr>
      <w:r>
        <w:rPr/>
        <w:t>A hora é essa, caso não queira seguir a chamada do Pai fica sob sua responsabilidade as maiores conseqüências de sua ausência ao seu sacerdócio.</w:t>
      </w:r>
    </w:p>
    <w:p>
      <w:pPr>
        <w:pStyle w:val="Normal"/>
        <w:rPr/>
      </w:pPr>
      <w:r>
        <w:rPr/>
        <w:t>Desejo uma boa missão para tod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 xml:space="preserve">Tenha esta história como um lembrete de seu irmão menor que acima de tudo tem a coragem de vir aqui abrir este livro, o livro de Ouro dos Himalaia com a permissão do Mestre Humaha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2:22:00Z</dcterms:created>
  <dc:creator>*</dc:creator>
  <dc:description/>
  <dc:language>en-US</dc:language>
  <cp:lastModifiedBy>*</cp:lastModifiedBy>
  <dcterms:modified xsi:type="dcterms:W3CDTF">2005-05-21T22:52:00Z</dcterms:modified>
  <cp:revision>4</cp:revision>
  <dc:subject/>
  <dc:title>O CIRCULO ESTÁ SE FECHANDO</dc:title>
</cp:coreProperties>
</file>