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AMIGOS SEMPRE SERÃO AMIGOS</w:t>
      </w:r>
    </w:p>
    <w:p>
      <w:pPr>
        <w:pStyle w:val="Normal"/>
        <w:rPr/>
      </w:pPr>
      <w:r>
        <w:rPr/>
        <w:t>Salve Deus!</w:t>
      </w:r>
    </w:p>
    <w:p>
      <w:pPr>
        <w:pStyle w:val="Normal"/>
        <w:rPr/>
      </w:pPr>
      <w:r>
        <w:rPr/>
        <w:t xml:space="preserve">Na nossa missão de prestar a caridade aos menos esclarecidos nós ficamos conhecidos nos planos espirituais de Deus. Mesmo você não os vendo eles estão ao seu lado numa vigilância 24 horas por dia para garantir sua felicidade e sua segurança, não deixando que forças negativas dominem seus pensamentos e os conduzam para outros caminhos que não sejam da harmonia e paz interior. Vejo aqui muitos irmãos queixando-se de dores, de desilusões, de fraquezas. Vejo que eles não acreditam naquilo que pregam e fazem, vejo grandes instrutores dando palestras e depois caírem no padrão negativo da discórdia. A nossa missão deve ser amada e respeitada por nós mesmos, se não for assim como vamos implantar esta rosa no coração dos que nos procuram. Eu me sinto num caminho de preocupações, pois me assusta com as ações que muitos tomam no desespero de não compreender a sua volta e os porquês de tantos dilemas associados a sua vida particular. Falta de emprego, falta de amor no lar, falta de conhecimento, brigas, vinganças, discórdias. Muitas vezes tudo isso está associado a uma missão regida por seus juramentos e a necessidade de passar por aquele teste, um vestibular, para saber se você tem capacidade de suportar algo maior. </w:t>
      </w:r>
    </w:p>
    <w:p>
      <w:pPr>
        <w:pStyle w:val="Normal"/>
        <w:rPr/>
      </w:pPr>
      <w:r>
        <w:rPr/>
        <w:t xml:space="preserve">Nesta noite, dia 28 de setembro de 2005, estava deitado, já, para dormir, quando na minha frente apareceu Tiãozinho e Justininha, os dois juntinhos, ela na frente e ele mais atrás. Dava para ver o sorriso em seus semblantes e aquele jeito de emanar amor e respeito. Ela, Justininha é mais baixa, sua cabeça bate no pescoço de Tião, ele alto e esbelto, corpo bem moldado. Quando os dois chegaram em meu quarto eu não sabia o que fazer, dizer, então fiquei sem ação, minha esposa ainda não tinha vindo deitar, ela estava na cozinha tomando um chá quente, pois aqui o frio é muito forte. </w:t>
      </w:r>
    </w:p>
    <w:p>
      <w:pPr>
        <w:pStyle w:val="Normal"/>
        <w:rPr/>
      </w:pPr>
      <w:r>
        <w:rPr/>
        <w:t xml:space="preserve">Eles ficaram por mais de 20 minutos, estavam somente olhando para mim como que esperando alguma coisa, não vi mais nada, apaguei por completo, naquele instante meu corpo adormeceu e não ouve um laço de transmutação de visão. Foi como se a luz apagasse e meus olhos serraram num sono profundo, eu estava muito cansado pelo dia que tive na terra. Fui acordar somente as cinco da manhã, num estalo só, foi como se me jogassem lá de cima para baixo e acordei sem sono. A roupa que eles estavam vestindo era um macacão brilhante, a gola desta roupagem estava presa no pescoço, punhos e pés. Era uma roupa de viagem, uma viagem ao desconhecido mundo espiritual. Engraçado que neste dia não pude saber do acontecido, pois muita coisa não se pode revelar e neste momento eles se incumbiram de apagar minhas lembranças, só lembro quando eles chegaram no quarto e quando voltei para o corpo. Nem tudo nós lembramos, a vida nos reserva o direito da missão e como mestres deste amanhecer nós somos responsáveis pela evolução de nosso espírito. </w:t>
      </w:r>
    </w:p>
    <w:p>
      <w:pPr>
        <w:pStyle w:val="Normal"/>
        <w:rPr/>
      </w:pPr>
      <w:r>
        <w:rPr/>
        <w:t>Por isso eu falo para todos que não percam a fé em si mesmos, quando muito não esqueçam que somos filhos do sol e da lua e temos a missão de organizar os cantos que vão emitir através dos ventos de aruanda nas ondas sonoras, atingindo o âmbar da vida e os espiritos mesclados pela falta de luz.</w:t>
      </w:r>
    </w:p>
    <w:p>
      <w:pPr>
        <w:pStyle w:val="Normal"/>
        <w:rPr/>
      </w:pPr>
      <w:r>
        <w:rPr/>
        <w:t>Quando falo que somos observados dia-a-dia, podem saber que somos mesmos, quando, de vez em quando um mentor nos chama atenção de algum ato que praticamos na nossa vida, coisa que nem lembrávamos mais.</w:t>
      </w:r>
    </w:p>
    <w:p>
      <w:pPr>
        <w:pStyle w:val="Normal"/>
        <w:rPr/>
      </w:pPr>
      <w:r>
        <w:rPr/>
        <w:t xml:space="preserve">Tiãozinho e Justininha, eternos viajantes do astral superior, eles são guardiões dos portais de desintegração, eles são uma força divina de controle. Assim meus irmãos, nós devemos respeitar por onde passamos e com quem andamos, seremos respeitados como missionários de alto conhecimento cientifico e não como andarilhos sem destino, um qualquer sem moral e sem fé. Vamos conquistar nossa base de força e mostrar a direção certa aos que nos procuram nesta seara de Pai Seta Branca. A moral faz parte de todos, não se desvie dos preceitos moralistas para que não seja julgado pelos olhos e pensamentos dos que te aplaudem e depois jogam pedras. </w:t>
      </w:r>
    </w:p>
    <w:p>
      <w:pPr>
        <w:pStyle w:val="Normal"/>
        <w:rPr/>
      </w:pPr>
      <w:r>
        <w:rPr/>
        <w:t>Deixo aqui minhas palavras de fé e força para abrir a mente impregnada sem vinculo espiritual, para que todos saibam da verdade, pois somente ela nos libertara da ignorância.</w:t>
      </w:r>
    </w:p>
    <w:p>
      <w:pPr>
        <w:pStyle w:val="Normal"/>
        <w:rPr/>
      </w:pPr>
      <w:r>
        <w:rPr/>
        <w:t>Salve Deus!</w:t>
      </w:r>
    </w:p>
    <w:p>
      <w:pPr>
        <w:pStyle w:val="Normal"/>
        <w:rPr/>
      </w:pPr>
      <w:r>
        <w:rPr/>
        <w:t>Adjunto Apurê.</w:t>
      </w:r>
    </w:p>
    <w:p>
      <w:pPr>
        <w:pStyle w:val="Normal"/>
        <w:rPr/>
      </w:pPr>
      <w:r>
        <w:rPr/>
        <w:t>28.09.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1:56:00Z</dcterms:created>
  <dc:creator>*</dc:creator>
  <dc:description/>
  <dc:language>en-US</dc:language>
  <cp:lastModifiedBy>*</cp:lastModifiedBy>
  <dcterms:modified xsi:type="dcterms:W3CDTF">2005-09-29T22:05:00Z</dcterms:modified>
  <cp:revision>4</cp:revision>
  <dc:subject/>
  <dc:title>OS AMIGOS SEMPRE SERÃO AMIGOS</dc:title>
</cp:coreProperties>
</file>