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XAN-BY</w:t>
      </w:r>
    </w:p>
    <w:p>
      <w:pPr>
        <w:pStyle w:val="Normal"/>
        <w:rPr/>
      </w:pPr>
      <w:r>
        <w:rPr/>
        <w:t>Salve Deus!</w:t>
      </w:r>
    </w:p>
    <w:p>
      <w:pPr>
        <w:pStyle w:val="Normal"/>
        <w:rPr/>
      </w:pPr>
      <w:r>
        <w:rPr/>
        <w:t>Como são benditas estas forças que atuam em nosso ser, elas vem e destacam entre a nossa natureza uma força desigual que fortalecem nosso desenvolvimento espiritual. Deus em sua infinita bondade e de forma decrescente se faz na nossa individualidade sua presença em forças distintas, elas são assim na sua raiz, no principio de todas as coisas.</w:t>
      </w:r>
    </w:p>
    <w:p>
      <w:pPr>
        <w:pStyle w:val="Normal"/>
        <w:rPr/>
      </w:pPr>
      <w:r>
        <w:rPr/>
        <w:t xml:space="preserve">Estava saindo de casa e na minha sintonia a força se manifestou, uma energia curadora, esta força chegou quando nem esperava, Oxan-By, Salve Deus! Fiquei impressionado pela forma dela chegar em minha percepção, pois conhecendo os mistérios desta nossa espiritualidade sabemos que temos uma função especial dentro deste acervo que nossa Mãe nos deixou registrado em cada passo. </w:t>
      </w:r>
    </w:p>
    <w:p>
      <w:pPr>
        <w:pStyle w:val="Normal"/>
        <w:rPr/>
      </w:pPr>
      <w:r>
        <w:rPr/>
        <w:t>Deus Olorum, Deus da força curadora do plexo físico e do perispirito com sua origem entre os sete Orixás que trazem na força vital a cura de todos os males. Como estamos sozinhos, aqui, nesta caminhada para a nova era, nesta região sul do Brasil, sentimos o renascer da esperança na conjunção desta bendita caridade em nos assistir e redistribuir as funções macro e micro do astral neste pequeno recanto, solo sagrado, casa de Pai Seta Branca. Os cavaleiros da luz se destacam nesta hierarquia com suas principais funções de presença: Cavaleiro da Lança Rósea, a força do amor incondicional;</w:t>
      </w:r>
    </w:p>
    <w:p>
      <w:pPr>
        <w:pStyle w:val="Normal"/>
        <w:rPr/>
      </w:pPr>
      <w:r>
        <w:rPr/>
        <w:t>Cavaleiro da Lança Vermelha, o poder desobsessivo;</w:t>
      </w:r>
    </w:p>
    <w:p>
      <w:pPr>
        <w:pStyle w:val="Normal"/>
        <w:rPr/>
      </w:pPr>
      <w:r>
        <w:rPr/>
        <w:t>Cavaleiro da Lança Verde, a cura psíquica, os poderes da mente;</w:t>
      </w:r>
    </w:p>
    <w:p>
      <w:pPr>
        <w:pStyle w:val="Normal"/>
        <w:rPr/>
      </w:pPr>
      <w:r>
        <w:rPr/>
        <w:t>Cavaleiro da Lança Lilás, a cura do corpo físico;</w:t>
      </w:r>
    </w:p>
    <w:p>
      <w:pPr>
        <w:pStyle w:val="Normal"/>
        <w:rPr/>
      </w:pPr>
      <w:r>
        <w:rPr/>
        <w:t>Cavaleiro da Lança Azul, o equilíbrio para a paz interior;</w:t>
      </w:r>
    </w:p>
    <w:p>
      <w:pPr>
        <w:pStyle w:val="Normal"/>
        <w:rPr/>
      </w:pPr>
      <w:r>
        <w:rPr/>
        <w:t>Cavaleiro da Lança Negra, Chapanã, a justiça final;</w:t>
      </w:r>
    </w:p>
    <w:p>
      <w:pPr>
        <w:pStyle w:val="Normal"/>
        <w:rPr/>
      </w:pPr>
      <w:r>
        <w:rPr/>
        <w:t>Cavaleiro da Lança Áurea, a paz universal.</w:t>
      </w:r>
    </w:p>
    <w:p>
      <w:pPr>
        <w:pStyle w:val="Normal"/>
        <w:rPr/>
      </w:pPr>
      <w:r>
        <w:rPr/>
        <w:t xml:space="preserve">Vejam! As sete forças enraizadas nesta caminhada em direção ao terceiro poder que se apresenta em forma decrescente na função renovadora do ciclo universal. Dentro do vale temos os descobrimentos que chegam clareando a nova estrada, a cada dia vive uma velha estrada que se acumulou na nossa jornada pelo simples fato de querer conhecer o nosso primeiro passo. </w:t>
      </w:r>
    </w:p>
    <w:p>
      <w:pPr>
        <w:pStyle w:val="Normal"/>
        <w:rPr/>
      </w:pPr>
      <w:r>
        <w:rPr>
          <w:lang w:val="en-US"/>
        </w:rPr>
        <w:t xml:space="preserve">Oxan-By! </w:t>
      </w:r>
      <w:r>
        <w:rPr/>
        <w:t>Salve Deus! Raio de Olorum!</w:t>
      </w:r>
    </w:p>
    <w:p>
      <w:pPr>
        <w:pStyle w:val="Normal"/>
        <w:rPr/>
      </w:pPr>
      <w:r>
        <w:rPr/>
        <w:t>Na mente me propiciou a esperança de mudar minha sintonia, querer conhecer mais os fenômenos que são portadores nesta seara de Pai Seta Branca, porque se esconder da verdade, ela é absoluta e nos impulsiona a navegar por entre as pedras, os precipícios, as dificuldades e nos lançam a esperança de conhecer o verdadeiro amor incondicional. Registramos em cada período da nossa vida, nossa etapa de consagração, forças altaneiras nos lançam no juramento desta ciência, a mais avançada que até agora conheci, nada igual, o vale.</w:t>
      </w:r>
    </w:p>
    <w:p>
      <w:pPr>
        <w:pStyle w:val="Normal"/>
        <w:rPr/>
      </w:pPr>
      <w:r>
        <w:rPr/>
        <w:t xml:space="preserve">Senti uma força tomando de conta de mim, senti que não estamos sozinhos nesta caminhada, eles estão comigo, dando seu conhecimento através do mental, sintonia, como já escrevi anteriormente. </w:t>
      </w:r>
    </w:p>
    <w:p>
      <w:pPr>
        <w:pStyle w:val="Normal"/>
        <w:rPr/>
      </w:pPr>
      <w:r>
        <w:rPr/>
        <w:t>Sabemos da existência de Deus, mas não o vemos, sentimos o vento soprar e não sabemos de onde ele vem, assim são estas forças, elas vem pela aruanda e esclarecem os desígnios do homem. Quando em vez a reparação se faz pelo tanuaê, assim é mais perigoso, requer muitas preces para acalmar sua irá.</w:t>
      </w:r>
    </w:p>
    <w:p>
      <w:pPr>
        <w:pStyle w:val="Normal"/>
        <w:rPr/>
      </w:pPr>
      <w:r>
        <w:rPr/>
        <w:t>Salve Deus! Meus mestres! Conhecer as funções biológicas da terra é essencial, conhecer as funções da transmutação espiritual é divino e requer tempo para isso. Por isso a cada dia dentro do sacerdócio estamos nos preparando para que nossos mentores abram estas portas do conhecimento.</w:t>
      </w:r>
    </w:p>
    <w:p>
      <w:pPr>
        <w:pStyle w:val="Normal"/>
        <w:rPr/>
      </w:pPr>
      <w:r>
        <w:rPr/>
        <w:t>Pai João de Enoque, Olorum, Salve Deus!</w:t>
      </w:r>
    </w:p>
    <w:p>
      <w:pPr>
        <w:pStyle w:val="Normal"/>
        <w:rPr/>
      </w:pPr>
      <w:r>
        <w:rPr/>
        <w:t xml:space="preserve">O que fazer diante de tantas provações, o que pensar diante de vozes que chegam do além e nos auxiliam a levar a frente este compromisso espiritual, elas chegam no silêncio da madrugada, no andar desta carruagem, na nossa vida. </w:t>
      </w:r>
    </w:p>
    <w:p>
      <w:pPr>
        <w:pStyle w:val="Normal"/>
        <w:rPr/>
      </w:pPr>
      <w:r>
        <w:rPr/>
        <w:t xml:space="preserve">Pai João destaca-se nesta força por ser ele o grande sabedor da presença de Jesus entre nós, sua simplicidade, sua bondade, sua humildade, seu amor, ele nos conquista pela sua maneira de chegar, calmo e suave. Quando presente nos seus aparelhos, ali, ele irradia sua aura mais de 400 km a sua volta. Como esconder esta luz. Não há! Há que termos suficiente conhecimento em saber de sua realização no comando deste oráculo de Olorum. </w:t>
      </w:r>
    </w:p>
    <w:p>
      <w:pPr>
        <w:pStyle w:val="Normal"/>
        <w:rPr/>
      </w:pPr>
      <w:r>
        <w:rPr/>
        <w:t>Salve Deus Grande Oráculo de Olorum, Salve Deus Olorum, Salve Deus Pai João de Enoque, Salve Deus Grande Executivo deste Amanhecer, Salve Deus!</w:t>
      </w:r>
    </w:p>
    <w:p>
      <w:pPr>
        <w:pStyle w:val="Normal"/>
        <w:rPr/>
      </w:pPr>
      <w:r>
        <w:rPr/>
        <w:t>Salve Deus Oxan-By!</w:t>
      </w:r>
    </w:p>
    <w:p>
      <w:pPr>
        <w:pStyle w:val="Normal"/>
        <w:rPr/>
      </w:pPr>
      <w:r>
        <w:rPr/>
        <w:t>Salve Deus!</w:t>
      </w:r>
    </w:p>
    <w:p>
      <w:pPr>
        <w:pStyle w:val="Normal"/>
        <w:rPr/>
      </w:pPr>
      <w:r>
        <w:rPr/>
        <w:t>02.07.2005.</w:t>
      </w:r>
    </w:p>
    <w:p>
      <w:pPr>
        <w:pStyle w:val="Normal"/>
        <w:rPr/>
      </w:pPr>
      <w:r>
        <w:rPr/>
        <w:t>José Fernando Betezek</w:t>
      </w:r>
    </w:p>
    <w:p>
      <w:pPr>
        <w:pStyle w:val="Normal"/>
        <w:rPr/>
      </w:pPr>
      <w:r>
        <w:rPr/>
        <w:t>Adjunto Apurê.</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4:37:00Z</dcterms:created>
  <dc:creator>*</dc:creator>
  <dc:description/>
  <dc:language>en-US</dc:language>
  <cp:lastModifiedBy>*</cp:lastModifiedBy>
  <dcterms:modified xsi:type="dcterms:W3CDTF">2005-07-02T15:23:00Z</dcterms:modified>
  <cp:revision>13</cp:revision>
  <dc:subject/>
  <dc:title>OXAN-BY</dc:title>
</cp:coreProperties>
</file>