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GIAS</w:t>
      </w:r>
    </w:p>
    <w:p>
      <w:pPr>
        <w:pStyle w:val="Normal"/>
        <w:rPr/>
      </w:pPr>
      <w:r>
        <w:rPr/>
        <w:t>Salve Deus!</w:t>
      </w:r>
    </w:p>
    <w:p>
      <w:pPr>
        <w:pStyle w:val="Normal"/>
        <w:rPr/>
      </w:pPr>
      <w:r>
        <w:rPr/>
        <w:t xml:space="preserve">Este artigo que estou escrevendo é com respeito às magias. Este caminho é longo e requer paciência para descobrir o fio da meada, como assim dizer, o começo de tudo nesta missão. Como nós desenvolvemos somente duas mediunidades, apará e doutrinador, as outras ficam escondidas sob o manto de proteção dos velhos nagôs de luz e amor que são os responsáveis pelo bom andamento de nossa vida. Nós somos magos do universo e nem por isso entendemos os desígnios de nossa árdua missão de desvendar os sinais dos tempos. Os sinais estão aí para todos verem, mas dificilmente sabem discernir entre uma cruz e uma estrela, o porque delas estarem sendo manipuladas dentro da filosofia do mestrado. Digam-me, porque da conjunção de dois símbolos, sol e lua, qual função macro elas fornecem ao mundo espiritual na conscientização do corpo físico. Lanço esta pergunta para que possam buscar a origem destes dois planetas na formação do homem em sua individualidade, na formação dos plexos e chakras. </w:t>
      </w:r>
    </w:p>
    <w:p>
      <w:pPr>
        <w:pStyle w:val="Normal"/>
        <w:rPr/>
      </w:pPr>
      <w:r>
        <w:rPr/>
        <w:t xml:space="preserve">Revendo as escritas de Tia Neiva, lá nas entrelinhas ela forma um aledá de força, uma conjunção de palavras e dizeres que até então deveriam ser estudados mais afincos na sua real interpretação. Porque então não formar um grupo seleto de mestres e ninfas que gostem de aprofundar neste sistema de formação do homem livre das amarras da terra. Muitas coisas que se aprende neste sistema não há como dizer nas entrelinhas, pois isso é praticado e não divulgado, fica difícil entender a posição do instrutor diante de seus alunos sem que haja uma maior dinâmica de realização. Tudo que se lê,ouve e fala, é uma consciência anímica do ser em formação, agora, o que vem depois de sua estrutura molecular formada é o que tem mais significado, a transparência de todo um processo na arquitetura individual. Nascemos, crescemos e desenvolvemos nosso intelecto. Não é assim! Pois assim também é na espiritualidade, chegamos de mundos afins para melhor conhecer a nós mesmos, mas com o fator da materialidade do ser nos comprometemos de exerce nossa vida física sem nos lembrar de nossa aptidão etérea. O que mais importa é justamente o desenvolvimento espiritual, uma conscientização do ser em si, de quem é Deus, Jesus e as forças que regem todos neste universo. Por isso muitos não se entendem e procuram nos caminhos uma porta aberta para aprimorar sua vida. As magias em si são o resultado da conjunção de dois planos, como nos fala Koatay 108 em seu livro, 2000, conjunção de dois planos. Este livro no seu macro existência não foi ainda dividido nos contexto de suas entrelinhas e portando não se pode ser entendido na sua profundeza. A magia é tudo o que se renova constantemente por si mesmo, nada interfere na sua mutação, é como se dizem, as células do corpo vão se sub-dividindo e formando outras células, quando uma para ela causa um rompimento na cadeia resultando num alerta, um tumor começa a progredir. Ela deverá ser retirada no físico, mas o defeito genético continua, deveriam em primeiro estudar o que causou a quebra da seqüência e assim chegar no seu registro. A medicina está avançando neste aspecto e chegando nas conclusões necessárias de mudar todo um processo nesta estrutura molecular do corpo humano, humano, agora deveremos estudar mais afinco a estrutura do espírito, ele ainda não foi totalmente aceito nas diversas esferas da medicina. </w:t>
      </w:r>
    </w:p>
    <w:p>
      <w:pPr>
        <w:pStyle w:val="Normal"/>
        <w:rPr/>
      </w:pPr>
      <w:r>
        <w:rPr/>
        <w:t>Mestres, fugi um pouco do assunto para mostrar que tudo se renova, a medicina e tudo que nos rege no sistema da nova era.</w:t>
      </w:r>
    </w:p>
    <w:p>
      <w:pPr>
        <w:pStyle w:val="Normal"/>
        <w:rPr/>
      </w:pPr>
      <w:r>
        <w:rPr/>
        <w:t xml:space="preserve">Vamos então falar um pouco mais de nós, mestres, do vale do amanhecer. Sei que muitas vezes a gente quando não entende as coisas começa a criticar os ensinamentos, é mais fácil, pois quando a dúvida chega é preferível expurga-la do que buscar entende-la. Assim cada um se exime da alta critica de não sabedor e se mantém no poder pela organização que o conduziu a um posto de observância, ele está no alto do pedestal a vista de todos e pronto para receber as primeiras pedras, não! Pois eu digo de forma aberta que aqueles que estão acima de todas as cabeças tem algo de bom a fornecer, basta que sejam cobrados em suas missões por mais esclarecimentos, eles podem ensinar, eles podem mostrar a verdade. Então porque se esconder sob o manto da ignorância em julgar os que tem cede de conhecimento. Eu mesmo tenho uma cede eterna de conhecer, mas procuro acima de todas as cabeças a minha realização, acima de todas as projeções mentais, bem lá no alto, na figura de nosso Pai maior. Por isso eu falo a todos que mantém algum tipo de autoridade na terra, dentro desta missão, pois aquele que está respondendo por um povo deve saber de sua verdadeira missão, deve acima de tudo ser pai, mãe, irmão e filho ao mesmo tempo. Nunca poderá revoltar-se contra seus filhos, nunca deverá castigar, é preferível ser taxado de louco, bandido, que não presta, a ter que ter em seu calo uma dívida com Pai Seta Branca. </w:t>
      </w:r>
    </w:p>
    <w:p>
      <w:pPr>
        <w:pStyle w:val="Normal"/>
        <w:rPr/>
      </w:pPr>
      <w:r>
        <w:rPr/>
        <w:t>Como disse Tia Neiva: “Meu filho, é preferível que eles se afastem desacreditando em você do que desacreditando neles mesmos”.</w:t>
      </w:r>
    </w:p>
    <w:p>
      <w:pPr>
        <w:pStyle w:val="Normal"/>
        <w:rPr/>
      </w:pPr>
      <w:r>
        <w:rPr/>
        <w:t xml:space="preserve">Olhem a profundeza desta pequena sabedoria, isso é magia. A magia do bem estar, da renovação espiritual. Quando você destrói os sentimentos dos outros, você acaba sendo uma vitima de si mesmo, pois aquela energia que se propaga acima de sua cabeça, ficará eternamente girando, girando, por mais que já tenham se perdoado, ela fica ali. Quando aquele mestre tiver qualquer recaída emocional, física, aquela energia desce e acaba de destruir tudo, faz um aluarê. </w:t>
      </w:r>
    </w:p>
    <w:p>
      <w:pPr>
        <w:pStyle w:val="Normal"/>
        <w:rPr/>
      </w:pPr>
      <w:r>
        <w:rPr/>
        <w:t>Então, em tudo devemos ser conscientes na hora de saber tomar posições diante da porta aberta, ela nos liberta ou nos condena. Foi isso que aconteceu comigo, na minha missão, tinha um belo povo que era muito amado por mim, nunca faltei com respeito a ninguém, mesmo eu sendo criticado por muitos eu os amava, eram meus filhos, meus irmãos, meus pais e minhas mães. Eram partes de mim, mas a erva daninha foi jogada dentro do circulo fechado e assim contaminou a todos que ali estavam, todos se encheram de orgulho e assim passaram a duvidar de tudo, pois a magia negativa havia tomado conta de seus corações. Todos que ali estavam começaram a viver de forma negativa, ninguém confiava em mais ninguém. Assim num dia dentro do templo, em uma quarta-feira, quando estava abrindo o trabalho, uma barreira se formou diante de mim, não consegui emitir minha emissão, tapou tudo, deu um branco. Tinha passado uma nuvem negra diante de mim. Olhei para meus irmãos todos criticando, sorrindo pelos cantos da boca. Desci do radar e fui ao trono vermelho, Pai João estava ali me esperando. Sem esperar convidei minha ninfa e sentamos nos tronos diante de todos. Pai João desceu e com maestria de humildade conversou comigo, mas ele não podia falar nada com seus filhos, ele não podia chamar a atenção de ninguém, ele como pai ama a todos independentes se eles são bons ou ruins. Assim ele conversava somente comigo, não dirigiu a palavra para ninguém. Mas aquela nuvem negra estava dentro do templo, era escura, muito escura. Pai João de Enoque então falou deste espírito que estava dentro do templo e iria deixar ele descer em nome de Pai Seta Branca. Salve Deus!</w:t>
      </w:r>
    </w:p>
    <w:p>
      <w:pPr>
        <w:pStyle w:val="Normal"/>
        <w:rPr/>
      </w:pPr>
      <w:r>
        <w:rPr/>
        <w:t xml:space="preserve">O espírito então desceu, meu Deus, foi a maior lição de humildade. </w:t>
      </w:r>
    </w:p>
    <w:p>
      <w:pPr>
        <w:pStyle w:val="Normal"/>
        <w:rPr/>
      </w:pPr>
      <w:r>
        <w:rPr/>
      </w:r>
    </w:p>
    <w:p>
      <w:pPr>
        <w:pStyle w:val="Normal"/>
        <w:rPr/>
      </w:pPr>
      <w:r>
        <w:rPr/>
        <w:t xml:space="preserve">_Eu sou Capa Preta! Vim aqui hoje com a permissão deste Índio, ele esta aqui parado ao meu lado direito. Vim aqui hoje vos dizer que todos vocês são todos lobos vestidos com pele de cordeiro. O que estão fazendo nesta casa é imperdoável, eu nunca admitiria que fizessem isso comigo, a isso nunca iria acontecer, mas como vocês tem este Pai que os ama muito e perdoa pelos erros cometidos, então nunca serão castigados por ele. Mas ele me autorizou a vir aqui hoje e falar para todos, vou levar todos vocês daqui, em três dias não haverá nem rastro mais de vocês nesta casa. Chega de desmando e desordem. </w:t>
      </w:r>
    </w:p>
    <w:p>
      <w:pPr>
        <w:pStyle w:val="Normal"/>
        <w:rPr/>
      </w:pPr>
      <w:r>
        <w:rPr/>
      </w:r>
    </w:p>
    <w:p>
      <w:pPr>
        <w:pStyle w:val="Normal"/>
        <w:rPr/>
      </w:pPr>
      <w:r>
        <w:rPr/>
        <w:t>Assim ele pediu licença de foi embora, Pai João voltou e conversamos sobre este assunto. Disse tudo estar nas bênçãos de Deus e do Pai Seta Branca.</w:t>
      </w:r>
    </w:p>
    <w:p>
      <w:pPr>
        <w:pStyle w:val="Normal"/>
        <w:rPr/>
      </w:pPr>
      <w:r>
        <w:rPr/>
        <w:t xml:space="preserve">Não precisou três dias, mas um dia somente. Não ficou ninguém para contar história. </w:t>
      </w:r>
    </w:p>
    <w:p>
      <w:pPr>
        <w:pStyle w:val="Normal"/>
        <w:rPr/>
      </w:pPr>
      <w:r>
        <w:rPr/>
        <w:t>Vejam como funciona a magia, ela tanto pode curar como pode matar, dependendo daquele que a manipula. Assim depende muito daquele que comanda um povo, ele sabe que deverá ser o mais humilde de todos, pois ninguém pode ficar sob suas ordens sem que esteja de alguma forma ligado com afinidades espirituais. Muitos desenvolvem e vão embora procurando seus caminhos, outros vem de outras origens e ficam de certa forma na sua regência. Assim ninguém poderá censurar ninguém, somos ciganos em busca de nossas origens.</w:t>
      </w:r>
    </w:p>
    <w:p>
      <w:pPr>
        <w:pStyle w:val="Normal"/>
        <w:rPr/>
      </w:pPr>
      <w:r>
        <w:rPr/>
        <w:t>A magia é isso, tudo que se renova diante dos portais de desintegração, mas tem as magias que são de forma unicamente individualista, aquela que você pode usar para abrir suas portas da vida. Estas não há como descrever, ela são passadas de mestre para mestre. Mas a verdadeira magia é aquela que se chama AMOR, amar incondicionalmente ao seu próximo como você gostaria que todos vos amassem. Essa sim é a verdadeira magia, a que todos devem desenvolver em seu íntimo, em sua jornada em sua missão. A magia positiva chama-se AMOR e a negativa chama-se ÓDIO. Duas que se opõem no seu sacerdócio, ninguém pode amar e odiar ao mesmo tempo.</w:t>
      </w:r>
    </w:p>
    <w:p>
      <w:pPr>
        <w:pStyle w:val="Normal"/>
        <w:rPr/>
      </w:pPr>
      <w:r>
        <w:rPr/>
        <w:t>Salve Deus!</w:t>
      </w:r>
    </w:p>
    <w:p>
      <w:pPr>
        <w:pStyle w:val="Normal"/>
        <w:rPr/>
      </w:pPr>
      <w:r>
        <w:rPr/>
        <w:t>Um dia quando estivermos todos unidos vou explicar mais sobre a magia da consciência anímica, a ligada ao seu eu interior.</w:t>
      </w:r>
    </w:p>
    <w:p>
      <w:pPr>
        <w:pStyle w:val="Normal"/>
        <w:rPr/>
      </w:pPr>
      <w:r>
        <w:rPr/>
        <w:t>Desejo um bom dia, que o sol e a lua estejam sempre vos iluminando.</w:t>
      </w:r>
    </w:p>
    <w:p>
      <w:pPr>
        <w:pStyle w:val="Normal"/>
        <w:rPr/>
      </w:pPr>
      <w:r>
        <w:rPr/>
        <w:t>Adjunto Apurê.</w:t>
      </w:r>
    </w:p>
    <w:p>
      <w:pPr>
        <w:pStyle w:val="Normal"/>
        <w:rPr/>
      </w:pPr>
      <w:r>
        <w:rPr/>
        <w:t>17.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3:21:00Z</dcterms:created>
  <dc:creator>*</dc:creator>
  <dc:description/>
  <dc:language>en-US</dc:language>
  <cp:lastModifiedBy>*</cp:lastModifiedBy>
  <dcterms:modified xsi:type="dcterms:W3CDTF">2005-11-17T14:35:00Z</dcterms:modified>
  <cp:revision>4</cp:revision>
  <dc:subject/>
  <dc:title>MAGIAS</dc:title>
</cp:coreProperties>
</file>