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ARDIÃO DAS TRÉVAS! Parte 02</w:t>
      </w:r>
    </w:p>
    <w:p>
      <w:pPr>
        <w:pStyle w:val="Normal"/>
        <w:rPr/>
      </w:pPr>
      <w:r>
        <w:rPr/>
        <w:t>Salve Deus!</w:t>
      </w:r>
    </w:p>
    <w:p>
      <w:pPr>
        <w:pStyle w:val="Normal"/>
        <w:rPr/>
      </w:pPr>
      <w:r>
        <w:rPr/>
        <w:t>O dia passou e tudo parecia bem, mas nem tanto. A pressão espiritual aumentou tanto que já estávamos, eu e minha ninfa, sufocados por aquela vibração terrível. Um espírito que rondava nossas vidas a espera de uma oportunidade de nos abater. Impressionante é que ele age na mente, minha cabeça queria explodir. Os mestres vieram para o desenvolvimento, eu me segurei ao máximo para não deixar cair o padrão e fui definindo as aulas conforme cada mestre ali presente e em aulas diferentes. Mas não adianta querer tapar o sol com a peneira, pois a coisa está acontecendo perto demais e me atingindo no meu interior. As aulas terminaram, os mestres se foram e ficamos aqui no templo de prontidão, na defensiva contra esta presença negativa. Este espírito que eu vi de madrugada, mesmo dormindo eu estava acordado, ele estava lá, circulando o templo e causando mal estar. Mas o que fazer, que atitude tomar, somente nós dois não poderíamos descerrar aquela força pelo nosso próprio bem. As horas foram passando e a cada minuto estávamos sendo pressionados a ponto de gritar pelo nome de Jesus e Pai Seta Branca. Salve Deus!</w:t>
      </w:r>
    </w:p>
    <w:p>
      <w:pPr>
        <w:pStyle w:val="Normal"/>
        <w:rPr/>
      </w:pPr>
      <w:r>
        <w:rPr/>
        <w:t xml:space="preserve">Eu ainda não tinha tirado o uniforme de jaguar, a ninfa se arrumou e descemos para o templo lá pelas 17 horas. Mas como trabalhar. A abertura foi feita nos tronos amarelos e fomos trabalhar, somente os dois, pois sabemos da grande responsabilidade diante deste mundo espiritual. No começo foi muito difícil, pois aquilo não deixava nem entrarmos em sintonia, o espírito estava ali, perto demais para nossa segurança. Os mentores queriam chegar, mas a barreira se tornou intransponível que nem sequer deixava espaço para nos mexer. Então a Nave chegou em cima do vale, uma grande e luminosa nave, ela estacionou e as forças convergiram em nosso favor. O comandante Stuart estava ali, sendo ele o mestre responsável pelo portal de desintegração no mundo espiritual, sua força nos induziu a um trabalho de Junção Cabalística que foi realizado imediatamente. Ele comandou o trabalho incorporado na ninfa com sua força e a cada batida de suas mãos abriam o nêutron que formava um dorcéu de energias precisas e desintegradora. Com a força desta nave em cima do vale e com a presença de Stuart aquilo foi sendo manipulado e aquela fera foi conduzida ao interior da nave para ser encaminhada aos portais de desintegração. Imediatamente nossas cabeças foram recebendo um alivio, nossos chakras e plexos entraram em harmonia e a calma repousou sobre nós. </w:t>
      </w:r>
    </w:p>
    <w:p>
      <w:pPr>
        <w:pStyle w:val="Normal"/>
        <w:rPr/>
      </w:pPr>
      <w:r>
        <w:rPr/>
        <w:t xml:space="preserve">Isso, mestres, que escrevo aqui não faz parte de brincadeiras, mas é uma lição de mestre para mestre, um meio de levar este conhecimento e preparar a nova roupagem do doutrinador, mestre que precisa saber a verdade custe o que custar, não é hora de brincar de jaguar, mas é hora de saber fazer valer o que aprendeu nesta doutrina. Contudo ainda existem os que gostam de brincar com sua missão, estes caminham em uma prancha sobre um profundo abismo. </w:t>
      </w:r>
    </w:p>
    <w:p>
      <w:pPr>
        <w:pStyle w:val="Normal"/>
        <w:rPr/>
      </w:pPr>
      <w:r>
        <w:rPr/>
        <w:t xml:space="preserve">O Pai Seta Branca está incessantemente preocupado com nossas vidas e se este grande mestre comandante do portal de desintegração não chegasse em nosso socorro, nem sei o que poderia ter acontecido no dia de hoje aqui no templo. Vejam a seriedade com que tratamos estas situações, nós não brincamos com o sacerdócio, nós simplesmente somos missionários que tem a necessidade de estar em dia com suas obrigações mediúnicas. </w:t>
      </w:r>
    </w:p>
    <w:p>
      <w:pPr>
        <w:pStyle w:val="Normal"/>
        <w:rPr/>
      </w:pPr>
      <w:r>
        <w:rPr/>
        <w:t xml:space="preserve">Não brinquem, mestres, não brinquem. O mundo espiritual não é nada fácil, pois ali acontecem os maiores fenômenos especiais desmaterializados que nos atingem diretamente. Quando estamos em sintonia esta força causa um mal estar passageiro, mas quando sem sintonia aí nem sabemos o que pode acontecer. </w:t>
      </w:r>
    </w:p>
    <w:p>
      <w:pPr>
        <w:pStyle w:val="Normal"/>
        <w:rPr/>
      </w:pPr>
      <w:r>
        <w:rPr/>
        <w:t xml:space="preserve">Stuart foi para nós uma benção de Deus, com sua presença no templo ele desencadeou uma força cósmica, depois com a presença dos caboclos na transformação das energias que abasteceram nossos reservatórios, finalmente as sereias, tudo se acalmou. Mas nem sempre sentimos de imediato a nossa cura e foi preciso mais um trabalho de contagem para reestruturar nossos átomos. </w:t>
      </w:r>
    </w:p>
    <w:p>
      <w:pPr>
        <w:pStyle w:val="Normal"/>
        <w:rPr/>
      </w:pPr>
      <w:r>
        <w:rPr/>
        <w:t>Como é este mundo espiritual, eles nos protegem tanto que para eles nós somos especiais, filhos deste pai que não nos abandona em hipótese alguma.</w:t>
      </w:r>
    </w:p>
    <w:p>
      <w:pPr>
        <w:pStyle w:val="Normal"/>
        <w:rPr/>
      </w:pPr>
      <w:r>
        <w:rPr/>
        <w:t>Trabalho terminado, Stuart não falou nada, ele simplesmente recolheu aquela força negativa para dentro da nave, partiu em direção ignorada por nós. Sabemos que sua missão ainda não terminou, pois haveria necessidade dele no trato com aquela fera, um emissário dos bandidos do espaço, não poderia perder tempo. Salve Deus!</w:t>
      </w:r>
    </w:p>
    <w:p>
      <w:pPr>
        <w:pStyle w:val="Normal"/>
        <w:rPr/>
      </w:pPr>
      <w:r>
        <w:rPr/>
        <w:t xml:space="preserve">Ficamos parados dentro do templo, um olhando para o outro, nossas carnes estavam tremendo, era como se estivéssemos ligados a uma tomada de energia, nossas pernas sem força, ficamos ali por mais de meia hora, antes de fechar o templo. Isso tudo foi o impacto das forças magnéticas positivas e negativas, fomos o pivô de todo este confronto, pois aqui não temos estrela candente para desintegrar estas correntes, então, estamos a mercê destas nossas caminhadas, mas Graças a Deus ainda temos nossas armas para nos trazer segurança.  </w:t>
      </w:r>
    </w:p>
    <w:p>
      <w:pPr>
        <w:pStyle w:val="Normal"/>
        <w:rPr/>
      </w:pPr>
      <w:r>
        <w:rPr/>
        <w:t>Mestres, este foi um acontecido que marcou muito nossas vidas, ficamos sob o julgo de uma força tão poderosa que sofremos na carne esta manifestação do desagregar de nossas células.</w:t>
      </w:r>
    </w:p>
    <w:p>
      <w:pPr>
        <w:pStyle w:val="Normal"/>
        <w:rPr/>
      </w:pPr>
      <w:r>
        <w:rPr/>
        <w:t xml:space="preserve">Agradeço a este grande mentor, Stuart, que de prontidão nos acolheu e nos protegeu, e, graças a este pequeno templo onde a misericórdia de Deus está aqui dentro para receber os seus filhos. </w:t>
      </w:r>
    </w:p>
    <w:p>
      <w:pPr>
        <w:pStyle w:val="Normal"/>
        <w:rPr/>
      </w:pPr>
      <w:r>
        <w:rPr/>
        <w:t xml:space="preserve">Agradeço ao Pai Seta Branca pelas forças que nos regem. </w:t>
      </w:r>
    </w:p>
    <w:p>
      <w:pPr>
        <w:pStyle w:val="Normal"/>
        <w:rPr/>
      </w:pPr>
      <w:r>
        <w:rPr/>
        <w:t xml:space="preserve">Agradeço a todos que com suas mentes nos trouxeram energias suficientes para reagir diante da tempestade que se abatia em nosso vale. </w:t>
      </w:r>
    </w:p>
    <w:p>
      <w:pPr>
        <w:pStyle w:val="Normal"/>
        <w:rPr/>
      </w:pPr>
      <w:r>
        <w:rPr/>
        <w:t>Agradeço a Jesus por esta missão.</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0:40:00Z</dcterms:created>
  <dc:creator>*</dc:creator>
  <dc:description/>
  <dc:language>en-US</dc:language>
  <cp:lastModifiedBy>*</cp:lastModifiedBy>
  <dcterms:modified xsi:type="dcterms:W3CDTF">2005-06-20T01:40:00Z</dcterms:modified>
  <cp:revision>19</cp:revision>
  <dc:subject/>
  <dc:title>GUARDIÃO DAS TRÉVAS</dc:title>
</cp:coreProperties>
</file>