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VIDAS PARALELAS</w:t>
        <w:br/>
        <w:t>Salve Deus!</w:t>
        <w:br/>
        <w:t>A nossa jornada é composta de dois caminhos, que se dizem paralelos, um na terra e outro no espiritual. Quando estamos em harmonia interior na terra e ao deixarmos nosso físico ao adormecer, nosso espírito sai em busca de sua maior realização, a jornada nos mundos espirituais, geralmente, na sua mansão etérica. Dependendo de como ele esteja sentindo os efeitos de um dia calmo e cheio de fé, desata o nó que prende nas amarras da terra e busca seu conforto nos laços de uma família pura, sem maldades e unidas pelo amor incondicional. Esta família pode ser grande ou pequena dependendo do processo reencarnatório que cada um assumiu, muitos ainda deles estão divididos em vários lugares, várias etapas de evolução. Enquanto uns estão em uma situação melhor, outros se encontram nas piores evoluções. Isso tudo atrasa o desenrolar deste caminho. O Pai Seta Branca através desta doutrina de amor assumiu este compromisso espiritual que ninguém ainda parou para conhecer. Com o avanço da doutrina pelo mundo ele está reunindo estes laços familiares e assim proporcionando que todos os espiritos ligados as suas famílias espirituais se evoluam, assim dando uma oportunidade de todos estarem no mesmo patamar de conhecimento. Será para todos uma forma de resgatar estes caminhos e assim terem condições de todos voltarem juntos para o principio de tudo. Mas não é do dia para a noite que isso vai acontecer, pois terá que ter uma consciência apurada para saber os valores desta caminhada sem se distanciar dos verdadeiros ideais que assumiu nesta doutrina do Vale do Amanhecer.</w:t>
        <w:br/>
        <w:t xml:space="preserve">Eu assumi este compromisso com amor para que o Pai possa a cada dia mais espiritualizar o planeta, mesmo batendo de frente com interesses diferentes tenho que levar esta mensagem aos corações que querem saber a verdade. Tia Neiva, mestre, foi e é a nossa querida mãe, ela plantou as sementes no coração de todos e já começam a vingar as primeiras mudas, há que ter mãos hábeis para fazer o replantio destas mudas sem que as deixem morrer pelo caminho. </w:t>
        <w:br/>
        <w:t xml:space="preserve">Minha família espiritual já subiu, somente eu e minha esposa, que estamos trilhando esta fase de evolução, mas eles não podem seguir adiante por que ainda está faltando alguém para compor os laços familiares, enquanto eles aguardam ansiosamente, nós vamos descerrando esta porta fechada pela falta de oportunidades de conhecer. </w:t>
        <w:br/>
        <w:t xml:space="preserve">Esta noite estive na minha mansão, uma linda família me aguardava, todos tão meigos e puros, eles sorriam de felicidade ao nos reencontrar, subimos os dois, minha esposa e eu, somente os dois para completar este quadro de felicidade. Minha esposa desceu para me ajudar nesta caminhada, ela já viera em outras encarnações no meu caminho, como mãe, como irmã, agora como esposa, para que possamos transpor a nossa barreira cármica. </w:t>
        <w:br/>
        <w:t>Ao chegar nesta mansão em que todos são unidos pelo amor, nós nos sentimos despidos de toda terra no coração, aliás, eles nos submeteram a um banho na individualidade, fomos limpos dos resíduos terráqueos para que não contaminasse os outros que ali estão aguardando o retorno para nossas origens. Quando estava mergulhado em uma espécie de banheira com água cristalina e medicinal, eu via todos os meus irmãos preocupados comigo, minha esposa era que me cuidava lá, mas lá não era minha esposa, ela era uma pessoa especial, ela era minha companheira, tipo alma gêmea. Sabe que uma alma gêmea pode fazer de tudo para iluminar o outro, ela se desdobra em mil como companheira, mulher, esposa, escrava. Ela sabe que tudo é preciso fazer para poder evoluir ou outro espírito. Lá não existe maldade, não existe este negócio de sexo, os desejos, as fantasias. Lá é um tratamento espiritual, é uma benção de Deus.</w:t>
        <w:br/>
        <w:t>Este banho medicinal é para limpar a aura dos efeitos nocivos que o encarnado atrai diretamente pelo convívio com a terra, com os desejos carnais, é para limpar a o coração dos pecados. Sentia-me muito bem, pois sentia o amor e a responsabilidade perante toda minha família espiritual que ali estavam me curando.</w:t>
        <w:br/>
        <w:t xml:space="preserve">Um dia, anos atrás, aqui no templo o Pai Seta Branca proporcionou que esta família espiritual pudesse vir ao templo e saber da minha missão. Era um sábado de manhã, o primeiro intercambio estava aberto, estava sentado ao radar de comando e uma luz clareou o templo, esta luz que foi aos poucos se acentuando deixou todo a vista do pensamento, Janaina chegou perto e me disse, meu filho, o Pai trouxe sua família para conhecer sua missão espiritual. Todos já subiram e restam dois para completar esta faixa. </w:t>
        <w:br/>
        <w:t>Sim, eles eram muito puros e bonitos, eram como se fossem nuances de imagens refletidas na visão espiritual. Naquela visita houve no templo uma preparação muito grande, houve o cerco de toda área do templário para que eles não fossem capturados por falanges, pois o Pai estava responsável pela visita deles ao templo e a minha missão. Foi muito bonito este encontro, foi a coisa mais linda que já vi na minha vida. Depois deste dia tenho meu lugarzinho assegurado na minha mansão.</w:t>
        <w:br/>
        <w:t>A doutrina está fazendo seu maior papel, iluminar todos os corações e assegurando a todos os missionários uma forma de se reencontrar com sua família, os laços vão se estreitando a cada passagem. Muitas vezes uma parte de você está muito longe daqui, em outro país, mas o vale está indo buscar e assim todos um dia vão se reencontrar aqui dentro, a casa do amanhecer. Vejam que tudo começou de um pequeno ponto de luz e hoje já são vários pelo planeta. Salve Deus!</w:t>
        <w:br/>
        <w:t>Vamos mestres, ter em mente que somos especiais, somos a nova era, somos espiritos que se preparam para o mais alto conhecimento humano, ninguém até hoje conseguiu assimilar entre o bem e o mal. Devemos nos desviar das falsas promessas e nos assegurar no caminho da verdade e da vida. Não vamos nos perder pelos caminhos dos ventos uivantes e ficar desnorteados sem um rumo certo a seguir. Ouçam sempre a voz do nosso maior comandante que já viveu neste planeta em várias encarnações, sempre com o principio de amor, tolerância e humildade.</w:t>
        <w:br/>
        <w:t>Desejo a todos um excelente dia de trabalho.</w:t>
        <w:br/>
        <w:t>Salve Deus!</w:t>
        <w:br/>
        <w:t>José Fernando Betezek</w:t>
        <w:br/>
        <w:t>Adjunto Apurê.</w:t>
        <w:br/>
        <w:t>21.07.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2:02:00Z</dcterms:created>
  <dc:creator>betezek</dc:creator>
  <dc:description/>
  <dc:language>en-US</dc:language>
  <cp:lastModifiedBy>betezek</cp:lastModifiedBy>
  <dcterms:modified xsi:type="dcterms:W3CDTF">2012-02-28T22:02:00Z</dcterms:modified>
  <cp:revision>1</cp:revision>
  <dc:subject/>
  <dc:title>VIDAS PARALELAS</dc:title>
</cp:coreProperties>
</file>