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HA MISSÃO É O MEU SACERDÓCIO...!</w:t>
      </w:r>
    </w:p>
    <w:p>
      <w:pPr>
        <w:pStyle w:val="Normal"/>
        <w:rPr/>
      </w:pPr>
      <w:r>
        <w:rPr/>
        <w:t>Salve Deus!</w:t>
      </w:r>
    </w:p>
    <w:p>
      <w:pPr>
        <w:pStyle w:val="Normal"/>
        <w:rPr/>
      </w:pPr>
      <w:r>
        <w:rPr/>
        <w:t>Como é difícil entender os desígnios de uma missão neste universo, os espíritos têm diversas origens e caminhos distintos a seguir. Uns seguem pela lógica, matemática de 2 + 2, outros pela influência dos fatores biológicos que mesmo analfabetos ainda falam o idioma corretamente.</w:t>
      </w:r>
    </w:p>
    <w:p>
      <w:pPr>
        <w:pStyle w:val="Normal"/>
        <w:rPr/>
      </w:pPr>
      <w:r>
        <w:rPr/>
        <w:t>Nesta configuração de evolução o básico é saber qual caminho é o verdadeiro e qual é ilusão. Muitos jaguares têm a missão estabelecida na crosta terrestres e muitos outros em outros princípios relativamente opostos, uns formam povos na terra e outros não, mas não entendem o porque desta diferença. Baseando-se na diferenciação dos valores que são agregados ao eu, este misterioso ser intimo, estabelecemos a cultura dos sentimentos e das necessidades que ladeiam cada compromisso assumido nesta viagem sem destino certo.</w:t>
      </w:r>
    </w:p>
    <w:p>
      <w:pPr>
        <w:pStyle w:val="Normal"/>
        <w:rPr/>
      </w:pPr>
      <w:r>
        <w:rPr/>
        <w:t xml:space="preserve"> </w:t>
      </w:r>
      <w:r>
        <w:rPr/>
        <w:t>Depois da benção que chegou através do nosso Pai Seta Branca e de minhas eternas conjecturas a respeito dos povos que se formam em torno de templos e o nosso, aqui, sem este compromisso em especial, a verdade vai sendo lapidada e decodificada para que possamos aprender a lidar com estas coisas do mundo espiritual. Uns tem centenas de médiuns enraizados entre as quatro paredes, outros nem paredes tem, pois são outros compromissos assumidos em juramentos.</w:t>
      </w:r>
    </w:p>
    <w:p>
      <w:pPr>
        <w:pStyle w:val="Normal"/>
        <w:rPr/>
      </w:pPr>
      <w:r>
        <w:rPr/>
        <w:t xml:space="preserve">Minha filosofia que desenvolvi, depois do muito não saber em que pese a responsabilidade dos direitos e deveres de cada espírito que desce nesta reencarnação é que cada consciência animal seja vivida no âmbar de sua existência. Os mestres responsáveis pelos desenvolvimentos são como o ourives, tem a missão de lapidar o diamante bruto e deixa-lo brilhar. Mas caso uma desta peça fique com algum tipo de defeito ela quebrara em seguida, deixando todo o trabalho perdido no meio da jornada. Quando um reencarnado chega e deposita naquele espaço sua missão, seu juramento, ele deposita também seu cárma, suas dores e suas indiferenças. </w:t>
      </w:r>
    </w:p>
    <w:p>
      <w:pPr>
        <w:pStyle w:val="Normal"/>
        <w:rPr/>
      </w:pPr>
      <w:r>
        <w:rPr/>
        <w:t>Bom, mas o que eu quero falar foi justamente o exposto acima, com respeito a minha missão e meu sacerdócio, que não tinha compreendido até agora a minha parte neste contexto nesta passagem pelo Vale do Amanhecer. Sim, quando reencarnei nesta minha jornada física eu assumi um compromisso de me preparar espiritualmente para uma obra que seria mais ligada aos espíritos, por isso que na terra os povos que desenvolveram comigo não criaram raízes, a liberdade de compromisso fora deste plano físico não é bem entendida e aceita, todos precisam de alguém que fique dia e noite dizendo o que devem fazer. Faça isso! Faça aquilo! Isso eu não pregava, pois sei das responsabilidades que é um compromisso assumido perante um espírito e depois as cobranças que surgem com desavenças e dores em ambos os lados. Desenvolvi centenas de médiuns, mas nenhum criou sua raiz, pois o que eu pregava era a liberdade do conhecer sem ver a quem, assim dizendo, você é o que é. Somente você poderá decifrar seus enigmas, seus mistérios do seu mundo. Assim, como disse nossa Mãe, é melhor que saiam de perto de você desacreditando em você do que desacreditando neles mesmos. Assim aconteceu! Todos procuraram seus caminhos e estão felizes com seus compromissos e se realizando, mesmo com alguns resquícios entre eles mesmos, pois fazem parte da missão os desajustes e os reajustes necessários para equilibrar a balança.</w:t>
      </w:r>
    </w:p>
    <w:p>
      <w:pPr>
        <w:pStyle w:val="Normal"/>
        <w:rPr/>
      </w:pPr>
      <w:r>
        <w:rPr/>
        <w:t xml:space="preserve">A missão que assumi é mais ligada ao mundo espiritual, não tenho quase compromissos com a terrena, meu povo são os espíritos que me seguem nesta caminhada, uns cheios de luzes e outros apagados, tenho a missão de doutrinar e emanar seus corações. Os mestres que estavam comigo aqui na terra não souberam compreender este lado, pois nem eu tinha entendido ainda, eles se desentendiam a todo o momento e criavam cenas dramáticas, uns com inveja dos outros, outros querendo mais um pouco, isso ia desgastando os laços de amizade sincera que um comandante procura colocar no meio afetivo para que todos sejam saciados em sua sede de conhecer. Esta missão, como são diferentes os valores que narram esta história, só Deus mesmo para decodificar estes momentos. Quanto ano levou para compreender isso, o Pai nunca me cobrou nada e nunca me falou abertamente, esperando que chegasse o dia em que eu mesmo descobrisse esta verdade, a minha verdade. Assim, ele não interferiu no meu desenvolvimento, e eu pude agradecer a ele que pode me proteger e esperar o descortinar desta visão singular. Formou-se a cultura, o mundo espiritual se apresentou a minha frente com seus propósitos e desafios, formar esta força do espaço na terra e construir um parâmetro ideológico com finalidades especiais. O templo, com sua raiz no universo, um Oráculo protegido na presença de Deus, os guardiões em harmonia para não desequilibrar o cristal, silêncio, a voz se faz ouvir nos portais, um silvo percorre todo o labirinto, a energia arrepia os terminais envolvendo os chakras, a luz se apresenta do interior para o exterior, a lamparina agora é um holofote que varre a imensidão e anuncia o penhor de uma nova era. </w:t>
      </w:r>
    </w:p>
    <w:p>
      <w:pPr>
        <w:pStyle w:val="Normal"/>
        <w:rPr/>
      </w:pPr>
      <w:r>
        <w:rPr/>
        <w:t>O povo espiritual está formando suas tendas em torno deste ideal de uma nova repatriação, os senhores do universo cantam aleluia, as trombetas soam anunciando que é chegadas a hora, os Anjos e Santos Espíritos à frente de sua caravana pregam o evangelho, o mundo ajoelha-se diante deste exército.</w:t>
      </w:r>
    </w:p>
    <w:p>
      <w:pPr>
        <w:pStyle w:val="Normal"/>
        <w:rPr/>
      </w:pPr>
      <w:r>
        <w:rPr/>
        <w:t xml:space="preserve"> </w:t>
      </w:r>
      <w:r>
        <w:rPr/>
        <w:t>Pai, eterno Pai! Por quem choram os incompreendidos, por quem lutam os escravos da guerra, por quem gargalham os benfeitores da moeda, por quem!</w:t>
      </w:r>
    </w:p>
    <w:p>
      <w:pPr>
        <w:pStyle w:val="Normal"/>
        <w:rPr/>
      </w:pPr>
      <w:r>
        <w:rPr/>
        <w:t xml:space="preserve">O templo, sua simplicidade está desabrochando no limiar desta conquista, a nova ordem dos diplomados em ensinar o bem sem ver a quem. Os espíritos chegam calejados e ardentes pelo desejo de servirem-se dos manjares que estão postos no altar da presença divina, mas nem todos ainda podem colocar na boca, ainda precisam limpar sua morada. </w:t>
      </w:r>
    </w:p>
    <w:p>
      <w:pPr>
        <w:pStyle w:val="Normal"/>
        <w:rPr/>
      </w:pPr>
      <w:r>
        <w:rPr/>
        <w:t>A missão é o meu sacerdócio! Esta missão conquistada com muita dor e pedras foram na verdade a minha escola, eu que aprendi com todos aqueles que cruzaram este templo, eu que me desenvolvi conhecendo os corações de cada um. Pude, assim formar uma cultura de amor e respeito pelos direitos de cada espírito e nunca interferir na ideologia da vida fora da matéria.</w:t>
      </w:r>
    </w:p>
    <w:p>
      <w:pPr>
        <w:pStyle w:val="Normal"/>
        <w:rPr/>
      </w:pPr>
      <w:r>
        <w:rPr/>
        <w:t>Esta é a viagem através dos mundos de Deus na essência do homem perdido nos seus desencontros.</w:t>
      </w:r>
    </w:p>
    <w:p>
      <w:pPr>
        <w:pStyle w:val="Normal"/>
        <w:rPr/>
      </w:pPr>
      <w:r>
        <w:rPr/>
        <w:t>Salve Deus!</w:t>
      </w:r>
    </w:p>
    <w:p>
      <w:pPr>
        <w:pStyle w:val="Normal"/>
        <w:rPr/>
      </w:pPr>
      <w:r>
        <w:rPr/>
        <w:t>09.02.2005.</w:t>
      </w:r>
    </w:p>
    <w:p>
      <w:pPr>
        <w:pStyle w:val="Normal"/>
        <w:rPr/>
      </w:pPr>
      <w:r>
        <w:rPr/>
        <w:t>José Fernando Betezek</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2:10:00Z</dcterms:created>
  <dc:creator>*</dc:creator>
  <dc:description/>
  <dc:language>en-US</dc:language>
  <cp:lastModifiedBy>*</cp:lastModifiedBy>
  <dcterms:modified xsi:type="dcterms:W3CDTF">2005-02-09T13:11:00Z</dcterms:modified>
  <cp:revision>5</cp:revision>
  <dc:subject/>
  <dc:title>MINHA MISSÃO É O MEU SACERDÓCIO</dc:title>
</cp:coreProperties>
</file>