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BENÇÃOS DO CÉU...!</w:t>
      </w:r>
    </w:p>
    <w:p>
      <w:pPr>
        <w:pStyle w:val="Normal"/>
        <w:rPr/>
      </w:pPr>
      <w:r>
        <w:rPr/>
        <w:t>Salve Deus!</w:t>
      </w:r>
    </w:p>
    <w:p>
      <w:pPr>
        <w:pStyle w:val="Normal"/>
        <w:rPr/>
      </w:pPr>
      <w:r>
        <w:rPr/>
        <w:t>Ninguém em sã consciência pode imaginar o que é uma benção do céu, principalmente quando ela vem de um sol que ilumina este recanto chamado Vale do Amanhecer. Este sol é a raiz de uma existência pacifica que domina as rédeas da vida e da morte na chamada dos grandes iniciados.</w:t>
      </w:r>
    </w:p>
    <w:p>
      <w:pPr>
        <w:pStyle w:val="Normal"/>
        <w:rPr/>
      </w:pPr>
      <w:r>
        <w:rPr/>
        <w:t>Domingo, Pai Seta Branca esteve aqui em espírito e verdade, no éter, abençoando a mim e a minha família, ele estava com sua roupagem de Cacique Seta Branca, seus penachos refletiam a mais pura sintonia de um mundo cheio de esperança na transformação de um povo, este povo do sul do Brasil. Sua feição suave como um universo mesclado nas estrelas sem dimensão, sem limites para saber o inicio e o fim, com suavidade ele transmitia paz e muita luz em nossos corações. Salve Deus! Queria ir ao templo nesta hora, mas as coisas nem sempre são como queremos e assim o dia transcorreu chegando à noite e frio veio junto. Meu Deus! Como queria estar neste momento sentindo suas mãos em meu coração, como queria ouvir suas palavras sábias na minha espiritualização, como queria neste momento sentir o aroma das matas, o orvalho das cachoeiras, a brisa suave das aruandas, a energia forte das pedreiras, a força das águas e dos mares, como queria, meu Deus! Assim, vivo neste caminho de enigmas que nem mesmo eu posso saber qual minha finalidade nesta misteriosa missão de encantos do amanhecer. Quem eu sou! Já conheci as difíceis paragens dos espíritos errantes e as maravilhas dos mundos em evolução, subi ao céu e desci as trevas, mas sempre acordo e vejo meu cavaleiro ao meu lado, este que me segura e não me deixa perder o elo que ainda me resta nesta encarnação. Sou um viajante entre duas dimensões, uma real e outra surrealista, mas em qual devo atribuir minhas indagações de encarnado ou de espiritualizado.</w:t>
      </w:r>
    </w:p>
    <w:p>
      <w:pPr>
        <w:pStyle w:val="Normal"/>
        <w:rPr/>
      </w:pPr>
      <w:r>
        <w:rPr/>
        <w:t>Terça-feira, dia de muitas tarefas na terra, dia de colocar a casa em dia em uma faxina geral, mas a terra não parou de girar e as ondas vão tomando conta de nós, uma luz clareia os olhos e faz tudo ficar mais lindo. A corte estava anunciando sua chamada, os clarinetes soavam dando inicio a chegada dos mensageiros do além, era preciso parar tudo e sair às pressas, isso eram pelas 18 horas, acendemos um braseiro, três velas e o defumador tomou conta do ambiente, os hinos soavam com que um doce alivio aos nossos ouvidos. Tudo se formou, tudo, as luzes como um balé transfigurava e mesclava-se com a fumaça branca, era o momento especial, ápice do descortinar da nossa visão de mundos em conjunção, o céu se uniu com a terra, e assim, a corte se fez presente, emanando a verdadeira energia transformadora dos seres desta terra.</w:t>
      </w:r>
    </w:p>
    <w:p>
      <w:pPr>
        <w:pStyle w:val="Normal"/>
        <w:rPr/>
      </w:pPr>
      <w:r>
        <w:rPr/>
        <w:t>Meu Pai! Eu me sinto tão pequeno diante deste poder iniciático que nos vem respeitosamente alimentar nossos plexos de conhecimento. Mãe Iara! Salve Deus! Mãe dos doutrinadores que emitem suas preces em favor dos menos esclarecidos, aqueles que ainda estão sob o julgo de um Deus pagão! Como é bela esta presença, seres iluminados guiando os espíritos sem luz na direção do universo. Pai Seta Branca, guerreiro das forças do bem que não exige nada sem que tenhamos compreendido a nós mesmos em nossas vidas.</w:t>
      </w:r>
    </w:p>
    <w:p>
      <w:pPr>
        <w:pStyle w:val="Normal"/>
        <w:rPr/>
      </w:pPr>
      <w:r>
        <w:rPr/>
        <w:t xml:space="preserve">Sua benção meu Pai! Sua benção minha mãe! </w:t>
      </w:r>
    </w:p>
    <w:p>
      <w:pPr>
        <w:pStyle w:val="Normal"/>
        <w:rPr/>
      </w:pPr>
      <w:r>
        <w:rPr/>
        <w:t xml:space="preserve">Os cavaleiros de honra e guarda na porta do templo nos trouxeram a segurança deste encontro entre um Pai e um filho. Ministro Apurê, Ypuena e Canaã sem arredar seus pés de perto, uma segurança de que nos envolveu no manto sagrado de Jesus, nos acolheu e sustentou esta força do Grande Simiromba de Deus. Quisera meu Deus, todos os filhos deste amanhecer nesta bendita hora receberem em suas faixas cármicas este centil de uma conquista milenar, onde não podemos julgar o certo nem o errado pelas aparências, mas pelo seu conteúdo. </w:t>
      </w:r>
    </w:p>
    <w:p>
      <w:pPr>
        <w:pStyle w:val="Normal"/>
        <w:rPr/>
      </w:pPr>
      <w:r>
        <w:rPr/>
        <w:t>O Grande Simiromba chegou, entre o hino oficial e curiosidade desta presença sentíamos o desabrochar das forças cósmicas em contato com o solo sagrado do templo. Terra batida! Sim, sem cimento nem pedras, somente um solo pisado pelos pés descalços onde a verdade esconde a presença da suprema força. Descalço para sentir as bênçãos de Deus, descalço com respeito ao senhor dono deste solo, descalço para ser purificado pelos anciães desta doutrina secreta de Jesus.</w:t>
      </w:r>
    </w:p>
    <w:p>
      <w:pPr>
        <w:pStyle w:val="Normal"/>
        <w:rPr/>
      </w:pPr>
      <w:r>
        <w:rPr/>
        <w:t xml:space="preserve">Assim Seta Branca apareceu, dominando e clareando as noites escuras, a terra que está contida dentro de nossos corações. Mãe Iara assumiu sua missão e comandou junto a sua alma gêmea a benção neste pequenino templo que sobre-vive longe dos olhos que nada vêem, esquecem uns dos outros e vivem vangloriando seu status. </w:t>
      </w:r>
    </w:p>
    <w:p>
      <w:pPr>
        <w:pStyle w:val="Normal"/>
        <w:rPr/>
      </w:pPr>
      <w:r>
        <w:rPr/>
        <w:t>A luz ia e vinha, ia lá no fundo do templo e voltava até a frente na porta de entrada, ela mesclava vários tons de cor, atingia nossos plexos e iluminava nossa consciência. O Pai comandou a benção, com sua força, coragem e amor, nos trouxe a abertura deste portal de desintegração, integração e reintegração.</w:t>
      </w:r>
    </w:p>
    <w:p>
      <w:pPr>
        <w:pStyle w:val="Normal"/>
        <w:rPr/>
      </w:pPr>
      <w:r>
        <w:rPr/>
        <w:t>O silvo se fez ouvir em nossa audição, estava aberto, pronto! Agora só nos resta esperar a coragem dos mestres em desvendar os mistérios deste caminho que é o segredo de toda existência.</w:t>
      </w:r>
    </w:p>
    <w:p>
      <w:pPr>
        <w:pStyle w:val="Normal"/>
        <w:rPr/>
      </w:pPr>
      <w:r>
        <w:rPr/>
        <w:t xml:space="preserve">Salve Deus!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3:46:00Z</dcterms:created>
  <dc:creator>*</dc:creator>
  <dc:description/>
  <dc:language>en-US</dc:language>
  <cp:lastModifiedBy>*</cp:lastModifiedBy>
  <dcterms:modified xsi:type="dcterms:W3CDTF">2005-02-09T00:44:00Z</dcterms:modified>
  <cp:revision>2</cp:revision>
  <dc:subject/>
  <dc:title>AS BENÇÃOS DO CÉU</dc:title>
</cp:coreProperties>
</file>