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HOMEM E A MULHER JAGUAR – 15.11.2005.</w:t>
      </w:r>
    </w:p>
    <w:p>
      <w:pPr>
        <w:pStyle w:val="Normal"/>
        <w:rPr/>
      </w:pPr>
      <w:r>
        <w:rPr/>
        <w:t>Salve Deus!</w:t>
      </w:r>
    </w:p>
    <w:p>
      <w:pPr>
        <w:pStyle w:val="Normal"/>
        <w:rPr/>
      </w:pPr>
      <w:r>
        <w:rPr/>
        <w:t xml:space="preserve">Hoje vamos contar um pouco desta história que está marcando uma nova era. O Homem e a Mulher Jaguar. </w:t>
      </w:r>
    </w:p>
    <w:p>
      <w:pPr>
        <w:pStyle w:val="Normal"/>
        <w:rPr/>
      </w:pPr>
      <w:r>
        <w:rPr/>
        <w:t>O mundo está vivendo uma grande transformação em suas bases de libertação, os povos não estão mais submissos aos caprichos de submeterem-se ao ideologismo político e querem uma maior conscientização do seu eu interior. Por isso a grande procura por crenças e religiões, pois eles gostam de novos desafios e não querem ficar parados diante da porta sem saber se caminham ou voltam atrás. A política sempre irá existir no sangue de todos, pois ela já veio ao encontro da natureza humana como que estabelecendo uma cultura medieval, sim, pois ela define os parâmetros de cada pessoa envolvida na sua profundeza. Os políticos em geral são os mesmos de ontem, eles não conseguem mudar um fio de sua conduta, uns bons outros nem tanto, assim vão se mantendo no poder com brigas, discussões, intrigas, elogios e se matando aos poucos na sua individualidade. Não que tudo que vem da política seja errado, mas nem sempre os certos estão dentro dela, quando tem um pensando em melhorar tem dez estragando.</w:t>
      </w:r>
    </w:p>
    <w:p>
      <w:pPr>
        <w:pStyle w:val="Normal"/>
        <w:rPr/>
      </w:pPr>
      <w:r>
        <w:rPr/>
        <w:t>Bom, vamos falar da nossa cultura milenar, o Jaguar, este sim, é o espírito espartano que foi chamado de volta para assumir o grande comando desta mudança. Todos, nós, desta tribo que fomos convocados pelos mentores espirituais a assumir este compromisso, já viemos com uma marca no perispirito, pois quando entramos neste caminho nós vamos até o final. Uns tentam desistir no meio da jornada, largando tudo, mas o descontentamento é muito grande e acaba voltando para sua base doutrinária. Quando um Jaguar encontra esta porta aberta ele satisfaz sua necessidade de alimentar seu espírito com as boas notícias vindas dos mundos de Deus, então ele concretiza sua evolução no juramento de elevar a moral dos demais que procuram chegar perto, assim abrindo seu coração para novos comandos. Este espírito já é um bravo lutador, ele nunca perdeu uma batalha, ele vem com autoridade de sua individualidade, ele jamais será submisso a ninguém. Mas, no entanto devemos ser complacentes com a nossa missão, temos um líder que está nos orientando a cada instante, Pai Seta Branca, o Grande Jaguar, caminheiro da última hora, este espírito altaneiro e benevolente que o Divino Mestre Jesus confiou a missão de restaurar a integridade espiritual do planeta, conduzindo seu povo a uma abertura espacial de reconhecimento de diretrizes especificas na sua luta para edificar a nova ordem.</w:t>
      </w:r>
    </w:p>
    <w:p>
      <w:pPr>
        <w:pStyle w:val="Normal"/>
        <w:rPr/>
      </w:pPr>
      <w:r>
        <w:rPr/>
        <w:t>Por isso o homem e a mulher jaguar nunca se sentirão satisfeitos, eles nunca ficarão parados, eles querem sempre mais conhecimento, eles querem saber mais de si e do universo, eles tem uma curiosidade dinâmica em desvendar os segredos ocultos. Então as profecias começaram a chegar com missionários preparados e afinados com as regências de cada povo e país. Aqui no Brasil tivemos a graça de ter esta sacerdotisa, Tia Neiva, uma mulher determinada que não se deixou envolver pelas mesquinharias do físico e consagrou este Jaguar, homem e mulher, para sua missão na terra, desbravando as fronteiras da imaginação. O Jaguar não tem portas, ele não teme, ele tem a honra de servir ao exército com medalhas ou sem elas, o que importa para ele é que seu juramento se cumpra. Aqui no amanhecer sempre vamos ter discussões e alguns desentendimentos, pois este espírito é de luta, nunca ira se aquietar diante de sua própria vida, ele nunca está contente. Tia Neiva sabia que estava mexendo num formigueiro, pois no momento que ela abrisse esta porta iria alvoroçar esta tribo, mas ela foi sábia, trouxe através dos espiritos altaneiros a luz do evangelho de Jesus e assim com maestria de mestre ela conseguiu controlar uma multidão com a força de uma rosa. Sim, quando ela consagrou-se pelo espinho ela trouxe para si os que choravam nas saudosas noites de luar e aos que trabalhavam a fio no sol escaldante, elas uniu esta tribo pelo seu ideal de mãe. Tia partiu em 15 de novembro de 1985, deixou um ensinamento, um caminho a ser seguido e uma Lei a ser cumprida, A LEI DO AMOR E DO PERDÃO. Ela levou daqui somente nosso amor e nossa saudade, ela conseguiu acalmar este povo jaguar, ela conseguiu unir tribos inteiras no ideal do Mestre Jesus.</w:t>
      </w:r>
    </w:p>
    <w:p>
      <w:pPr>
        <w:pStyle w:val="Normal"/>
        <w:rPr/>
      </w:pPr>
      <w:r>
        <w:rPr/>
        <w:t>Jaguar! Valente guerreiro da última hora, eu sei que nunca vai se contentar em ficar parado esperando que caia dos céus suas pérolas, o sinal que marca tua existência é sua manga arregaçada e o suor descendo pela sua face, sei que nunca se abaterá pelos falsos profetas, sei que o sangue que corre em suas veias é azul, vermelho e amarelo. Veja na sua individualidade nunca se amedrontou diante da tempestade que bate na sua porta, nunca desanimou de buscar alguém que chora.</w:t>
      </w:r>
    </w:p>
    <w:p>
      <w:pPr>
        <w:pStyle w:val="Normal"/>
        <w:rPr/>
      </w:pPr>
      <w:r>
        <w:rPr/>
        <w:t xml:space="preserve">Mas o mundo não se acaba diante da morte, ele renova a existência no campo espiritual deixando uma porta semi-aberta para que quando for a hora possa voltar num outro corpo e assim continuar sua obra. </w:t>
      </w:r>
    </w:p>
    <w:p>
      <w:pPr>
        <w:pStyle w:val="Normal"/>
        <w:rPr/>
      </w:pPr>
      <w:r>
        <w:rPr/>
        <w:t>Pai Seta Branca está a cada dia mais feliz com sua obra, ele está mais presente a cada instante em nossos corações, ele é a chama da vida que foi acesa neste instrumento que todos evocam e cantam. Mas ele quer precisão e honestidade, ele não quer perder ninguém pelo caminho, pois sabe que tem uma missão a ser cumprida, ele deve retornar com seu povo para as origens e assim não deixar ninguém chorando aos ventos. Esta é a maior missão dele neste planeta chamado Terra. Por isso Pai Seta Branca está chegando em todos os lugares, em todos os templos do amanhecer, ele está indo confortar os corações aflitos pela falta de contato com o mestre Jesus, pois ele é o mensageiro dele aqui na terra. Não se assuste quando alguém lhe confortar com a força do amor incondicional, quando uma voz suave como um trovão relampear diante de sua existência. O Pai precisa descer para cumprir sua obra, ele precisa de nosso contato, de nosso suor, de nosso amor. Pois somente ele tem a missão de harmonizar sua tribo para o terceiro milênio. Ninguém poderá impedir que ele cumpra com seu sacerdócio. Mestre! Eu vejo a felicidade do Pai quando ele vem e conversa com um filho jaguar, ele é tão puro e meigo, ele abre um sorriso em sua face, ele precisa deste contato ele quer seu coração cheio de esperança, ele quer que todos sejam curados e emanados. Não fechem as portas para ele, não fechem seus corações para sua luz, não percam a fé e a vontade de lutar por um mundo melhor.</w:t>
      </w:r>
    </w:p>
    <w:p>
      <w:pPr>
        <w:pStyle w:val="Normal"/>
        <w:rPr/>
      </w:pPr>
      <w:r>
        <w:rPr/>
        <w:t>Estes dias Pai Seta Branca esteve aqui comigo, sei de sua vontade em estar em cada coração, em cada templo, em cada caminho, sei que nós devemos sempre evocar sua presença, sempre com seu nome dentro do nosso pensamento. Eleve seus pensamentos a sua imagem feliz e o saúdem com a força de seu amor incondicional.</w:t>
      </w:r>
    </w:p>
    <w:p>
      <w:pPr>
        <w:pStyle w:val="Normal"/>
        <w:rPr/>
      </w:pPr>
      <w:r>
        <w:rPr/>
        <w:t xml:space="preserve">Divino Pai, eterno Pai! </w:t>
      </w:r>
    </w:p>
    <w:p>
      <w:pPr>
        <w:pStyle w:val="Normal"/>
        <w:rPr/>
      </w:pPr>
      <w:r>
        <w:rPr/>
        <w:t>Salve Deus!</w:t>
      </w:r>
    </w:p>
    <w:p>
      <w:pPr>
        <w:pStyle w:val="Normal"/>
        <w:rPr/>
      </w:pPr>
      <w:r>
        <w:rPr/>
        <w:t xml:space="preserve">Sejam conscientes de suas missões, pois ele é consciente de suas existências! </w:t>
      </w:r>
    </w:p>
    <w:p>
      <w:pPr>
        <w:pStyle w:val="Normal"/>
        <w:rPr/>
      </w:pPr>
      <w:r>
        <w:rPr/>
        <w:t>Um bom dia a todos!</w:t>
      </w:r>
    </w:p>
    <w:p>
      <w:pPr>
        <w:pStyle w:val="Normal"/>
        <w:rPr/>
      </w:pPr>
      <w:r>
        <w:rPr/>
        <w:t>Adjunto Apurê.</w:t>
      </w:r>
    </w:p>
    <w:p>
      <w:pPr>
        <w:pStyle w:val="Normal"/>
        <w:rPr/>
      </w:pPr>
      <w:r>
        <w:rPr/>
        <w:t>12.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0:24:00Z</dcterms:created>
  <dc:creator>*</dc:creator>
  <dc:description/>
  <dc:language>en-US</dc:language>
  <cp:lastModifiedBy>*</cp:lastModifiedBy>
  <dcterms:modified xsi:type="dcterms:W3CDTF">2005-11-12T11:36:00Z</dcterms:modified>
  <cp:revision>7</cp:revision>
  <dc:subject/>
  <dc:title>O HOMEM E A MULHER JAGUAR</dc:title>
</cp:coreProperties>
</file>