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ENCONTROS DEPOIS DO ENCONTRO</w:t>
      </w:r>
    </w:p>
    <w:p>
      <w:pPr>
        <w:pStyle w:val="Normal"/>
        <w:rPr/>
      </w:pPr>
      <w:r>
        <w:rPr/>
        <w:t>Salve Deus!</w:t>
      </w:r>
    </w:p>
    <w:p>
      <w:pPr>
        <w:pStyle w:val="Normal"/>
        <w:rPr/>
      </w:pPr>
      <w:r>
        <w:rPr/>
        <w:t>A nossa vida missionária se estende além fronteiras de nossa ideologia cármica, uma vida regida pela nossa natureza física que desprende nas ínfimas moléculas astral e gera uma expectativa de avançar na ciência espiritual em busca de novos conhecimentos. Quando entramos por esta porta, a sabedoria não chega naquele instante, pois ela precisa de um tempo para que resulte o equilíbrio das forças, nós nos deparamos com uma imensurável força divina que rege todo nosso sistema de aprendizado, é uma nova forma de aprimorar a igualdade de valores éticos morais e espirituais. Veja que a doutrina se transforma numa verdadeira Universidade Espiritual. Muitos são leigos na filosofia da terra, com pouco estudo terrestre conseguem serem doutores da magia do ensinamento das lições deste mundo tão amplo e formidável. A Teologia Espiritual que nos rege é dirigida pelos grandes iniciados de Jesus, eles atuam diretamente no âmbar da vida e carregam as células com fótons de energia que vai impregnada com instruções de aprendizado. Então o médium aprende tão rápido que nem precisa se esforçar para começar a desvendar seus objetivos de missão, ele em poucos dias já sente a transformação em seu eu interior, pois as células carregadas de conhecimento começam a mutação, transformação e a alimentar sua alma com os valores impregnados.</w:t>
      </w:r>
    </w:p>
    <w:p>
      <w:pPr>
        <w:pStyle w:val="Normal"/>
        <w:rPr/>
      </w:pPr>
      <w:r>
        <w:rPr/>
        <w:t xml:space="preserve">Na ciência espiritual nós partimos com –0- e na transferência deste sinal ele nos abastece com força decrescente da inteligência astral, então sentimos a força chegar e quando ela parte, basta ter um pouco de tranqüilidade para dividir e compreender. </w:t>
      </w:r>
    </w:p>
    <w:p>
      <w:pPr>
        <w:pStyle w:val="Normal"/>
        <w:rPr/>
      </w:pPr>
      <w:r>
        <w:rPr/>
        <w:t>Como escrevi na carta anterior sobre famílias espirituais, eu deixei uma porta aberta para novos encontros e reencontros, espiritos com afinidades mediúnicas de vários padrões e existências sobre este planeta. As famílias espirituais são interligadas e juntas permanecem até que seja resgatado o último ser andante sobre a face dos mundos em ebulição. Elas nunca perdem o elo de ligação, por mais que estejam reencarnadas em outras famílias, elas permanecem juntas nos planos de Deus. Muitos deles já estão nas moradas etéreas à espera daqueles que se atrasaram na sua caminhada.</w:t>
      </w:r>
    </w:p>
    <w:p>
      <w:pPr>
        <w:pStyle w:val="Normal"/>
        <w:rPr/>
      </w:pPr>
      <w:r>
        <w:rPr/>
        <w:t xml:space="preserve">Quando eu escrevi a minha visita a uma família espiritual nos planos espirituais, eu deixei um caminho aberto para muitos que começam a chegar aqui no templo, os espiritos as mansões etéricas, eles viram a casa de Pai Seta Branca aqui nesta região e agora chegam para receber as forças dos reencontros espirituais com seus entes queridos. </w:t>
      </w:r>
    </w:p>
    <w:p>
      <w:pPr>
        <w:pStyle w:val="Normal"/>
        <w:rPr/>
      </w:pPr>
      <w:r>
        <w:rPr/>
        <w:t>Sábado, dia de muita expectativa na terra, onde as grandes cassandras começam a sua movimentação no espaço para a abertura dos portais que ligam as fontes divinas aos planos densos físicos, é uma aceleração atômica, pois tudo tem que ser preciso e correto, pois são forças que não podem ser divididas, elas tem que ser filtradas e assimiladas, esta força gerada pelo Reino Central, chega a toda plenitude nos aledas de devem ser redistribuídas na necessidade de cada trabalho. Como aqui em nossa pequenina casa de Pai Seta Branca, esta pequena casa teve uma nova conotação diante das portas dos mundos espirituais, ela abriu um canal intermediário de conscientização do homem jaguar diante de sua provação, pois aqui ele vai se conhecer a si mesmo e não poderá esconder seus objetivos. Sabe, muitos vieram neste templo, mas poucos ficaram, pois os sinais dos tempos abriram as suas portas individuais, com medo eles se recolheram aos caminhos secretos, voltaram a ficar presos nas amarras do destino cármico, eles viram com seus olhos a verdade plena, só que esta verdade dói no coração. Mas como não aceitar a verdade se é exatamente ela que viemos procurar nesta doutrina, então não estamos sendo honestos com a nossa missão e nem com o nosso espírito. Quando a porta da verdade se abre muitos não querem aceitar, pois muitas vezes é o contrário daquilo que se quer viver. Salve Deus!</w:t>
      </w:r>
    </w:p>
    <w:p>
      <w:pPr>
        <w:pStyle w:val="Normal"/>
        <w:rPr/>
      </w:pPr>
      <w:r>
        <w:rPr/>
        <w:t>Sábado, prenúncios de uma presença, um espírito que não quis se identificar, ele veio de sua mansão etérica, ele veio ter aqui nesta casa seu momento de paz e amor, eles são tão inocentes, espiritos que não carregam nenhum tipo de maldade no coração, ele precisava chegar aqui para estabelecer uma nova cultura e deixar sua energia para que os seus entes queridos que estão na terra cheguem até este templo para compreender seus destinos. Vejam como funciona a metodologia dos encontros espirituais, este espírito patrono da mansão etérica chega no templo e abre as portas dos reencontros e deixa registrado nos caminhos dos espiritos encarnados que aqui neste templo é o local onde poderão receber a lição da evolução, quando eles sobem nas noites de sono e vão buscar suas origens, eles recebem instruções de descer na terra e ir buscar um ensinamento, mas onde, então eles começam a procurar um caminho, ou pelo amor ou pela dor, para que possam compreender sua existência nesta encarnação. Vejam, é muito difícil dizer a uma pessoa que ela deve ir desenvolver no vale, pois nem sempre ela tem a missão de aceitar estes valores, pois somente os mentores espirituais convidam na hora e no momento certo, eles vêem a ligação transcendental que cada um tem com sua origem e propiciam a valorização do seu eu interior. Muitos são convidados, mas poucos seguem os preceitos. Não adiante forçar alguém a ser aquilo que não é, pois é um árduo trabalho perdido, uma longa jornada que se desgasta na terra e prejudica espiritualmente famílias espirituais. Então vamos deixar por conta de nossos mensageiros fazerem os convites e receber os que entram pela porta estreita do amor.</w:t>
      </w:r>
    </w:p>
    <w:p>
      <w:pPr>
        <w:pStyle w:val="Normal"/>
        <w:rPr/>
      </w:pPr>
      <w:r>
        <w:rPr/>
        <w:t>O patrono desta mansão chegou, ele ficou parado perto do trono amarelo esperando uma oportunidade de chegar e poder falar comigo, ele ficou quieto incorporado no aparelho, recebendo em primeiro os fluídos necessários para aprender a nossa linguagem, nossos movimentos faciais, pois eles já não têm mais nenhuma ligação física, eles se comunicam pela projeção mental, mas estando incorporados nos aparás eles ficam sem se comunicar, até que consigam estabelecer o domínio desta parte física e assim começam a projetar a fonia com dificuldades até que vão saindo as primeiras palavras. Salve Deus!</w:t>
      </w:r>
    </w:p>
    <w:p>
      <w:pPr>
        <w:pStyle w:val="Normal"/>
        <w:rPr/>
      </w:pPr>
      <w:r>
        <w:rPr/>
        <w:t>Tudo é tão perfeito, como Deus não esquece jamais de tudo, ele nos abastece de amor pelos nossos entes queridos, eles nos ama tanto, ele nos quer tão bem, mas devemos compreender a nós mesmos, saber que isso tudo que estamos passando é para o nosso bem, mas tarde lá em cima vamos dar valor por tudo isso. Este espírito veio em busca de contato com suas origens esquecidas nesta terra, ele veio com tanto amor e humildade, ele deixou sua marca registrada neste templo para os seus familiares chegarem neste amanhecer. Aqui está, tudo perfeito, tudo em harmonia, tudo planejado com a inteligência do astral superior.</w:t>
      </w:r>
    </w:p>
    <w:p>
      <w:pPr>
        <w:pStyle w:val="Normal"/>
        <w:rPr/>
      </w:pPr>
      <w:r>
        <w:rPr/>
        <w:t xml:space="preserve">No amanhecer já temos mestres percorrendo estes caminhos, mas ainda não acordaram para suas responsabilidades espirituais, eles ainda vivem como crianças em busca de um doce, não se atenta que a vida nos rege de forma a progredir nas forças do destino e que tudo é feito conforme o que pedimos. Tem famílias que nunca mais se reencontraram e que estão esquecidas por este mundão chamado planeta terra, outros que já subiram e estão perdidos nas casas de recuperação, perderam seus laços de afinidades, então é hora de criar um novo caminho, fazer suas orações pelas suas famílias, famílias espirituais, aquelas que você conhece lá em cima, mas as desconhece aqui em baixo. É preciso valorizar seus ensinamentos espirituais, meus irmãos, ta na hora de aprenderem a sair das rédeas e tomarem uma configuração de exemplo perante Jesus, nosso Mestre. Quando ainda tivermos esta conotação de crianças nunca vamos ser homens de verdade, pois nosso espírito se iludiu pela vaidade da terra e continua brincando de ciranda nos terreiros terrestre. </w:t>
      </w:r>
    </w:p>
    <w:p>
      <w:pPr>
        <w:pStyle w:val="Normal"/>
        <w:rPr/>
      </w:pPr>
      <w:r>
        <w:rPr/>
        <w:t>Fiquei muito emocionado com a vinda deste patrono, ele falou comigo e deixou a mais pura consciência divina do amor, da esperança e da preocupação com o retorno para as origens espirituais. Somos todos uma parte deste cinturão celeste, esta grande muralha que fica além Torre de Marcela, além imaginação humana, algo tão precioso e puro que só se chega nos deslocamentos espirituais dos sonhos. Pena que muitos não se recordem, uma pena! Salve Deus!</w:t>
      </w:r>
    </w:p>
    <w:p>
      <w:pPr>
        <w:pStyle w:val="Normal"/>
        <w:rPr/>
      </w:pPr>
      <w:r>
        <w:rPr/>
        <w:t>Deixo esta cartinha registrada para tomarem conhecimento desta origem espiritual, abram seus corações para seus entes queridos, terra e céu, não se esqueçam que eles precisam de nós tanto aqui na terra como nos mundos espirituais, somos esta ligação, amanhecer e anoitecer, acordados ou dormindo. Acordados nós os recebemos nos templos, dormindo eles nos recebem nas mansões.</w:t>
      </w:r>
    </w:p>
    <w:p>
      <w:pPr>
        <w:pStyle w:val="Normal"/>
        <w:rPr/>
      </w:pPr>
      <w:r>
        <w:rPr/>
        <w:t>Um bom dia de trabalho.</w:t>
      </w:r>
    </w:p>
    <w:p>
      <w:pPr>
        <w:pStyle w:val="Normal"/>
        <w:rPr/>
      </w:pPr>
      <w:r>
        <w:rPr/>
        <w:t>Adjunto Apurê.</w:t>
      </w:r>
    </w:p>
    <w:p>
      <w:pPr>
        <w:pStyle w:val="Normal"/>
        <w:rPr/>
      </w:pPr>
      <w:r>
        <w:rPr/>
        <w:t>12.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3:47:00Z</dcterms:created>
  <dc:creator>*</dc:creator>
  <dc:description/>
  <dc:language>en-US</dc:language>
  <cp:lastModifiedBy>*</cp:lastModifiedBy>
  <dcterms:modified xsi:type="dcterms:W3CDTF">2005-12-12T14:54:00Z</dcterms:modified>
  <cp:revision>5</cp:revision>
  <dc:subject/>
  <dc:title>REENCONTROS DEPOIS DO ENCONTRO</dc:title>
</cp:coreProperties>
</file>