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IANÇAS E A ASTRONOMIA</w:t>
      </w:r>
    </w:p>
    <w:p>
      <w:pPr>
        <w:pStyle w:val="Normal"/>
        <w:rPr/>
      </w:pPr>
      <w:r>
        <w:rPr/>
        <w:t>Salve Deus!</w:t>
      </w:r>
    </w:p>
    <w:p>
      <w:pPr>
        <w:pStyle w:val="Normal"/>
        <w:rPr/>
      </w:pPr>
      <w:r>
        <w:rPr/>
        <w:t>Depois de uma difícil transição física que passei, internamento hospitalar, acomodação do espírito, preparação para conhecer, reconhecer e assimilar, foi colocada a prova não tendo como escapar, pois esta nova fase mostra o verdadeiro sentido da palavra Deus! Como na terra os médicos ainda não tem o amplo conhecimento espiritual, então se trata do corpo físico. Cheguei carregado por minha filha ao hospital de Campo Largo, tinha sofrido uma intensa dor no abdômen recheado por complicações virais e por mais duas vezes outros sucessivos desmaios. Desmaios na terra é quando a uma queda de pressão orgânica, mas no espiritual é simplesmente um deslocamento. Olhando de lá para cá duas forças distintas trabalhavam na recuperação do físico, as benditas falanges de médicos organizadas e simplesmente perfeitas.</w:t>
      </w:r>
    </w:p>
    <w:p>
      <w:pPr>
        <w:pStyle w:val="Normal"/>
        <w:rPr/>
      </w:pPr>
      <w:r>
        <w:rPr/>
        <w:t xml:space="preserve">Mas isso foi um começo muito importante para mim, agora já posso falar em termos astronômicos, aliás, crianças astronômicas. Vejam, me foi possível depois desta passagem dolorida fisicamente e de suma importância espiritual constatar fatos marcantes na cadeia de desenvolvimento astral. Fui conhecer as crianças astronômicas, crianças que estão se preparando na linha cientifica e trarão novos significados para a ciência terrena. Esta escola eu não sei dizer em que esfera de grau, onde se encontra, mas é fora do nosso âmbito e concepção, ali existia uma grande janela para o universo, tudo cientificamente organizado, era como se fosse uma enorme teia de aranha, cada planeta, cada estrela, cada cometa, cada sol, era tudo belo. Nesta escola haviam inúmeras crianças fazendo complicados cálculos astronômicos, tudo era tão preciso, nada de que alguma anormalidade acontecesse deixava de ser registrada. Voltamos então ao nosso planeta terra, ele estava ali, no meio de bilhões de outras estrelas, ele estava sendo sustentado por quatro fios, norte, sul, leste e oeste. Vi que era o planeta com mais preocupação, pois ele irradiava ondas sísmicas na direção da eternidade. Não somente na terra os abalos sísmicos, mas ele está refletindo no sistema maior que é responsável por outros que estão interligados. Sabe! É como se você jogasse uma pedra num lago de água clama, esta onda vai se deslocando até atingir outra barreira ou então segue ao infinito. A Terra, meus irmãos, está causando um reflexo muito grande nesta enorme teia, as constantes modificações nas placas geram uma energia tão grande que ela começa a ser sentida fora daqui. Tudo isso causado por um hospedeiro chamado Homem, ele está sugando a essência do planeta sem se preocupar com o retorno. Sabe, esta onda sísmica que se propaga no universo quando ela encontra um obstáculo ela cria outras novas ondas que vão a outras direções ou então volta a sua origem trazendo reflexos negativos a aura do planeta. Nesta escola o planeta terra estava em evidência, em termos de grau, latitude e longitude, vários cálculos científicos se faziam a cada segundo, conforme cada mudança, novos procedimentos eram tomados. Estas crianças serão o futuro modelo para este planeta que cresce desordenadamente sem um rumo certo e sem a preocupação de estabelecer uma cultura social. Este hospedeiro já começa a lançar mão de naves espaciais para atingir outros planetas, o ciclo não morrer, ele se transforma. Voltando a escola, estas pequeninas crianças que já começam desde cedo a traçar metas cientificas com a intuição de remodelar a terra, todos tem uma preocupação, salvar ainda o que resta de tudo. Olhando para aquela enorme janela no universo, vi a terra, ela estava dentro de uma onda sísmica, é como se alguém estivesse pressionando o planeta para baixo, prestes a soltar. O deslocamento desta pressão estava causando transtorno a esta teia, mas e quando soltar esta pressão e o planeta for jogado para cima. Meu Deus! A terra sofrerá os maiores abalos, terremotos e maremotos, enormes catástrofes, isso é o resultado da ganância deste hospedeiro que se preocupa somente consigo mesmo e não com a sua sobrevivência e do resto da humanidade. Do que vai adiantar suas riquezas, seu ouro e sua prata, se ele não vai ter onde lucrar com isso. Não vai adiantar construir estações espaciais, pois elas também serão engolidas pela onda sísmica. Podem lançar naves em direção ao espaço sem rumo certo na expectativa de encontrar um novo planeta que lhe sirva de base para novas experiências. </w:t>
      </w:r>
    </w:p>
    <w:p>
      <w:pPr>
        <w:pStyle w:val="Normal"/>
        <w:rPr/>
      </w:pPr>
      <w:r>
        <w:rPr/>
        <w:t xml:space="preserve">Eu estava dentro desta escola vendo, olhando e analisando todo aquele currículo de conquista, a sabedoria daquelas crianças astronômicas, eles descerão para colocar em prática os cálculos matemáticos que vai decidir a continuação deste pequeno planeta no sistema, ele é muito importante para os grandes cientistas. </w:t>
      </w:r>
    </w:p>
    <w:p>
      <w:pPr>
        <w:pStyle w:val="Normal"/>
        <w:rPr/>
      </w:pPr>
      <w:r>
        <w:rPr/>
        <w:t>Estava olhando pela janela quando me voltei para a sala, uma imagem feliz surgiu, ela, nossa mãe, ela estava ali com sua simplicidade de mãe. Sorriu Ela sorriu para mim e eu me emocionei. Ela sabia desta minha viagem e estava ali como uma grande cientista que dominava o poder da clarividência na finalidade de prever novos acontecimentos nesta chamada de Deus. Deus! Vejam como quatro palavras juntas definem todo o projeto de uma cadeia exemplar de acontecimentos. Neiva sabia da sua importância nesta etapa de evolução, pois sua participação com a construção desta base cientifica que se chama vale do amanhecer trouxe para a terra a abertura dos portais que já estão sendo usados para as maiores finalidades de amenizar os impactos no sistema unilateral. Mestres! Meu Deus! Se cada um pudesse ver este Vale do Amanhecer na sua essência divina, olhar de cima para cá, veria que esta base que Neiva plantou aqui é a base da nova era. Por aqui está sendo feito na terra um novo padrão de vida, um novo modelo de conhecimento. As naves descem e sobem, os cientistas estão se espalhando por toda terra, eles vão até os mais remotos cantos estudam os efeitos e voltam a sua base para assim em concordância com outros cientistas analisar toda esta vida.</w:t>
      </w:r>
    </w:p>
    <w:p>
      <w:pPr>
        <w:pStyle w:val="Normal"/>
        <w:rPr/>
      </w:pPr>
      <w:r>
        <w:rPr/>
        <w:t>Não, mestres, o vale não é somente espiritual, ele é à base de tudo, a energia que sustenta esta base é justamente a manipulação do ectoplasma que cada um emite em favor dos menos esclarecidos. Toda base precisa de sua energia, então juntando as fontes externas com as internas há a sustentação da permanência deles aqui entre nós. Vamos olhar esta base meus irmãos com mais respeito e amor, vamos saber que estamos no meio de toda esta mudança. Neiva queria me dizer algo em seu sorriso, mas uma palavra somente, vá meu filho, vá, descreva com clareza o que viu. Virei-me novamente para aquela janela e via que tudo está nas mãos de Deus. Salve Deus!</w:t>
      </w:r>
    </w:p>
    <w:p>
      <w:pPr>
        <w:pStyle w:val="Normal"/>
        <w:rPr/>
      </w:pPr>
      <w:r>
        <w:rPr/>
        <w:t xml:space="preserve">Acordei, são 5 horas da manhã desta quinta-feira, ainda estou meio abalado por tudo que passei fisicamente, a presença de espiritos enfermos em minha vida, a satisfação de poder ir até onde eu desconhecia, compreender, sim meus irmãos, compreender a razão de tudo, por isso vim direto para escrever esta pequena síntese desta jornada. </w:t>
      </w:r>
    </w:p>
    <w:p>
      <w:pPr>
        <w:pStyle w:val="Normal"/>
        <w:rPr/>
      </w:pPr>
      <w:r>
        <w:rPr/>
        <w:t xml:space="preserve">Não se esqueçam, somos a terra aqui e somos o universo lá. Não tratem mal seu vizinho, pois este vizinho é como se fosse teu irmão lá. Olhem para o lado e vejam em cada corpo um cientista preparado para quando for chegada a hora cada um saber exatamente o que foi preparado para fazer. Tia nos ensinou a magia oriental, ela nos ensinou a tratar com a energia cósmica e extracósmica, ela nos modelou conforme os padrões científicos mais apurados do universo, ela criou uma base que foi a maior conquista para os mundos mais evoluídos, ela deixou plantada a raiz andina, ela reorganizou os ensinamentos dos Himalaia, ela em seu curto período fez o que os cientistas levariam milhares de anos luz para fazer, ela fez e está ai, pronto, a mesa está servida. Cada um pegue seu manjar e sirva-se com responsabilidade, pois o tempo é curto e precisamos nos unir para não morrer a essência de toda esta sabedoria. </w:t>
      </w:r>
    </w:p>
    <w:p>
      <w:pPr>
        <w:pStyle w:val="Normal"/>
        <w:rPr/>
      </w:pPr>
      <w:r>
        <w:rPr/>
        <w:t xml:space="preserve">Mestres, estou falando o mais simples possível para que todos me entendam, não sou cientista, não conheço as técnicas usadas lá, mas pude registrar com minha vida o que é a natureza de Deus em sua simplicidade. </w:t>
      </w:r>
    </w:p>
    <w:p>
      <w:pPr>
        <w:pStyle w:val="Normal"/>
        <w:rPr/>
      </w:pPr>
      <w:r>
        <w:rPr/>
        <w:t>Sai do hospital, depois de ter tido mais dois desmaios como os médicos falavam, sem nenhuma alteração física e exames clínicos que fizeram, agora agradeço a Deus por esta nova fase mais distinta e mais séria. Desejo a todos uma boa fase de amor e fé pela sua força do sol e da lua. Mestres, sigam com a sabedoria de nosso Pai Seta Branca, ele é o comandante desta base aqui na terra.</w:t>
      </w:r>
    </w:p>
    <w:p>
      <w:pPr>
        <w:pStyle w:val="Normal"/>
        <w:rPr/>
      </w:pPr>
      <w:r>
        <w:rPr/>
        <w:t>Salve Deus!</w:t>
      </w:r>
    </w:p>
    <w:p>
      <w:pPr>
        <w:pStyle w:val="Normal"/>
        <w:rPr/>
      </w:pPr>
      <w:r>
        <w:rPr/>
        <w:t>Adjunto Apurê.</w:t>
      </w:r>
    </w:p>
    <w:p>
      <w:pPr>
        <w:pStyle w:val="Normal"/>
        <w:rPr/>
      </w:pPr>
      <w:r>
        <w:rPr/>
        <w:t>01.08.2005.</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8:52:00Z</dcterms:created>
  <dc:creator>*</dc:creator>
  <dc:description/>
  <dc:language>en-US</dc:language>
  <cp:lastModifiedBy>*</cp:lastModifiedBy>
  <dcterms:modified xsi:type="dcterms:W3CDTF">2005-09-01T10:07:00Z</dcterms:modified>
  <cp:revision>2</cp:revision>
  <dc:subject/>
  <dc:title>CRIANÇAS E A ASTRONOMIA</dc:title>
</cp:coreProperties>
</file>