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IONÁRIO EM QUALQUER LUGAR</w:t>
      </w:r>
    </w:p>
    <w:p>
      <w:pPr>
        <w:pStyle w:val="Normal"/>
        <w:rPr/>
      </w:pPr>
      <w:r>
        <w:rPr/>
        <w:t>Salve Deus!</w:t>
      </w:r>
    </w:p>
    <w:p>
      <w:pPr>
        <w:pStyle w:val="Normal"/>
        <w:rPr/>
      </w:pPr>
      <w:r>
        <w:rPr/>
        <w:t>Quando nós assumimos esta missão do amanhecer nos tornamos missionários onde quer que estejamos, pois levamos uma força em nosso sol interior, além da presença de nossos mensageiros que nunca arredam o pé de nossa vida. Vejam, quando se está em missão no templo nós realizamos grandes milagres como se diz, pois em junção com as forças dos mentores presentes nos atendimentos nós acreditamos que os pacientes vão receber a cura. Agora, por que não se usar esta força para curar quando não se está a serviço da missão, quando estamos em outros lugares, por exemplo: no trabalho, na rua, em casa! Pois basta entrar em sintonia com seus mensageiros e eles vão te ouvir e assim proceder à cura daquele que está pedindo. A fé remove montanhas e nós somos os responsáveis pela remoção da montanha, pois se nós acreditarmos em nós mesmos poderemos curar pelo simples toque de nossos dedos. O que ainda ninguém parou para perceber que temos uma força muito grande ao nosso dispor, basta chamar por ela e tudo poderá se resolver naquele instante.</w:t>
      </w:r>
    </w:p>
    <w:p>
      <w:pPr>
        <w:pStyle w:val="Normal"/>
        <w:rPr/>
      </w:pPr>
      <w:r>
        <w:rPr/>
        <w:t>Meus irmãos! Muitos pedidos eu tenho recebido aqui para uma ajuda espiritual, somente de eu ler estas mensagens em voz alta já está sendo registrado nos planos espirituais aquele pedido, depois de algum tempo a pessoa escreve dizendo que foi resolvido aquele problema. Não que eu seja santo, mas tenho fé e confiança naquilo que jurei, o meu sacerdócio, onde todos também juraram, mas não praticam sua caridade como o Pai gostaria que fosse. Jesus quando confiou nos apóstolos disse que lhes daria o poder sobre todos os espiritos e que em nome dele eles fariam milagres ainda maiores que estes. Então, quando o Pai Seta Branca confiou em nós nos deu a força para conduzir os espiritos ao Canal Vermelho, através de uma chave de elevação. Deu aos aparás uma condição para receber forças e não ser desintegrado por elas deu aos doutrinadores a palavra de coordenar e ensinar, doutrinar e emanar a voz direta do céu. Ficamos muitas vezes submissos a um capricho de não tentar pelo menos ajudar aos que precisam de uma palavra amiga. Sim, o que falta mesmo é um pouco de abertura no dialogo, soltar o coração e deixar ser assistido em sua missão, tanto em um templo como fora dele. Vamos exercitar a nossa missão de forma a valorizar mais os ensinamentos que temos, vamos praticar mais com compreensão que somos filhos do sol e da lua. A humanidade está caminhando para um reencontro de heranças transcendentais muito sérias e vai precisar de cada um, mestre, preparado para no momento certo dialogar e doutrinar, não incorporar, mas orientar o caminho certo.</w:t>
      </w:r>
    </w:p>
    <w:p>
      <w:pPr>
        <w:pStyle w:val="Normal"/>
        <w:rPr/>
      </w:pPr>
      <w:r>
        <w:rPr/>
        <w:t>Mestres e Ninfas! Vamos começar a exercitar nossa mediunidade com amor, vamos ser sérios em nossa vida e assim demonstrar a responsabilidade de ser cristão na nova era. Quando depararem com pessoas cheias de problemas em seus caminhos, elevem seus pensamentos a Deus, Jesus e Pai Seta Branca, peçam mentalmente uma ajuda para aquela pessoa, a registrem no pensamento, mas tenham cuidado, não participem. Sejam acima de tudo como um psicanalista, ouçam mais e falem menos. Saibam que alguém está ouvindo aquelas palavras, as entidades estão presentes e ajudando de forma discreta.</w:t>
      </w:r>
    </w:p>
    <w:p>
      <w:pPr>
        <w:pStyle w:val="Normal"/>
        <w:rPr/>
      </w:pPr>
      <w:r>
        <w:rPr/>
        <w:t>Ser missionário deste amanhecer é saber da sua verdade e até onde você pode ir, não interferindo no destino de ninguém, nunca dizer se está certo o caminho, ou se a pessoa esta na direção oposta. Isso caberá somente aos mentores nos atendimentos nos tronos que assumiram o grande comando desta jornada. Mas lembre-se, a missão não termina aqui, quando estamos realizando uma caridade fora do templo nós assumimos um pouco daquela energia negativa, devemos então desintegra-la e somente nos trabalhos dentro dos templos poderemos nos libertar. Somos especiais e não nos damos o valor necessário, somos mensageiros do Pai e não confiamos na força que ele nos legou, somos vitimas de nós mesmos, choramos muitas vezes por não entender os mistérios desta vida e partimos na busca de outros médiuns na mesma intensidade para que eles nos falem aquilo que não conseguimos descobrir. A falta de fé, sim, está comprovada que santo de casa não faz milagres. Assim não nos abrimos para este mundo espiritual que está batendo na porta de nossa seara. Salve Deus!</w:t>
      </w:r>
    </w:p>
    <w:p>
      <w:pPr>
        <w:pStyle w:val="Normal"/>
        <w:rPr/>
      </w:pPr>
      <w:r>
        <w:rPr/>
        <w:t xml:space="preserve">Exercite mais sua mediunidade, exercite mais sua missão, exercite mais o seu amor incondicional. Faça seu aledá e assuma com amor o que jurou na sua individualidade, pois chegará o dia que não haverá mais tempo de correr para os templos, terá que ser ali mesmo, do jeito que der, pois uma vida poderá ser salva por uma imediata ajuda espiritual. </w:t>
      </w:r>
    </w:p>
    <w:p>
      <w:pPr>
        <w:pStyle w:val="Normal"/>
        <w:rPr/>
      </w:pPr>
      <w:r>
        <w:rPr/>
        <w:t>Tenham esta história com muito respeito por suas missões, sei que todos estão muito bem preparado para romper as próprias barreiras e sair confiante na sua luta por um mundo melhor.</w:t>
      </w:r>
    </w:p>
    <w:p>
      <w:pPr>
        <w:pStyle w:val="Normal"/>
        <w:rPr/>
      </w:pPr>
      <w:r>
        <w:rPr/>
        <w:t>Salve Deus!</w:t>
      </w:r>
    </w:p>
    <w:p>
      <w:pPr>
        <w:pStyle w:val="Normal"/>
        <w:rPr/>
      </w:pPr>
      <w:r>
        <w:rPr/>
        <w:t>Adjunto Apurê.</w:t>
      </w:r>
    </w:p>
    <w:p>
      <w:pPr>
        <w:pStyle w:val="Normal"/>
        <w:rPr/>
      </w:pPr>
      <w:r>
        <w:rPr/>
        <w:t>22.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44:00Z</dcterms:created>
  <dc:creator>*</dc:creator>
  <dc:description/>
  <dc:language>en-US</dc:language>
  <cp:lastModifiedBy>*</cp:lastModifiedBy>
  <dcterms:modified xsi:type="dcterms:W3CDTF">2005-11-22T22:27:00Z</dcterms:modified>
  <cp:revision>7</cp:revision>
  <dc:subject/>
  <dc:title>MISSIONÁRIO EM QUALQUER LUGAR</dc:title>
</cp:coreProperties>
</file>