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NO TUMUCHI ... AULA!</w:t>
      </w:r>
    </w:p>
    <w:p>
      <w:pPr>
        <w:pStyle w:val="Normal"/>
        <w:rPr/>
      </w:pPr>
      <w:r>
        <w:rPr/>
        <w:t>Salve Deus!</w:t>
      </w:r>
    </w:p>
    <w:p>
      <w:pPr>
        <w:pStyle w:val="Normal"/>
        <w:rPr/>
      </w:pPr>
      <w:r>
        <w:rPr/>
        <w:t>Novamente, uma correria para o templo!</w:t>
      </w:r>
    </w:p>
    <w:p>
      <w:pPr>
        <w:pStyle w:val="Normal"/>
        <w:rPr/>
      </w:pPr>
      <w:r>
        <w:rPr/>
        <w:t>O mundo descortina em uma ampla visão de novos conceitos doutrinários que vão ser necessários para a implantação dos objetivos do mundo espiritual. Com a necessidade imediata de atendimento ao mundo espiritual, não a terra, mas a constante presença dos iluminados que vão chegar para esclarecer o povo sobre as medidas necessárias ao bom andamento desta missão. Sei que muito não irão acreditar em minhas palavras, pelo medo de não tentar receber as mensagens de cima, mas o que está prestes a surgir é uma nova manifestação do astral.</w:t>
      </w:r>
    </w:p>
    <w:p>
      <w:pPr>
        <w:pStyle w:val="Normal"/>
        <w:rPr/>
      </w:pPr>
      <w:r>
        <w:rPr/>
        <w:t>Mário Sassi, agora de manhã esteve aqui no templo, em mais uma aula de doutrina e evangelização espiritual, ele com seu uniforme impecável, muito feliz por ter esta oportunidade de expressar e ser ouvido por este canal de comunicação. Uma aula importante para todos nós. Não poderei falar tudo, mas não poderei me calar diante destas provações mediúnicas que somos receptores da forças do universo. Quem falar contra é porque não está preparado para receber as forças que já convergem com urgência no sentido de clarear os espiritos. Haverá necessidade de formar um grupo de mestres que vão ser a porta de entrada dos novos comandos superiores. Cada local haverá uma preparação, vamos assim dizer, cada estado do território haverá pessoas preparadas para receber estas presenças e transmitir as notícias dos planos espirituais. Serão casais, famílias, que serão escolhidos pela espiritualidade e estes irão formar uma falange especial de emergência espiritual, quando os mentores chegarem terão a missão de ir recebe-los sem perda de tempo. O mundo espiritual começa a exigir mais e mais dos mestres, uma preparação maior para os futuros acontecimentos que estão chegando na terra. Esta força é geradora e construtiva de bons frutos. Os escolhidos terão a missão de nunca se recusar e servir com bondade ao chamado superior, este grupo será selecionado pelos mentores espirituais, nada terra, mas só vão ficar sabendo quando chegar a hora, nada de correr atrás, pois não será assim que vai funcionar esta ação.</w:t>
      </w:r>
    </w:p>
    <w:p>
      <w:pPr>
        <w:pStyle w:val="Normal"/>
        <w:rPr/>
      </w:pPr>
      <w:r>
        <w:rPr/>
        <w:t xml:space="preserve">Mário está feliz por acreditar que a obra não morreu e vai se espalhar mais ainda dentro da rama que cresce em várias direções. Vamos nos unir nesta missão jornada, vamos trabalhar mais dentro da missão para ver se vamos ser escolhidos no final de nossa caminhada que será a renovação das forças que nos amam. </w:t>
      </w:r>
    </w:p>
    <w:p>
      <w:pPr>
        <w:pStyle w:val="Normal"/>
        <w:rPr/>
      </w:pPr>
      <w:r>
        <w:rPr/>
        <w:t>Esta aula, meus irmãos, é a mais pura manifestação do além, uma coisa inacreditável, cheia de esperança, os cegos de coração nunca serão escolhidos por julgarem aqueles que por Deus entregar esta responsabilidade.</w:t>
      </w:r>
    </w:p>
    <w:p>
      <w:pPr>
        <w:pStyle w:val="Normal"/>
        <w:rPr/>
      </w:pPr>
      <w:r>
        <w:rPr/>
        <w:t>Feliz o homem que se realiza com as pequenas presenças do céu, pois quando as grandes forças chegarem ele saberá ser simples e manso de coração.</w:t>
      </w:r>
    </w:p>
    <w:p>
      <w:pPr>
        <w:pStyle w:val="Normal"/>
        <w:rPr/>
      </w:pPr>
      <w:r>
        <w:rPr/>
        <w:t>Vamos aguardar o chamado e agradecer pela nossa vida, pela nossa missão, pelas nossas necessidades materiais e espirituais. Vamos elevar nosso pensamento a Jesus e agradecer pelo nosso pão de cada dia, pela tempestade e pela calmaria, vamos agradecer por tudo que sofremos, pela alegria que temos, pela nossa evolução espiritual.</w:t>
      </w:r>
    </w:p>
    <w:p>
      <w:pPr>
        <w:pStyle w:val="Normal"/>
        <w:rPr/>
      </w:pPr>
      <w:r>
        <w:rPr/>
        <w:t>Desejos a todos, meus irmãos, do fundo do meu coração, esta pequena cartinha e forma de história, que cada um reflita e ouça a voz do seu coração.</w:t>
      </w:r>
    </w:p>
    <w:p>
      <w:pPr>
        <w:pStyle w:val="Normal"/>
        <w:rPr/>
      </w:pPr>
      <w:r>
        <w:rPr/>
        <w:t>Salve Deus!</w:t>
      </w:r>
    </w:p>
    <w:p>
      <w:pPr>
        <w:pStyle w:val="Normal"/>
        <w:rPr/>
      </w:pPr>
      <w:r>
        <w:rPr/>
        <w:t>07.03.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4:46:00Z</dcterms:created>
  <dc:creator>*</dc:creator>
  <dc:description/>
  <dc:language>en-US</dc:language>
  <cp:lastModifiedBy>*</cp:lastModifiedBy>
  <dcterms:modified xsi:type="dcterms:W3CDTF">2005-03-07T15:08:00Z</dcterms:modified>
  <cp:revision>1</cp:revision>
  <dc:subject/>
  <dc:title>TRINO TUMUCHI </dc:title>
</cp:coreProperties>
</file>