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ATENÇÕES DO MUNDO...</w:t>
      </w:r>
    </w:p>
    <w:p>
      <w:pPr>
        <w:pStyle w:val="Normal"/>
        <w:rPr/>
      </w:pPr>
      <w:r>
        <w:rPr/>
        <w:t>Salve Deus!</w:t>
      </w:r>
    </w:p>
    <w:p>
      <w:pPr>
        <w:pStyle w:val="Normal"/>
        <w:rPr/>
      </w:pPr>
      <w:r>
        <w:rPr/>
        <w:t>Fugindo um pouco da realidade e avançando aos limites da compreensão extrafísica, deparamos com os fenômenos de uma realidade absoluta que nos leva a crer que nossa mente atinge um nível elevado de sintonia. Vejam, neste momento estou me sentindo no centro das atenções do universo, são milhares de pensamentos chegando ao mesmo tempo de todas as partes, cada um com seus problemas para que sejam resolvidos. Os físicos tentam desbravar sua existência, os desencarnados a sua jornada, os iluminados tentando ajudar. Isso nos leva a crer que a missão espiritual é tão necessário quanto o ar, a água e os alimentos que fazem parte de nós nesta nossa evolução. As mentes emitem seus sinais e tentam dizer, estou aqui, estou precisando de ajuda, estou sofrendo. Este desconforto é traduzido pela necessidade de avanços no conhecimento de nos aperfeiçoar na nossa realidade, somos o que somos, mas podemos ser melhores. Mas isso não basta para tentar mudar nosso padrão vibratório, temos que ser conscientes que precisamos de ajuda e esta ajuda vem de cima para baixo em forma de mensagens mentais.</w:t>
      </w:r>
    </w:p>
    <w:p>
      <w:pPr>
        <w:pStyle w:val="Normal"/>
        <w:rPr/>
      </w:pPr>
      <w:r>
        <w:rPr/>
        <w:t xml:space="preserve">Meus irmãos! Só sabe o que acontece aquele que tem nas suas mãos a chave do conhecimento que supera o transcendente e remonta o espetáculo neste palco. </w:t>
      </w:r>
    </w:p>
    <w:p>
      <w:pPr>
        <w:pStyle w:val="Normal"/>
        <w:rPr/>
      </w:pPr>
      <w:r>
        <w:rPr/>
        <w:t xml:space="preserve">Eu, na minha pobre analogia, revejo os ensinamentos de Koatay 108, com sua sabedoria soube decifrar os enigmas do mundo espiritual e assim prescreveu esta receita na tentativa de reformular os avanços científicos que serão consumados e aceitos quando for chegada a hora. Sim! Quando for chegado o momento de sentirmos que Deus está muito próximo e nada deste mundo poderá reverter a situação do criador em nos advertir para nosso comportamento incrédulo e forasteiro. </w:t>
      </w:r>
    </w:p>
    <w:p>
      <w:pPr>
        <w:pStyle w:val="Normal"/>
        <w:rPr/>
      </w:pPr>
      <w:r>
        <w:rPr/>
        <w:t>Minha cabeça tornou-se um farol que recebe as duras e pesadas metalizações como se eu fosse um ponto de partida para todos que precisam conhecer a si mesmo e dividir suas tarefas no mundo a ser preparado para a nova era. Se cada um olhasse para dentro de si mesmo veria como é difícil não compreender os fenômenos astrais, principalmente aquele que se encontra no nosso intimo, um universo de sentimentos varridos pela falta de fé.</w:t>
      </w:r>
    </w:p>
    <w:p>
      <w:pPr>
        <w:pStyle w:val="Normal"/>
        <w:rPr/>
      </w:pPr>
      <w:r>
        <w:rPr/>
        <w:t>Uns choram suas magoas lá no Estado do Pará, outros invocam a força por algum motivo no Sul do Brasil, outros em suas viagens pedem bênçãos para seus destinos, outros clamam por vingança por terem sofrido algum tipo de desavença. É, meu mestre, são capazes de fazer estas coisas, emitir esta força negativa, mas são incapazes de reverter quando o mal cessou e cabe aos mentores desintegrar aquela onda negativa que paira nas cabeças dos vibrados.</w:t>
      </w:r>
    </w:p>
    <w:p>
      <w:pPr>
        <w:pStyle w:val="Normal"/>
        <w:rPr/>
      </w:pPr>
      <w:r>
        <w:rPr/>
        <w:t xml:space="preserve">Quem já não sentiu tudo isso, quem já não se levantou contra seu irmão, quem já não pediu a vingança...Quem! </w:t>
      </w:r>
    </w:p>
    <w:p>
      <w:pPr>
        <w:pStyle w:val="Normal"/>
        <w:rPr/>
      </w:pPr>
      <w:r>
        <w:rPr/>
        <w:t xml:space="preserve">Se você tem a capacidade de vibrar, tem a mesma capacidade de desintegrar, aprenda com seus mentores a não mais emitir na desgraça dos outros, porque ela fará parte de sua vida. Isso se chama evolução! Quando aprendermos a compreender mais que ser compreendido, veremos o descortinar desta visão em três dimensões especificas, uma força destrutiva, uma força construtiva e outra neutra. O balancear deste três reinos que aderem ao físico é uma forma de revolucionar os sentimentos de cada ser nesta terra, na profunda existência humana. Quando se sentir ofendido e naquela raiva imediata que estabelece a energia destrutiva, ela deverá passar pela neutra e chocar-se com a construtiva para aniquilação, mas para que isso aconteça é necessário conhecer os padrões que levam a este estágio, uma força se desloca do plexo gerador e avança como um raio em direção a cabeça, esta por fim emite como antena em busca da vitima. Caso tenhamos um autocontrole desta usina de força, seremos capazes de aliviar o coração de um tormento que a nossa consciência nos adverte entre o bem e o mal. </w:t>
      </w:r>
    </w:p>
    <w:p>
      <w:pPr>
        <w:pStyle w:val="Normal"/>
        <w:rPr/>
      </w:pPr>
      <w:r>
        <w:rPr/>
        <w:t>Não procurem explicação no distante, mas dentro de si mesmo, lá no fundo do coração, este que suporta todos os estágios da emoção e liberta o amor.</w:t>
      </w:r>
    </w:p>
    <w:p>
      <w:pPr>
        <w:pStyle w:val="Normal"/>
        <w:rPr/>
      </w:pPr>
      <w:r>
        <w:rPr/>
        <w:t xml:space="preserve">Cada ser que se coloca a caminho de Deus tem por mérito saber se conduzir aos padrões estabelecidos naquela missão, não adianta dizer que é se ainda carrega suas indiferenças quanto à existência do todo. </w:t>
      </w:r>
    </w:p>
    <w:p>
      <w:pPr>
        <w:pStyle w:val="Normal"/>
        <w:rPr/>
      </w:pPr>
      <w:r>
        <w:rPr/>
        <w:t>O que eu sinto através destas energias que chegam aqui é muita falta de fé nas missões e nos caminhos que juraram reconstruir, sim, todos juraram reconstruir suas heranças e quando elas chegam, fecham a porta batendo com força, fugindo, com medo de enfrentar a dura realidade de conhecer a verdade libertadora.</w:t>
      </w:r>
    </w:p>
    <w:p>
      <w:pPr>
        <w:pStyle w:val="Normal"/>
        <w:rPr/>
      </w:pPr>
      <w:r>
        <w:rPr/>
        <w:t>Deus Pai Todo Poderoso! Nos ensine a amar a nós mesmos para que sejamos prudentes na hora de saber compreender aos menos incompreendidos e não julgar suas falhas pelos simples ato de ainda não saber perdoar.</w:t>
      </w:r>
    </w:p>
    <w:p>
      <w:pPr>
        <w:pStyle w:val="Normal"/>
        <w:rPr/>
      </w:pPr>
      <w:r>
        <w:rPr/>
        <w:t>Carregamos esta espada que tanto liberta como escraviza, ela salva e condena, ela ama e odeia, dependendo de quem a possua ela se torna uma ferramenta de destruição ou de construção. Sua espada está empunhada na sua mão direita, salvando vidas, não troque de mão.</w:t>
      </w:r>
    </w:p>
    <w:p>
      <w:pPr>
        <w:pStyle w:val="Normal"/>
        <w:rPr/>
      </w:pPr>
      <w:r>
        <w:rPr/>
        <w:t>Os significados desta história para mim são os fenômenos ocultos na raiz do sacerdócio crístico que na presença do altar divino juramos a fidelidade missionária e descumprimos sua Lei pela falta do bom comportamento.</w:t>
      </w:r>
    </w:p>
    <w:p>
      <w:pPr>
        <w:pStyle w:val="Normal"/>
        <w:rPr/>
      </w:pPr>
      <w:r>
        <w:rPr/>
      </w:r>
    </w:p>
    <w:p>
      <w:pPr>
        <w:pStyle w:val="Normal"/>
        <w:rPr/>
      </w:pPr>
      <w:r>
        <w:rPr/>
        <w:t>“</w:t>
      </w:r>
      <w:r>
        <w:rPr/>
        <w:t>QUEM NÃO TIVER NENHUM PECADO QUE ATIRE A PRIMEIRA PEDRA”</w:t>
      </w:r>
    </w:p>
    <w:p>
      <w:pPr>
        <w:pStyle w:val="Normal"/>
        <w:rPr/>
      </w:pPr>
      <w:r>
        <w:rPr/>
        <w:t>Jesus</w:t>
      </w:r>
    </w:p>
    <w:p>
      <w:pPr>
        <w:pStyle w:val="Normal"/>
        <w:rPr/>
      </w:pPr>
      <w:r>
        <w:rPr/>
        <w:t>Salve Deus!</w:t>
      </w:r>
    </w:p>
    <w:p>
      <w:pPr>
        <w:pStyle w:val="Normal"/>
        <w:rPr/>
      </w:pPr>
      <w:r>
        <w:rPr/>
        <w:t>14.01.2005.</w:t>
      </w:r>
    </w:p>
    <w:p>
      <w:pPr>
        <w:pStyle w:val="Normal"/>
        <w:rPr/>
      </w:pPr>
      <w:r>
        <w:rPr/>
        <w:t>José Fernando Betezek</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1:42:00Z</dcterms:created>
  <dc:creator>*</dc:creator>
  <dc:description/>
  <dc:language>en-US</dc:language>
  <cp:lastModifiedBy>*</cp:lastModifiedBy>
  <dcterms:modified xsi:type="dcterms:W3CDTF">2005-01-14T12:42:00Z</dcterms:modified>
  <cp:revision>11</cp:revision>
  <dc:subject/>
  <dc:title>AS ATENÇÕES DO MUNDO</dc:title>
</cp:coreProperties>
</file>