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MISSÃO NA TERRA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Meus filhos! Salve Deus!</w:t>
      </w:r>
    </w:p>
    <w:p>
      <w:pPr>
        <w:pStyle w:val="Normal"/>
        <w:rPr/>
      </w:pPr>
      <w:r>
        <w:rPr/>
        <w:t>Meus queridos filhos! Salve Deus!</w:t>
      </w:r>
    </w:p>
    <w:p>
      <w:pPr>
        <w:pStyle w:val="Normal"/>
        <w:rPr/>
      </w:pPr>
      <w:r>
        <w:rPr/>
        <w:t xml:space="preserve">A missão nos planos espirituais desta terra está muito difícil, muito difícil meus filhos. Filhos, não importa a religião que os filhos estejam, é preciso ser um missionário de Jesus, não importa sua religião, mas é preciso ajoelhar-se aos pés de Jesus e rezar muito, meus filhos, Salve Deus! </w:t>
      </w:r>
    </w:p>
    <w:p>
      <w:pPr>
        <w:pStyle w:val="Normal"/>
        <w:rPr/>
      </w:pPr>
      <w:r>
        <w:rPr/>
        <w:t xml:space="preserve">A Mata Frondosa está presente, meus filhos, a mata frondosa. Esta bendita força, meus filhos, é a cura de todas as dores deste planeta. Mas, meus filhos, é preciso estar ciente de sua missão, de seu sacerdócio, meus filhos, pois a cada dia as coisas vão se agravando e somente o amor de Jesus poderá aliviar estas dores que estão chegando a estes caminhos, meus filhos. </w:t>
      </w:r>
    </w:p>
    <w:p>
      <w:pPr>
        <w:pStyle w:val="Normal"/>
        <w:rPr/>
      </w:pPr>
      <w:r>
        <w:rPr/>
        <w:t>Meus filhos! Divino Mestre Lazaro, em nome de Nosso Senhor Jesus Cristo, está chegando para cumprir sua missão de elevar estas forças para Deus Pai Todo Poderoso, junto a ele a legião de cavaleiros e guias missionárias, eles estão assumindo o comando em suas missões.</w:t>
      </w:r>
    </w:p>
    <w:p>
      <w:pPr>
        <w:pStyle w:val="Normal"/>
        <w:rPr/>
      </w:pPr>
      <w:r>
        <w:rPr/>
        <w:t xml:space="preserve">Mestre Humahan está ensinando a todos em suas individualidades, a verdadeira missão, não aqui na terra, mas nos círculos espirituais para que todos vocês estejam preparados para o seu sacerdócio, seu maior sacerdócio, o amor, o amor de Cristo. Amem vossas famílias, meus filhos, amem, elas são a vossa evolução neste caminho que juraram as vossas vidas. </w:t>
      </w:r>
    </w:p>
    <w:p>
      <w:pPr>
        <w:pStyle w:val="Normal"/>
        <w:rPr/>
      </w:pPr>
      <w:r>
        <w:rPr/>
        <w:t>Repito meus filhos, não importa a religião que vocês estejam, mas seja um sacerdote de Jesus, nosso Divino e Amado Mestre Jesus. Ajoelhem-se diante dele e peçam o seu amor, que ele derrame as bênçãos do céu sobre esta terra, que está precisando muito, mas muito mesmo, meus filhos. Salve Deus!</w:t>
      </w:r>
    </w:p>
    <w:p>
      <w:pPr>
        <w:pStyle w:val="Normal"/>
        <w:rPr/>
      </w:pPr>
      <w:r>
        <w:rPr/>
        <w:t>Precisamente meus queridos filhos deste amanhecer, que são os meus filhos.</w:t>
      </w:r>
    </w:p>
    <w:p>
      <w:pPr>
        <w:pStyle w:val="Normal"/>
        <w:rPr/>
      </w:pPr>
      <w:r>
        <w:rPr/>
        <w:t>Meus filhos tenham esta cartinha desta mãe em Cristo Jesus!</w:t>
      </w:r>
    </w:p>
    <w:p>
      <w:pPr>
        <w:pStyle w:val="Normal"/>
        <w:rPr/>
      </w:pPr>
      <w:r>
        <w:rPr/>
        <w:t>Em Cristo Jesus</w:t>
      </w:r>
    </w:p>
    <w:p>
      <w:pPr>
        <w:pStyle w:val="Normal"/>
        <w:rPr/>
      </w:pPr>
      <w:r>
        <w:rPr/>
        <w:t>Tia Neiva.</w:t>
      </w:r>
    </w:p>
    <w:p>
      <w:pPr>
        <w:pStyle w:val="Normal"/>
        <w:rPr/>
      </w:pPr>
      <w:r>
        <w:rPr/>
        <w:t>Vossa Mãe Koatay 108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mpo Largo – Paraná, 01/06/2005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3:12:00Z</dcterms:created>
  <dc:creator>*</dc:creator>
  <dc:description/>
  <dc:language>en-US</dc:language>
  <cp:lastModifiedBy>*</cp:lastModifiedBy>
  <dcterms:modified xsi:type="dcterms:W3CDTF">2005-06-01T23:41:00Z</dcterms:modified>
  <cp:revision>1</cp:revision>
  <dc:subject/>
  <dc:title>A MISSÃO NA TERRA</dc:title>
</cp:coreProperties>
</file>