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A DIFICIL MISSÃO DE AMAR</w:t>
        <w:br/>
        <w:t>Salve Deus!</w:t>
        <w:br/>
        <w:t xml:space="preserve">Como é este amor que tantos falam, falam, mas pregam sempre a violência no descortinar de sua maldade. Vejo muitas pessoas jurando amor eterno e depois que acaba a essência do perfume vem às intrigas e os desajustes. Olho em meu redor e vejo casais se enamorando, trocando juras de fidelidade, depois cometem as loucuras da separação. Como é este amor! </w:t>
        <w:br/>
        <w:t>Sim, um amor impuro que rege as necessidades físicas do sexo animal, não o amor divino, do respeito às pessoas e suas individualidades. O amor é aquele que perdoa que ama sem fronteiras da marginalidade. O amor é o respeito próprio que une e não divide. Quando muitas vezes chegam aqui para ter comigo casais em dificuldades, problemas em seus relacionamentos domésticos, pedindo pelo amor de Deus uma orientação, onde as brigas constantes são alvo de agressões físicas, levando a ferimentos, eu vejo que ali existe um reajuste cármico difícil, eu peço a Deus que se for de alguém sair ferido que cada um vá para seu canto e viva um outro romance. Muitas vezes é preferível que cada um busque outro caminho, pois quem sofre são os filhos e filhas de um amor doentio. Quando ainda se vê a morte nos olhos da pessoa, difícil ter que apartar um destino cruel, onde os dois poderiam evitar esta tragédia com o amor dos inocentes, o amor dos puros, deixar toda a maldade do desatino para trás e se entender na vida a dois. Como é difícil explicar que os dois vieram em um reajuste de vidas passadas, pois a cegueira tapa olhos e ouvidos e solta a boca pelas palavras de ódio não deixando que ouçam as orientações diretas dos planos de Deus.</w:t>
        <w:br/>
        <w:t>A vida nos cobra nossa evolução, a vida nos trás à frente de nossos carrascos, algozes, para ver se estamos preparados para perdoar. Não! Ainda é cedo demais para saber a respostas, quando se vê no fundo do coração as mágoas arquivadas pelos temporais do destino. Os encontros secretos, as melodias nas portas dos castelos, as necessidades de ter e de não ter.</w:t>
        <w:br/>
        <w:t xml:space="preserve">Eu estava ontem sentado em minha sala de jantar conversando com a irmã de minha esposa, ela veio de Belém para nos visitar, quando um espírito de um homem magro chegou para pedir uma oportunidade de falar. Salve Deus! Ele veio atrás de sua sobrinha como querendo pedir a ela perdão pelo que cometeu em vida contra sua família. Seu Miguel Bezerra da Silva, um homem que tinha sua esposa, mas ainda assim não deixava de andar pela vida em busca de desejos carnais. Sua família sofreu, seus entes queridos também, agora depois de desencarnado ele não tem mais paz de espírito, ele quer perdão para poder seguir para um mundo melhor. Magro, muito magro, ele teve em sua vida de encarnado a chance de reparar erros cometidos, mas não, quis sempre ser o conquistador, sempre ser o galã. Agora depois de morto ele quer reparar seus erros, mas como, depois que tudo termina aqui há um novo recomeço em algum outro lugar. Mas as amarras da terra não o deixam descansar em paz, enquanto não obter o perdão ele vai continuar vagando em sua jornada espiritual. Vejam como é difícil a trajetória de um espírito que acaba com sua família, mesmo que sejam dividas passadas há que ter um esclarecimento deste novo encontro. Quando se jura um amor, este juramento não se acaba da noite para o dia, ele perpetua uma existência é assim na terra como no céu. </w:t>
        <w:br/>
        <w:t xml:space="preserve">Assim é para o homem como é para a mulher, as dores de um parto, a dor de uma separação, a dor de um compromisso. </w:t>
        <w:br/>
        <w:t xml:space="preserve">Seu Miguel está aqui parado na minha frente pedindo pelo amor de Deus que alguém o escute, ele me pediu para transmitir suas palavras a sua sobrinha Deusa, mas fiquei meio com um pé atrás, pois ela é evangélica. Aos poucos fui preparando o ambiente, fui falando das coisas de Deus, até que quando o ambiente estava emanado falei que tinha um homem aqui, que ele tinha vindo de longe para falar, fui transformando para poder abrir as portas do conhecimento. Mas enquanto isso as dores que ele sentia quando de sua passagem, desencarne, eu estava sentindo também, as dores no peito, sufocamento, angustia. A maior angustia dele era a falta do perdão, por mais que tenha falado dos motivos, ouvi foi um rosário de dor. Ouvi as palavras dela e assim ele também escutou através de mim, ele apreensivo sabia que tudo era verdade, mas este desabafo foi para ele um instrumento de paz, pois as mágoas foram colocadas para fora e o coração mais livre é mais fácil de perdoar. Ele sentia tudo, a cada palavras que ela falava a respeito dele era como se fosse uma chicotada que ele recebia espiritualmente. Sabe, quando um espírito se torna violento nós temos um meio de fazer com que ele respeite a Lei de Deus, o chicote magnético é um meio de fazer a reparação, eu o uso de vez em quando para colocar ordem na casa. Ser mestre deste amanhecer é conhecer todas as ferramentas que podem alterar o destino das coisas tanto aqui na terra como nos mundos espirituais. Saber amar e acima de tudo exigir boas ações dos que rodeiam nossas vidas é como um instrumento de evolução, quando se sabe da verdade e mesmo assim pratica atos desonestos o pecado é muito maior. Vamos dizer assim, você sabe que matar é errado, mas mesmo assim mata, seu pecado é mil vezes maior. Entendeu! Na doutrina do amanhecer você aprendeu muitas coisas que vão te ajudar na sua libertação, mas mesmo sabendo da verdade você pratica o contrário, sua divida com o Pai Seta Branca é muito maior. </w:t>
        <w:br/>
        <w:t>Como saber se está certo ou errado, como ter esta direção segura sem tombar pelo caminho, como elevar o amor sem que o ódio nos cerque, esta tarefa é um árduo caminho que cada deve descobrir por si mesmo, cada um deve ter a capacidade de desvendar seus mistérios, sua obra e seu futuro. O amor honesto, o amor puro dos justos, o amor dos amantes, o amor de Pai e Mãe, o amor de Deus.</w:t>
        <w:br/>
        <w:t>Amar nem sempre é o sinal de realização, mas o amor da compreensão é o caminho da verdade.</w:t>
        <w:br/>
        <w:t>Ame! Entenda sua vida, compreenda sua outra parte, conheça seus destinos, saiba que na outra ponta alguém está esperando você.</w:t>
        <w:br/>
        <w:t>Desejo a todos meus irmãos um amor de verdade, um amor que possa perdoar aos cegos, surdos, mudos e incompreendidos.</w:t>
        <w:br/>
        <w:t>Salve Deus!</w:t>
        <w:br/>
        <w:t>Adjunto Apurê</w:t>
        <w:br/>
        <w:t>24.09.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53:00Z</dcterms:created>
  <dc:creator>betezek</dc:creator>
  <dc:description/>
  <dc:language>en-US</dc:language>
  <cp:lastModifiedBy>betezek</cp:lastModifiedBy>
  <dcterms:modified xsi:type="dcterms:W3CDTF">2012-02-28T21:54:00Z</dcterms:modified>
  <cp:revision>1</cp:revision>
  <dc:subject/>
  <dc:title>A DIFICIL MISSÃO DE AMAR</dc:title>
</cp:coreProperties>
</file>