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AGEM. ALARME FALSO.</w:t>
      </w:r>
    </w:p>
    <w:p>
      <w:pPr>
        <w:pStyle w:val="Normal"/>
        <w:rPr/>
      </w:pPr>
      <w:r>
        <w:rPr/>
        <w:t>Salve Deus!</w:t>
      </w:r>
    </w:p>
    <w:p>
      <w:pPr>
        <w:pStyle w:val="Normal"/>
        <w:rPr/>
      </w:pPr>
      <w:r>
        <w:rPr/>
        <w:t>As coisas estão acontecendo com mais rapidez com as mudanças no comportamento das pessoas. Estão mais drásticos, todos estão tomando atitudes precipitadas sem olhar para trás as conseqüências destas ações, mas não que todos tenham sua meia culpa, pois o período é incerto e navega pelos verdes mares na direção do porto feliz.</w:t>
      </w:r>
    </w:p>
    <w:p>
      <w:pPr>
        <w:pStyle w:val="Normal"/>
        <w:rPr/>
      </w:pPr>
      <w:r>
        <w:rPr/>
        <w:t xml:space="preserve">Toda noite é mais um motivo de alerta, alerta comigo e com aqueles que de longe vem me procurar na esperança de respostas as suas dúvidas. Engraçado que a missão vai se afunilando, ela com o tempo e com a preparação do plexo vai se configurando em mais responsabilidade perante os senhores deste universo. Aquele que segue para o altar divino tem por missão e obrigação respeitar os preceitos das hierarquias de dinastias que perpetuaram os longos caminhos de volta para a terra. Como fui conhecedor a mais de cinco mil anos atrás, quando era o supremo sacerdote do Egito, dos enlaces espirituais e das forças diversas que trabalhávamos sem a segurança absoluta dos fenômenos que uniam dois planos. </w:t>
      </w:r>
    </w:p>
    <w:p>
      <w:pPr>
        <w:pStyle w:val="Normal"/>
        <w:rPr/>
      </w:pPr>
      <w:r>
        <w:rPr/>
        <w:t>Por isso temos buscado em nossa individualidade a nossa realização fora do corpo físico, apesar de quase ninguém se lembrar dos episódios que acontecem, todos são viajantes, vagam de um lado para outro em busca de sua origem, de sua outra metade.</w:t>
      </w:r>
    </w:p>
    <w:p>
      <w:pPr>
        <w:pStyle w:val="Normal"/>
        <w:rPr/>
      </w:pPr>
      <w:r>
        <w:rPr/>
        <w:t>Uma visão difícil foi em aeroporto, não sei dizer bem onde, mas dentro desta aeronave foi descoberta uma caixa estranha deixada no interior, o comandante suspeitou que poderia ser uma bomba. O avião já tinha decolado e ficou taxiando por várias horas na tentativa de descobrir um meio de eliminar aquela suspeita, mas ninguém se atrevia abrir o invólucro com medo, pois escutavam um barulho estranho. Não sei como terminou aquela suspeita, pois chegou uma mocinha para falar comigo.</w:t>
      </w:r>
    </w:p>
    <w:p>
      <w:pPr>
        <w:pStyle w:val="Normal"/>
        <w:rPr/>
      </w:pPr>
      <w:r>
        <w:rPr/>
      </w:r>
    </w:p>
    <w:p>
      <w:pPr>
        <w:pStyle w:val="Normal"/>
        <w:rPr/>
      </w:pPr>
      <w:r>
        <w:rPr/>
        <w:t xml:space="preserve">_Salve Deus! Mestre! Eu vim de muito longe para te conhecer. Estou aqui para continuar meu desenvolvimento que comecei num templo bem longe daqui, lá no norte do Brasil. Trouxe aqui meu registro para que assine minha ficha de filiação junto com o senhor. </w:t>
      </w:r>
    </w:p>
    <w:p>
      <w:pPr>
        <w:pStyle w:val="Normal"/>
        <w:rPr/>
      </w:pPr>
      <w:r>
        <w:rPr/>
      </w:r>
    </w:p>
    <w:p>
      <w:pPr>
        <w:pStyle w:val="Normal"/>
        <w:rPr/>
      </w:pPr>
      <w:r>
        <w:rPr/>
        <w:t>_Salve Deus! Seja bem-vinda!</w:t>
      </w:r>
    </w:p>
    <w:p>
      <w:pPr>
        <w:pStyle w:val="Normal"/>
        <w:rPr/>
      </w:pPr>
      <w:r>
        <w:rPr/>
      </w:r>
    </w:p>
    <w:p>
      <w:pPr>
        <w:pStyle w:val="Normal"/>
        <w:rPr/>
      </w:pPr>
      <w:r>
        <w:rPr/>
        <w:t xml:space="preserve">Esta ninfa, cabelos loiros, lisos e curtos, seu rosto branco realçava suas bochechas vermelhadas, tinha em torno de 21 anos de idade e sua altura era em torno de um metro e sessenta centímetros (1,60), comparando com a minha altura. Estava vestida com um uniforme e na sua bagagem o do amanhecer. Ela viera de muito longe, sua ficha estava quase completa, mas ainda faltavam algumas aulas para completar seu mestrado. </w:t>
      </w:r>
    </w:p>
    <w:p>
      <w:pPr>
        <w:pStyle w:val="Normal"/>
        <w:rPr/>
      </w:pPr>
      <w:r>
        <w:rPr/>
      </w:r>
    </w:p>
    <w:p>
      <w:pPr>
        <w:pStyle w:val="Normal"/>
        <w:rPr/>
      </w:pPr>
      <w:r>
        <w:rPr/>
        <w:t>_Mestre! Você sabe quem eu sou? Meu irmão, eu sou sua parente, sei que o senhor não me conhece pela falta de oportunidade, mas eu já tinha ouvido minha mãe falar muito de sua pessoa, que era filho único desta família, que tinha entrado numa macumba e se distanciado de sua família, ouvi tantas coisas, mas tinha minhas dúvidas. Sei que somos criados numa ideologia católica e que nenhuma outra religião é a correta, mas eu sempre buscava outras fontes de conhecimento. Fui procurar um tal de Vale do Amanhecer na minha cidade, encontrei, fui bem recebida e pediram para desenvolver. Fiquei em dúvidas, pois não saberia se minha família aceitaria. Foram vários meses como paciente, depois vi que nada mais importava, eu queria entrar para esta doutrina. Sabe, parece que o vale despertou dentro de mim algo precioso, parece que quando tomei desta água fiquei toda encantada. Lembrava-me da mensagem de Jesus “Quem beber desta água jamais terá sede eternamente”, isso propiciava dentro de mim algo que não sabia discernir, era maravilhoso, então não esperei mais e fiz minha avaliação e escolha. Aqui estou, sou filha deste Pai que tanto nos ama. Com o tempo fui aprendendo nas aulas, sou uma doutrinadora, agora carrego dentro de mim esta chama da vida. Mestre, eu desconhecia seu paradeiro, minha mãe quase não falava do senhor para nós, talvez com medo, eu queria te conhecer, mas nunca imaginava que a tal macumba que o senhor estava era esta doutrina. Salve Deus! Então somos dois macumbeiros, claro que minha mãe não sabe disso, se ela souber nem sei o que vai falar. Vejam como os caminhos se encontram nesta missão, jamais imaginaria te conhecer assim, através deste sonho, pois para mim é um sonho que gostaria que nunca terminasse. Sabe, estou aqui nesta casa transitória como todas as noites sempre venho aqui para desfrutar das aulas dos mestres responsáveis pela continuação dos ensinamentos, sempre te via passar de um lado para outro, coordenando, tomando decisões, ensinando o sacerdócio. Tinha a maior admiração pelo seu conhecimento, mas nunca tinha passado que era meu parente, nunca mesmo. Assim foram várias noites que vinha e te escutava. Um dia chegou um mentor e me falou que te procurasse, que conversasse contigo, pois iria descobrir algo a seu respeito. Assim eu vim aqui hoje, procura-lo. Não sabia de seu sobrenome, te conhecia como mestre Fernando, se seu soubesse que era Betezek, meu Deus, teria vindo muito antes falar contigo. Mestre, estou sempre viajando na terra, quase não tenho um paradeiro certo, hoje estou aqui amanhã em outro estado, cidade. Mas sempre no final de semana estou no meu templo, assistindo as minhas instruções. Agora que te descobri vou vir para este templo, espero que o senhor me aceite.</w:t>
      </w:r>
    </w:p>
    <w:p>
      <w:pPr>
        <w:pStyle w:val="Normal"/>
        <w:rPr/>
      </w:pPr>
      <w:r>
        <w:rPr/>
      </w:r>
    </w:p>
    <w:p>
      <w:pPr>
        <w:pStyle w:val="Normal"/>
        <w:rPr/>
      </w:pPr>
      <w:r>
        <w:rPr/>
        <w:t xml:space="preserve">_Salve Deus! Minha irmã! Nosso templo está passando por uma transição muito grande, muita coisa está acontecendo aqui e nos planos espirituais, estamos recebendo novas instruções dos mentores responsáveis, não sei se iria gostar de ver nosso humilde templo de pau a pique. Um solo que é pisado com amor e dedicação. </w:t>
      </w:r>
    </w:p>
    <w:p>
      <w:pPr>
        <w:pStyle w:val="Normal"/>
        <w:rPr/>
      </w:pPr>
      <w:r>
        <w:rPr/>
      </w:r>
    </w:p>
    <w:p>
      <w:pPr>
        <w:pStyle w:val="Normal"/>
        <w:rPr/>
      </w:pPr>
      <w:r>
        <w:rPr/>
        <w:t>_Não mestre! Não me importo com isso! O que eu vejo é o coração das pessoas. Do que adianta um templo cravejado de diamantes e ouro sem a essência divina da humildade, do amor e da tolerância. Jesus veio e nasceu numa manjedoura, caminhou com panos envolto ao corpo e de sandálias pelo chão. Dormia sob o relento, dava sermão na montanha, aberto a todos, não agredia ninguém e nem insurgia a discórdia, foi crucificado e morto e mesmo assim ainda pediu perdão a Deus por nós. Por isso eu quero fazer parte desta família de Seta Branca e da sua meu irmão. Eu quero aprender mais contigo, sei que tem tanto a transmitir e poucos que te ouvem, mas nunca é como queremos que sejam as coisas desta terra. Por isso que sempre venho aqui nesta casa transitória, aqui o senhor fala e todos ouvem. Salve Deus!</w:t>
      </w:r>
    </w:p>
    <w:p>
      <w:pPr>
        <w:pStyle w:val="Normal"/>
        <w:rPr/>
      </w:pPr>
      <w:r>
        <w:rPr/>
      </w:r>
    </w:p>
    <w:p>
      <w:pPr>
        <w:pStyle w:val="Normal"/>
        <w:rPr/>
      </w:pPr>
      <w:r>
        <w:rPr/>
        <w:t xml:space="preserve">_É minha irmã! Aqui é diferente, o espírito se liberta das amarras da terra e vem em seu estado original, sem aquela composição mesclada de resíduos doentios que escurecem a alma pelos desejos. Aqui todos são irmãos, mesmo que tenham suas divergências físicas eles aqui esquecem e aproveitam o máximo suas estadias para aprender a lição de casa. Quando chegam na terra esquecem e passam a se agredir fisicamente e moralmente. Mas um dia todos vão conhecer a verdade, espero. </w:t>
      </w:r>
    </w:p>
    <w:p>
      <w:pPr>
        <w:pStyle w:val="Normal"/>
        <w:rPr/>
      </w:pPr>
      <w:r>
        <w:rPr/>
        <w:t>Mas e você! Ouvi sua história! Senti que tem muito mais a contribuir com seu sacerdócio, ainda é cedo para que você seja integrada as legiões que partem daqui a direção às missões mais pesadas, encontros com espiritos desprovidos de Deus, você ainda deverá fazer sua inciação, sua elevação e centúria. Depois com mais calma vai entender a sua jornada. Quando você assume esta missão, faz seu juramento, transforma seu plexo nativo em iniciático, vai assimilando esta força divina, vai se preparando para o verdadeiro sacerdócio, ajudar com amor aos que não querem ser ajudados. Daqui desta casa transitória os emissários de Jesus assumem um papel muito importante, levar esta mensagem aos quatro cantos do planeta, aos vários sistemas mais próximos da terra, ao encontro com outros missionários mais avançados que já se depreenderam do físico e continuam trabalhando espiritualmente para corrigir algumas falhas que restaram em seu juramento. Aqui, minha irmã, você chegou para conhecer a missão, mas ainda é cedo para avaliar sua vida.</w:t>
      </w:r>
    </w:p>
    <w:p>
      <w:pPr>
        <w:pStyle w:val="Normal"/>
        <w:rPr/>
      </w:pPr>
      <w:r>
        <w:rPr/>
      </w:r>
    </w:p>
    <w:p>
      <w:pPr>
        <w:pStyle w:val="Normal"/>
        <w:rPr/>
      </w:pPr>
      <w:r>
        <w:rPr/>
        <w:t xml:space="preserve">_Mestre! Eu posso largar tudo, meu templo de origem, tudo, mas nunca vou abandonar meu Pai Seta Branca, nunca. Eu vim aqui para continuar junto a sua missão, eu quero conhecer a mim mesmo, quero fazer parte deste continente, quero que me receba em sua vida como sua irmã. Na terra somos unidos pelos laços sanguíneos, aqui pelos laços espirituais. Vou me aproximar mais de vocês, de sua família, sua esposa, suas filhas, seus netos. Sei que sua família é linda, sei que preciso chegar fisicamente, mas pode demorar um pouco até que meu corpo físico tome consciência disso tudo. Minha mãe anda muito desconfiada comigo, ela quer saber de certas coisas que nos domingos estou fazendo, pois saio todos os dias de casa no mesmo horário dizendo que vou à missa. Volto sempre na mesma hora. Isso está deixando ela preocupada. </w:t>
      </w:r>
    </w:p>
    <w:p>
      <w:pPr>
        <w:pStyle w:val="Normal"/>
        <w:rPr/>
      </w:pPr>
      <w:r>
        <w:rPr/>
      </w:r>
    </w:p>
    <w:p>
      <w:pPr>
        <w:pStyle w:val="Normal"/>
        <w:rPr/>
      </w:pPr>
      <w:r>
        <w:rPr/>
        <w:t>_É, eu sei como é! Mas seu amor pelo Pai vai te acobertar e ela esquecerá. Ela somente vai se lembrar quando você falar para ela. Ela vai precisar muito desta casa ainda, você será o caminho e a verdade para o reencontro dela com sua felicidade. Ela sofre muito interiormente, ela se faz de forte, mas no fundo ela tem uma mágoa escondida. Vocês tiveram que mudar de estado, cidade, e deixaram para trás suas heranças familiares, seus avós. Isso está machucando muito seu sentimento, ela chora quase todas as noites, ela reza muito, isso é bom para sua alma, pois a oração energia o espírito.</w:t>
      </w:r>
    </w:p>
    <w:p>
      <w:pPr>
        <w:pStyle w:val="Normal"/>
        <w:rPr/>
      </w:pPr>
      <w:r>
        <w:rPr/>
      </w:r>
    </w:p>
    <w:p>
      <w:pPr>
        <w:pStyle w:val="Normal"/>
        <w:rPr/>
      </w:pPr>
      <w:r>
        <w:rPr/>
        <w:t xml:space="preserve">_Mestre! Sei que minha mãe sofre calada, sei que ela tem escondido de mim certas coisas de família. Mas um dia vou poder ajuda-la a seguir este caminho que descobri. </w:t>
      </w:r>
    </w:p>
    <w:p>
      <w:pPr>
        <w:pStyle w:val="Normal"/>
        <w:rPr/>
      </w:pPr>
      <w:r>
        <w:rPr/>
      </w:r>
    </w:p>
    <w:p>
      <w:pPr>
        <w:pStyle w:val="Normal"/>
        <w:rPr/>
      </w:pPr>
      <w:r>
        <w:rPr/>
        <w:t>_Salve Deus minha irmã! Através do vale você está podendo compreender, viu minha irmã, compreender e não entender. Quando se compreende a coisa destes mundos a missão se torna mais leve. Agora quando se quer entender as coisas, tudo fica mais difícil, tudo fica como se remoendo o passado tentando achar o motivo. Eu vejo muitos mestres tentando entender as coisas que acontecem na sua vida, eles ficam se perpetuando pela eternidade, ficam julgando fatos e motivos, ficam infelizes por não compreender o destino. A compreensão é como um aceite, quando você aceita você compreende.</w:t>
      </w:r>
    </w:p>
    <w:p>
      <w:pPr>
        <w:pStyle w:val="Normal"/>
        <w:rPr/>
      </w:pPr>
      <w:r>
        <w:rPr/>
      </w:r>
    </w:p>
    <w:p>
      <w:pPr>
        <w:pStyle w:val="Normal"/>
        <w:rPr/>
      </w:pPr>
      <w:r>
        <w:rPr/>
        <w:t>_Salve Deus, mestre! Por isso estou aqui para poder compreender minha missão e não tentar entende-la. Agora vejo significado em suas palavras, a compreensão é como um lenitivo ao espírito, ele para de sofrer e fica mais feliz, pois somos regidos pela nossa sistemática missão de escolha. Mestre, minha hora está chegando, já estou sendo chamada por minha mãe, preciso me arrumar, cumprir com minha missão na terra, ainda sou física e preciso do físico. Desejo uma boa noite, aliás, uma boa madrugada, pois já começam a nascer os primeiros raios do sol, magnífico, lindo, é como um despertar da consciência física. Salve Deus!</w:t>
      </w:r>
    </w:p>
    <w:p>
      <w:pPr>
        <w:pStyle w:val="Normal"/>
        <w:rPr/>
      </w:pPr>
      <w:r>
        <w:rPr/>
      </w:r>
    </w:p>
    <w:p>
      <w:pPr>
        <w:pStyle w:val="Normal"/>
        <w:rPr/>
      </w:pPr>
      <w:r>
        <w:rPr/>
        <w:t>_Salve Deus! Estarei sempre aqui, neste cantinho a esperar que outros cheguem para compreender a missão. Salve Deus!</w:t>
      </w:r>
    </w:p>
    <w:p>
      <w:pPr>
        <w:pStyle w:val="Normal"/>
        <w:rPr/>
      </w:pPr>
      <w:r>
        <w:rPr/>
      </w:r>
    </w:p>
    <w:p>
      <w:pPr>
        <w:pStyle w:val="Normal"/>
        <w:rPr/>
      </w:pPr>
      <w:r>
        <w:rPr/>
        <w:t>Assim o sol arrebentou entre o horizonte sua força de luz, começou a clarear e esquentar a terra trazendo os efeitos curadores, pois estamos vivendo o limiar de novos acontecimentos, uma nova dimensão.</w:t>
      </w:r>
    </w:p>
    <w:p>
      <w:pPr>
        <w:pStyle w:val="Normal"/>
        <w:rPr/>
      </w:pPr>
      <w:r>
        <w:rPr/>
        <w:t>Desejo a todos meus irmãos um bom dia de trabalho, que Jesus esteja em todos os corações.</w:t>
      </w:r>
    </w:p>
    <w:p>
      <w:pPr>
        <w:pStyle w:val="Normal"/>
        <w:rPr/>
      </w:pPr>
      <w:r>
        <w:rPr/>
        <w:t>Salve Deus!</w:t>
      </w:r>
    </w:p>
    <w:p>
      <w:pPr>
        <w:pStyle w:val="Normal"/>
        <w:rPr/>
      </w:pPr>
      <w:r>
        <w:rPr/>
        <w:t>Adjunto Apurê.</w:t>
      </w:r>
    </w:p>
    <w:p>
      <w:pPr>
        <w:pStyle w:val="Normal"/>
        <w:rPr/>
      </w:pPr>
      <w:r>
        <w:rPr/>
        <w:t>04.08.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0:32:00Z</dcterms:created>
  <dc:creator>*</dc:creator>
  <dc:description/>
  <dc:language>en-US</dc:language>
  <cp:lastModifiedBy>*</cp:lastModifiedBy>
  <dcterms:modified xsi:type="dcterms:W3CDTF">2005-08-04T12:21:00Z</dcterms:modified>
  <cp:revision>4</cp:revision>
  <dc:subject/>
  <dc:title>VIAGEM</dc:title>
</cp:coreProperties>
</file>