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TEMPLO DO III MILÊNIO</w:t>
      </w:r>
    </w:p>
    <w:p>
      <w:pPr>
        <w:pStyle w:val="Normal"/>
        <w:rPr/>
      </w:pPr>
      <w:r>
        <w:rPr/>
        <w:t>Salve Deus!</w:t>
      </w:r>
    </w:p>
    <w:p>
      <w:pPr>
        <w:pStyle w:val="Normal"/>
        <w:rPr/>
      </w:pPr>
      <w:r>
        <w:rPr/>
        <w:t>Nossas viagens são marcadas por muitas descobertas que enchem os olhos de alegrias, somos eternos viajantes que vivem como ciganos nas longas caravanas do vasto mundo que sem fronteiras se adentra a nova era. Somos parte desta nova era, sem ao menos vê-la estamos seguindo a marcha evolutiva da civilização que busca um caminho ao sol, um resgate de suas origens.</w:t>
      </w:r>
    </w:p>
    <w:p>
      <w:pPr>
        <w:pStyle w:val="Normal"/>
        <w:rPr/>
      </w:pPr>
      <w:r>
        <w:rPr/>
        <w:t>Minha pobre analogia reflete em minha individualidade esta abertura do canal interdimensional entre as células de dois planos distintos me faz crer na minha possibilidade de conhecer o irreal, aquilo que não se vê no agitado plano físico, talvez pela falta de espiritualização. Não ligamos para o abstrato e nos fixamos no concreto, ver para crer, e é nisso que a maioria dos humanos se ligam, não procuram conhecer a verdade criadora, Deus está presente, mas ninguém o vê.</w:t>
      </w:r>
    </w:p>
    <w:p>
      <w:pPr>
        <w:pStyle w:val="Normal"/>
        <w:rPr/>
      </w:pPr>
      <w:r>
        <w:rPr/>
        <w:t>Minha visão desta jornada me trouxe uma certeza, o Templo dos Deuses. Uma edificação que já está erguida no etéreo plano luminoso e vai ser construída nesta terra, não se sabe quando, mas será um marco histórico dentro das possibilidades dos mestres deste amanhecer. Este complexo, mestre, Salve Deus, é de muita complexidade, pelo que foi registrado é de alto valor espiritual, algo indiscutível, um planejamento arquitetônico dos engenheiros siderais. Quando de longe o avistei era algo enorme, assustador, pelo movimento de pessoas que entravam e saiam do lugar, pelo movimento de naves que desciam e subiam, não tem nada parecido na terra. Ao me levarem para dentro, já no portal de entrada, uma energia percorreu minha medula, estava entrando no sagrado, ali dentro, um canal de forças distintas, era um circulo, havia no centro uma pirâmide de seis lados, toda em cristal, dentro desta pirâmide estava posicionado o grande oráculo, suas raízes. Olhando em volta, sabe, é como se fosse um templo, havia repartições diversas, em cada uma delas um atendimento era realizado. Era o nosso templo que conhecemos, só que muito mais evoluído, sem barreiras físicas. Este templo, enorme, tomava vários quarteirões, um pronto socorro universal, espacial, intergaláctico. Fiquei estarrecido pela beleza daquela obra dos arquitetos espaciais, era algo que nunca vi em lugar algum da terra.</w:t>
      </w:r>
    </w:p>
    <w:p>
      <w:pPr>
        <w:pStyle w:val="Normal"/>
        <w:rPr/>
      </w:pPr>
      <w:r>
        <w:rPr/>
        <w:t xml:space="preserve">Pelo que ouvia falar nos corredores, estava planejado ser construído na terra, mas sem uma prévia data, haveria a necessidade das novas turmas de espiritos já preparados para descer assumir esta posição e deslanchar esta construção. </w:t>
      </w:r>
    </w:p>
    <w:p>
      <w:pPr>
        <w:pStyle w:val="Normal"/>
        <w:rPr/>
      </w:pPr>
      <w:r>
        <w:rPr/>
        <w:t xml:space="preserve">O Vale deixou de ser velha estrada e passa a ser a mais nova corrida do ouro e da prata, haverá uma avalanche em direção as portas deste templo, tanto encarnado como desencarnados, pois aqui se concentrarão os objetivos da transformação planetária, o III Milênio. </w:t>
      </w:r>
    </w:p>
    <w:p>
      <w:pPr>
        <w:pStyle w:val="Normal"/>
        <w:rPr/>
      </w:pPr>
      <w:r>
        <w:rPr/>
        <w:t>Mas voltando ao templo, a visão disso me deixou muito feliz, quem em sã consciência vai vislumbrar isso e vai conseguir levar a frente esta ambiciosa missão de transformar o que nos resta deste terceiro plano. Mestres, quisera Deus nós pudéssemos estar na direção do novo milênio sem arrastar atrás as amarguras de mundos mal vividos, quisera Deus, que já compartilhássemos com nossos irmãos esta sabedoria universal, mas ainda devemos caminhar muito pelos caminhos dos ventos uivantes, um por um, dar a mão e retira-los das trevas da ignorância terrestre.</w:t>
      </w:r>
    </w:p>
    <w:p>
      <w:pPr>
        <w:pStyle w:val="Normal"/>
        <w:rPr/>
      </w:pPr>
      <w:r>
        <w:rPr/>
        <w:t xml:space="preserve">Ainda trago esta lembrança, deste pouquinho que Deus me concedeu na esperança de ver dias melhores em todo o planeta, de não ver os homens se perderem pela falta de oportunidades nas suas realizações. </w:t>
      </w:r>
    </w:p>
    <w:p>
      <w:pPr>
        <w:pStyle w:val="Normal"/>
        <w:rPr/>
      </w:pPr>
      <w:r>
        <w:rPr/>
        <w:t>Quando cheguei neste local os atendimentos missionários já estavam sendo realizados, fiquei na dúvida, mas a que horas começam e terminam, a voz que estava ao meu lado, um homem dourado, me disse, aqui não tem nem inicio e nem fim, aqui é eterno, nada para, aqui é Deus, o começo e o fim de tudo.</w:t>
      </w:r>
    </w:p>
    <w:p>
      <w:pPr>
        <w:pStyle w:val="Normal"/>
        <w:rPr/>
      </w:pPr>
      <w:r>
        <w:rPr/>
        <w:t>Homem dourado! Sim, um homem vestido com um macacão dourado, pelo que senti este homem era como fosse um recepcionista do vale, ele recebia os visitantes e orientava a todos como deveriam proceder ali dentro. Sua veste refletia a luz do sol, ela recebia os raios solares, era o ATON, como diz Tia Neiva em sua carta:</w:t>
        <w:br/>
      </w:r>
    </w:p>
    <w:p>
      <w:pPr>
        <w:pStyle w:val="TextBody"/>
        <w:rPr/>
      </w:pPr>
      <w:r>
        <w:rPr/>
        <w:t>“</w:t>
      </w:r>
      <w:r>
        <w:rPr/>
        <w:t>Um ATON é uma força concentrada que se limita e repousa no Diel do Interoceptível. Fica sempre a se desagregar, buscando novas energias. Não é força giratória, mas sim geradora. Sim, meu filho Jaguar, a força de um Aton! Ele pode modificar a sua força, mas a força não gira. Ela trabalha nos movimentos centrífugo e centrípeto, subindo e descendo. Aton é um poder iniciático. É, também, uma arma que o seu condutor só consegue deter estando rigorosamente preparado. Um Aton é como um acumulador de forças que gera a força de que você dispõe na necessidade, na hora do trabalho, digo, trabalho de Sanday. Sanday é como denominamos os trabalhos iniciáticos na Corrente Indiana do Espaço. Um Sanday só pode ser executado com a presença de um Sétimo Raio. Um Aton é sustentado pelos trabalhos de Sanday. O Aton é formado de uma esfera a qual sustenta a energia ectoplasmática para os fins determinados do Sanday. Um Aton cresce, porque nele são impregnadas, também, energias diversas: a força absoluta, que vem de Deus Todo Poderoso, energias etérica e extra-etérica, e, algumas vezes, o Aroma das Matas, energia das campinas, energia silvestre e, por fim, mantras das águas - da água salgada, das águas do rio caudaloso -, que se dividem, como se dividem o Aroma das Matas virgens e o aroma silvestre das campinas, a força absoluta vibratória das cordilheiras, do Sol e da Lua... Quando nos referimos ao nosso Aton, nosso imã verdadeiro, só é ativado depois das 3 horas, após abertura do Segundo Intercâmbio. Um Sanday também só deve ser realizado após o Segundo Intercâmbio ou em caso de suma necessidade.” (Tia Neiva, s/d)</w:t>
      </w:r>
    </w:p>
    <w:p>
      <w:pPr>
        <w:pStyle w:val="Normal"/>
        <w:rPr/>
      </w:pPr>
      <w:r>
        <w:rPr/>
      </w:r>
    </w:p>
    <w:p>
      <w:pPr>
        <w:pStyle w:val="Normal"/>
        <w:rPr/>
      </w:pPr>
      <w:r>
        <w:rPr/>
        <w:t xml:space="preserve">Assim, mestre, ele estava energizado para cumprimento do fiel de sua missão. Como é belo este avanço tecnológico, como é belo ver as forças sendo trabalhadas em total harmonia com tudo que transforma. </w:t>
      </w:r>
    </w:p>
    <w:p>
      <w:pPr>
        <w:pStyle w:val="Normal"/>
        <w:rPr/>
      </w:pPr>
      <w:r>
        <w:rPr/>
        <w:t xml:space="preserve">O homem, um elegante cavalheiro, me fez ver a realidade desta casa do III Milênio, mas onde ficava esta dimensão... Onde! Não obtive respostas, ficou ai a minha dúvida. Sabia que ela estava se projetando ao físico e em breve haveríamos de concebe-la no solo a integridade de todo este projeto dos engenheiros do espaço. </w:t>
      </w:r>
    </w:p>
    <w:p>
      <w:pPr>
        <w:pStyle w:val="Normal"/>
        <w:rPr/>
      </w:pPr>
      <w:r>
        <w:rPr/>
        <w:t>Mas o que me intriga não o que está por vir, mas com a pouca conduta que ainda temos na seara deste Pai, todos ainda pensam pequeno pela falta de abrir esta viseira cármica e ver ao longe, no futuro, o que nos aguarda. Se parássemos para pensar um pouco, já seria suficiente valioso, pois daríamos oportunidade de crescimento espiritual, ouvir mais e falar menos, ouvir as santas vozes do além e pedir esclarecimentos da nossa evolução.</w:t>
      </w:r>
    </w:p>
    <w:p>
      <w:pPr>
        <w:pStyle w:val="Normal"/>
        <w:rPr/>
      </w:pPr>
      <w:r>
        <w:rPr/>
        <w:t>Minha hora de voltar chegou, fiquei triste, não queria sair dali, era uma parte de mim, era o meu eu, estava maravilhado pela oportunidade desta benção do céu. O homem dourado me chamou a razão e disse que aquilo tudo ainda estava em segredo, mas que tudo já começa a se definir, um pouco tarde pela grande necessidade de ajuda, mas em total segurança pelo domínio desta força do astral superior. Vamos, meu irmão, vamos! Esta chegando a hora de voltar aos seus domínios físicos tem muitas coisas a fazer, ainda que permaneçam os sentimentos de emoção pelo que viu, ainda tens teus compromissos de encarnado, suas dores, suas reclamações, seus ais. Não se esqueça, temos um sol que nos ilumina ao dia e a lua à noite. De dia o sol nos enche de vida e a noite a lua nos acoberta espiritualmente, sabe meu irmão, deves sentir como se o sol fosse vosso Pai e a lua vossa mãe.</w:t>
      </w:r>
    </w:p>
    <w:p>
      <w:pPr>
        <w:pStyle w:val="Normal"/>
        <w:rPr/>
      </w:pPr>
      <w:r>
        <w:rPr/>
        <w:t>Assim, o homem me levou até a porta de saída e é como uma porta, não havia distância, quando me vi já estava aqui.</w:t>
      </w:r>
    </w:p>
    <w:p>
      <w:pPr>
        <w:pStyle w:val="Normal"/>
        <w:rPr/>
      </w:pPr>
      <w:r>
        <w:rPr/>
        <w:t>O mundo cada vez descortina sua visão, mais e mais nos compenetramos dos reais acontecimentos destas maravilhas que não estão ao alcance cientifico das mãos dos estudiosos da terra, neste local são guardados os segredos de Deus, algo que ninguém toca a não ser pela sua própria vontade.</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04:00Z</dcterms:created>
  <dc:creator>*</dc:creator>
  <dc:description/>
  <dc:language>en-US</dc:language>
  <cp:lastModifiedBy>*</cp:lastModifiedBy>
  <dcterms:modified xsi:type="dcterms:W3CDTF">2005-04-22T14:28:00Z</dcterms:modified>
  <cp:revision>17</cp:revision>
  <dc:subject/>
  <dc:title>O TEMPLO DO III MILÊNIO</dc:title>
</cp:coreProperties>
</file>