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STALIN. UMA VISITA E UM ARREPIO</w:t>
        <w:br/>
        <w:br/>
        <w:t>Salve Deus!</w:t>
        <w:br/>
        <w:br/>
        <w:t xml:space="preserve">Hoje, 14 horas da tarde recebi a visita de um homem em sentido de autoridade. Sério, nem um leve sorriso sem eu rosto. Dava para notar que ele era uma autoridade ligada a um comando na União Soviética. Não deu para saber muita coisa deste contato, pois não compreendo nada de seu idioma, ele simplesmente balbuciava seu nome, Joseph Stalin, Camarada. </w:t>
        <w:br/>
        <w:br/>
        <w:t xml:space="preserve">Seu silêncio o mantinha em uma suspensão de protagonista do terror. Muitas de suas vítimas estavam cerceando sua liberdade de refazer seus caminhos. Não podia subir e nem voltar, pois o massacre seria uma forma de reparação dos muitos erros cometidos contra a sociedade que ele considerou na forma de sua autoridade. Não sei como e porque ele chegou aqui, mas compreendo que há motivos óbvios em procurar uma oportunidade de reparação do caminho, mas porque aqui, porque não no templo mãe, porque não onde haja centenas de médiuns para dar assistência. Nem eu sei responder esta indagação. Só sei que ele passou aqui e deu sinal de sua existência e assim introduzi um texto que conta um pouco de sua vida neste planeta terra. Estamos vivendo um pouco deste dilema de Stalin, estamos indo aos desejos de outros seguidores do regime comunista, socialista. Não que eu tenha alguma coisa contra, pois estou aqui para aprender, mas vendo sua presença de homem perseguido em meio a uma multidão de sacrificados que querem seu julgamento a todo custo. </w:t>
        <w:br/>
        <w:br/>
        <w:t>Nossa vida é regida pelas forças que imperam nos bastidores da política, muitos tem a missão de libertar a nação da escravidão, outros aderem a movimentos para sustentar uma bandeira ideológica e assim vão colocando em prática suas idéias e seus regimes. O Brasil está como se fosse um laboratório de experiências, de novas experiências, pois tudo está voltando para o passado com a pregação constante de idéias já narradas na história, que deu ou não certas.</w:t>
        <w:br/>
        <w:br/>
        <w:t xml:space="preserve">Basta rever a história dos países que ornamentaram o poder, uns subiram e outros descambaram. </w:t>
        <w:br/>
        <w:br/>
        <w:t>Este espírito que chegou aqui não deixou muita coisa para se desvendar, mas sei que seu progresso no mundo espiritual está travado pelo grande cárma que adquiriu em vida, seu orbe está preto como uma tempestade, mas ele não dá o braço a torcer, ele continua sendo o Stalin de sempre. Veja sua história abaixo e reveja seus ensinamentos:</w:t>
        <w:br/>
        <w:br/>
        <w:br/>
        <w:br/>
        <w:t xml:space="preserve">Este homem habilidoso na política conseguiu estabelecer como um revolucionário o chamado “homem de aço”. </w:t>
        <w:br/>
        <w:br/>
        <w:t>Como secretário geral de seu partido comunista, sábio administrador, ele conseguiu se livrar dos seus potenciais rivais sendo todos condenados como inimigos e executados.</w:t>
        <w:br/>
        <w:br/>
        <w:t xml:space="preserve">Stalin deu um empurrão no socialismo e colocou a União Soviética no curso de coletividade e industrialização do desempenho elétrico. Muitos fazendeiros da época, mais de 25 milhões, foram forçados a trabalhar nas fazendas do estado. A coletividade, como era chamada, matou mais de 14,5 milhões de seu povo e a agricultura soviética foi reduzida a 25%. </w:t>
        <w:br/>
        <w:br/>
        <w:t>Stalin lançou sua libertação, conseguiu libertar seu partido comunista daqueles que o tinham levado ao poder, mais de 1,2 milhões de membros, muitos deles presos e mortos em tortura e execução.</w:t>
        <w:br/>
        <w:br/>
        <w:t>Stalin conseguiu destituir a liderança militar executando os oficiais e saindo da União Soviética quando estourou a II Guerra Mundial. Não queria a guerra contra a Germânia e assim concordou com um pacto de não agressão com Adolf Hitler.</w:t>
        <w:br/>
        <w:br/>
        <w:t>Quando Hitler invadiu a União Soviética, Stalin não apareceu e nem foi ouvido, somente duas semanas mais tarde ele fez um exame do comando de suas tropas. A união Soviética inicialmente carregou a bandeira da luta, levando o líder Stalin a um encontro com Winston Churchill e o presidente Franklin, com seu sucessor Roosevelt, presidente Harry Truman, dividindo o mundo em esferas da influência.</w:t>
        <w:br/>
        <w:br/>
        <w:t>Com a eminência da derrota Alemã, a União Soviética ocupou a maioria dos países na Europa oriental e implantou o regime Stalinista que impôs seu próprio sistema social, acreditando que os americanos e o imperialismo britânico seriam adeptos ao socialismo.</w:t>
        <w:br/>
        <w:br/>
        <w:t>Stalin foi um celebre comunista na Guerra Civil chinesa e estabeleceu a República Popular da China levando ao poder Kim para atacar a Coréia do Sul.</w:t>
        <w:br/>
        <w:br/>
        <w:t>Stalin implantou seu regime doméstico do terror com a política estrangeira chamando-o de “o sistema Stalinista”. Sua morte foi por causas naturais, morreu com 73 anos de idade.</w:t>
        <w:br/>
        <w:br/>
        <w:t>Stalin nasceu em uma família modesta, aprendeu somente sua língua de origem, estudou teologia em um seminário, mas nunca foi graduado.</w:t>
        <w:br/>
        <w:br/>
        <w:br/>
        <w:br/>
        <w:t>Assim, meus irmãos, todos estão se confrontando aos poucos com as origens mais diversas do passado, espiritos milenares, pois Stalin foi um espírito que já teve outras formas de atuação, sempre com influência sobre a cabeça do povo. Mas como dizem, a males que vêem para o bem, estamos conhecendo um pouco mais desta história, da nossa história, da história que marcou vidas e mortes no planeta. Pense bem, você pode ter participado desta narrativa, pode ter vivido esta vida, pode ter morrido pelo ideal de Stalin ou contra ele.</w:t>
        <w:br/>
        <w:br/>
        <w:t>Não especifiquei muito esta história, mas compreendo que cada um irá buscar sua parte neste caminho. Somos cientistas espirituais e devemos compreender a história da humanidade, pois o Vale do Amanhecer é isso, uma escola interplanetária de evolução. Só se evoluiu quando se conhece o caminho. Isso é a nossa história, a nossa comunhão com o poder que tanto pode salvar como pode matar.</w:t>
        <w:br/>
        <w:br/>
        <w:t>Muita coisa pode acontecer para aqueles que estão no poder, pois vivemos a nova era cristã, a era da esperança e do amor, perdoar para ser perdoado, saber discernir entre o verdadeiro e o falso.</w:t>
        <w:br/>
        <w:br/>
        <w:t xml:space="preserve">Desejo uma boa tarde de pensamento livre e cheio de conhecimento. Espero ter condições mediúnicas para atender a este que vem pedir uma oportunidade de passar pelo amanhecer e seguir seus caminhos, ele quer a paz que nunca implantou em vida. </w:t>
        <w:br/>
        <w:br/>
        <w:t>Salve Deus!</w:t>
        <w:br/>
        <w:br/>
        <w:t>Adjunto Apurê.</w:t>
        <w:br/>
        <w:br/>
        <w:t>12.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4:00Z</dcterms:created>
  <dc:creator>betezek</dc:creator>
  <dc:description/>
  <dc:language>en-US</dc:language>
  <cp:lastModifiedBy>betezek</cp:lastModifiedBy>
  <dcterms:modified xsi:type="dcterms:W3CDTF">2012-02-28T21:44:00Z</dcterms:modified>
  <cp:revision>1</cp:revision>
  <dc:subject/>
  <dc:title>STALIN</dc:title>
</cp:coreProperties>
</file>