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LIN 02. O JULGAMENTO.</w:t>
        <w:tab/>
      </w:r>
    </w:p>
    <w:p>
      <w:pPr>
        <w:pStyle w:val="Normal"/>
        <w:rPr/>
      </w:pPr>
      <w:r>
        <w:rPr/>
        <w:t>Salve Deus!</w:t>
      </w:r>
    </w:p>
    <w:p>
      <w:pPr>
        <w:pStyle w:val="Normal"/>
        <w:rPr/>
      </w:pPr>
      <w:r>
        <w:rPr/>
        <w:t xml:space="preserve">Conforme vamos vivenciando o momento das visitas em nosso intimo, nós vamos descobrindo o sentido real daquilo que chega com força para uma tentativa de modificação do costumeiro caminho dos espiritos. Os espiritos que de certa forma tem em seu caminho as desventuras de atos cometidos contra a humanidade são resgatados a todo custo para um local longe de novas confusões, longe de novas oportunidades de iludir as mentes dos menos esclarecidos. Estes menos esclarecidos são muito fáceis de confundi-los, eles não tem a noção do certo ou do errado e assim basta um mais sábio chegar e dizer certas coisas que eles caem na sua rede e ficam na sua dependência psíquica. Como é fácil iludir as mentes, como é fácil uma pessoa se tornar líder na terra, ainda mais quando ele tem a missão de resgatar suas vítimas do passado e usa-las novamente na sua finalidade do bem ou do mal. Como este espírito que chegou aqui comigo, ele tem a força de reagir às multidões à sua volta, pois sua autoridade impõe respeito e com a violência agregada a ele, ele domina pelo poder da morte. Vejam, este espírito chegou de madrugada aqui em casa e só depois das 14 horas ele se manifestou. Estava comentando com minha esposa sobre este homem e ela me contou a seguinte passagem. De madrugada no mesmo dia dele ter chegado aqui, antes do sol nascer, eu levantei de minha cama e acabei com ignorância agredindo-a com algumas cotoveladas e alguns pontapés, mas nada mais sério, ela me olhou e me chamou pelo nome, acabei deitando de novo na cama e virando para o outro lado, resmungando. Ela disse ainda que eu bufava de raiva, não era eu que estava ali, não falava coisa com coisa. Vejam, quando o espírito sai do corpo ele vai a busca de sua missão e deixa seu corpo a mercê de espiritos que tentam encostar ou até mesmo dominar a matéria para algum intento de maior gravidade. Eu mesmo não me lembro de nada, pois a inconsciência que toma conta do meu caminho me deixa vulnerável a este tipo de presença. Por isso que sempre os mentores pedem para que tomemos as medidas de segurança necessária quando ao deitar, fazer nossas preces e entregar nossa missão aos mentores espirituais, fazer nosso aledá de missionário, ter em mente que somos os o que somos e nada poderá mudar nossa imagem, somente a compreensão. Mas esta viagem eu não tinha lembrado nada do que tinha acontecido neste outro lugar, este espírito chegou pelo canal que foi aberto no mundo temporal e através dele ele chegou aqui no meu lar. Vejam como é perigoso, pois as viagens espirituais são complexas e perigosas, não temos controle total desta ferramenta e acabamos cometendo atos contra nossa própria família, nossos amores. </w:t>
      </w:r>
    </w:p>
    <w:p>
      <w:pPr>
        <w:pStyle w:val="Normal"/>
        <w:rPr/>
      </w:pPr>
      <w:r>
        <w:rPr/>
        <w:t>“</w:t>
      </w:r>
      <w:r>
        <w:rPr/>
        <w:t>Orai e Vigiai, disse Jesus!”</w:t>
      </w:r>
    </w:p>
    <w:p>
      <w:pPr>
        <w:pStyle w:val="Normal"/>
        <w:rPr/>
      </w:pPr>
      <w:r>
        <w:rPr/>
        <w:t>Não que tenhamos esta condição pregada em nosso eu interior, ma seria de bom grado conhecer os mistérios que nos ligam ao passado e nos projetam o futuro, assim vamos construir um mundo mais leve e sem mágoas.</w:t>
      </w:r>
    </w:p>
    <w:p>
      <w:pPr>
        <w:pStyle w:val="Normal"/>
        <w:rPr/>
      </w:pPr>
      <w:r>
        <w:rPr/>
        <w:t xml:space="preserve">Esta passagem me revelou algo que até não tinha atentado, pois sempre ao deitar faço minhas preces pedindo a Deus que me conduza em segurança ao meu porto feliz, mas nesta noite não fiz, esqueci, pois o sono chegou tão depressa que quando deitei acabei dormindo até sem cobertas. Assim abri as portas para este mundo que se projeta na terra em busca de novas oportunidades. </w:t>
      </w:r>
    </w:p>
    <w:p>
      <w:pPr>
        <w:pStyle w:val="Normal"/>
        <w:rPr/>
      </w:pPr>
      <w:r>
        <w:rPr/>
        <w:t xml:space="preserve">A inconsciência dos médiuns é algo perigoso, quando tomado por forças se controle externo ele acaba sendo uma arma mortal e cometem atos contra a moral e os bons costumes que regem este plano físico. Nenhuma autoridade vai atentar para este problema espiritual, ninguém vai dizer que fulano foi abduzido por uma entidade, que não foi ele que fez aquilo. Por isso no vale todos são semiconscientes, tem autocontrole de sua mediunidade e não ficam totalmente a mercê dos espiritos. Vejam que eu estou aprendendo comigo mesmo, apesar de dar alguns sustos na minha companheira que acaba entendo minha situação, pois ela sabe que eu a amo e nunca poderia agredi-la, pois já são 30 anos de convivência amorosa e pacifica. A minha mediunidade não consiste normalmente nos padrões estabelecidos, pois ela vem de herança transcendental, coisa que ninguém poderá entender e julgar. </w:t>
      </w:r>
    </w:p>
    <w:p>
      <w:pPr>
        <w:pStyle w:val="Normal"/>
        <w:rPr/>
      </w:pPr>
      <w:r>
        <w:rPr/>
        <w:t>Quando estou aqui, em missão do doutrinador, eu executo meu sacerdócio com todo amor e respeito, tenho muita admiração por esta força que chega nos trabalhos, são forças altaneiras de precisão e reparação, mesmo estas forças não entrando na individualidade da pessoa, respeitando o cárma dela, já bastam para mudar a direção do espírito. Simplesmente com a projeção astral e a freqüente magnetização do ser ele opta por seguir os princípios do Mestre Jesus, Amor, Tolerância e Humildade. Sei que muitas vezes é difícil entender os desígnios de nosso juramento, mas se começarmos a estudar mais nossa vida missionária, participar mais dos trabalhos dentro da filosofia do amanhecer, ser útil ao progresso espiritual, vamos aos poucos recebendo as revelações dos nossos mentores. Assim funciona a evolução, quando você estiver preparado para saber, saberá. Enquanto isso deve fortalecer seus pontos vitais, seu chakras, seu plexo, para poder aceitar as transformações de sua vida física e espiritual. Vejo que muitos irmãos sofrem com a incompreensão do destino, alguns que tinham tudo perderam, os que nada tinham ganharam, isso é a capacidade de entender, caso não atente para você mesmo, a sua provação está começando, será que vai se compreender depois de tudo isso. Difícil não, pois nem sempre é aquilo que queremos que seja.</w:t>
      </w:r>
    </w:p>
    <w:p>
      <w:pPr>
        <w:pStyle w:val="Normal"/>
        <w:rPr/>
      </w:pPr>
      <w:r>
        <w:rPr/>
        <w:t>Bom, descemos ao templo, os mentores chegaram com a força do sol e da lua, senti a presença deles e também do espírito presente, em primeiro senti no chakras da laringe os efeitos de sua energia negativa, me atacou um pigarro na garganta, por mais que vovô Indú manipulasse a energia curadora aquilo me incomodava. Só foi acalmando quando passou o último paciente, pois com o trabalho de caridade a cura foi chegando e aquele espírito recebeu sua luz e assim foi conduzido pelos mentores não sei para onde. Agora, talvez, ele tenha encontrado o caminho de sua responsabilidade, sua partida para outros planos deveria acontecer para que não influenciasse mais ninguém, precisamos abrir as portas do nosso sol interior e assim ajudar na mudança política que está havendo.</w:t>
      </w:r>
    </w:p>
    <w:p>
      <w:pPr>
        <w:pStyle w:val="Normal"/>
        <w:rPr/>
      </w:pPr>
      <w:r>
        <w:rPr/>
        <w:t>Vamos se conscientes para não cair nos mesmos erros cometidos, a nossa liberdade está condicionada ao nosso conhecimento de aceitar as novas regras que o Pai Seta Branca está trazendo para a Terra. A missão é o sacerdócio, Jesus está conosco.</w:t>
      </w:r>
    </w:p>
    <w:p>
      <w:pPr>
        <w:pStyle w:val="Normal"/>
        <w:rPr/>
      </w:pPr>
      <w:r>
        <w:rPr/>
        <w:t>Salve Deus!</w:t>
      </w:r>
    </w:p>
    <w:p>
      <w:pPr>
        <w:pStyle w:val="Normal"/>
        <w:rPr/>
      </w:pPr>
      <w:r>
        <w:rPr/>
        <w:t>Adjunto Apurê.</w:t>
      </w:r>
    </w:p>
    <w:p>
      <w:pPr>
        <w:pStyle w:val="Normal"/>
        <w:rPr/>
      </w:pPr>
      <w:r>
        <w:rPr/>
        <w:t>14.11.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50:00Z</dcterms:created>
  <dc:creator>*</dc:creator>
  <dc:description/>
  <dc:language>en-US</dc:language>
  <cp:lastModifiedBy>*</cp:lastModifiedBy>
  <dcterms:modified xsi:type="dcterms:W3CDTF">2005-11-14T09:46:00Z</dcterms:modified>
  <cp:revision>3</cp:revision>
  <dc:subject/>
  <dc:title>STALIN 02</dc:title>
</cp:coreProperties>
</file>