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CICLAGEM!</w:t>
      </w:r>
    </w:p>
    <w:p>
      <w:pPr>
        <w:pStyle w:val="Normal"/>
        <w:rPr/>
      </w:pPr>
      <w:r>
        <w:rPr/>
        <w:t>Salve Deus!</w:t>
      </w:r>
    </w:p>
    <w:p>
      <w:pPr>
        <w:pStyle w:val="Normal"/>
        <w:rPr/>
      </w:pPr>
      <w:r>
        <w:rPr/>
        <w:t>Uma coisa está chamando minha atenção nesta jornada em que tudo se renova a ponto de haver transformação das Leis do Amanhecer. Vemos em cada canto uma nova mistura de desenvolvimento, instrutores que foram preparados às pressas preparando outros mais apressados. Há que se ver neste desenvolvimento uma reciclagem destes instrutores que precisam acompanhar os fatos atuais não podendo sofrer tantas mudanças de comportamento.</w:t>
      </w:r>
    </w:p>
    <w:p>
      <w:pPr>
        <w:pStyle w:val="Normal"/>
        <w:rPr/>
      </w:pPr>
      <w:r>
        <w:rPr/>
        <w:t>Vamos então procurar nos antigos mestres a base desta afirmativa e em cada canto mestres que podem contribuir muito com a ordem doutrinária de cultuar a disciplina mediúnica, em Brasília principalmente, pode-se convidar muitos Arcanos que foram desde o inicio da vida missionária um ponto de sustentação de Tia Neiva.</w:t>
      </w:r>
    </w:p>
    <w:p>
      <w:pPr>
        <w:pStyle w:val="Normal"/>
        <w:rPr/>
      </w:pPr>
      <w:r>
        <w:rPr/>
        <w:t xml:space="preserve">Temos nosso irmão Alencar, este mestre é um dos mais importantes dentro do sacerdócio, foi secretário da Clarividente por muitos anos, participou ombro a ombro de tudo que se refere ao vale. Eu tenho muito respeito por ele, pois foi este grande mestre que estendeu suas mãos e me conduziu aqui nesta missão. Acompanhei Alencar e pude ver que ele era especial, ele deu parte de sua vida física em favor de Koatay 108, ele como secretário sabia conduzir a agenda mediúnica de nossa mãe. Aliás, sua dedicação era tanta que poderia dar a vida por ela, como em muitos casos onde enfrentou homens armados que queriam prejudicar Tia Neiva. </w:t>
      </w:r>
    </w:p>
    <w:p>
      <w:pPr>
        <w:pStyle w:val="Normal"/>
        <w:rPr/>
      </w:pPr>
      <w:r>
        <w:rPr/>
        <w:t xml:space="preserve">Alencar, mestres, quem não o conhece, homem humilde, bom coração, bom missionário e bom amigo. Quem não pára para escutar suas histórias, quem não fica vislumbrando o passado vendo em suas palavras o principio de tudo. </w:t>
      </w:r>
    </w:p>
    <w:p>
      <w:pPr>
        <w:pStyle w:val="Normal"/>
        <w:rPr/>
      </w:pPr>
      <w:r>
        <w:rPr/>
        <w:t>Ainda me recordo de suas histórias, uma vida em beneficio da sua missão e muitas outras que ainda não pude escutar pela falta de oportunidade de estar mais ao seu lado. Um dia vou escrever a biografia deste Arcano que teve em suas mãos uma pétala desta rosa, soube traze-la no peito, no fundo do seu coração.</w:t>
      </w:r>
    </w:p>
    <w:p>
      <w:pPr>
        <w:pStyle w:val="Normal"/>
        <w:rPr/>
      </w:pPr>
      <w:r>
        <w:rPr/>
        <w:t>Ainda a tempo de convidar ele para uma troca de informações, uma conversa amiga, um desenvolvimento para os novos instrutores, um aperfeiçoamento na técnica de saber distinguir os valores do vale. Se ele não puder ir até vocês, procurem ir até ele, garanto que ele vai ficar feliz em passar um pouco desta experiência de convivência, ele tem muito a agregar nos futuros desenvolvimentos dos nossos mestres que vão ensinar os primeiros passos aos aspirantes da nova era.</w:t>
      </w:r>
    </w:p>
    <w:p>
      <w:pPr>
        <w:pStyle w:val="Normal"/>
        <w:rPr/>
      </w:pPr>
      <w:r>
        <w:rPr/>
        <w:t>Mestres instrutores, vocês devem compreender a missão, não faça dela um trampolim de vaidades para seu orgulho, temos que plantar a humildade, a tolerância e o amor aos que chegam nesta partida iniciática evangélica rumos ao terceiro milênio. Se você quiser ser um bom instrutor saiba compreender estes valores passados pelos antigos mestres procure em cada um deles a sua conduta espiritual, eles, todos, tem um acervo dentro do seu coração pronto para ensinar faça sol ou chuva.</w:t>
      </w:r>
    </w:p>
    <w:p>
      <w:pPr>
        <w:pStyle w:val="Normal"/>
        <w:rPr/>
      </w:pPr>
      <w:r>
        <w:rPr/>
        <w:t xml:space="preserve">Não se perca pela vaidade, faça desta missão o seu sacerdócio, pois a cada dia devemos demonstrar mais nossa humildade, mais nosso amor, pois muitos espiritos que estão chegando já vêem com uma bagagem de conhecimento muito intelectualizado e pronto para assumir suas jornadas em Cristo Jesus. Prepare-se, espiritualize-se, conheça este sistema para que não seja pego desprevenido dentro do seu próprio sacerdócio. </w:t>
      </w:r>
    </w:p>
    <w:p>
      <w:pPr>
        <w:pStyle w:val="Normal"/>
        <w:rPr/>
      </w:pPr>
      <w:r>
        <w:rPr/>
        <w:t>Conhecer nunca é demais e faz parte de sua evolução!</w:t>
      </w:r>
    </w:p>
    <w:p>
      <w:pPr>
        <w:pStyle w:val="Normal"/>
        <w:rPr/>
      </w:pPr>
      <w:r>
        <w:rPr/>
        <w:t>Esta narrativa é uma pequena homenagem a este grande amigo, irmão e mestre Alencar.</w:t>
      </w:r>
    </w:p>
    <w:p>
      <w:pPr>
        <w:pStyle w:val="Normal"/>
        <w:rPr/>
      </w:pPr>
      <w:r>
        <w:rPr/>
        <w:t>Salve Deu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2:56:00Z</dcterms:created>
  <dc:creator>*</dc:creator>
  <dc:description/>
  <dc:language>en-US</dc:language>
  <cp:lastModifiedBy>*</cp:lastModifiedBy>
  <dcterms:modified xsi:type="dcterms:W3CDTF">2005-06-20T13:45:00Z</dcterms:modified>
  <cp:revision>7</cp:revision>
  <dc:subject/>
  <dc:title>RECICLAGEM</dc:title>
</cp:coreProperties>
</file>