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ÓTICOS! CHEIRO DE MORTE.</w:t>
      </w:r>
    </w:p>
    <w:p>
      <w:pPr>
        <w:pStyle w:val="Normal"/>
        <w:rPr/>
      </w:pPr>
      <w:r>
        <w:rPr/>
        <w:t>Salve Deus!</w:t>
      </w:r>
    </w:p>
    <w:p>
      <w:pPr>
        <w:pStyle w:val="Normal"/>
        <w:rPr/>
      </w:pPr>
      <w:r>
        <w:rPr/>
        <w:t>Fui procurado, ontem, por uma mocinha de 18 anos de idade, encarnada ainda neste plano, mas que sua cabeça totalmente desequilibrada e com impulsos de obsessão. Ela não falava nada com nada, pois sua mente estava voltada ao lugar de onde ela estava freqüentando. Cemitério! Sim, ela pertencia a uma facção dos góticos e vivia dentro do cemitério Municipal de Curitiba. No começo pensei ser um caso corriqueiro de desvio de conduta, mas olhando pelo lado espiritual via que era mais sério, ela estava rodeada por uma corrente negativa das almas que estão neste cemitério. Quanto mais ela falava mais ela manifestava aquela massa inerte de energia estagnada. Salve Deus!</w:t>
      </w:r>
    </w:p>
    <w:p>
      <w:pPr>
        <w:pStyle w:val="Normal"/>
        <w:rPr/>
      </w:pPr>
      <w:r>
        <w:rPr/>
        <w:t>Eu queria ajudar, mas via que o momento não era de conselhos e sim de trabalhos desobsessivos, senão um trabalho de estrela candente. Ela, tão raquítica, seu corpo de menina de 12 anos, como estaria envolvida neste caminho difícil e sem volta. Sim, ela tivera uma desavença com sua mãe e sem apoio do pai, pois ele mora em outra cidade, começou a namorar um rapaz que era muito simpático e pertencente a este grupo de rapazes que convivem com os aspectos bizarros da morte. Fiquei somente ouvindo ela falar, falava de coisas que eles faziam dentro dos cemitérios, nos túmulos, das incorporações de espiritos que estão naquele solo sagrado e guardado pelos centuriões romanos. Como neste dia os trabalhos foram realizados pela manhã e pelo frio que faz à tardinha não tinha condição de atender, ela marcou de vir sábado. Mas não apareceu. Os espiritos que estavam atuando em sua vida não a deixam seguir um caminho melhor, tudo começa a dar errado e a vida vai se findando como o sol que se põe no poente. Sabia que ela não viria, pois ela chegou de supetão aqui, ela estava passando lá na rua e os mentores a desviaram para o vale tentando ajuda-la. Muito difícil, o cheiro de morte estava impregnado em sua aura, na sua vida. Vai ser muito triste para ela, pois como ela mesmo falou não tem mais nada que de certo, ela está caminhando num precipício e seu futuro é incerto, talvez um hospício. Os espíritos vieram no seu rastro e atrás dela uma imensa fila se formou, como nós poderíamos libertar toda esta massa inerte sem um corpo mediúnico preparado e com muitos mestres para atender ao chamado espiritual. Pedi ao Pai Seta Branca que ajudasse aquela mocinha, que lhe desse um pouco de paz em seu coração.</w:t>
      </w:r>
    </w:p>
    <w:p>
      <w:pPr>
        <w:pStyle w:val="Normal"/>
        <w:rPr/>
      </w:pPr>
      <w:r>
        <w:rPr/>
        <w:t xml:space="preserve">Ela despediu-se e foi embora com a certeza que sábado estaria aqui, mas eu já tinha certeza que ela não chegaria para os trabalhos, talvez pela nossa incapacidade de libertação. Fiquei olhando quando ela foi embora, aquela massa foi se deslocando atrás dela, espiritos deformados. </w:t>
      </w:r>
    </w:p>
    <w:p>
      <w:pPr>
        <w:pStyle w:val="Normal"/>
        <w:rPr/>
      </w:pPr>
      <w:r>
        <w:rPr/>
        <w:t>A noite foi chegando, estava sentado aqui na minha sala, conversando com minha família e pensando naquela mocinha, o que poderia ser feito para ajudar seu caso. Nada me surgia, então pedi aos mentores que me explicassem este caso.</w:t>
      </w:r>
    </w:p>
    <w:p>
      <w:pPr>
        <w:pStyle w:val="Normal"/>
        <w:rPr/>
      </w:pPr>
      <w:r>
        <w:rPr/>
        <w:t xml:space="preserve">Vejam no cemitério é um lugar onde são depositados os corpos físicos, ali é um solo sagrado guardado pelos grandes centuriões e os espiritos ficam impregnados esperando a sua libertação. Estes rapazes e moças invadem estes recintos sem uma autorização e vão fazer seus rituais macabros, violando todas as normas regidas pelos mundos espirituais. É muito grave! </w:t>
      </w:r>
    </w:p>
    <w:p>
      <w:pPr>
        <w:pStyle w:val="Normal"/>
        <w:rPr/>
      </w:pPr>
      <w:r>
        <w:rPr/>
        <w:t xml:space="preserve">Lá pelas 11 horas da noite, chegou uma visita ilustre, Nestor, ele chegou sorrindo e pedindo permissão para chegar aqui em meu lar. Ele veio em meu auxilio, ele perguntou a mim cadê o Povo de Arakén, cadê estes mestres que não saem de suas tocas e não conhecem outros caminhos. Muitos vivem somente ali no templo mãe e de lá vão para suas casas. O objetivo de nossas missões é percorrer o mundo em busca dos nossos irmãos, como diz o Pai Seta Branca em suas mensagens. </w:t>
      </w:r>
    </w:p>
    <w:p>
      <w:pPr>
        <w:pStyle w:val="Normal"/>
        <w:rPr/>
      </w:pPr>
      <w:r>
        <w:rPr/>
        <w:t xml:space="preserve">_Cadê o meu povo, minha primeira turma. Jaguares, as dificuldades são enormes e devemos ter consciência que é hora de colocar as bagagens nas costas e levar tudo que aprenderam aos mais distantes caminhos que Deus nos concedeu. Eu nasci aqui nesta região sul, nunca tive a oportunidade de exercer minha missão aqui, agora vejo que perdi uma grande realização, e, não gostaria que meus irmãos deixassem este solo abandonado sem a presença do Cacique Seta Branca. Estou aqui por esta missão, estou trazendo os poderes de Arakén para este templo, estou me empenhando a levantar esta bandeira de Jesus. </w:t>
      </w:r>
    </w:p>
    <w:p>
      <w:pPr>
        <w:pStyle w:val="Normal"/>
        <w:rPr/>
      </w:pPr>
      <w:r>
        <w:rPr/>
        <w:t xml:space="preserve">Convido aos jaguares de Arakén a seguir este caminho, muitos não estão fazendo com amor suas missões pela falta de espaço e aqui temos todo o espaço que precisamos para começar uma nova obra, aqui está sacramentado o juramento de Koatay 108, Tia Neiva, mestres Jaguares, Humahan, Amanto, Stuart e muitos outros mestres já estão aqui trabalhando nos planos espirituais para não perder esta missão. É hora de caminhar, é hora de buscar sua evolução. </w:t>
      </w:r>
    </w:p>
    <w:p>
      <w:pPr>
        <w:pStyle w:val="Normal"/>
        <w:rPr/>
      </w:pPr>
      <w:r>
        <w:rPr/>
      </w:r>
    </w:p>
    <w:p>
      <w:pPr>
        <w:pStyle w:val="Normal"/>
        <w:rPr/>
      </w:pPr>
      <w:r>
        <w:rPr/>
        <w:t>Salve Deus!</w:t>
      </w:r>
    </w:p>
    <w:p>
      <w:pPr>
        <w:pStyle w:val="Normal"/>
        <w:rPr/>
      </w:pPr>
      <w:r>
        <w:rPr/>
        <w:t xml:space="preserve">Descemos ao templo, lá as forças chegaram com todo o amor, nos cobriram com o manto sagrado, dando sua benção, pois estamos segurando esta força altaneira de Pai Seta Branca. O trabalho especial de contagem foi conduzido pelo grande Arakén. Foi divino, foi um trabalho de muitas energias, foi uma grande realização. O templo foi tomado pelo povo de Jurema, os caboclos, as sereias, cavaleiros e guias missionárias estavam todos ali, em sintonia. </w:t>
      </w:r>
    </w:p>
    <w:p>
      <w:pPr>
        <w:pStyle w:val="Normal"/>
        <w:rPr/>
      </w:pPr>
      <w:r>
        <w:rPr/>
        <w:t>Saímos do templo flutuando, parecia que uma nuvem estava pairando acima do solo, era um nevoeiro que aos poucos foi se dissipando, parecia que não estávamos ali, mas em outro local.</w:t>
      </w:r>
    </w:p>
    <w:p>
      <w:pPr>
        <w:pStyle w:val="Normal"/>
        <w:rPr/>
      </w:pPr>
      <w:r>
        <w:rPr/>
        <w:t>A vida segue, nós seguimos com fé, deixamos de lado as nossas mesquinharias para receber os bônus espirituais, as energias cristalinas que são o pagamento por mais um dia de trabalho. Assim deixo aqui minhas palavras de agradecimento a todos que hoje pedem em suas preces por todos nós do sul do Brasil.</w:t>
      </w:r>
    </w:p>
    <w:p>
      <w:pPr>
        <w:pStyle w:val="Normal"/>
        <w:rPr/>
      </w:pPr>
      <w:r>
        <w:rPr/>
        <w:t>Salve Deus!</w:t>
      </w:r>
    </w:p>
    <w:p>
      <w:pPr>
        <w:pStyle w:val="Normal"/>
        <w:rPr/>
      </w:pPr>
      <w:r>
        <w:rPr/>
        <w:t>Adjunto Apurê.</w:t>
      </w:r>
    </w:p>
    <w:p>
      <w:pPr>
        <w:pStyle w:val="Normal"/>
        <w:rPr/>
      </w:pPr>
      <w:r>
        <w:rPr/>
        <w:t>13.08.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21:13:00Z</dcterms:created>
  <dc:creator>*</dc:creator>
  <dc:description/>
  <dc:language>en-US</dc:language>
  <cp:lastModifiedBy>*</cp:lastModifiedBy>
  <dcterms:modified xsi:type="dcterms:W3CDTF">2005-08-13T22:20:00Z</dcterms:modified>
  <cp:revision>3</cp:revision>
  <dc:subject/>
  <dc:title>GÓTICOS</dc:title>
</cp:coreProperties>
</file>