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IMPACTO MILENAR...!</w:t>
      </w:r>
    </w:p>
    <w:p>
      <w:pPr>
        <w:pStyle w:val="Normal"/>
        <w:rPr/>
      </w:pPr>
      <w:r>
        <w:rPr/>
        <w:t>Salve Deus!</w:t>
      </w:r>
    </w:p>
    <w:p>
      <w:pPr>
        <w:pStyle w:val="Normal"/>
        <w:rPr/>
      </w:pPr>
      <w:r>
        <w:rPr/>
        <w:t xml:space="preserve">Como é difícil compreender muitas vezes as nossas heranças transcendentais. Como é imagináveis o encontro e reencontro de dinastias segregadas no ódio e na ambição de ser maiores em poder e vir querer mostrar que é quem nesta jornada de mais de mil anos passados. A força que nos rege é construtiva de valores morais e eticamente nos impulsiona a desvendar estes fatos acrisolados no passado de vidas em vidas, mas, verdadeiramente, quem somos na história da humanidade. Os olhos tudo registram, passo a passo, tudo vai delineando e configurando uma forma dantesca de figuras comparativas e formas abstratas. </w:t>
      </w:r>
    </w:p>
    <w:p>
      <w:pPr>
        <w:pStyle w:val="Normal"/>
        <w:rPr/>
      </w:pPr>
      <w:r>
        <w:rPr/>
        <w:t>Fazia dois dias que estava sentindo uma projeção, não sabia por qual motivo ela chegava e trazia desânimos, sem vontade de segui com a missão, sentia o Pai protegendo, sentia os mentores em volta, mas o cansaço era grande e a força era enorme. Nesta manhã do dia 04.04.2005, acordei pelas sete horas da manhã, preparei o chimarrão e fui toma-lo na soleira de minha porta dos fundos, um banquinho pra mim e outro pra minha esposa. Naquele instante a espiritualidade maior sem vacilo chegou a minha volta, fazendo uma barreira, um escudo. Meu Deus! Fiquei no centro das atenções, uma força que parecia querer materializar-se ao meu redor, mas o que estava acontecendo. Tentava entrar em harmonia, mas tudo fechado, os mentores me fecharam na minha individualidade, via acontecer tudo, mas não podia abrir meu plexo. O mundo espiritual estava presente, estavam me escondendo de algo, mas o que! A horas foram passando, eu cada vez mais angustiado por aquela força, desanimado, sentia no meu peito um sufoco, algo me apertando, sentia meu corpo tremer. Neste período pensava em ir ao templo, mas não conseguia arredar os pés daquele banquinho, tomava o chimarrão e olhava para o céu, as nuvens cobriam o sol e prenunciavam chuva. As horas foram passando até que dez horas entrei pra dentro e fiquei em pé na sala de jantar, distante uns três metros do banquinho, de repente deu uma fisgada no coração, senti o ar sumir, a dor foi intensa e meu sistema nervoso alterou, acabei sentado nem sei como naquele banquinho, respirando em ritmo acelerado tentando melhorar. Como foi difícil, pensei que iria morrer naquele instante. Um tremor tomou de conta e meu corpo adormeceu. Mas nunca tive problemas de coração, o que seria isso. Os mentores estavam ali, seria minha passagem para outro plano, pois sei que o desligamento do espírito do físico se faz por um choque, um rompimento do elo que os ligam. A dor no peito continuava forte, mas naquele momento criei coragem e coloquei minha fita de doutrinador, convidei minha ninfa e descemos ao templo. Já na entrada do vale duas pacientes aguardavam o trabalho, fomos, abrimos um especial nos tronos amarelos, mas a dor continuava, como doía, sentia falta de ar, sentia amolecer minhas pernas.</w:t>
      </w:r>
    </w:p>
    <w:p>
      <w:pPr>
        <w:pStyle w:val="Normal"/>
        <w:rPr/>
      </w:pPr>
      <w:r>
        <w:rPr/>
        <w:t>Salve Deus!</w:t>
      </w:r>
    </w:p>
    <w:p>
      <w:pPr>
        <w:pStyle w:val="Normal"/>
        <w:rPr/>
      </w:pPr>
      <w:r>
        <w:rPr/>
        <w:t xml:space="preserve">O especial foi aberto e a espiritualidade chegou, tudo bem Graças a Deus, a força que estava comigo em minha casa agora estava ali, uma força de amor incondicional. Conforme iam se realizando o atendimento aos pacientes, o espírito que estava causando aquela dor foi se aproximando dos tronos. Meu Deus! Um espírito milenar, um irmão que jamais esqueceu seu compromisso de cobrança. Este espírito veio junto com uma das pacientes que estavam esperando serem atendidas no vale, uma verdadeira batalha, ele já estava presente aqui no vale dois dias antes das mulheres chegarem, elas falaram em vir procurar o vale e ele chegou antes, tentando destruir ou ainda matar o comandante da casa. Neste período em que esteve presente, ficamos guarnecidos pela força do sol e da lua, mas de conformidade que as pacientes estavam vindo a pressão dele aumentou, era sério, muito sério, sua finalidade era causar um colapso cardíaco e quase conseguiu. Então, as forças chegaram, bendita força, Mãe Koatay 108 presente realizou este milagre, a passagem deste ser milenar, ele veio, áspero com suas palavras e descrente de Jesus, nada ele temia. Lembrava-me das palavras de Tia Neiva, somente o amor tem força suficiente para mudar o coração e assim fui me desdobrando em mil doutrinas, haveria uma que poderia atingir seu coração. Conforme ia doutrinando aquele espírito ouvia as palavras doutrinárias que deveriam ser ditas, com calma fui desenrolando aquela conversa, até que ele se identificou. Era um espírito da era cristã, ele foi quem construiu a cruz do calvário de Cristo. Meu Deus! Este espírito ficara até este dia sem uma luz e sem amor, só pensava em matar e destruir. A doutrina foi se aprofundando e muita coisa não vou poder falar, pois é segredo de missão, mas relatando este episódio, ele é um espírito da terra. Uma coisa mais densa que as partículas espirituais, algo que pode se materializar aqui ou onde quiser. Pela sua capacidade de manipular os sentidos ele pode levar sérias conseqüências a humanidade, ele pode influenciar guerras, brigas e aquilo que for de bom para ele. Eu quase fui pego por ele, mas Graças a Deus tenho esta proteção espiritual, estes santos anjos espiritos que se preocupam com nossas missões. Na conversa que tivemos, depois de longas horas, ele abriu seu coração, ele ainda está enterrado em seu túmulo, na antiga Roma, de lá ele faz o que quer. Vejam, como é a atuação dos espiritos que enveredam pelo caminho das sombras. No final de tudo, ele sentiu a nossa palavra e conseguiu reverter seu ódio, começou a falar mais pacificamente, ele não aceitava Jesus porque ele tinha participado da crucificação, mesmo Jesus perdoando todos pelo ato, ele ainda remoia, sentia na sua consciência o peso daquela cruz. Cruz que carregava, ainda estava carregando e onde houvesse uma cruz ele estaria ali, talvez pedindo perdão. Pelos laços espirituais, sua face foi tornando-se mais suave, sua guarda baixou e pudemos conversar e nos entender. Meu irmão, sim, ele é nosso irmão, um espírito perdido entre o calvário e a falta de oportunidades de evolução. Aqui ele encontrou sua morada, um Pai cheio de amor e luz, um mistério desvendado a milhares de anos passados, um compromisso resolvido. Sua finalidade era aquela mulher, ele queria que ela se fosse dali, ali não era seu lugar. </w:t>
      </w:r>
    </w:p>
    <w:p>
      <w:pPr>
        <w:pStyle w:val="Normal"/>
        <w:rPr/>
      </w:pPr>
      <w:r>
        <w:rPr/>
        <w:t xml:space="preserve">Tia por perto me ajudava naquele momento perigoso, ela construía dentro daquele coração a chama da vida, conforme ia limpando aquele espírito das minhas mãos saiam encharcadas de uma gosma negra, ao estalar os dedos aquilo era desintegrado antes de chegar ao chão. Evaporava. Bom, depois de duas horas de conversa, ele deu sinal de aceitar minhas palavras, e aí sim, pudemos falar em evolução espiritual. Ele contou toda sua história, sua vida, seu sofrimento, suas dores e assim acalmando-se. Ficamos bons amigos, mas sempre em vigília para não ser pego de surpresa, ele aceitou a redenção, ele pediu perdão ao Cristo, ele redimiu-se dos pecados, e naquele momento a luz se fez presente em todo seu ser, era mais um compromisso resolvido. </w:t>
      </w:r>
    </w:p>
    <w:p>
      <w:pPr>
        <w:pStyle w:val="Normal"/>
        <w:rPr/>
      </w:pPr>
      <w:r>
        <w:rPr/>
        <w:t>Vovô Hindu chegou e fez sua cura, os caboclos manipulavam as mais puras energias, os mistérios de Deus agora estavam aqui neste templo. Mas ainda sentia os efeitos daquele impacto no meu peito, ainda havia os resquícios daquela energia, e ainda sinto os efeitos, somente o descanso vai sanar este acontecimento.</w:t>
      </w:r>
    </w:p>
    <w:p>
      <w:pPr>
        <w:pStyle w:val="Normal"/>
        <w:rPr/>
      </w:pPr>
      <w:r>
        <w:rPr/>
        <w:t>Cavaleiro chegou e agradeceu a oportunidade daquele trabalho, pediu para encerrar e tudo, Graças a Deus, acabou ali.</w:t>
      </w:r>
    </w:p>
    <w:p>
      <w:pPr>
        <w:pStyle w:val="Normal"/>
        <w:rPr/>
      </w:pPr>
      <w:r>
        <w:rPr/>
        <w:t>Mestres, sempre com suas armas ao seu alcance, nunca a deixem ficar longe de suas mãos, sempre, quando forem aonde forem, levem sua fita em seu bolso, na sua carteira, esta fita, mestres, é a espada de luz que vos conduz ao seu sacerdócio, é a espada de seu cavaleiro e guia missionária. Esta fita te protege e protegerá no caso de encontros inesperados com mundos que você desconhece. Tia Neiva faz muita questão que todos andem em sintonia e harmonia, ela se preocupa com todos e sempre estará ao lado do bem, ao lado da verdade e do amor. Se caso ela não estivesse aqui comigo neste trabalho, as coisas poderiam ter saído diferente, e sabe Deus o que teria acontecido.</w:t>
      </w:r>
    </w:p>
    <w:p>
      <w:pPr>
        <w:pStyle w:val="Normal"/>
        <w:rPr/>
      </w:pPr>
      <w:r>
        <w:rPr/>
        <w:t xml:space="preserve">Estes encontros estão sendo mais casuais, o fechamento do ciclo faz tudo isso e aí daquele que descuidar dos seus deveres de missionário, de seus afazeres como cristão. </w:t>
      </w:r>
    </w:p>
    <w:p>
      <w:pPr>
        <w:pStyle w:val="Normal"/>
        <w:rPr/>
      </w:pPr>
      <w:r>
        <w:rPr/>
        <w:t>Muitas coisas podem evitar pela força espiritual, um desencarne, uma doença, um desequilibro, um desencontro, podemos evitar que a humanidade sofra as intempéries da dor e viver na escuridão.</w:t>
      </w:r>
    </w:p>
    <w:p>
      <w:pPr>
        <w:pStyle w:val="Normal"/>
        <w:rPr/>
      </w:pPr>
      <w:r>
        <w:rPr/>
        <w:t>Sigam com suas armas em punho e levantem suas cabeças ao céu, emitam o mantra para que os eflúvios luminosos alcancem seus caminhos e tragam a renovação da fé. O Pai Seta Branca confia em todos e pede mais amor em suas doutrinas.</w:t>
      </w:r>
    </w:p>
    <w:p>
      <w:pPr>
        <w:pStyle w:val="Normal"/>
        <w:rPr/>
      </w:pPr>
      <w:r>
        <w:rPr/>
        <w:t>Salve Deus!</w:t>
      </w:r>
    </w:p>
    <w:p>
      <w:pPr>
        <w:pStyle w:val="Normal"/>
        <w:rPr/>
      </w:pPr>
      <w:r>
        <w:rPr/>
        <w:t>04.04.2005.</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3T17:58:00Z</dcterms:created>
  <dc:creator>*</dc:creator>
  <dc:description/>
  <dc:language>en-US</dc:language>
  <cp:lastModifiedBy>*</cp:lastModifiedBy>
  <dcterms:modified xsi:type="dcterms:W3CDTF">2005-04-03T19:07:00Z</dcterms:modified>
  <cp:revision>3</cp:revision>
  <dc:subject/>
  <dc:title>IMPACTO MILENAR</dc:title>
</cp:coreProperties>
</file>