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DESCOMPENSAÇÃO. UMA BOMBA ACIMA DA CABEÇA.</w:t>
        <w:br/>
        <w:t>Salve Deus!</w:t>
        <w:br/>
        <w:t>Sempre que posso vou trazendo mais assuntos intrigantes, tanto para mim como para aqueles que lêem estas histórias. Vejam, não sou cientista, mas espero despertar a consciência cientifica para um fenômeno que pode vir acontecer com a ampla devastação da natureza. A descompensação atmosférica. Este fenômeno ocorre quando algum sistema perde o equilíbrio e chocasse com outro, a devastação é total. Assim como o corpo humano tem duas pressões, alta e baixa, quando uma delas descompensa há um choque no físico que acaba levando a pessoa ao desmaio.</w:t>
        <w:br/>
        <w:t xml:space="preserve">Eu estava visitando a Universidade de Mayanti, a nossa universidade no astral superior, onde muitos já têm a consciência espiritual, não à anímica, mas a oportunidade de conhecer os mistérios do mundo que também nos rege. Nós somos regidos também por duas partes, terra e extraterra, espiritual. Nesta universidade a matéria do dia era este assunto, descompensação, do que resulta e porque pode acontecer. Os alunos estavam atentos ao mestre, vamos dizer, um professor conhecedor desta matéria, um engenheiro sideral, ele com autonomia falava dos efeitos que podem vir acontecer na terra com a variação que está havendo no planeta. Com a constante emissão de gases poluentes na atmosfera do planeta, que atinge a pressão alta e a destruição da baixa pressão que seria a base, as matas, vão presenciar um fenômeno catastrófico, um forte vento em determinadas áreas que podem destruir cidades inteiras ou somente no corredor por onde passarem. É a tal bomba que está bem acima de nossas cabeças. Isso é resultado das mãos do homem que não se contenta com o que tem, mas sempre quer mais, tudo que seus olhos enxergarem será alvo de sua ganância. </w:t>
        <w:br/>
        <w:t xml:space="preserve">Bom, ao passar nesta aula senti uma vontade imensa de participar, de conhecer mais deste assunto, ter mais um motivo de alertar aos terráqueos, mas não me foi possível, era exclusivo a um grupo seleto de cientistas que subiram da terra para compreender os novos efeitos e assim tentarem por um salvar o que resta deste planeta em expiação. </w:t>
        <w:br/>
        <w:t xml:space="preserve">O que me intriga em tudo isso é que os espiritos sobem, aprendem e compreendem, depois levam anos para adquirir na consciência anímica este assunto, o que pode ser tarde demais, pois os efeitos da transformação já começam a serem sentidos. Vejam que já existe uma intuição dos cientistas, fazer no orbe do planeta uma estação espacial onde poderiam salvar algumas espécies e assim perpetuar a raça humana, assim como Noel fez, construindo sua barca e dando uma chance de reconstruir em algum lugar o recomeço da vida. Mas porque não fazer o contrário, porque não salvar o planeta enquanto tem chance, porque relevar os acontecimentos e aplicar todo este investimento de bilhões e reeducar o planeta. Não! Enquanto o homem não abrir os olhos para sua própria casa ele sempre estará sonhando com a casa dos outros. </w:t>
        <w:br/>
        <w:t>Assim, eu estava parado na porta da entrada da sala, ninguém me olhava, estavam todos atentos ao que o mestre falava. Eram alunos cientistas oriundos de diversas nações que estão na mesma sintonia do universo, salvação, salvar o que nos resta deste terceiro plano, como o Pai Seta Branca nos fala na sua mensagem, que devemos aproveitar do que nos resta deste terceiro plano.</w:t>
        <w:br/>
        <w:t>Fiquei intrigado com este curso, este fenômeno que pode vir acontecer, especialmente na aviação, pois haverá muita turbulência, os chamados buracos atmosféricos vão ser mais sentidos em alguns pontos da terra, no Brasil será onde se acumula mais o efeito da poluição, estes gases não deixam equilibrar as duas pressões e a constante variação pode vir com a descompensação causar uma catástrofe. Já vemos muitos aviões entrarem nos buracos causando mal estar na tripulação e nos passageiros, e mesmo que o piloto avise não há como se evitar, pois é a natureza em ação.</w:t>
        <w:br/>
        <w:t>Sai muito preocupado desta aula, é mais um efeito causado pelo homem, vamos dizer assim, a erva daninha que habita a terra, mas que ainda tem solução pacifica, a retomada da reconstrução do planeta. Cabe a cada um de nós fazer a sua parte, replantar com amor o que foi retirado da natureza, se cada um tiver sua consciência ecológica vai procurar conhecer mais, vai procurar os órgãos ambientais de sua cidade e ver como pode fazer para pelo menos plantar uma árvore na sua rua, na sua cidade e no planeta. Vejam que os habitantes da terra são milhares, se cada pessoa pegar e plantar uma árvore em poucos anos haverá uma compensação no que foi destruído. Vamos ter este espírito ecológico, vamos replantar e repovoar a natureza com as espécies que foram sugadas, antes que seja tarde demais.</w:t>
        <w:br/>
        <w:t>Salve Deus!</w:t>
        <w:br/>
        <w:t xml:space="preserve">Desejo um dia ecológico para todos os meus irmãos que ainda habitam este pequeno planeta chamado terra, sim, pequeno diante de tantas coisas bonitas que existem neste universo encantado, não vamos destruir e aniquilar, senão vamos ser como o planeta marte, árido e desértico. Sabe-se que já há estudos científicos em produzir uma bactéria e lançar na atmosfera de Marte para provocar um re-povoamento e dar origem a novas espécies de seres, abrir as portas novamente para a vida num planeta que já foi habitado. </w:t>
        <w:br/>
        <w:t>Adjunto Apurê.</w:t>
        <w:br/>
        <w:t>01.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8:00Z</dcterms:created>
  <dc:creator>betezek</dc:creator>
  <dc:description/>
  <dc:language>en-US</dc:language>
  <cp:lastModifiedBy>betezek</cp:lastModifiedBy>
  <dcterms:modified xsi:type="dcterms:W3CDTF">2012-02-28T21:48:00Z</dcterms:modified>
  <cp:revision>1</cp:revision>
  <dc:subject/>
  <dc:title>DESCOMPENSAÇÃO</dc:title>
</cp:coreProperties>
</file>