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DRO ESPIRITUAL!</w:t>
      </w:r>
    </w:p>
    <w:p>
      <w:pPr>
        <w:pStyle w:val="Normal"/>
        <w:rPr/>
      </w:pPr>
      <w:r>
        <w:rPr/>
        <w:t>Salve Deus!</w:t>
      </w:r>
    </w:p>
    <w:p>
      <w:pPr>
        <w:pStyle w:val="Normal"/>
        <w:rPr/>
      </w:pPr>
      <w:r>
        <w:rPr/>
        <w:t>Cada pessoa nesta terra vem com seu quadro espiritual registrado, o que ele veio fazer, o que ele vai passar, as dificuldades, os acertos, as maiores dividas e dádivas que Deus colocou em seu destino para que ele possa compreender sua meta. Mas o mais difícil de fazer entender que cada pessoa tem sua própria finalidade e se liga a outras pessoas pelo motivo de um acerto de contas. Uns vem para cobrar e outros, vem para pagar. Como é difícil compreender os desígnios de um espírito encarnado, cada um tem seu mistério guardado a sete chaves de sua própria consciência animal nem sele sabe bem sua jornada, ele tem o dever de descobrir-se no meio deste turbilhão de juramentos e reencarnações.</w:t>
      </w:r>
    </w:p>
    <w:p>
      <w:pPr>
        <w:pStyle w:val="Normal"/>
        <w:rPr/>
      </w:pPr>
      <w:r>
        <w:rPr/>
        <w:t>Eu, na minha pobre jornada de descobrimento, vejo o espírito sendo tragado pela sua incapacidade de conhecimento, não há tréguas para os que sofrem as injúrias do destino e a falta de espaço para abrir este caderno de anotações e poder vislumbrar tudo aquilo que trilhou.</w:t>
      </w:r>
    </w:p>
    <w:p>
      <w:pPr>
        <w:pStyle w:val="Normal"/>
        <w:rPr/>
      </w:pPr>
      <w:r>
        <w:rPr/>
        <w:t>Ontem, 23.05.2005, fui procurado por um jovem, mestre deste amanhecer, veio de longe, de muito longe, para conhecer nosso templo, esta pequena casa de pau-a-pique, ele chegou com sua bagagem espiritual. Como irmão nós damos toda assistência no desenrolar deste reencontro de velhos espiritos contemporâneos, que trilharam os vastos caminhos do martírio e da dor. Ele chegou com sua vontade de conhecer-me, querer saber onde estávamos e por fim, somente isso. Fizemos um lanche para ele que se despediu e foi embora, mas alguma coisa estava sem resposta, alguma coisa que eu deveria saber, mas que naquele momento a porta não se abria e o coração apertado pelo desejo de saber quem era aquele jovem que veio do nordeste. Fiquei com aquela imagem em minha cabeça, sabia que era um compromisso de uma jornada passada, mas não precisava onde foi nosso desencontro. Ele veio como um relâmpago em meu encalço, eu fiquei meio perdido nesta história.</w:t>
      </w:r>
    </w:p>
    <w:p>
      <w:pPr>
        <w:pStyle w:val="Normal"/>
        <w:rPr/>
      </w:pPr>
      <w:r>
        <w:rPr/>
        <w:t xml:space="preserve">À noite, fiz minhas preces e fui ao encontro desta passagem, fui procurar respostas e as encontrei, uma vida cheia de confusões. Este período marcou a Velha Roma, período em que o povo era sacrificado nas arenas, onde os leões eram saciados com carne humana. Este jovem era responsável pela abertura dos portões das feras, ele, por ordem direta soltava os bichos que abatiam centenas de infiéis ao Imperador. </w:t>
      </w:r>
    </w:p>
    <w:p>
      <w:pPr>
        <w:pStyle w:val="Normal"/>
        <w:rPr/>
      </w:pPr>
      <w:r>
        <w:rPr/>
        <w:t>Quando cheguei a este lugar, eu estava no meio desta arena, eram diversas pessoas no meio, mulheres, homens, crianças, velhos. Os portões foram abertos e os Leões vieram, muitos animais, em nossa direção. Eu corri, encostei-se a uma parede que não dava para me ver, as feras fizeram o maior massacre. Não quero descrever o que vi naquele momento, para mim foi muito difícil, o trauma desta vida me deixa sufocado. Reparei que o jovem estava fechando os portões das galerias que davam acesso ao calabouço da arena, corri por uma fresta que não ficara bem fechada e sumi para dentro. Consegui escapar e sair da arena sem que ninguém me visse, todos estavam assistindo ao triste espetáculo. Cheguei a uma casa e fui recebido por pessoas que não aceitavam ordens do Imperador, os rebeldes, e contei toda a história, contei sobre este jovem, que ele abriu os portões. Descrevi o quadro todo. Este jovem, dias depois, foi capturado e preso pelos rebeldes, ele foi julgado pelos lideres e sentenciado a morte por sufocamento. Eu fui então designado a cumprir a sentença. Naquela época as sentenças eram praticadas ali mesmo, no mesmo local do julgamento, havia uma cinta de couro cru que era enrolada no pescoço da pessoa, os dois ficavam de costa e o executor abaixava o corpo para frente fazendo com que o executado deitasse suas costa em cima do outro. Com a cinta no pescoço fazia-se um enforcamento. Mas como aquele homem era muito forte e grande eu não agüentei com o peso dele e desisti, outro veio e assumiu colocando fim a vida daquele romano. Salve Deus!</w:t>
      </w:r>
    </w:p>
    <w:p>
      <w:pPr>
        <w:pStyle w:val="Normal"/>
        <w:rPr/>
      </w:pPr>
      <w:r>
        <w:rPr/>
        <w:t xml:space="preserve">Agora estou cara a cara com este homem, um espírito romano que veio ao meu encontro sem saber o motivo de estar aqui, mas que veio a minha procura por alguma coisa ligada a este período. Vejam, como é difícil compreender estas coisas, estes juramentos, estas ligações com o passado. Ninguém se liga a alguém sem que haja algum motivo para isso, ninguém, pode ser por um pequeno período ou pela eternidade. Vejo muitos casais que se ligam pelo amor e se separaram pela dor. O amor é cego e não deixa ver a razão de tudo, mas o amor espiritual é mais sensitivo, mais aberto ao conhecimento. </w:t>
      </w:r>
    </w:p>
    <w:p>
      <w:pPr>
        <w:pStyle w:val="Normal"/>
        <w:rPr/>
      </w:pPr>
      <w:r>
        <w:rPr/>
        <w:t>Eu, sempre, peço aos jovens que usem sua cautela quando estiverem apaixonados, pois existe sempre nestas paixões o encontro de velhas origens dos velhos mundos e dinastias mal acabadas. Agora, eu me sinto envolvido por mais uma vida que veio me procurar no desejo de elucidar o cárma assumido e ela será passageira ou definitiva, isso tudo vai depender de como serão ajustados os desígnios do encarnado. Ele poderá ficar aqui até que cobre esta passagem e ir embora, ou dependendo de sua intuição, resgatar centil pó centil de uma divida.</w:t>
      </w:r>
    </w:p>
    <w:p>
      <w:pPr>
        <w:pStyle w:val="Normal"/>
        <w:rPr/>
      </w:pPr>
      <w:r>
        <w:rPr/>
        <w:t xml:space="preserve">Bom, ele nasceu no nordeste, mas sua verdadeira origem é o sul do Brasil, aqui estão reencarnadas as maiorias daquele povo romanas que se envolveram nos mais tristes episódios na história da humanidade. </w:t>
      </w:r>
    </w:p>
    <w:p>
      <w:pPr>
        <w:pStyle w:val="Normal"/>
        <w:rPr/>
      </w:pPr>
      <w:r>
        <w:rPr/>
        <w:t>Mestre, veja, analise, converse com seus mentores, tente ser coerente e ouça bem as palavras dos velhos nagôs, eles têm o remédio certo para cada um. Muitas vezes eles falam uma coisa e você pratica outra, não dá nada certo e assim você assume mais uma divida.</w:t>
      </w:r>
    </w:p>
    <w:p>
      <w:pPr>
        <w:pStyle w:val="Normal"/>
        <w:rPr/>
      </w:pPr>
      <w:r>
        <w:rPr/>
        <w:t>Esta história é mais um episódio em minha vida de encarnado, sinto que muitos não tenham o merecimento de saber a sua verdade por não acreditar na história de sua vida. O mundo espiritual nos desperta o amor incondicional, o verdadeiro amor, não estas paixões repentinas que sentem, isso são as armadilhas do destino, vocês se envolvem e abrem os portões para as feras entrarem e assim cumprir com a sentença do cárma.</w:t>
      </w:r>
    </w:p>
    <w:p>
      <w:pPr>
        <w:pStyle w:val="Normal"/>
        <w:rPr/>
      </w:pPr>
      <w:r>
        <w:rPr/>
        <w:t>Salve Deus!</w:t>
      </w:r>
    </w:p>
    <w:p>
      <w:pPr>
        <w:pStyle w:val="Normal"/>
        <w:rPr/>
      </w:pPr>
      <w:r>
        <w:rP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37:00Z</dcterms:created>
  <dc:creator>*</dc:creator>
  <dc:description/>
  <dc:language>en-US</dc:language>
  <cp:lastModifiedBy>*</cp:lastModifiedBy>
  <dcterms:modified xsi:type="dcterms:W3CDTF">2005-05-24T14:28:00Z</dcterms:modified>
  <cp:revision>5</cp:revision>
  <dc:subject/>
  <dc:title>QUADRO ESPIRITUAL</dc:title>
</cp:coreProperties>
</file>