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RO YPUENA</w:t>
      </w:r>
    </w:p>
    <w:p>
      <w:pPr>
        <w:pStyle w:val="Normal"/>
        <w:rPr/>
      </w:pPr>
      <w:r>
        <w:rPr/>
        <w:t>MINISTRO APURÊ</w:t>
      </w:r>
    </w:p>
    <w:p>
      <w:pPr>
        <w:pStyle w:val="Normal"/>
        <w:rPr/>
      </w:pPr>
      <w:r>
        <w:rPr/>
        <w:t>MINISTRO AJUVANO</w:t>
      </w:r>
    </w:p>
    <w:p>
      <w:pPr>
        <w:pStyle w:val="Normal"/>
        <w:rPr/>
      </w:pPr>
      <w:r>
        <w:rPr/>
        <w:t>PRINCESA JANA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s irmãos do amanhecer, tendo em vista a presença dos Grandiosos Ministros de Deus aqui, hoje, no templo é que venho retirar do tecle denúncias esta matéria de difamação e calúnia promovida por outro mestre do 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Salve Deus! Meu filho! Aqui quem vos fala é Ministro Ypuena! Meu filho, você está aqui por minha ordem, em meu nome e em nome de Pai Seta Branca.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tres, este ocorrido vai ser resolvido pela força do mundo espiritual, agora está entregue nas mãos dos nossos ministros presentes ao templo, a esta humilde casa de chão ba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muita consciência por parte de todos os que se envolveram nesta caminhada, neste principio de vaidade, por se tratar de uma força iniciática e com a lei da razão haverá uma reparação pela Luz de Nosso Senhor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u retirando esta denúncia neste momento por se tratar de ato impensado e levado sem procedência as argumentações ilust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é Fernando Betezek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0.07.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9:56:00Z</dcterms:created>
  <dc:creator>*</dc:creator>
  <dc:description/>
  <dc:language>en-US</dc:language>
  <cp:lastModifiedBy>*</cp:lastModifiedBy>
  <dcterms:modified xsi:type="dcterms:W3CDTF">2005-07-10T20:06:00Z</dcterms:modified>
  <cp:revision>2</cp:revision>
  <dc:subject/>
  <dc:title>MINISTRO YPUENA</dc:title>
</cp:coreProperties>
</file>