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EUS REAIS CONTEMPORÂNEOS</w:t>
        <w:br/>
        <w:t>Salve Deus!</w:t>
        <w:br/>
        <w:t>O mundo espiritual começa a desabrochar suas pérolas em benefício de nossa jornada. Muitos que ainda se maldizem não sabem da força de um amor incondicional, uma vida dedicada ao sacerdócio, um exemplo a ser seguido, desvendar os mistérios da noite e do dia. Quando lembramos do canto do Alabá, nós emitimos uma pequena frase que nos remonta séculos, esta frase tem um significado muito mais amplo que podemos prever. “Vivemos a noite e o dia”. Vejam, meus irmãos, o que Koatay 108 quis invocar naquela noite quando trouxe este trabalho para a terra. Estes fenômenos que são uma ligação remota entre os paralelos de nossa felicidade nos cobrem de alegria quando somos cordiais entre duas estações de força. Feliz aquele que sabe o que quer, pois a vida no ensina a olhar em volta de si para guarnecer a nossa sede de justiça. Sim, somos injustiçados e justiceiros da última hora, quando em vez somos os injustiçados e quando passa esta fase nos tornamos justiceiros, fazemos de conta que nem lembramos a nossa finalidade diante da espada. O que chega a me arrepiar quando me vejo diante deste tribunal humano, são correntes de ideologia própria que pela força do pensamento lançam no espaço uma reação em cadeia, levam os sintomas de diferentes esferas políticas e esmagadoras, não dão chance de rever o sustentáculo que segura esta perigosa sintonia.</w:t>
        <w:br/>
        <w:t>Esta noite Salve Deus, foi um espetáculo que jamais tinha visto ainda, não aqui na terra, mas no mundo espiritual, onde as razões descortinam e deixam a mostra à verdadeira ação que nos rege. Este local em que fomos visitar era um enorme castelo, era dia de festa e escolha, como se fosse uma eleição. Havia muita gente espalhada, muitos convidados ilustres. Era um período muito bacana, onde somente a alta magia estava presente. Sabe! Eu ainda não sei diferenciar bem este transporte, pois o sol nasceu na terra e tive que descer de imediato. Mas vamos lá, eram muitas divindades, muitas pessoas que eu reconheci estavam nesta reunião, as princesas estavam todas em volta de um aledá, um tipo de altar onde tinham rosas, tinham outras coisas também, elas ficavam em volta como que magnetizando a todos os convidados, pois naquela noite seria escolhida uma representante para descer a terra em missão especial. Koatay 108 estava presente, ela representava a rosa, outra missionária representava a força da pimenta e assim eram definidas cada sacerdotisa. Quando chegamos, eu e minha ninfa, eu de jaguar e capa, ela de ninfa especial, fomos separados, pois a mulher deveria ficar em um local sagrado e o homem seria colocado no auditório para receber o reverendo e assim poder escolher uma entre todas que se encontravam presente. Eu, por ter sido um xeique árabe, tive que colocar aquele pano que circula a cabeça, um pano branco coberto de ouro, um tecido suave, uma seda, fora mergulhado em uma espécie de ouro em pó. Fui colocado dentro do circulo e sentado em cima de uma almofada vermelha. Todos que foram chegando da terra foram sendo conduzidos para seus lugares, muita gente eu reconheci, a Teresinha estava ali, ela era uma que fazia menção a uma sacerdotisa, ela era como aqui na terra se fala, um cabo eleitoral, mas lá tudo é diferente. Nesta festa divina, um enorme saguão dentro deste castelo, o que mais me impressionava era a beleza e a simplicidade. Existiam riquezas espalhadas por todo o chão e ninguém se preocupava com aquilo, eram somente utensílios de enfeite. Nesta noite seria escolhida uma entre centenas de missionárias, mas ainda não estava acreditando, tudo era tão mágico tão magnífico. Quando vi chegou uma bonita jovem, a corte a trouxe e ela circulou o local divino, era Justininha, ela veio representar tiãozinho. Assim, meus irmãos, aquela organização estava prestes a receber o maior convidado, Pai Seta Branca. Ele viria para confraternizar com todos, pois era uma noite de grande decisão nos planos espirituais. Eu estava na regência de Koatay 108, assim como minha ninfa, a Teresinha e outros participantes. Koatay 108 ia ao encontro dos convidados oferecendo a rosa e em troca todos lhe ofereciam os manjares de energia que eram como votos que iam sendo depositados em uma ânfora e ali tinham várias identificadas, para cada representante tinha um laço, uma fita de cor. Tinham os homens que eram responsáveis pela segurança, os centuriões, nada poderia dar errado. Aquele encontro foi seguindo e tudo era tão maravilhoso, olhava para minha ninfa que estava junto de outras moças e ela sorria de felicidade, estava ofuscada diante de tanta beleza. A Teresinha tinha uma missão, ela era a representante de Koatay 108, ela que ia ao encontro dos convidados e fazia as prerrogativas de esclarecimento. Assim tinham outras jovens que representavam outras missionárias. Lembro-me de meu turbante ter caído e ela, a representante de Koatay 108, veio com todo jeito e carinho colocando-o novamente na posição certa. A magia deste lugar era de fato uma coisa que jamais tinha visto, eu estava olhando em volta, inacreditável, uma coisa inesquecível, quando de repente uma movimentação, era Pai Seta Branca que estava chegando, todos de imediato se prontificaram a recebe-lo na entrada do circulo, ele estava radiante de luz, uma luz amarela como se fosse um sol, sua feição de um leve sorriso no rosto. Todos pegaram uma espécie de papel que estava sobre o altar e seguravam na mão, este papel era como se fosse uma palhinha, só que não como a conhecemos aqui. Então ele daria sua benção e faria a impregnação da energia naquele pedaço de papel meio esverdeado.</w:t>
        <w:br/>
        <w:t xml:space="preserve">Eu me senti muito feliz, pois quando o vi chegando para dar sua benção, foi a coisa mais linda, ele não é deste mundo, sua energia é fluídica, é como se ele fosse uma miragem, pois não era como os demais que ali se encontravam, parecia uma projeção. Mas enfim, ele chegou e junto com ele Mãe Iara, num lindo momento de luz. A corte foi abrindo caminho para sua passagem, a luz divina agora estava entre nós coroando aquela festa. Eu até segurei minha cabeça com as mãos em baixo do queixo, não acreditava que aquilo estava acontecendo. Sentado continuei, as ninfas presentes, ternura, fizeram a corte e assim exaltavam mais a beleza do local. Meu Deus! O que os olhos podem registrar neste mundo espiritual, tudo é tão lindo e perfeito. </w:t>
        <w:br/>
        <w:t xml:space="preserve">Mestres, cada consagração que é feita aqui na terra, lá em cima para eles é uma grande festa, uma festa divina. Um reencontro de origens espirituais, pois cada Anodae remonta séculos de esperança. Veremos um dia o céu e terra, juntos, muito próximos, verão tudo o que os olhos puderem registrar, verão então o que digo hoje, aqui, a grande festa deste mundo encantado. Façam tudo o que puderem para merecer o direito de receber os manjares de energia que são os votos de um mundo melhor. </w:t>
        <w:br/>
        <w:t>Quando Pai Seta Branca passou com a corte na via sagrada, ele foi emanando uma energia cristalina, ao segurar o papel nas mãos vi que esta energia fluídica foi sendo impregnada no papel, não foi preciso nem ele encostar as mãos, aquilo era algo mágico. Então aos poucos sua imagem foi sumindo e ele deixou todos na esperança deste encontro. Salve Deus!</w:t>
        <w:br/>
        <w:t>Como o sol começava a raiar, uma voz me disse, vá meu filho, vá, sua hora chegou, deverá seguir seus instintos físicos, mas lembre-se, haverá outras reuniões como esta. Salve Deus!</w:t>
        <w:br/>
        <w:t xml:space="preserve">Assim, quando me vi estava de olhos abertos em meu leito, corri para cá para escrever esta passagem, com forma de não perder nenhum laço desta festa divina. Não sei como terminou tudo, mas sei que o que aconteceu deixou-me tão feliz que quero compartilhar com todos os meus irmãos, pois a felicidade não poder ser escondida, ela deve ser impregnada em todos para que todos sejam felizes também. Vejam que tinha muitos de vocês lá em cima, muitos mesmo, assim sintam-se felizes de poderem participar com amor e fé, pois a missão é para todos uma porta de entrada ao mundo espiritual, mesmo que não recordem. </w:t>
        <w:br/>
        <w:t xml:space="preserve">Hoje estou com o coração esperançoso, sinto-me bem, sinto que muita coisa irá mudar, novos comandos deverão descer no vale, uma nova sustentação da corrente irá transformar este sétimo, o aledá será reformado e todos poderão satisfazer-se em suas preces com amor e respeito aos menos esclarecidos. </w:t>
        <w:br/>
        <w:t>Que todos sejam felizes, aproveitem bem suas mediunidades, elas são a chave de tudo neste universo encantado de Simiromba nosso Pai. Através desta mediunidade, bem desenvolvida, todos terão a capacidade de transporta-se e assumir o papel de medianeiro entre o céu e a terra.</w:t>
        <w:br/>
        <w:t>Salve Deus!</w:t>
        <w:br/>
        <w:t>Adjunto Apurê.</w:t>
        <w:br/>
        <w:t>20.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0:00Z</dcterms:created>
  <dc:creator>betezek</dc:creator>
  <dc:description/>
  <dc:language>en-US</dc:language>
  <cp:lastModifiedBy>betezek</cp:lastModifiedBy>
  <dcterms:modified xsi:type="dcterms:W3CDTF">2012-02-28T21:50:00Z</dcterms:modified>
  <cp:revision>1</cp:revision>
  <dc:subject/>
  <dc:title>MEUS REAIS CONTEMPORÂNEOS</dc:title>
</cp:coreProperties>
</file>