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LIZ ANIVERSÁRIO!</w:t>
      </w:r>
    </w:p>
    <w:p>
      <w:pPr>
        <w:pStyle w:val="Normal"/>
        <w:jc w:val="center"/>
        <w:rPr/>
      </w:pPr>
      <w:r>
        <w:rPr/>
        <w:t>FELIZ GRADUAÇÃO!</w:t>
      </w:r>
    </w:p>
    <w:p>
      <w:pPr>
        <w:pStyle w:val="Normal"/>
        <w:jc w:val="center"/>
        <w:rPr/>
      </w:pPr>
      <w:r>
        <w:rPr/>
        <w:t>Salve Deus!</w:t>
      </w:r>
    </w:p>
    <w:p>
      <w:pPr>
        <w:pStyle w:val="Normal"/>
        <w:jc w:val="center"/>
        <w:rPr/>
      </w:pPr>
      <w:r>
        <w:rPr/>
        <w:t>Viemos, nesta bendita hora em que o mundo</w:t>
        <w:br/>
        <w:t>espiritual vos agracia com a presença de tua</w:t>
        <w:br/>
        <w:t>família, física e espiritual, dos seus amigos e</w:t>
        <w:br/>
        <w:t>companheiros de caminhada, este dia de crescimento</w:t>
        <w:br/>
        <w:t>missionário e intelectual. Dizemos quando a pessoa</w:t>
        <w:br/>
        <w:t>comemora mais um ano de vida, ela conseguiu</w:t>
        <w:br/>
        <w:t>passar pela faixa vibracional fixando sua marca</w:t>
        <w:br/>
        <w:t>no plano de sua evolução celestial.</w:t>
        <w:br/>
        <w:t xml:space="preserve">Para seus mentores é mais uma vitória, </w:t>
        <w:br/>
        <w:t>saber que não se perdeu pela vida o juramento</w:t>
        <w:br/>
        <w:t xml:space="preserve">de fazer o bem e livrar-se do mal, e acima de tudo, </w:t>
        <w:br/>
        <w:t>conseguiu chegar até esta data, uma prova, um teste</w:t>
        <w:br/>
        <w:t>de existência, pois este é o seu maior vestibular.</w:t>
        <w:br/>
        <w:t xml:space="preserve">Salve Deus! </w:t>
        <w:br/>
        <w:t>Comemore com seus entes queridos</w:t>
        <w:br/>
        <w:t>dentro de sua responsabilidade de conhecimento</w:t>
        <w:br/>
        <w:t xml:space="preserve">da alta magia, com coragem, liberdade e caridade, </w:t>
        <w:br/>
        <w:t>a missão que do seu Pai foi confiada.</w:t>
      </w:r>
    </w:p>
    <w:p>
      <w:pPr>
        <w:pStyle w:val="Normal"/>
        <w:jc w:val="center"/>
        <w:rPr/>
      </w:pPr>
      <w:r>
        <w:rPr/>
        <w:t>Feliz Aniversário!</w:t>
      </w:r>
    </w:p>
    <w:p>
      <w:pPr>
        <w:pStyle w:val="Normal"/>
        <w:jc w:val="center"/>
        <w:rPr/>
      </w:pPr>
      <w:r>
        <w:rPr/>
        <w:t>Adjunto Apurê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1:05:00Z</dcterms:created>
  <dc:creator>*</dc:creator>
  <dc:description/>
  <dc:language>en-US</dc:language>
  <cp:lastModifiedBy>*</cp:lastModifiedBy>
  <dcterms:modified xsi:type="dcterms:W3CDTF">2005-05-18T11:22:00Z</dcterms:modified>
  <cp:revision>1</cp:revision>
  <dc:subject/>
  <dc:title>FELIZ ANIVERSÁRIO</dc:title>
</cp:coreProperties>
</file>