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A VISITA</w:t>
        <w:br/>
        <w:t>Salve Deus!</w:t>
        <w:br/>
        <w:t>O mundo dos espiritos nos chama a razão perante nossa individualidade que nos adverte a nossa sintonia. Quando entramos nos caminhos espirituais nós trazemos nossa bagagem de conhecimento de outras vidas e nesta vida ela se transforma em uma escola de evolução. Por mais que tentemos nos livrar destas amarras mais ela nos sufoca diante dos percalços do destino que segue a longos passos em direção ao futuro. Muitas vezes nós trabalhamos nosso ego de forma a vangloriar nossa existência diante dos fatos que narram cada história reencarnatória de homens e mulheres que fixam sua moradia nas famílias escolhidas a dedo. Uns vem com amizade, outros nem tanto, outros pelo sentimento de culpa. Forma-se um caminho de decisões alteradas pela função biológica do ser que não vê, não escuta e nem sente as transformações que ocorrem no seu metabolismo. Os amigos se reencontram aqui e lá, muitas vezes eles vêm de distantes caminhos para manter um último contato com aqueles que fizeram parte de sua jornada. Vejam no caso deste doutrinador, jaguar recepcionista do vale que veio conversar comigo na hora do almoço. Um velho amigo que fazia tempo que não nos encontrávamos, por motivos de doença sua família veio busca-lo. Ele não queria ir, pois sabia que se fosse seria afastado do vale do amanhecer, então ele chorou muito nesta despedida, já sentia que seria a última oportunidade de cumprir sua missão.</w:t>
        <w:br/>
        <w:br/>
        <w:t xml:space="preserve">_Salve Deus! Mestre Fernando! Como vai? Como vão todos? Sua família, suas filhas! Sabe quem está falando! Sou eu! Luiz! É mestre, estava com muita saudade de vocês, por isso vim procura-los aqui. Seu Fernando, como está nossa casa, a casa de nosso Pai Seta Branca. É, eu vi que muita coisa mudou aqui, cadê o povo que trabalhava no templo! </w:t>
        <w:br/>
        <w:br/>
        <w:t>_Todos foram embora! A casa do Pai está assim, embora muitos não acreditem na mensagem ela está presente em cada coração.</w:t>
        <w:br/>
        <w:br/>
        <w:t>_Isso eu sei, seu Fernando! Eu também sofri muito a minha partida do vale. Minha família, a maioria dela é evangélica, não aceitam as coisas espirituais e isso me deixou com profundas marcas de solidão. Sabe! Eu convivi com Tia Neiva desde o começo da missão, eu ajudei a construir muita coisa, eu a amava como Mãe e a respeitava como uma mulher de liderança sem igual. Mas o destino da gente não é como queremos, a idade vai avançando e nosso corpo físico não agüenta mais o peso. Vamos sofrendo os embates da carne, as doenças, as dificuldades financeiras, a falta de oportunidades, isso tudo eu releguei a terceiro plano, pois sabia que um dia estaria bem melhor. Eu vivi a doutrina na sua raiz, aprendi muito e o que pude ensinar para outros ensinei, vivi como irmão e muitos não souberam me aceitar, tive algumas brigas com meus superiores de hierarquia, mas foi pelo amor a doutrina. Aproveito até para pedir perdão da minha falha. Mas o que me trás aqui hoje é minha felicidade deste reencontro, meu irmão e amigo. Você foi um mestre que sempre me ouviu e deu a mão, ajudei a construir este templo porque gostava muito de você, era como um filho para mim. Veja, olhe para mim, estou aqui como recepcionista do Pai e de Tia Neiva, vim para me colocar em seu caminho para te ajudar na recepção do templo. Sei que você está passando por esta fase difícil e que muitos viraram as costas para sua missão, mas eles nem sabem o que estão perdendo, seu Fernando. Esta casa do Pai tem muita história para contar, muita coisa que está escondida em cada tábua pregada, em cada telha colocada, em cada prego batido. Se eles soubessem a verdade, voltariam correndo para cá e cada um dedicaria sua missão com amor. Lembro-me até hoje de Tia Neiva te entregando a missão, me lembro outra hora quando estava neste templo ela presente em espírito e em verdade, ajudando na arquitetura da construção, ela, Pai Tiãozinho e Pai Joaquim das Cachoeiras. Aqui está a mão de nossa mãe e ninguém poderá dizer o contra.</w:t>
        <w:br/>
        <w:t>Mestre Fernando! Salve Deus! Apesar de estar longe desta vida eu ainda sinto como se estivesse aqui, pois sua bondade me trouxe como por encanto e sei que nossa mãe está aqui também para que ninguém mexa com sua jornada. Por isso pedi a ela e ao Pai que me trouxessem aqui, precisava falar contigo, precisava desta energia do coração para sentir o calor de nossa amizade. Fale para a Anivail que eu não a esqueci, ela vive sempre pensando em mim e falando para os outros. Agora estou bem, estou na seara do nosso pai e ele me recebeu muito bem. Sabe! Tive muitas brigas com ela, mas sempre nós fazíamos as pazes, eu gostava muito dela. Espero que ela seja muito feliz.</w:t>
        <w:br/>
        <w:t xml:space="preserve">Bom, meus poucos momentos aqui serão breves, estarei aqui sempre que precisar, quando você abrir a porta do templo estarei de honra de guarda, de uniforme, para dar as boas-vindas ao povo que vai chegar a esta casa. </w:t>
        <w:br/>
        <w:t>Não se abale com nada, pois eu sei que você tem força suficiente para passar por todas as provações de seu destino, boas ou ruins. Aqueles que te criticarem, receba-os com muito amor, porque um dia eles vão precisa pedir perdão. Aqui me despeço com muito respeito de um centurião que ama a você e toda sua família.</w:t>
        <w:br/>
        <w:t>Salve Deus!</w:t>
        <w:br/>
        <w:br/>
        <w:t>Assim ele ficou um pouco mais na sintonia e aos poucos foi desaparecendo como se estivesse sendo engolido por um nevoeiro. Vejam como são lindas as histórias de jaguares que se predispõem a cumprir o sacerdócio com amor e conhecimento das forças que regem todos neste universo. Seu Luiz foi um mestre muito querido pela Tia Neiva, ela sempre podia contar com sua ajuda.</w:t>
        <w:br/>
        <w:t>Assim, meus irmãos, nós vamos nos definindo nesta caminhada, uns vão, outros vem, o mundo cada dia acelera sua definição nos planos de Deus e nós vamos marchando sempre com os pés no chão sabendo que precisamos conhecer mais a nós mesmos.</w:t>
        <w:br/>
        <w:t>Que Jesus ilumine a todos os jaguares deste amanhecer.</w:t>
        <w:br/>
        <w:t>Salve Deus!</w:t>
        <w:br/>
        <w:t>Adjunto Apurê.</w:t>
        <w:br/>
        <w:t>27.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01:00Z</dcterms:created>
  <dc:creator>betezek</dc:creator>
  <dc:description/>
  <dc:language>en-US</dc:language>
  <cp:lastModifiedBy>betezek</cp:lastModifiedBy>
  <dcterms:modified xsi:type="dcterms:W3CDTF">2012-02-28T22:01:00Z</dcterms:modified>
  <cp:revision>1</cp:revision>
  <dc:subject/>
  <dc:title>UMA VISITA</dc:title>
</cp:coreProperties>
</file>