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5.</w:t>
      </w:r>
    </w:p>
    <w:p>
      <w:pPr>
        <w:pStyle w:val="Normal"/>
        <w:rPr/>
      </w:pPr>
      <w:r>
        <w:rPr/>
        <w:t>Salve Deus!</w:t>
      </w:r>
    </w:p>
    <w:p>
      <w:pPr>
        <w:pStyle w:val="Normal"/>
        <w:rPr/>
      </w:pPr>
      <w:r>
        <w:rPr/>
        <w:t xml:space="preserve">Fingimos que não sabemos ou não queremos saber a verdade e isso nos faz esconder as nossas irrealizações no campo emocional. Mas em verdade nós saímos em sintonia através de uma viagem muito mais acelerada que a velocidade da luz, essa maneira própria de se viajar é que ainda não foi descoberta pela ciência normal, a não ser pela ciência espiritual. </w:t>
      </w:r>
    </w:p>
    <w:p>
      <w:pPr>
        <w:pStyle w:val="Normal"/>
        <w:rPr/>
      </w:pPr>
      <w:r>
        <w:rPr/>
        <w:t>Como diz na linguagem espiritual:</w:t>
      </w:r>
    </w:p>
    <w:p>
      <w:pPr>
        <w:pStyle w:val="Normal"/>
        <w:rPr/>
      </w:pPr>
      <w:r>
        <w:rPr/>
        <w:t>“</w:t>
      </w:r>
      <w:r>
        <w:rPr/>
        <w:t>Aquele que, com suas preces não consegue tocar de seu território nem a um simples inseto, que não ouse subir os degraus de sua evolução espiritual”.</w:t>
      </w:r>
    </w:p>
    <w:p>
      <w:pPr>
        <w:pStyle w:val="Normal"/>
        <w:rPr/>
      </w:pPr>
      <w:r>
        <w:rPr/>
        <w:t>O que eu quero traduzir nesta parábola, é que temos em nossas mãos algo tão grandioso que não sabemos usar pela falta do conhecimento das técnicas de manipulação do eu interior. Se caso você conseguir tocar de uma morada os insetos que nela vivem, sem usar métodos racionais, usando somente a energia desprendida da oração, você será capaz de algo maior a cada movimentação de sua vida.</w:t>
      </w:r>
    </w:p>
    <w:p>
      <w:pPr>
        <w:pStyle w:val="Normal"/>
        <w:rPr/>
      </w:pPr>
      <w:r>
        <w:rPr/>
        <w:t>Fácil, não! Veja, aqui uns dias atrás houve uma manifestação de uma epidemia de pulgas, elas foram enviadas, simplesmente eu as mandei embora do jeito que elas vieram, com a oração certa e o conhecimento da abertura dos planos, elas saíram subindo pela rua em direção ao por do sol. Salve Deus!</w:t>
      </w:r>
    </w:p>
    <w:p>
      <w:pPr>
        <w:pStyle w:val="Normal"/>
        <w:rPr/>
      </w:pPr>
      <w:r>
        <w:rPr/>
        <w:t>Isso que eu falo são os fenômenos mediúnicos que somos portadores e que não estamos ligando para eles, somente sabemos correr aos conselhos dos Nagôs para nos acalentar e soprar nossas feridas, mas até quando!</w:t>
      </w:r>
    </w:p>
    <w:p>
      <w:pPr>
        <w:pStyle w:val="Normal"/>
        <w:rPr/>
      </w:pPr>
      <w:r>
        <w:rPr/>
        <w:t>O pensamento! Essa é a viagem que eu estava falando a pouco, esta é a maneira de se viajar no tempo e espaço sem sair do local de onde se está e percorrer onde quer que pensemos. Vamos descobrir mais sobre a nossa capacidade de nos transportar conscientemente sem que precisemos usar dos veículos terrestres, claro que eles servem para levar o corpo físico, mas o espírito deve ir a forma de energia mental.</w:t>
      </w:r>
    </w:p>
    <w:p>
      <w:pPr>
        <w:pStyle w:val="Normal"/>
        <w:rPr/>
      </w:pPr>
      <w:r>
        <w:rPr/>
        <w:t>Estabeleça um ponto de vista e segure sua projeção em direção ao nada e que lá você forme sua amplidão no vasto campo emocional. Vamos, então, canalizar esta energia mental na figura meiga de Jesus, e através dele fazer fluir os efeitos de uma interposição magnética vertical que nos traduz em uma doce melodia celestial. Respirar profundamente fazendo com que os nossos sentidos se agucem e normalmente em uma prece dirigida ao subconsciente deixar nossas lembranças sumirem no passado e registrar nosso futuro.</w:t>
      </w:r>
    </w:p>
    <w:p>
      <w:pPr>
        <w:pStyle w:val="Normal"/>
        <w:rPr/>
      </w:pPr>
      <w:r>
        <w:rPr/>
        <w:t xml:space="preserve">Quando você pensa em alguém, aquela pessoa onde estiver sente uma saudade de você e daqui a pouco ela acaba entrando em contato contigo de alguma forma. </w:t>
      </w:r>
    </w:p>
    <w:p>
      <w:pPr>
        <w:pStyle w:val="Normal"/>
        <w:rPr/>
      </w:pPr>
      <w:r>
        <w:rPr/>
        <w:t>Aqui, quando alguém pensa em mim eu fico numa agonia total e não tarda toca o telefone. Vejam, isso é telepatia, uma evidência total nos meios em que conhece fora dos padrões normais de avanços na evolução espiritual.</w:t>
      </w:r>
    </w:p>
    <w:p>
      <w:pPr>
        <w:pStyle w:val="Normal"/>
        <w:rPr/>
      </w:pPr>
      <w:r>
        <w:rPr/>
        <w:t xml:space="preserve">Quando se aguça o neurônio e consegue estabelecer normas em sua classificação, você vive em duas etapas distintas, uma é a emoção de sentir e outra é a emoção de enviar. </w:t>
      </w:r>
    </w:p>
    <w:p>
      <w:pPr>
        <w:pStyle w:val="Normal"/>
        <w:rPr/>
      </w:pPr>
      <w:r>
        <w:rPr/>
        <w:t>Receber uma projeção é como se forma a incorporação mediúnica, emitir uma projeção é como se nós enviássemos os contatos para aquela pessoa, é como fazem os mentores espirituais, eles enviam as projeções e nós as recebemos.</w:t>
      </w:r>
    </w:p>
    <w:p>
      <w:pPr>
        <w:pStyle w:val="Normal"/>
        <w:rPr/>
      </w:pPr>
      <w:r>
        <w:rPr/>
        <w:t>Canalizar este conhecimento é uma das maneiras de constituir um elo de ligação com o vasto campo da ciência oculta a milhares de anos, também tratados a pão e ferro pelos que não tinham os dons de saber pelo desmerecimento total de sua crença religiosa.</w:t>
      </w:r>
    </w:p>
    <w:p>
      <w:pPr>
        <w:pStyle w:val="Normal"/>
        <w:rPr/>
      </w:pPr>
      <w:r>
        <w:rPr/>
        <w:t>Uma obra perfeita requer um condicionamento moral, mas pensando em termos físico, nós temos por obrigação cuidar de nosso corpo, devemos pelo menos duas vezes por ano fazer uma limpeza interna, retirar o acúmulo de dejetos que são ingeridos pela boca. Procure um médico homeopata e peça para ele que lhe ensine como proceder para ter um corpo saudável e uma mente firme, para que ele lhe receite alguns laxantes. Isso vai desintoxicar seu plexo e os terminais frontais. Esta energia negativa desaparecerá e você ficará mais leve, mas sempre com acompanhamento médico.</w:t>
      </w:r>
    </w:p>
    <w:p>
      <w:pPr>
        <w:pStyle w:val="Normal"/>
        <w:rPr/>
      </w:pPr>
      <w:r>
        <w:rPr/>
        <w:t>Mentalmente haverá em sua vida uma mudança de comportamento, a sua psique será ativada de forma que mantenha elevada sua consciência física e astral, seu sono será mais calmo e tranqüilo, e, talvez, consiga trazer recordações de suas viagens.</w:t>
      </w:r>
    </w:p>
    <w:p>
      <w:pPr>
        <w:pStyle w:val="Normal"/>
        <w:rPr/>
      </w:pPr>
      <w:r>
        <w:rPr/>
        <w:t xml:space="preserve">Estamos chegando ao limite máximo de nossa existência, se não aprendermos agora a usar estes dons que nos foi ensinado por Tia Neiva, quando é que vamos parar e pensar no que estamos fazendo de certo ou errado nesta vida. Somos magos do evangelho de Jesus e por isso devemos aprender o mais rápido possível abrir esta porta lacrada de nosso coração, esta é a porta que se encontra fechada, a porta de nossa existência. </w:t>
      </w:r>
    </w:p>
    <w:p>
      <w:pPr>
        <w:pStyle w:val="Normal"/>
        <w:rPr/>
      </w:pPr>
      <w:r>
        <w:rPr/>
        <w:t xml:space="preserve">Quando chegares a sua casa de oração, saiba que, ali estas pisando em um solo sagrado que, pelas bênçãos de Deus, deverias tirar seus sapatos. Sentir fluir a energia da humildade, amor e esperança. </w:t>
      </w:r>
    </w:p>
    <w:p>
      <w:pPr>
        <w:pStyle w:val="Normal"/>
        <w:rPr/>
      </w:pPr>
      <w:r>
        <w:rPr/>
        <w:t>Um dia meu cavaleiro verde chegou no templo e me viu de sapato, ele, respeitosamente, pediu que eu os retirasse e que colocasse meus pés no chão. O que eu senti naquele momento foi um mundo a se descortinar, foi uma iniciação na magia de Nosso Senhor Jesus Cristo, foi tão importante para mim que ninguém pode imaginar. Isso foi uma iniciação que me foi concedida pela Legião do Turno 108. Aprender a humildade é ter certeza de que não nos glorificamos pelo que somos e nem pelo que fazemos, a distinção está naquilo que conseguimos fazer sem prejudicar os semelhantes e sem formar falsos preconceitos pela vaidade da cruz que se carrega nas costas. Um exército precisa de um legionário a sua frente, mas estes soldados precisam estar afinados com os toques de avançar e recuar. Senão todos perdem no final da contagem.</w:t>
      </w:r>
    </w:p>
    <w:p>
      <w:pPr>
        <w:pStyle w:val="Normal"/>
        <w:rPr/>
      </w:pPr>
      <w:r>
        <w:rPr/>
        <w:t>Muitos estão prontos para a batalha final. Dizem! Mas quando chegar a hora de ver de perto, vão ter a coragem de empunhar esta bandeira. Veremos então no decorrer da trajetória do espírito conturbado entre a certeza e a incerteza de não saber o que está esperando.</w:t>
      </w:r>
    </w:p>
    <w:p>
      <w:pPr>
        <w:pStyle w:val="Normal"/>
        <w:rPr/>
      </w:pPr>
      <w:r>
        <w:rPr/>
        <w:t>Salve Deus!</w:t>
      </w:r>
    </w:p>
    <w:p>
      <w:pPr>
        <w:pStyle w:val="Normal"/>
        <w:rPr/>
      </w:pPr>
      <w:r>
        <w:rPr/>
        <w:t>20.12.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1:02:00Z</dcterms:created>
  <dc:creator>*</dc:creator>
  <dc:description/>
  <dc:language>en-US</dc:language>
  <cp:lastModifiedBy>*</cp:lastModifiedBy>
  <dcterms:modified xsi:type="dcterms:W3CDTF">2004-12-21T01:35:00Z</dcterms:modified>
  <cp:revision>7</cp:revision>
  <dc:subject/>
  <dc:title>NA CONTRA MÃO DAS FORÇAS</dc:title>
</cp:coreProperties>
</file>