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CONTRA MÃO DAS FORÇAS. PARTE 02.</w:t>
      </w:r>
    </w:p>
    <w:p>
      <w:pPr>
        <w:pStyle w:val="Normal"/>
        <w:rPr/>
      </w:pPr>
      <w:r>
        <w:rPr/>
        <w:t>Salve Deus!</w:t>
      </w:r>
    </w:p>
    <w:p>
      <w:pPr>
        <w:pStyle w:val="Normal"/>
        <w:rPr/>
      </w:pPr>
      <w:r>
        <w:rPr/>
        <w:t>Esta aula tem por finalidade aprofundar a teologia espírita, uma teologia cheia de encantos do amanhecer, uma névoa que se espalha pela relva e sobe como uma fumaça dispersando-se em seguida, deixando um orvalho de impregnação mediúnica. A força sem bem usada ela transforma a água em vinho, ou simplesmente ela poderá transformar o vinho em vinagre. Vejam, como é simples entender os mistérios da transformação, quando uma pessoa se veste do bem ela recebe uma carga comparativa de impregnação ectoplasmática, esta comutatividade exerce os fatores biológicos exatos de manutenção da vida.</w:t>
      </w:r>
    </w:p>
    <w:p>
      <w:pPr>
        <w:pStyle w:val="Normal"/>
        <w:rPr/>
      </w:pPr>
      <w:r>
        <w:rPr/>
        <w:t xml:space="preserve">Mestres Capelinos estão nos orientando na decisão certa de conhecer a meditação profunda, sem que se deixe de oxigenar os eletrodos espalhados pelos fios do cerebelo. Antes isso era impossível, pois trazia conseqüências desastrosas para o físico, um momento sem que haja a impregnação dos átomos de oxigênio nas partículas sanguíneas deixariam de estabelecer o convívio de suas funções físicas. </w:t>
      </w:r>
    </w:p>
    <w:p>
      <w:pPr>
        <w:pStyle w:val="Normal"/>
        <w:rPr/>
      </w:pPr>
      <w:r>
        <w:rPr/>
        <w:t>Este ensaio de misturas, os desdobramentos etéreos, as vidas em outra dimensão, tudo seria impossível sem que Neiva preparasse este cordão prateado para receber uma estrutura cientificamente voltada ao equilíbrio emocional. Tudo o que sentimos é uma advertência acelerada do nosso instinto material, um aviso nos portais de desintegração nos chama para vigiar e tomar de conta do silvo que percorre pelos campos. Capela está mais perto que possamos imaginar, eles estão aqui na terra nos ensinando o valor sentimental das coisas e muitos deles estão reencarnados neste chão para na hora certa aparecer como esperança da humanidade.</w:t>
      </w:r>
    </w:p>
    <w:p>
      <w:pPr>
        <w:pStyle w:val="Normal"/>
        <w:rPr/>
      </w:pPr>
      <w:r>
        <w:rPr/>
        <w:t>Meus irmãos! É difícil querer compreender tendo tanta terra no coração, esta aula é para o espiritual, deixe levar no seu pensamento e confie sempre nas suas mãos, não se deixe levar pela fatalidade do destino. O destino nos guia e nós vamos sempre na mesma direção.</w:t>
      </w:r>
    </w:p>
    <w:p>
      <w:pPr>
        <w:pStyle w:val="Normal"/>
        <w:rPr/>
      </w:pPr>
      <w:r>
        <w:rPr/>
        <w:t>Chegou aqui comigo o Mestre Capelino, doutor desta carta das forças, ele me induz a esta aula para que saibamos que somos o somos pela força de um poderoso sol que nos rege. Vamos deixar de suposições e crendices, a meta física nos orquestra como uma valsa que não sai do recinto para não perder seus efeitos e sumir na vastidão do nada. De que adianta invocarem seus ais se não estão preparados para receber os bônus de volta. Vejam, tantos que pedem, choram seus sentimentos, deixa-se levar pelas ondas e na hora em que Deus lhe retribui ele não sabe como fazer com aquela graça. Tudo vira esterco pisoteado no meio do curral. “Não devemos dar pérolas aos porcos”. Sentimentalmente somos ainda portadores de nossos efeitos físicos, as doenças, os aflitos, os desencontros, dor e tristeza, raramente alegria.</w:t>
      </w:r>
    </w:p>
    <w:p>
      <w:pPr>
        <w:pStyle w:val="Normal"/>
        <w:rPr/>
      </w:pPr>
      <w:r>
        <w:rPr/>
        <w:t xml:space="preserve">Mas tudo isso pode mudar, se formos capazes de entender o que está escrito nestas linhas e se formos capazes de não criticar o próximo. Uma ação desencadeia uma reação em cadeia, o ferro só é moldado depois que ele é submetido a altas temperaturas, assim, devemos compreender que estamos sendo moldados pelo magnetismo do astral. </w:t>
      </w:r>
    </w:p>
    <w:p>
      <w:pPr>
        <w:pStyle w:val="Normal"/>
        <w:rPr/>
      </w:pPr>
      <w:r>
        <w:rPr/>
        <w:t>Vejamos, então, o Mestre Capelino, uma benção de Deus que está em missão do Pai maior nesta terra para aplicar o desconhecido sentido contraposto de investir seu conhecimento cientifico na reação dos sentidos ocultos. Não sofra as intempéries que criastes dentro de seu invólucro, este circulo fechado que tem medo de abrir para não se perder sua oportunidade de crescimento material. Ouro e Prata! Os metais têm sua função na conquista do mundo, sempre vendo pelo lado físico, no lado sentimental ostentação de elos de ligação, no lado espiritual uma chave enigmática, átomo por átomo ele vibra em sentido de aliviar as tensões.</w:t>
      </w:r>
    </w:p>
    <w:p>
      <w:pPr>
        <w:pStyle w:val="Normal"/>
        <w:rPr/>
      </w:pPr>
      <w:r>
        <w:rPr/>
        <w:t xml:space="preserve">Quem não se lembra da contagem das estrelas! Lembram-se! Sim, primordialmente conquistou-se o fator solidão, jamais seremos esquecidos neste universo, pelo lado cabalístico, seremos eternos desbravadores do que está oculto e mantido a sete chaves. Para que tudo se clareie é preciso saber ouvir os sons do universo, estes sons têm uma sinfonia em altos e baixos padrões de vibração do metal. Antigamente, as naves capelinas fundiam as pedras em energia desagregada, eles conseguiam um suprimento de combustível atômicos maior que gerava aquecimento e assim realizavam espetáculos no céu e na terra. </w:t>
        <w:br/>
        <w:t xml:space="preserve">Então veremos a causa plexo, sua presença em três reinos não nos deixa bem claro a aglutinação dos poderes que me refiro nesta paragem. A força regida pela concentração de energia faz com que mergulhemos na mais profunda escuridão mental, como entender sem que saiamos do nosso corpo e fiquemos a observar passo a passo como funciona este elo que nos liga a mundos diferentes. Vejam, tudo é ciência, um fio de luz prateada nos liga ao espírito, este por fim está ligado ao segundo que se chama perispirito, que está com sua função macro biológica na terra. Como você pode ver, somos uma parte do sistema dividido em três etapas que sustentam a vida. Não perdemos os elos, eles se rompem pela necessidade de compreensão do destino. </w:t>
      </w:r>
    </w:p>
    <w:p>
      <w:pPr>
        <w:pStyle w:val="Normal"/>
        <w:rPr/>
      </w:pPr>
      <w:r>
        <w:rPr/>
        <w:t>Quando Cristo fez aquela passagem no morro do calvário, ele estava sendo humilde em não revelar seus conceitos de milagres, não era hora nem local próprio para ensinar, pois o povo não sabia compreender os efeitos de uma ciência na presença dos leigos em filosofia.</w:t>
      </w:r>
    </w:p>
    <w:p>
      <w:pPr>
        <w:pStyle w:val="Normal"/>
        <w:rPr/>
      </w:pPr>
      <w:r>
        <w:rPr/>
        <w:t>Quantos ainda andam filosofando por ai sem o mínimo conceito de ensinar a verdade, eles não sabem a verdade, eles pregam os pergaminhos das velhas estradas e as novas são esquecidas.</w:t>
      </w:r>
    </w:p>
    <w:p>
      <w:pPr>
        <w:pStyle w:val="Normal"/>
        <w:rPr/>
      </w:pPr>
      <w:r>
        <w:rPr/>
        <w:t>A força que rege este trabalho se resumirá em uma única oportunidade de clarear a mente dos que estão esquecendo os preceitos da nova ordem dos cavaleiros, a chance de uma realização esotérica é mais significante do que ficar olhando para si mesmo diante do espelho e não sentir nada mais.</w:t>
      </w:r>
    </w:p>
    <w:p>
      <w:pPr>
        <w:pStyle w:val="Normal"/>
        <w:rPr/>
      </w:pPr>
      <w:r>
        <w:rPr/>
        <w:t>Respire fundo, abra seu coração ao encontro dos sonhos de uma força superior, não desperdice um centil sequer das pérolas que descerão ao seu encontro. Fortaleça seu plexo nas raízes da cabala, sinta-se amado e protegido e nunca se esqueça, seu Pai Seta Branca, está aqui na força renovadora do Oráculo maior. Mas, enquanto que os demais não aceitarem as mudanças, nada mudará para que não se crie impacto maior entre os crédulos e os incrédulos homens de negócio. A força que falo não é negociável, ela não pode ser vendida nem ofertada nos salões da hipocrisia, nem alimentada pela vaidade ou ganância de se saber, quem nela estiver será considerado como o menor dos menores seres, isso para que seja mantida a responsabilidade total no seguimento desta jornada missionária da nova era.</w:t>
      </w:r>
    </w:p>
    <w:p>
      <w:pPr>
        <w:pStyle w:val="Normal"/>
        <w:rPr/>
      </w:pPr>
      <w:r>
        <w:rPr/>
        <w:t>Escrevo isso preservando os ditames desta força, esta seta imaculada que com muito custo foi entregue em cada mão esperando que ela retorne intacta ao seu legitimo dono.</w:t>
      </w:r>
    </w:p>
    <w:p>
      <w:pPr>
        <w:pStyle w:val="Normal"/>
        <w:rPr/>
      </w:pPr>
      <w:r>
        <w:rPr/>
        <w:t>Salve Deus!</w:t>
      </w:r>
    </w:p>
    <w:p>
      <w:pPr>
        <w:pStyle w:val="Normal"/>
        <w:rPr/>
      </w:pPr>
      <w:r>
        <w:rPr/>
        <w:t>07.12.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0:00Z</dcterms:created>
  <dc:creator>*</dc:creator>
  <dc:description/>
  <dc:language>en-US</dc:language>
  <cp:lastModifiedBy>*</cp:lastModifiedBy>
  <dcterms:modified xsi:type="dcterms:W3CDTF">2004-12-07T21:26:00Z</dcterms:modified>
  <cp:revision>6</cp:revision>
  <dc:subject/>
  <dc:title>NA CONTRA MÃO DAS FORÇAS</dc:title>
</cp:coreProperties>
</file>