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 CONTRA MÃO DAS FORÇAS. PARTE 04.</w:t>
      </w:r>
    </w:p>
    <w:p>
      <w:pPr>
        <w:pStyle w:val="Normal"/>
        <w:rPr/>
      </w:pPr>
      <w:r>
        <w:rPr/>
        <w:t>Salve Deus!</w:t>
      </w:r>
    </w:p>
    <w:p>
      <w:pPr>
        <w:pStyle w:val="Normal"/>
        <w:rPr/>
      </w:pPr>
      <w:r>
        <w:rPr/>
        <w:t>Quando se está caminhando na mesma direção de tudo que gira neste universo, nós somos a mesma parte do todo que nada reflete a não ser uma rotina diária cheia de problemas a serem resolvidos e que parecem não ter fim. Agora, no imediatismo das coisas que precisam ser resolvidas devemos colocar na direção certa, se caso vocês tem um problema que não acha um jeito de resolver, porque você não faz uma experiência, indo de encontro a ele e não adiando mais esta situação. O que eu digo é o seguinte: Quando se tem algo complicado, que não sabe como resolver, que está atrapalhando seus destinos físicos vá ao encontro do problema, não fuja mais dele, enfrente-o, e a solução vai aparecer imediatamente. Sim, meus irmãos, quando se vai à mesma direção os problemas não tem fim, sempre aparecem mais complicados e nunca se resolvem. Se caso for um problema familiar, vá e enfrente, se for um problema contigo na sua família, peça perdão. Se caso for problemas de saúde, não adie mais um exame, fazendo isso você vai resolver mais rapidamente. Se for problema de justiça, vá e sente-se ao banco dos réus e este problema será resolvido, sua consciência será livre.</w:t>
      </w:r>
    </w:p>
    <w:p>
      <w:pPr>
        <w:pStyle w:val="Normal"/>
        <w:rPr/>
      </w:pPr>
      <w:r>
        <w:rPr/>
        <w:t>Vejam, tudo isso é para quebrar o circulo vicioso da mesma direção das forças que seguimos com ela e nem sabemos onde vai terminar, agora, se formos ao encontro desta contradição, poderemos ter uma direção melhor aos nossos caminhos. Se formos culpados de alguma coisa errada que fizemos, aceite, se for inocente, aceite!</w:t>
      </w:r>
    </w:p>
    <w:p>
      <w:pPr>
        <w:pStyle w:val="Normal"/>
        <w:rPr/>
      </w:pPr>
      <w:r>
        <w:rPr/>
        <w:t xml:space="preserve">O imediatismo com que queremos que sejam resolvidos estes problemas de ordem emocional terrena está contido nesta singular questão objetiva de saber lidar com esta força oculta dentro de nós mesmos. Somos um grande espelho que reflete os sentidos lógicos da necessidade de conhecimento, isso é ciência, nós devemos aprender a lidar com a energia reversa que está dentro de cada corpo físico. </w:t>
      </w:r>
    </w:p>
    <w:p>
      <w:pPr>
        <w:pStyle w:val="Normal"/>
        <w:rPr/>
      </w:pPr>
      <w:r>
        <w:rPr/>
        <w:t>Um câncer é uma energia reversa que está se acumulada no espírito, ela está bloqueando a liberação da continuidade do fluxo em um tecido pela presença de uma outra energia que está agregada a ela, o Elítrio. Quando estamos indo à mesma direção não criamos um estado de pureza e assim aquela cobrança cármica vai crescendo, agora, se formos de encontro a esta carga e com todo amor desbloquear aquela energia, com falei, enfrentar a doença de cara, vamos atingir o objetivo de cura. Quando se tem um elítrio acrisolado em seu caminho, a melhor maneira de resolver a questão é procurar os médicos da terra e os médicos do espaço, estas duas medicinas que juntas formam uma poderosa força de cura, na combinação delas temos dois flocos de atuação que vão desobstruir a carga acumulada naquele tecido.</w:t>
      </w:r>
    </w:p>
    <w:p>
      <w:pPr>
        <w:pStyle w:val="Normal"/>
        <w:rPr/>
      </w:pPr>
      <w:r>
        <w:rPr/>
        <w:t>Importante saber que se soubermos que a vida é cheia de mistérios e que ele se originam no principio das coisas, nós mesmos vamos ao encontro deles, como no angical, nós encontramos ali um caminho preparado para resolver questões importantes de situações embaraçosas. Mas vejam bem, ali está tudo preparado para vocês resolverem, a espiritualidade fez o que deveriam ter feito a milhares de anos atrás, ir ao encontro de seus problemas. Então, com se diz, está indo à direção oposta, não! Esta direção de enfrentar sua divida cármica de cara a cara é um jeito de encurtar uma cobrança de uma energia acumulada em seu caminho. Entendeu!</w:t>
      </w:r>
    </w:p>
    <w:p>
      <w:pPr>
        <w:pStyle w:val="Normal"/>
        <w:rPr/>
      </w:pPr>
      <w:r>
        <w:rPr/>
        <w:t>Os mentores são cientistas que conhecem esta sistemática controvérsia de se lidar com esta contra mão energética e trazer um lenitivo mais consistente aos milhares de missionários do vale. Mas sempre devem fazer o que eles pedem, pelo fato de ainda não saberem lidar com este conhecimento, que um dia nada mais temerão, serão magos aptos a resolverem todos os problemas deste mundo.</w:t>
      </w:r>
    </w:p>
    <w:p>
      <w:pPr>
        <w:pStyle w:val="Normal"/>
        <w:rPr/>
      </w:pPr>
      <w:r>
        <w:rPr/>
        <w:t xml:space="preserve">Não fuja de seus defeitos, de suas angústias, de suas depressões, de suas irrealizações, de seus medos, enfrente esta carga com amor e sabedoria, procure ir ao encontro de seus objetivos concretos e espirituais com mais segurança, saiba que ninguém é mais importante que ninguém, que todos são importantes para Deus. </w:t>
      </w:r>
    </w:p>
    <w:p>
      <w:pPr>
        <w:pStyle w:val="Normal"/>
        <w:rPr/>
      </w:pPr>
      <w:r>
        <w:rPr/>
        <w:t>Na doutrina nós aprendemos a lidar com esta magia, os mentores nos ensinam dia-a-dia com aquela humildade de sempre, mas nós não prestamos atenção nos efeitos que seguem sua marcha evolutiva pela falta de uma visão espiritual. Sentimos os efeitos de uma energia positiva ou negativa pelo que ela causa em nós, mas não sabemos se ela é boa ou ruim. Vejamos, então, no sistema planetário físico, a energia negativa tem seu valor por complementar a energia positiva. Do que adiantaria somente a energia positiva para acender uma lâmpada, e do que adiantaria somente a negativa. As duas caminham lado a lado, nós que devemos saber utilizar as duas em perfeita comunhão. Se caso estivermos somente positivo nada faremos para uma perfeita realização das forças e se caso estivermos somente negativos pior ainda. Nosso próprio corpo gera estas duas energias, a vida é resultante desta combinação de átomos positivos e negativos, são partículas da nossa existência.</w:t>
      </w:r>
    </w:p>
    <w:p>
      <w:pPr>
        <w:pStyle w:val="Normal"/>
        <w:rPr/>
      </w:pPr>
      <w:r>
        <w:rPr/>
        <w:t xml:space="preserve">Quando um centro nervoso passa a emitir somente o positivo nós adoecemos pela falta de equilíbrio, quando gera o negativo, adoecemos pela desconcentração e descompressão das células que emitem o sustento da vida. Não é fácil entender, mas Mestre Capelino sabe que tudo está regido pela nossa falta de capacidade de querer compreender esta função macro biológica astral. Somos elos de ligação entre dois planos distintos e diferentes em cada comportamento para não deixar a presença de Deus fora desta narrativa histórica. </w:t>
      </w:r>
    </w:p>
    <w:p>
      <w:pPr>
        <w:pStyle w:val="Normal"/>
        <w:rPr/>
      </w:pPr>
      <w:r>
        <w:rPr/>
        <w:t>Nós somos cientistas e cada um tem seu papel nesta jornada missionária de conquistar um mundo melhor nos futuros planos de Deus, isso tudo é um preparativo mais intenso, uma aula humilde de consciência, onde o espírito enxerga através deste contexto uma abertura maior na sua evolução.</w:t>
      </w:r>
    </w:p>
    <w:p>
      <w:pPr>
        <w:pStyle w:val="Normal"/>
        <w:rPr/>
      </w:pPr>
      <w:r>
        <w:rPr/>
        <w:t>Neiva preparou o caminho e mostrou a direção certa, agora que todos sabem caminhar sozinhos deverão se orientar pelo sol e pela lua, dia e noite, para não se perder nas tempestades que surgirão no horizonte para inibir a sua decisão de não mais voltar aos eternos erros de sempre. Muitos ainda estão caindo e se desviando das metas de juraram, mas devem aprender a se erguer sozinhos, sacudir a poeira e seguir na mesma direção do universo.</w:t>
      </w:r>
    </w:p>
    <w:p>
      <w:pPr>
        <w:pStyle w:val="Normal"/>
        <w:rPr/>
      </w:pPr>
      <w:r>
        <w:rPr/>
        <w:t>Salve Deus!</w:t>
      </w:r>
    </w:p>
    <w:p>
      <w:pPr>
        <w:pStyle w:val="Normal"/>
        <w:rPr/>
      </w:pPr>
      <w:r>
        <w:rPr/>
        <w:t>12.12.200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0:59:00Z</dcterms:created>
  <dc:creator>*</dc:creator>
  <dc:description/>
  <dc:language>en-US</dc:language>
  <cp:lastModifiedBy>*</cp:lastModifiedBy>
  <dcterms:modified xsi:type="dcterms:W3CDTF">2004-12-12T11:45:00Z</dcterms:modified>
  <cp:revision>6</cp:revision>
  <dc:subject/>
  <dc:title>NA CONTRA MÃO DAS FORÇAS</dc:title>
</cp:coreProperties>
</file>