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 CONTRA MÃO DAS FORÇAS. PARTE 06.</w:t>
      </w:r>
    </w:p>
    <w:p>
      <w:pPr>
        <w:pStyle w:val="Normal"/>
        <w:rPr/>
      </w:pPr>
      <w:r>
        <w:rPr/>
        <w:t>Salve Deus!</w:t>
      </w:r>
    </w:p>
    <w:p>
      <w:pPr>
        <w:pStyle w:val="Normal"/>
        <w:rPr/>
      </w:pPr>
      <w:r>
        <w:rPr/>
        <w:t>No mundo da imaginação as coisas são pensadas diferentes, em outras sintonias. Na noite anterior ao complexo imaginário dos vivos que não pensam nas realizações sensoriais do espírito, fui ao longínquo mundo paralelo a este em busca de uma mensagem aos filhos deste amanhecer, e, trouxe, com ordens divinas para mostrar ao sistema atual que não estamos sozinhos e estamos sendo monitorados em nossas caminhadas.</w:t>
      </w:r>
    </w:p>
    <w:p>
      <w:pPr>
        <w:pStyle w:val="Normal"/>
        <w:rPr/>
      </w:pPr>
      <w:r>
        <w:rPr/>
        <w:t xml:space="preserve">Era de madrugada quando subi e fui ao encontro de Mãe Neiva, ela como mãe e preocupada com o bom andamento da missão do amanhecer não pode deixar de esclarecer a todos sobre os motivos de estarmos nos desenvolvendo em dois mundos diferentes. Mas o que mais entristece é a diferença que existe no corpo físico e no espírito. Um pensa diferente do outro. Aqui, ele tem uma reação e quando está fora do físico tem outra oposta. Difícil entender qual razão nos faz seguir esta viagem ao desconhecido mundo interior do coração. Quando ela desceu comigo no templo, sua presença veio cercada com muito cuidado, uma legião de cavaleiros veio fazer sua corte, muitos velhos doutrinadores que já passaram desta encarnação, mas que agora trabalham ao seu lado. Mas para isso tudo depende do velho coração. </w:t>
      </w:r>
    </w:p>
    <w:p>
      <w:pPr>
        <w:pStyle w:val="Normal"/>
        <w:rPr/>
      </w:pPr>
      <w:r>
        <w:rPr/>
        <w:t>Nisso, antes dela descer, um espírito que ainda vive encarnado na terra chegou e quis bagunçar tudo aqui, quis interferir na realização desta presença divina de nossa mãe, quis influenciar nossas mentes, este jaguar encarnado ainda não se libertou totalmente para seu sacerdócio, é um espírito da estrela candente, terrível, pelo ódio que ainda conserva dentro de si mesmo. Com todo cuidado e amor, depois de mais de horas tentando fazer com que ele compreenda sua missão, ele não aceitou, foi preciso que a legião afaste-o daqui para podermos realizar esta benção.</w:t>
      </w:r>
    </w:p>
    <w:p>
      <w:pPr>
        <w:pStyle w:val="Normal"/>
        <w:rPr/>
      </w:pPr>
      <w:r>
        <w:rPr/>
        <w:t xml:space="preserve">Vejam! Como é complicada a vida de um espírito nesta longa viagem pelo mundo, ele trás consigo uma bagagem de vidas mal vividas, de irrealizações e tenta pela força dominar as mentes e os corações dos que ainda carregam a pureza da simplicidade. </w:t>
      </w:r>
    </w:p>
    <w:p>
      <w:pPr>
        <w:pStyle w:val="Normal"/>
        <w:rPr/>
      </w:pPr>
      <w:r>
        <w:rPr/>
        <w:t>Tia desceu com muito amor no coração, ela sabe da necessidade que os seus filhos tem na abertura de uma nova caminhada pela estrada que se resume nas suas palavras, coração aberto, é aí que mora o verdadeiro sentido de estarmos aqui. Um coração fechado, espíritos encouraçados que já ouviram falar, nada mais é que a falta de conhecimento de Jesus. Quando nos referimos aos encouraçados, seus corações são duros de atingir pela doutrina cristã, eles não aceitam nada e nada pode mudar seus sentimentos. Eles vivem vagando pelo mundo, aqui na terra e nos planos espirituais. Um encouraçado, mas vejam, ninguém pode julgar pelo simples fato de não saberem o porque que eles são assim e o motivo que os levaram a ficar nesta retranca. Eu convivo com muitos espíritos e sei distinguir quando chega um, ele tenta destruir a esperança com sua sagacidade, eles são tão sagazes a ponto de sair do corpo físico e fazer uma atuação em um aparelho. Eles são fechados como um buraco negro, eles são dominadores e não aceitam ser inferiores.</w:t>
      </w:r>
    </w:p>
    <w:p>
      <w:pPr>
        <w:pStyle w:val="Normal"/>
        <w:rPr/>
      </w:pPr>
      <w:r>
        <w:rPr/>
        <w:t>Quando na mensagem de Mãe Neiva, ela sabia do que estava falando, como clarividente, ela ainda conhece seus filhos melhor do que nunca. Foi preciso limpar o templo daquela impregnação para que ela pudesse chegar e nos acalentar com sua luz, ela é mãe.</w:t>
      </w:r>
    </w:p>
    <w:p>
      <w:pPr>
        <w:pStyle w:val="Normal"/>
        <w:rPr/>
      </w:pPr>
      <w:r>
        <w:rPr/>
        <w:t>Ainda trago em meus caminhos muita coisa que estou me libertando, eu sei disso, pois ainda sou encarnado, mas a cada dia e a cada noite que me desdobro aprendo mais a cultivar esta Seta, nada neste mundo é tão precioso que o conhecimento espiritual.</w:t>
      </w:r>
    </w:p>
    <w:p>
      <w:pPr>
        <w:pStyle w:val="Normal"/>
        <w:rPr/>
      </w:pPr>
      <w:r>
        <w:rPr/>
        <w:t>Mãe Neiva, Tia Neiva está vendo a todos, está tão presente em suas vidas que nem pode imaginar, ela está preocupada com todos e com os acontecimentos atuais nas vossas missões. Larguem das mesquinharias e das briguinhas pelo poder, aquele que se propuser seguir este sacerdócio deverá em primeiro compreender o que é o mundo espiritual, depois de ter conhecido, sua vida irá mudar e ele vai discernir entre o falso e o verdadeiro.</w:t>
      </w:r>
    </w:p>
    <w:p>
      <w:pPr>
        <w:pStyle w:val="Normal"/>
        <w:rPr/>
      </w:pPr>
      <w:r>
        <w:rPr/>
        <w:t xml:space="preserve">Quantos de vocês são vistos nas escolas de Mayanti, com seus uniformes branquinhos, estudando e aprendendo, enquanto seus corpos ficam descansando na terra seus espíritos são levados pelos seus mentores aos eternos planos luminosos em busca de evolução. </w:t>
      </w:r>
    </w:p>
    <w:p>
      <w:pPr>
        <w:pStyle w:val="Normal"/>
        <w:rPr/>
      </w:pPr>
      <w:r>
        <w:rPr/>
        <w:t xml:space="preserve">Não se preocupem com quem caminha certo ou errado, ensinem o amor, cada um faz conforme sua consciência e somente ele irá arcar com sua bagagem. </w:t>
      </w:r>
    </w:p>
    <w:p>
      <w:pPr>
        <w:pStyle w:val="Normal"/>
        <w:rPr/>
      </w:pPr>
      <w:r>
        <w:rPr/>
        <w:t>Dias atrás recebi um e-mail dizendo que certo presidente estava fazendo tudo errado, trabalhos que não existiam nas Leis e que ele forçava a todos a seguir.</w:t>
      </w:r>
    </w:p>
    <w:p>
      <w:pPr>
        <w:pStyle w:val="Normal"/>
        <w:rPr/>
      </w:pPr>
      <w:r>
        <w:rPr/>
        <w:t>Bom, meus irmãos, se este presidente tiver bagagem suficiente para agüentar o retorno de um trabalho mal realizado ele vai balançar, mas se não tiver vai ser uma encrenca danada para que os mentores segurem esta carga, muitos bônus serão queimados em troca de corrigir e não causar um desencarne.</w:t>
      </w:r>
    </w:p>
    <w:p>
      <w:pPr>
        <w:pStyle w:val="Normal"/>
        <w:rPr/>
      </w:pPr>
      <w:r>
        <w:rPr/>
        <w:t>A vida espiritual não pode ser tocada como fosse uma carroça, ela é um cristal que dependendo da melodia pode trincar e trazer muitos espinhos. Por isso fui ao encontro de nossa Mãe e pedi para que ela viesse nos trazer sua mensagem de esperança e falasse abertamente com todos através deste canal de comunicação, tentando mudar o destino dos caminhos de todos seus filhos.</w:t>
      </w:r>
    </w:p>
    <w:p>
      <w:pPr>
        <w:pStyle w:val="Normal"/>
        <w:rPr/>
      </w:pPr>
      <w:r>
        <w:rPr/>
        <w:t>A mensagem está aí, cada um deverá interpretar conforme sua conduta e evolução, em cada palavra tem um segredo que somente o coração aberto poderá entender o sentimento mais profundo guardado a sete chaves dos que não acreditam na vida fora da matéria.</w:t>
      </w:r>
    </w:p>
    <w:p>
      <w:pPr>
        <w:pStyle w:val="Normal"/>
        <w:rPr/>
      </w:pPr>
      <w:r>
        <w:rPr/>
        <w:t>Também sei das conseqüências desta mensagem em muitos lugares que ela vai chegar, pois nem todos estão preparados para conhecer a verdade, todos querem viver escondidos sob o manto da ignorância e manipular as mentes dos inocentes que procuram a cura.</w:t>
      </w:r>
    </w:p>
    <w:p>
      <w:pPr>
        <w:pStyle w:val="Normal"/>
        <w:rPr/>
      </w:pPr>
      <w:r>
        <w:rPr/>
        <w:t>Levantem dos túmulos, ergam seus braços ao céu, esqueçam de viver somente pela inércia matéria carbônica e dediquem-se um pouco a Deus que nos fez a sua imagem e semelhança.</w:t>
      </w:r>
    </w:p>
    <w:p>
      <w:pPr>
        <w:pStyle w:val="Normal"/>
        <w:rPr/>
      </w:pPr>
      <w:r>
        <w:rPr/>
        <w:t xml:space="preserve">Salve Deus! </w:t>
      </w:r>
    </w:p>
    <w:p>
      <w:pPr>
        <w:pStyle w:val="Normal"/>
        <w:rPr/>
      </w:pPr>
      <w:r>
        <w:rPr/>
        <w:t>29.12.200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08:34:00Z</dcterms:created>
  <dc:creator>*</dc:creator>
  <dc:description/>
  <dc:language>en-US</dc:language>
  <cp:lastModifiedBy>*</cp:lastModifiedBy>
  <dcterms:modified xsi:type="dcterms:W3CDTF">2004-12-29T09:33:00Z</dcterms:modified>
  <cp:revision>8</cp:revision>
  <dc:subject/>
  <dc:title>NA CONTRA MÃO DAS FORÇAS</dc:title>
</cp:coreProperties>
</file>