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 CONTRA MÃO DAS FORÇAS. PARTE 03.</w:t>
      </w:r>
    </w:p>
    <w:p>
      <w:pPr>
        <w:pStyle w:val="Normal"/>
        <w:rPr/>
      </w:pPr>
      <w:r>
        <w:rPr/>
        <w:t>Salve Deus!</w:t>
      </w:r>
    </w:p>
    <w:p>
      <w:pPr>
        <w:pStyle w:val="Normal"/>
        <w:rPr/>
      </w:pPr>
      <w:r>
        <w:rPr/>
        <w:t xml:space="preserve">Quando recebemos uma força, uma consagração, nós estabelecemos uma unidade dentro de um sistema que rege os caminhos do espírito. Este espírito tem uma função de elevar os padrões que sustentam esta força em seu processo de assimilar, filtrar e emitir através de seus sentidos a energia sutil que chega aos corpos na sua frente. Vejam, a energia nos chega bruta, crua, é como se fosse um bloco enorme, aos poucos vamos manipulando ela e desagregando em milhões de partículas, como fosse umas fagulhas luminosas prateadas que formam um dorcéu a nossa frente, elas são os eflúvios de desconcentração daquele bloco. Quando estamos em uma contagem dentro do templo, ou mesmo em algum outro local de trabalho, os mesmos efeitos são vistos, estas partículas se aninham no interecptivel dos participantes, como fossem atraídas pela respiração, elas penetram no sistema e fluem pelo plexo e chacras através da corrente sanguínea. </w:t>
      </w:r>
    </w:p>
    <w:p>
      <w:pPr>
        <w:pStyle w:val="Normal"/>
        <w:rPr/>
      </w:pPr>
      <w:r>
        <w:rPr/>
        <w:t>Quando um mestre ingere produtos que elevam esta carga, álcool e drogas alucinógenas, esta enzima que percorre na corrente sanguínea é acelerada e desacelerada ao mesmo tempo, cria-se um choque, uma descarga elétrica no sistema nervoso central, faz com que a pessoa tenha momentos de transe vendo coisas. Sabe, quando se ingere produto de combustão, como no caso do álcool, o corpo reage com a queima destas partículas, isso causa uma reação espontânea no corpo, é como fosse uma fornalha a todo vapor. O corpo precisa liberar aquela energia invasora e assim os sentidos aceleram a tal ponto de desinibir o elo que nos liga responsavelmente nos deixando de porta aberta para as interferências de outras fontes de energia. Quanto mais se usa este produto, mais e mais ele terá que usar para que crie a mesma dependência da combustão e queima das enzimas, isso trás conseqüências com a dilatação dos vasos sanguíneos e aumento da circulação. Torna o mestre uma usina de força que poderá ser usada para finalidades negras, uma aproximação de outras correntes que precisam daquela desagregação de enzima para seu sustento. Com isso causa também a destruição de células primordiais no desenvolvimento físico, como no caso dos neurônios.</w:t>
      </w:r>
    </w:p>
    <w:p>
      <w:pPr>
        <w:pStyle w:val="Normal"/>
        <w:rPr/>
      </w:pPr>
      <w:r>
        <w:rPr/>
        <w:t>As outras drogas, como no caso do fumo, que em altas doses de concentração estimula os neurônios a produzirem um efeito parcial de bem estar, por vez ela estabelece uma ligação direta, mas através dos pulmões faz sua impregnação na corrente sanguínea viciando através dos sentidos da emoção. O problema é que no fumo do cigarro são colocadas altas doses de estimulantes, venenos, e ainda pela alta concentração da queima onde se inala a fumaça ela chega há muitos graus. Ali tem uma fusão de átomos, cria-se outra derivação de produtos ainda mais perigosa que ninguém ainda parou para perceber.</w:t>
      </w:r>
    </w:p>
    <w:p>
      <w:pPr>
        <w:pStyle w:val="Normal"/>
        <w:rPr/>
      </w:pPr>
      <w:r>
        <w:rPr/>
        <w:t>A maconha, um simples cigarro de maconha pode elevar as taxas de concentração do sistema nervoso central, esta emissão de gases ao interior do organismo faz com que se libere uma fonte de alucinação, a inibição dos sentidos que chamam a atenção pela consciência desaparecem e ele não responde mais pelos seus atos. O fluxo desta droga causa uma sensação de vazio no interior do físico, ele separa o espiritual da psique humana e deixa de existir os três reinos de sua natureza. O espírito fica em um estado vegetativo, longe para que não sofra esta conseqüência e que possa permanecer puro, mas ele sente os efeitos através dos elos que o ligam. Muitas vezes ele puxa esta ligação no intuito de promover seu autodesligamento e ali ocorrem os choques e até a parada cardíaca. O próprio espírito tenta promover seu desencarne, porque ele sabe das responsabilidades que tem perante o criador.</w:t>
      </w:r>
    </w:p>
    <w:p>
      <w:pPr>
        <w:pStyle w:val="Normal"/>
        <w:rPr/>
      </w:pPr>
      <w:r>
        <w:rPr/>
        <w:t xml:space="preserve">Cocaína e demais produtos. Estas drogas, invenção do homem que vive sempre persuadindo aos incautos jovens a entrar por esta porta sem volta, sim, sem volta, não há retorno para aquele que experimenta esta combustão em seu corpo e a única saída é o desenrolar da volta do espírito para um tratamento nos grandes pronto-socorros espirituais preparados para atende-los. A cocaína, derivação de vários produtos químicos, com a mistura do éter ela se torna mais violenta forma de indução do físico à psique, ela interrompe a circulação das cargas elétricas positivas e causa um choque pela interferência da combustão com falei acima. O corpo se torna uma fornalha, os átomos se chocam a uma velocidade impressionante, é como se fosse uma antimatéria que explodem e causam as alucinações. Com isso o corpo fica em estado de catalepsia e o espírito se ausenta pela descompressão, se divide os três reinos da pessoa, um longe do outro causa uma estranha vibração de incompatibilidade, cada estágio vive seu mundo em diferente situação. Esta louca experiência torna o viciado uma enorme bomba preste a explodir. Quando as drogas chegam neste estágio, cria-se nos três reinos uma mancha escura que jamais ela vai desaparecer, mesmo que tenha parado de usar. A dependência química que causa é tão forte que a pessoa quer mais e mais, isso vai deteriorando estes elos e acaba por desencarnar com o rompimento espiritual. </w:t>
      </w:r>
    </w:p>
    <w:p>
      <w:pPr>
        <w:pStyle w:val="Normal"/>
        <w:rPr/>
      </w:pPr>
      <w:r>
        <w:rPr/>
        <w:t>Vejam, meus irmãos! Somos verdadeiros cientistas na longa viagem de volta aos preceitos superiores, eu, muitas vezes, vejo na incorporação dos médiuns um efeito semelhante aos efeitos da droga. Mas soe que diferente em comportamento e padrões, ali uma técnica desenvolvida naturalmente induz o corpo a entrar em um transe hipnótico, com a desaceleração da psique e a presença de uma força superior, o apara sente o mesmo bem estar e recebe em forma de ondas uma pequena descarga elétrica em seus neurônios, esta descarga flui através do interecptivel e se acumula no plexo, fazendo uma enorme força de contração inibindo os centros coronários do sistema cerebral.</w:t>
      </w:r>
    </w:p>
    <w:p>
      <w:pPr>
        <w:pStyle w:val="Normal"/>
        <w:rPr/>
      </w:pPr>
      <w:r>
        <w:rPr/>
        <w:t>Cria-se a chamada incorporação, onde a presença do astral superior redireciona sua chamada mediúnica para atendimento aos necessitados de uma luz. Vejam, ali tudo é natural, nada por química externa, a única química usada é a do próprio organismo. Por isso eu falo nos meus cursos, que a melhor maneira de sentir os efeitos de uma interposição em seu corpo é quando desenvolve sua própria inteligência e sabe onde pisa. Para mim, um drogado é uma pessoa que não tem inteligência nenhuma, ele precisa deste caminho para liberar sua individualidade e poder assimilar as coisas que estão ao seu lado.</w:t>
      </w:r>
    </w:p>
    <w:p>
      <w:pPr>
        <w:pStyle w:val="Normal"/>
        <w:rPr/>
      </w:pPr>
      <w:r>
        <w:rPr/>
        <w:t>Na espiritualidade consegue-se estabelecer novos parâmetros de divisão desta vida, mas um drogado quando entra pela porta ele jamais sentirá os mesmo efeitos desta motivação, ele já queimou os elos de ligação e por isso ele sempre sentirá o prazeroso desejo de voltar a fazer o mesmo, sempre. Mesmo na doutrina do amanhecer, quando vem carregado pelos seus familiares e mesmo quando ele desenvolve suas aptidões mediúnicas, ele sempre será um escravo da dependência, sempre deverá estar vigilante consigo mesmo. É uma rotina desagradável, ter que se vigiar para não cair de novo no mesmo padrão. Então, antes de se perder pelo caminho das drogas, que é muito fácil, sustente sua ideologia de um cidadão de bem e que reaja diante das eminentes provocações de amigos (inimigos) que te oferecem para provar. Enquanto existir o medo, ainda estará seguro de si, mas depois que perde o medo não há mais nada a fazer.</w:t>
      </w:r>
    </w:p>
    <w:p>
      <w:pPr>
        <w:pStyle w:val="Normal"/>
        <w:rPr/>
      </w:pPr>
      <w:r>
        <w:rPr/>
        <w:t>Sim, meus irmãos, estamos redirecionando esta roupagem singular, este marrom e preto, é nada mais que um trampolim para chegar ao supremo sem que perca as estradas que trilhou. A força a que reagimos está contida em nós mesmos, em nosso interior, lá se formam as maravilhas dos desejos, das conquistas, das vivências, das necessidades, de tudo, onde você é o símbolo mais importante para Deus neste percurso de aprendizagem e conhecimento. Como sempre procuramos nos aprimorar na nossa evolução os Capelinos estão presentes nesta partida de uma nova era, assim eles vão me direcionando e eu vou escrevendo sem parar estas linhas como base do que está por vir.</w:t>
      </w:r>
    </w:p>
    <w:p>
      <w:pPr>
        <w:pStyle w:val="Normal"/>
        <w:rPr/>
      </w:pPr>
      <w:r>
        <w:rPr/>
        <w:t xml:space="preserve">Abra um espaço em si, cultue a força maior como sendo única, deixe de lado os desencontros de sua vida e pare um pouco para pensar em si mesmo. </w:t>
      </w:r>
    </w:p>
    <w:p>
      <w:pPr>
        <w:pStyle w:val="Normal"/>
        <w:rPr/>
      </w:pPr>
      <w:r>
        <w:rPr/>
        <w:t>Quando estiveres em seu mundo de sonhos, desperte sua consciência espiritual, faça sua parte de interligação dos três reinos e verá na sua frente sua imagem feliz, seu espírito na sua individualidade.</w:t>
      </w:r>
    </w:p>
    <w:p>
      <w:pPr>
        <w:pStyle w:val="Normal"/>
        <w:rPr/>
      </w:pPr>
      <w:r>
        <w:rPr/>
        <w:t>Salve Deus!</w:t>
      </w:r>
    </w:p>
    <w:p>
      <w:pPr>
        <w:pStyle w:val="Normal"/>
        <w:rPr/>
      </w:pPr>
      <w:r>
        <w:rPr/>
        <w:t>08.12.200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2:06:00Z</dcterms:created>
  <dc:creator>*</dc:creator>
  <dc:description/>
  <dc:language>en-US</dc:language>
  <cp:lastModifiedBy>*</cp:lastModifiedBy>
  <dcterms:modified xsi:type="dcterms:W3CDTF">2004-12-08T13:03:00Z</dcterms:modified>
  <cp:revision>9</cp:revision>
  <dc:subject/>
  <dc:title>NA CONTRA MÃO DAS FORÇAS</dc:title>
</cp:coreProperties>
</file>