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7!</w:t>
      </w:r>
    </w:p>
    <w:p>
      <w:pPr>
        <w:pStyle w:val="Normal"/>
        <w:rPr/>
      </w:pPr>
      <w:r>
        <w:rPr/>
        <w:t>Salve Deus!</w:t>
      </w:r>
    </w:p>
    <w:p>
      <w:pPr>
        <w:pStyle w:val="Normal"/>
        <w:rPr/>
      </w:pPr>
      <w:r>
        <w:rPr/>
        <w:t>Não o bastante nesta caminhada entre as pedras e os desafios de uma vida melhor, não pensando em domínio material, mas em paz de espírito que eu procuro transmitir entre os versos cheios de enigmas um pouco desta história para que venha de encontro aos desejos de conhecer a verdade. Muitos ainda não entenderam a real missão do mundo espiritual e ainda me questionam sobre a ansiedade de saber ou viver no anonimato de um mundo que se transforma a todo instante. O mundo espiritual, para os bons entendedores, não é somente de luz, mas de outras coisas que incomodam a visão dos cegos que não se deixam acreditar na metamorfose espiritual.</w:t>
      </w:r>
    </w:p>
    <w:p>
      <w:pPr>
        <w:pStyle w:val="Normal"/>
        <w:rPr/>
      </w:pPr>
      <w:r>
        <w:rPr/>
        <w:t>Estava trabalhando na reforma do templo, um dia de sol, muita coisa para pensar e realizar. Coloquei o novo cruzeiro na entrada do templo, o sudário. Estava pintando a elipse quando de longe avistei o carro, uma saveiro vermelha, que ao passar bem devagar olhando para o templo. Era o carro do Luiz Antonio, passou, depois de alguns minutos ele voltou e chegou ao vale com aquela panca de prepotência e sagaz. Como dizem, quando o feitiço não funciona o feiticeiro sai para ver o estrago. Bom ele chegou todo cheio de si, vomitando sua estupidez, e falou em bom tom, que queria seu terreno de volta e que a rua iria passar bem no meio do templo. Pai João de Enoque chegou ao meu lado e pediu paciência, pediu que eu o ouvisse, que tudo aquilo era empáfia e que ele estava ali para comprar uma briga. Veio com ordens de eu assinar um contrato de comodato por mais dois anos, mas eu sabia que assinando este contrato perderia os direitos de 15 anos em cima do terreno, qual já me dava direito de adquirir em uso capeão. Pai João falou em meu ouvido, diga para ele que você não quer o terreno dele, que você recebe ordens de mim, e que se eu pedir você sai do terreno na mesma hora. Fale que somos pacíficos, não somos de briga. Falei então ao proprietário, sua cara robusta de ódio transformou-se, seu semblante ficou mais calmo e assim ele modificou se tom de voz. Foi bom, porque ele deixou de atacar e passou a trocar idéias sobre o que resolver do templo. Falei para ele que ao invés do contrato que ele nos propusesse uma outra área de terra em outro local, pois o terreno quando aqui chegamos não valia nada, mas agora vale ouro. Isso me faz lembrar daquela frase; “daí a César o que é de César e Deus o que é de Deus”.</w:t>
      </w:r>
    </w:p>
    <w:p>
      <w:pPr>
        <w:pStyle w:val="Normal"/>
        <w:rPr/>
      </w:pPr>
      <w:r>
        <w:rPr/>
        <w:t xml:space="preserve">O homem saiu satisfeito, assim que ele se retirou, Pai João nos chamou ao templo, abrimos os tronos amarelos e a espiritualidade veio nos acomodar e nos tranqüilizar. </w:t>
      </w:r>
    </w:p>
    <w:p>
      <w:pPr>
        <w:pStyle w:val="Normal"/>
        <w:rPr/>
      </w:pPr>
      <w:r>
        <w:rPr/>
        <w:t xml:space="preserve">Lembro-me dele ter falado que alguns mestres do vale o teriam procurado e falado coisas de nós, estavam denegrindo a imagem do vale. Deu até nomes, Ângelo e Akira. </w:t>
      </w:r>
    </w:p>
    <w:p>
      <w:pPr>
        <w:pStyle w:val="Normal"/>
        <w:rPr/>
      </w:pPr>
      <w:r>
        <w:rPr/>
        <w:t xml:space="preserve">Disseram que aqui não tinha nada a ver com o vale, que isso era tudo enganação para ficar com o terreno. </w:t>
      </w:r>
    </w:p>
    <w:p>
      <w:pPr>
        <w:pStyle w:val="Normal"/>
        <w:rPr/>
      </w:pPr>
      <w:r>
        <w:rPr/>
        <w:t>Contei sobre isso ao Pai João, ele me falou que estava sabendo e que Koatay 108 estava tomando de conta, isso não poderia acontecer.</w:t>
      </w:r>
    </w:p>
    <w:p>
      <w:pPr>
        <w:pStyle w:val="Normal"/>
        <w:rPr/>
      </w:pPr>
      <w:r>
        <w:rPr/>
        <w:t xml:space="preserve">Mãe Justininha chegou e nos abençoou, a corte se formou em torno de nós e pudemos estabelecer uma cultura doutrinária. </w:t>
      </w:r>
    </w:p>
    <w:p>
      <w:pPr>
        <w:pStyle w:val="Normal"/>
        <w:rPr/>
      </w:pPr>
      <w:r>
        <w:rPr/>
        <w:t xml:space="preserve">Pai João ao termino do trabalho me chamou e falou que o dono da área estava indo procurar seu amigo, aquele que fez a demanda contra nós, queria saber porque não funcionou o trato de nos expulsar. Bom, agora ele está tomando de conta deste homem. </w:t>
      </w:r>
    </w:p>
    <w:p>
      <w:pPr>
        <w:pStyle w:val="Normal"/>
        <w:rPr/>
      </w:pPr>
      <w:r>
        <w:rPr/>
        <w:t xml:space="preserve">Mais tarde estava em minha casa, chegou o dono novamente, com notícias de outros terrenos que ele queria nos empurrar, terrenos que ele quer a todo passo vender, mas não consegue pelo motivo dessa área ser de preservação ambiental. Muita proposta, mas tudo sempre querendo ganhar em cima do vale, em cima do mestrado. Falei para ele que o vale não pode fazer este tipo de acordo e que teria que consultar os mentores. </w:t>
      </w:r>
    </w:p>
    <w:p>
      <w:pPr>
        <w:pStyle w:val="Normal"/>
        <w:rPr/>
      </w:pPr>
      <w:r>
        <w:rPr/>
        <w:t>Ele me disse em voz alta, mas nós somos físicos, temos que conversar entre nós. Eu respeito esta entidade, mas físico é físico. Falei para ele, eu sigo as ordens de cima e se caso não obedecer ao sujeito pode subir com sapato e tudo. Ele arregalou os olhos e me fitou por alguns instantes, virou a costa, despediu-se e foi embora.</w:t>
      </w:r>
    </w:p>
    <w:p>
      <w:pPr>
        <w:pStyle w:val="Normal"/>
        <w:rPr/>
      </w:pPr>
      <w:r>
        <w:rPr/>
        <w:t xml:space="preserve">Sei que sua audácia e sua mente planejam, sei que ele não é de confiança, sei que ele trama, por isso que posso esperar um ataque maior. </w:t>
      </w:r>
    </w:p>
    <w:p>
      <w:pPr>
        <w:pStyle w:val="Normal"/>
        <w:rPr/>
      </w:pPr>
      <w:r>
        <w:rPr/>
        <w:t>Já chegava perto de meia noite, estava assistindo a tv na casa de minha filha quando mentalmente olhei para fora e vi uma centena de cavaleiros da Legião do Mestre Lazaro em prontidão, formado em fila lado a lado com escudo e espada na mão direita, suas vestes eram como uma armadura de prata. Estavam todos em honra e guarda do nosso templo. Saldei a todos e pedi muita proteção pela nossa saúde, nossa vida e nossos entes queridos.</w:t>
      </w:r>
    </w:p>
    <w:p>
      <w:pPr>
        <w:pStyle w:val="Normal"/>
        <w:rPr/>
      </w:pPr>
      <w:r>
        <w:rPr/>
        <w:t>De repente apareceu na minha frente, Edi Rosa, ela quando em vida foi a esposa deste homem, sei da vida que teve, sofreu muito pelo temperamento, ela até começou a desenvolver aqui no vale, mas ele conseguiu tira-la dizendo que a sociedade estava falando mal deles. Salve Deus! Ela tinha um elítrio que estava sendo tratado pelos mentores, estava regredindo, mas quando ela se afastou e foi para os evangélicos, a cobrança voltou a toda carga, culminando com um tumor no cérebro, desencarnando em três meses.</w:t>
      </w:r>
    </w:p>
    <w:p>
      <w:pPr>
        <w:pStyle w:val="Normal"/>
        <w:rPr/>
      </w:pPr>
      <w:r>
        <w:rPr/>
        <w:t xml:space="preserve">Bom, ela veio falar comigo, não nos tronos, mas em minha sintonia, pediu cuidado, este homem é violento em suas ações. </w:t>
      </w:r>
    </w:p>
    <w:p>
      <w:pPr>
        <w:pStyle w:val="Normal"/>
        <w:rPr/>
      </w:pPr>
      <w:r>
        <w:rPr/>
      </w:r>
    </w:p>
    <w:p>
      <w:pPr>
        <w:pStyle w:val="Normal"/>
        <w:rPr/>
      </w:pPr>
      <w:r>
        <w:rPr/>
        <w:t xml:space="preserve">_Salve Deus! Mestre Fernando! Você já sabe quem sou eu! Venho lhe agradecer pelo que fez em vida por mim, quero agradecer por ter me ajudado nesta passagem, mas agora tudo acabou e estou livre desta enfermidade. Sofri muito com as incompreensões dele, e vejo que ele não mudou nada daquele dia em diante. Ele se diz ser espírita, mas não consegue seguir os bons ensinamentos do amor e perdão. Sabe! Mestre! Meu irmão! Fui bem recebida pelos mentores desta doutrina, fui para um enorme hospital e fiquei muito tempo me curando, eu estava revoltada com tudo, senti que minha vida tinha acabado tão cedo e nada fiz pelos meus filhos. Perdi a chance de me curar pelo temperamento deste meu marido que agora está causando esta encrenca por um pedaço de terra. Meu Deus! Onde ele vai parar pela ganância que tomou conta de sua mente e seu coração. Por isso que vim aqui pedir paciência a você, eu vim buscar ele. Sei que esta doutrina é a morada de Deus e Jesus, sei que aqui neste vale é a esperança da nova era, como fui boba em não acreditar, esta sociedade hipócrita e suja que só pensam neles mesmos. </w:t>
      </w:r>
    </w:p>
    <w:p>
      <w:pPr>
        <w:pStyle w:val="Normal"/>
        <w:rPr/>
      </w:pPr>
      <w:r>
        <w:rPr/>
        <w:t xml:space="preserve">Estou te falando isso para que você registre estas minhas palavras, eu respeito esta casa e não vou permitir que ele desonre o nome de Deus. Se ele não aprender agora ele vai ter um pedacinho de terra para todo o sempre. </w:t>
      </w:r>
    </w:p>
    <w:p>
      <w:pPr>
        <w:pStyle w:val="Normal"/>
        <w:rPr/>
      </w:pPr>
      <w:r>
        <w:rPr/>
        <w:t>Agradeço esta oportunidade de estar aqui conversando com você, quero me desculpar pelo atrevimento deste que não sabe amar, nem perdoar.</w:t>
      </w:r>
    </w:p>
    <w:p>
      <w:pPr>
        <w:pStyle w:val="Normal"/>
        <w:rPr/>
      </w:pPr>
      <w:r>
        <w:rPr/>
      </w:r>
    </w:p>
    <w:p>
      <w:pPr>
        <w:pStyle w:val="Normal"/>
        <w:rPr/>
      </w:pPr>
      <w:r>
        <w:rPr/>
        <w:t xml:space="preserve">Despediu-se e desapareceu em meio aos sentimentos de arrependimento e medo pelo que pode vir a acontecer. Agora, estamos conhecendo a fera com que lidamos e com a presença dos mentores estamos mais firmes em relação às novas mudanças que estavam previstas. Pai João já tinha me avisado que ele viria, que eu estivesse preparado para recebe-lo. E assim foi feito, ele veio armado e saiu daqui emanado. </w:t>
      </w:r>
    </w:p>
    <w:p>
      <w:pPr>
        <w:pStyle w:val="Normal"/>
        <w:rPr/>
      </w:pPr>
      <w:r>
        <w:rPr/>
        <w:t>Mestres, não vamos ser uma barreira intransponível, vamos ser suaves para que possamos penetrar nesta barreira sem nos desgastar, sem esforço, pela lei do amor, pela luz do evangelho e pela força de um sol e de uma lua. De nada adiantaria eu enfrentar esta situação com violência, quem sairia perdendo nesta briga, poderia um se ferir ou mesmo os dois serem abatidos.</w:t>
      </w:r>
    </w:p>
    <w:p>
      <w:pPr>
        <w:pStyle w:val="Normal"/>
        <w:rPr/>
      </w:pPr>
      <w:r>
        <w:rPr/>
        <w:t>Vamos aguardar o desfecho desta história, em breve trarei mais um pouco desta missão de saber lidar com as feras que estão dentro dos corações.</w:t>
      </w:r>
    </w:p>
    <w:p>
      <w:pPr>
        <w:pStyle w:val="Normal"/>
        <w:rPr/>
      </w:pPr>
      <w:r>
        <w:rPr/>
        <w:t>Salve Deus!</w:t>
      </w:r>
    </w:p>
    <w:p>
      <w:pPr>
        <w:pStyle w:val="Normal"/>
        <w:rPr/>
      </w:pPr>
      <w:r>
        <w:rPr/>
        <w:t>01.12.200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3:26:00Z</dcterms:created>
  <dc:creator>*</dc:creator>
  <dc:description/>
  <dc:language>en-US</dc:language>
  <cp:lastModifiedBy>*</cp:lastModifiedBy>
  <dcterms:modified xsi:type="dcterms:W3CDTF">2004-12-01T04:22:00Z</dcterms:modified>
  <cp:revision>7</cp:revision>
  <dc:subject/>
  <dc:title>SEU TRANCA RUA</dc:title>
</cp:coreProperties>
</file>