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 CONTRA MÃO DAS FORÇAS. PARTE 01.</w:t>
      </w:r>
    </w:p>
    <w:p>
      <w:pPr>
        <w:pStyle w:val="Normal"/>
        <w:rPr/>
      </w:pPr>
      <w:r>
        <w:rPr/>
        <w:t>Salve Deus!</w:t>
      </w:r>
    </w:p>
    <w:p>
      <w:pPr>
        <w:pStyle w:val="Normal"/>
        <w:rPr/>
      </w:pPr>
      <w:r>
        <w:rPr/>
        <w:t>Vamos imaginar todo este processo de manipulação de energias complexas que nem todos sabem sua definição e distinção de riquezas. Vamos analisar a força que se forma em projeção mental que ilumina nossa lamparina interior que nos faz explodir em grandes evoluções atômicas inconstantes, mas objetivas no seu ponto de vista, mudar a configuração do que existe pelo que nunca pode ser comprovado. É, meu irmão, é difícil explicar esta conotação de algo maior do que estamos acostumados a vivenciar. Hoje, nos rituais nós sentimos um desagregar de forças cósmicas que se elevam e traduzem as fusões entre os paralelos estabelecidos no convívio social humano na terra, menos o invisível complexo mundo espiritual. Porque? Pergunto-me também! Mas se deixarmos a ideologia machista de lado e entrarmos na real sintonia dos grandes cientistas que precisam de fatos vivenciados e não abstratos para ter uma preposição de efeitos, veremos então, no limiar deste ciclo Raja um raio de força descendo entre as camadas mais densas de nossa atmosfera, atingindo no âmbar de uma existência pacifica todos os seres que habitam este pequeno planeta chamado terra.</w:t>
      </w:r>
    </w:p>
    <w:p>
      <w:pPr>
        <w:pStyle w:val="Normal"/>
        <w:rPr/>
      </w:pPr>
      <w:r>
        <w:rPr/>
        <w:t>Como eu disse acima, na contra mão das forças, é o que iremos viver nesta nova era de conhecimento cientifico, um acelerador de partículas astral, que mudará os conceitos até agora direcionados ao éter sem precisar de tempo para apreciar as colisões dos prótons, nêutrons e o chamado efeito colateral associado aos fenômenos estáveis de uma molécula desconhecida. O que me refiro, não físico, mas abstrato, não é deste mundo, mas do que está cercado de imaginação de como é ou como será. Neste mundo em que estou agora se dá muito valor as descobertas cientificas dos homens que tentam perpetuar a espécie humana para assim glorificar a falta de um Deus. Caso consigam estabelecer estes parâmetros, Deus, deixará de existir até na mitologia e nos pergaminhos do tempo.</w:t>
      </w:r>
    </w:p>
    <w:p>
      <w:pPr>
        <w:pStyle w:val="Normal"/>
        <w:rPr/>
      </w:pPr>
      <w:r>
        <w:rPr/>
        <w:t>Estou presenciando uma nova força que vem atualizando os conceitos básicos de fé, esta força que ninguém a conhece está mudando os plexos de cada pessoa, principalmente, missionários do vale que se propuseram abrir sua verdade e pregar o evangelho de Jesus, o verdadeiro cientista, que nos legou uma palavra de compreensão e amor, para que pudéssemos não esquecer do Criador de todas as coisas, Deus.</w:t>
      </w:r>
    </w:p>
    <w:p>
      <w:pPr>
        <w:pStyle w:val="Normal"/>
        <w:rPr/>
      </w:pPr>
      <w:r>
        <w:rPr/>
        <w:t xml:space="preserve">A força que me refiro está sentada em quatro fatores predominantes do astral molecular, ela não acompanha a real sintonia das que são conjugadas no verbo humano, sentido horário, ela está indo a direção oposta, anti-horária. Senti esta atenuante modificação quando entrei na questão de usar a alta magia na desagregação do espectro que se encontrava preso nos laços da nossa singular existência. Como tudo gira em um sentido lógico, tudo que se refere ao conhecido mundo preto e branco, depois colorido artificialmente para nos conquistar e nos mostrar uma ilusão permanente na evolução humana. </w:t>
      </w:r>
    </w:p>
    <w:p>
      <w:pPr>
        <w:pStyle w:val="Normal"/>
        <w:rPr/>
      </w:pPr>
      <w:r>
        <w:rPr/>
        <w:t>Não pude deixar de presenciar quando me dei conta já estava realizando este fenômeno e todos que estavam projetados ali reforçaram a minha experiência valorizando o conhecimento que Deus pode tudo, desde que se tenha um controle eficaz na medida em que vão se alinhando os elos imaginários, os efeitos físicos vão sendo sentidos através dos centros nervosos de captação das ondas que chegam explodindo nos corpos e nos espectros.</w:t>
      </w:r>
    </w:p>
    <w:p>
      <w:pPr>
        <w:pStyle w:val="Normal"/>
        <w:rPr/>
      </w:pPr>
      <w:r>
        <w:rPr/>
        <w:t>Vocês nunca verão estas mudanças, elas serão transformadas sem que ninguém perceba, mas um fato deve deixar claro, somente chegará a este universo se houver uma conscientização da necessidade de mudar seu plexo e absorver o conhecimento. Um plexo para se chegar a este estágio deverá ter passado por todo o processo ritualístico, todas as consagrações da alquimia que Tia Neiva deixou implantado no acervo doutrinário. Esta é uma nova dimensão de força, ela é mais pura e como digo; a Essência Divina de um Deus que nos ama a qualquer prova.</w:t>
      </w:r>
    </w:p>
    <w:p>
      <w:pPr>
        <w:pStyle w:val="Normal"/>
        <w:rPr/>
      </w:pPr>
      <w:r>
        <w:rPr/>
        <w:t>Vamos nos interagir de forma a abrir as portas do Oráculo, sim, o que se esconde por trás de cada ação é uma reação. Se deixarmos de acreditar que uma força mediadora mantém seu ponto em uma força desagregada, deixaremos de aceitar este misterioso sentido de uma religião que não é religião, mas que ela é somente um ponto luminoso, uma reunião de forças cósmicas aglutinadas em um universo paralelo.</w:t>
      </w:r>
    </w:p>
    <w:p>
      <w:pPr>
        <w:pStyle w:val="Normal"/>
        <w:rPr/>
      </w:pPr>
      <w:r>
        <w:rPr/>
        <w:t xml:space="preserve">Serão, então o encontro do céu com a terra. Sentiremos os efeitos imediatos em nós, nossos átomos foram sendo estrangulados pela falta de novas energias, nosso plexo deixou de ter sua função geradora e passou a ter uma função acumuladora de cargas, hora positivas, hora negativas. Isso está prejudicando uma maior abertura do eu interior. </w:t>
      </w:r>
    </w:p>
    <w:p>
      <w:pPr>
        <w:pStyle w:val="Normal"/>
        <w:rPr/>
      </w:pPr>
      <w:r>
        <w:rPr/>
        <w:t xml:space="preserve">Bem, sei que estou indo além da conta, mas é preciso que alguém tome as rédeas desta carroça e coloque um propulsor na base e que se lance no espaço um desafio de desenferrujar as dobradiças do físico. </w:t>
      </w:r>
    </w:p>
    <w:p>
      <w:pPr>
        <w:pStyle w:val="Normal"/>
        <w:rPr/>
      </w:pPr>
      <w:r>
        <w:rPr/>
        <w:t xml:space="preserve">Com a força sendo contra-balanceada e indo a direção oposta poderemos chegar a uma conclusão mais lógica que os efeitos serão imediatos, não vamos precisar ir até os limites do universo para estabelecer uma cura, sim, vejam que tudo segue nos patamares do objetivo, sentido horário. Se caso chegarmos de frente ao problema, de vez de irmos ao mesmo sentido, paramos um pouco e esperar, aquilo vai chegar e ficara inerte a um ponto de vista comum. Entendem o que falo! Quando você está indo a favor da maré ela te leva onde quer, mas quando você luta para vencer aquele ciclo para chegar além quebra-mar é mais complicado. Mas é isso que eu quero explicar, estamos acostumados a raciocinar assim pela nossa própria natureza que nos foram sendo compilados a acreditar. Certo ou errado. Nunca veremos as coisas se não pararmos um pouco para refletir, o porque de tudo. Este poder já foi usado pelo Cristo, certo que existe muita controvérsia sobre este assunto, mas Cristo existiu e deixou marcado neste mundo que se formos suficientes inteligentes para chegarmos até aqui, seremos mais ainda quando soubermos lidar com os efeitos contraditórios. “Se alguém lhe der um tapa no rosto, vire o outro lado...” Vejam, isso é contra ofensiva, contra uma aceleração de um reajuste que poderia trazer mais conseqüências desastrosas. Nas palavras do Grande Cientista Jesus, encontraremos novas formas de chegar a esta conclusão. Ele não foi com no sentido horário das coisas, ele foi sempre o anti-horário. Quando todos queriam, guerra ele queria a paz. </w:t>
      </w:r>
    </w:p>
    <w:p>
      <w:pPr>
        <w:pStyle w:val="Normal"/>
        <w:rPr/>
      </w:pPr>
      <w:r>
        <w:rPr/>
        <w:t>“</w:t>
      </w:r>
      <w:r>
        <w:rPr/>
        <w:t xml:space="preserve">Você se diz o filho de Deus...!” “Isso quem diz é você”! </w:t>
      </w:r>
    </w:p>
    <w:p>
      <w:pPr>
        <w:pStyle w:val="Normal"/>
        <w:rPr/>
      </w:pPr>
      <w:r>
        <w:rPr/>
        <w:t>Vejam, estou somente ilustrando algumas passagens que no evangelho todos poderão descobrir e analisar cada palavra, ali tem muita coisa escondida dos professores da Lei que somente os humildes cientistas poderão descobrir.</w:t>
      </w:r>
    </w:p>
    <w:p>
      <w:pPr>
        <w:pStyle w:val="Normal"/>
        <w:rPr/>
      </w:pPr>
      <w:r>
        <w:rPr/>
        <w:t xml:space="preserve">Então! Vamos nos redirecionar na nossa escola de Mayanti, são aulas e mais aulas de preparação para a grande transformação intelectual dos que buscam o descortinar desta visão singular e objetiva que nosso Pai espera que possamos provar que estamos preparados e aptos a conhecer. </w:t>
      </w:r>
    </w:p>
    <w:p>
      <w:pPr>
        <w:pStyle w:val="Normal"/>
        <w:rPr/>
      </w:pPr>
      <w:r>
        <w:rPr/>
        <w:t>Como dizem: “Quando a mesa estiver pronta o Senhor aparece”.</w:t>
      </w:r>
    </w:p>
    <w:p>
      <w:pPr>
        <w:pStyle w:val="Normal"/>
        <w:rPr/>
      </w:pPr>
      <w:r>
        <w:rPr/>
        <w:t>Muitos ainda vivem no ruminar de sua existência, maldizendo os outros, sendo aplaudidos pelos mortos vivos, esquecendo que estão indo à mesma direção do nada. Ou você pode me dizer o que te espera lá na frente! Se puder! Salve Deus!</w:t>
      </w:r>
    </w:p>
    <w:p>
      <w:pPr>
        <w:pStyle w:val="Normal"/>
        <w:rPr/>
      </w:pPr>
      <w:r>
        <w:rPr/>
        <w:t>A doutrina do amanhecer consiste em uma dinâmica de conceitos, ela foi reerguida nos parâmetros da humildade e singularidade do conhecimento. Ela tem sua base no principio religioso, mas ela é bem mais cientifica que podem imaginar. Vamos sair desta casca, deste ovóide vamos crescer, distinguir o verdadeiro fator de evolução somos todos cientistas que vestiram o mesmo marrom e preto, isso para mostrar que nesta dimensão ninguém é mais que o outro, pode ter uma universidade, um pós em mestrado, mas ainda continuam sendo os mesmos céticos em relação aos novos parâmetros de reorganização astral. A mente estagnou dentro dos preceitos milenares não dando chance ao futuro compreensivo que nos oferece a possibilidade de avançar mais em direção oposta. Voltar, sim, voltar em direção oposta e enfrentar os desatinos que causamos, isso trará a libertação do espírito conturbado pela falta de conhecimento. Se sempre formos indo com os outros, seremos sempre os mesmos. Se caso queiramos mudanças no sistema devemos nos aprofundar na metástase do equilíbrio emocional, aceitar e acreditar que somos capazes de mudar.</w:t>
      </w:r>
    </w:p>
    <w:p>
      <w:pPr>
        <w:pStyle w:val="Normal"/>
        <w:rPr/>
      </w:pPr>
      <w:r>
        <w:rPr/>
        <w:t xml:space="preserve">O Ciclo Raja, que começa a nascer com a interposição solar em conjunção com a terra e a lua e mais a presença do extraordinário Planeta Capela, deixará nossa atmosfera fluídica mais sensitiva, seremos mais aguçados em nossa vibração de fazer-se sentir os efeitos milagrosos da cura. Este ciclo que explode em cinco ramas, forças extraídas do plexo cósmico, é como um sol que tem suas bases no eu e seus braços no coração. A força deste Oráculo é indivisível pela ação do poder impar, mas que pode ser trabalhado na forma inversa, originando um poder na cabala que emita em dois sentidos, vertical e horizontal. Ultimamente estamos divididos entre estes dois sentidos, na terra emitidos somente pela horizontal e os mentores verticalmente nos induzem a conhecer melhor o que somos. </w:t>
      </w:r>
    </w:p>
    <w:p>
      <w:pPr>
        <w:pStyle w:val="Normal"/>
        <w:rPr/>
      </w:pPr>
      <w:r>
        <w:rPr/>
        <w:t xml:space="preserve">A força transformadora que reagimos não aparece nos trabalhos, ela se compõe de um cenário mágico longe da vista e fora dos portões mentais. </w:t>
      </w:r>
    </w:p>
    <w:p>
      <w:pPr>
        <w:pStyle w:val="Normal"/>
        <w:rPr/>
      </w:pPr>
      <w:r>
        <w:rPr/>
        <w:t xml:space="preserve">Quando soubermos mais desta ação e reação, vamos objetivar mais ainda nossa vida e nada terá valor sentimental que nos apegue aos conceitos de ouro e prata. É por isso que estamos começando com o desvendar das coisas cegas, e é por isso que começa nestas linhas uma abertura maior de valorização de sua doutrina secreta. É por ela e a bem dela que começam as decodificações dos genes do espírito. </w:t>
      </w:r>
    </w:p>
    <w:p>
      <w:pPr>
        <w:pStyle w:val="Normal"/>
        <w:rPr/>
      </w:pPr>
      <w:r>
        <w:rPr/>
        <w:t>Como sendo o principio, vamos ainda ouvir falar muito dos preceitos da nova ordem dos cavaleiros de Seta Branca. Aqui é somente um começo do que está para vir.</w:t>
      </w:r>
    </w:p>
    <w:p>
      <w:pPr>
        <w:pStyle w:val="Normal"/>
        <w:rPr/>
      </w:pPr>
      <w:r>
        <w:rPr/>
        <w:t>Salve Deu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2:50:00Z</dcterms:created>
  <dc:creator>*</dc:creator>
  <dc:description/>
  <dc:language>en-US</dc:language>
  <cp:lastModifiedBy>*</cp:lastModifiedBy>
  <dcterms:modified xsi:type="dcterms:W3CDTF">2004-12-07T14:13:00Z</dcterms:modified>
  <cp:revision>9</cp:revision>
  <dc:subject/>
  <dc:title>NA CONTRA MÃO DAS FORÇAS</dc:title>
</cp:coreProperties>
</file>