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Web"/>
        <w:ind w:firstLine="540"/>
        <w:jc w:val="center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Nossos irmãos!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Esta semana, um irmão me questionou sobre os demônios e, sendo ele um sacerdote, me falou da excomunhão como procedimento meritório. Isso fez, em mim, percorrer um grande compadecimento.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- Irmãos! Dignai-vos! No universo, tudo é criação divina e nós, como criaturas, como haveremos de maldizer outra? É ir contra o Criador e a Lei do Amor.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Para nós médiuns, é mais pesaroso ir contra as criações e permissões de Nosso Senhor, porque, mesmo os fatos que tornam esses irmãos, ao senso comum, "demônios", houve com a permissão de Nosso Pai e a nós não nos cabe aceitá-la sem julgo?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- Irmãos, por ter um filho se apartado do rebanho, devemos maldizê-lo? Não sabemos por Jesus que o Pai espera o filho pródigo, para que este seja recebido com festa?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Em todos os seus filhos, o Senhor colocou uma semente divina que nos potencializa e nos dota da mais alta virtude: o Amor.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Descrer da natureza divina de nossos irmãos (mesmo daqueles que se denominam erroneamente de demônios) é descrer e cometer injustiça ao Nosso Pai e Senhor.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Na caminhada do homem existem mais enganos do que acertos, mas só o que é bom terá a eternidade.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Quem somos nós, que esquecidos do próprio passado (graças a generosidade do Pai) poderá apontar ou nominar um irmão como demônio? Irmão, acaso conhece teu erro na transcendentalidade? Podes afirmar que errastes menos? Que foi menos bárbaro? E se no passado teus critérios condenatórios não te penam, agradece pelo teu distanciamento da casa do Pai ter sido menor do que a de teus irmãos e, tomando consciência de teu melhor estado, urge em socorrer àqueles que se encontram em situação menos feliz. 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Tendo Aquele que é infinito, acaso o negarias ao irmão que passa fome, ao miserável? Se lhes negasse, como te verias a ti mesmo? De que forma julgaria um homem que, possuindo uma riqueza infinita, nega uma moeda a um pobre? 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Assim somos nós, seguidores de Deus, nós médiuns, nós abraçados a Jesus Cristo – infinitamente ricos pois, mesmo com todas as nossas falhas e imperfeições, somos imensamente ricos por já termos nos colocado no caminho que nos levará ao Pai. Enquanto aqueles que ainda alimentam o ódio, que se iludem na vingança, no rancor, na imoralidade e que ferem seus irmãos, são pobres desconhecedores do Pai e do próprio tesouro que levam em seus corações. Sim irmãos, ouçam-me! Até o mais miserável carrega em si, saiba ele ou não, aceite ele ou não, a semente divina do Amor. Jamais sob cena, fato ou história duvidem disso. E quem sabe falta-lhes a água, elemento gerador da vida, que para o espírito é o Amor. Rega a semente do teu irmão, nem que seja com tuas lágrimas, sejam elas advindas de teu amor, sejam advindas de compadecimentos ou sob a dor da pancada desferida contra ti. </w:t>
      </w:r>
    </w:p>
    <w:p>
      <w:pPr>
        <w:pStyle w:val="NormalWeb"/>
        <w:ind w:firstLine="54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Ame irmão! Mas, ame acreditando.</w:t>
      </w:r>
    </w:p>
    <w:p>
      <w:pPr>
        <w:pStyle w:val="NormalWeb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Nosso Senhor Jesus Cristo em sua Infinita bondade lhe abençoe e proteja.</w:t>
      </w:r>
    </w:p>
    <w:p>
      <w:pPr>
        <w:pStyle w:val="NormalWeb"/>
        <w:spacing w:before="0" w:after="0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a irmã em Cristo, Semirames Oliveira Nunes.</w:t>
      </w:r>
    </w:p>
    <w:p>
      <w:pPr>
        <w:pStyle w:val="NormalWeb"/>
        <w:spacing w:before="0" w:after="0"/>
        <w:ind w:firstLine="53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/nov/2004</w:t>
        <w:tab/>
        <w:t>06:30</w:t>
      </w:r>
    </w:p>
    <w:sectPr>
      <w:type w:val="nextPage"/>
      <w:pgSz w:w="12240" w:h="15840"/>
      <w:pgMar w:left="900" w:right="9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BR"/>
    </w:rPr>
  </w:style>
  <w:style w:type="paragraph" w:styleId="TextBodyIndent">
    <w:name w:val="Body Text Indent"/>
    <w:basedOn w:val="Normal"/>
    <w:pPr>
      <w:ind w:firstLine="720"/>
      <w:jc w:val="both"/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55:00Z</dcterms:created>
  <dc:creator>User</dc:creator>
  <dc:description/>
  <dc:language>en-US</dc:language>
  <cp:lastModifiedBy>*</cp:lastModifiedBy>
  <cp:lastPrinted>2004-11-25T10:22:00Z</cp:lastPrinted>
  <dcterms:modified xsi:type="dcterms:W3CDTF">2004-12-02T12:55:00Z</dcterms:modified>
  <cp:revision>2</cp:revision>
  <dc:subject/>
  <dc:title>Nossos irmãos</dc:title>
</cp:coreProperties>
</file>