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UNCIADA MAIS UMA PASSAGEM DESTE PLANO... </w:t>
      </w:r>
    </w:p>
    <w:p>
      <w:pPr>
        <w:pStyle w:val="Normal"/>
        <w:rPr/>
      </w:pPr>
      <w:r>
        <w:rPr/>
        <w:t>SALVE DEUS!</w:t>
      </w:r>
    </w:p>
    <w:p>
      <w:pPr>
        <w:pStyle w:val="Normal"/>
        <w:rPr/>
      </w:pPr>
      <w:r>
        <w:rPr/>
        <w:t>Mesmo a gente sabendo os desígnios desta caminhada e por mais que reflita os bons comportamentos ainda assim ficamos a mercê dos destinos que mercam a vida de cada pessoa neste planeta. No meu caso tenho que escutar os sons da natureza e decifrar nos enredos da história os versos compostos em cada melodia. Difícil de entender os enigmas do universo, difícil querer compreender que nem tudo está perdido, mas que ele tomam as rédeas do individuo que vai se perder e na esperança de não mais causar dividas, resgatam aquele espírito itinerante e o colocam para dormir fora das rédeas terrestres.</w:t>
      </w:r>
    </w:p>
    <w:p>
      <w:pPr>
        <w:pStyle w:val="Normal"/>
        <w:rPr/>
      </w:pPr>
      <w:r>
        <w:rPr/>
        <w:t>Filhos deste amanhecer! Procurem as vossas jornadas e caminhem sabendo com toda certeza que são alvos de muitas coisas boas e ruins e por mais que se sintam atraídos a seguir pela vaidade, lutem, lutem para não deixar cair seu padrão vibratório. Muita coisa ainda está para chegar pelos caminhos dos ventos uivantes.</w:t>
      </w:r>
    </w:p>
    <w:p>
      <w:pPr>
        <w:pStyle w:val="Normal"/>
        <w:rPr/>
      </w:pPr>
      <w:r>
        <w:rPr/>
        <w:t xml:space="preserve">Nesta noite, um espírito veio me procurar e anunciar o desencarne de um jaguar, destes que andam pela missão do novo tempo sem se preocupar com as velhas jornadas. Ele compôs um quadro de dor e atribuiu muitas façanhas a este dito homem, que com suas estrelas ainda não conseguiu estabelecer a humildade em seu coração. Não obstante ele me deu detalhes desta passagem, que prefiro não falar para que não cause distorções mentais. Muitas vezes devemos resguardar nossa missão para que os incrédulos homens de fé não se armem e na revolta causem mais perturbações no convívio entre os mortais. Este espírito veio de muito longe de onde estou, sua expectativa é chamar atenção dos velhos jaguares do amanhecer, não veio com intuito de amenizar, mas de convidar a todos para que se unam em um trabalho de misericórdia ao Senhor Deus dono desta roupagem insignificante que nos veste, esta carcaça volúvel e sem luz. </w:t>
      </w:r>
    </w:p>
    <w:p>
      <w:pPr>
        <w:pStyle w:val="Normal"/>
        <w:rPr/>
      </w:pPr>
      <w:r>
        <w:rPr/>
        <w:t>Como eu fico triste quando me aparece uma notícia como esta, já avisei em outra mensagem que um grande mestre iria desencarnar, meu amigo do peito, meu irmão de missão, riram... Mas o fato foi consumado e já está ignorado pela maioria do povo. Sim! Estamos vivendo a missão do espírito, onde o homem aos poucos está se desligando do elo carnal. Vejam, a maioria dos habitantes desta terra estão tendo um esquecimento involuntário. Uns dizem que é falta de vitaminas, outros dizem que é falta de fósforo, outros dizem diversas coisas, mas com certeza ninguém ainda parou para analisar este quadro como sendo um preparativo de coisas maiores. Eu, já me acostumei com isso, pois nestas viagens a gente consome a maior parte das lembranças cármicas e passa a viver no transe hipnótico espiritual, um encantamento do coração. Muitas vezes para eu lembrar certos nomes de pessoas, ou até mesmo quando a gente vai chamar uma pessoa pelo nome, chama todos os nomes menos aquele que a gente quer. Isso que eu chamo de adormecimento físico, o elo espiritual está nos consumindo nos transportes, e todos estão se transportando de um lado para outro, só que não se recordam pelo fato de não acreditar nesta capacidade de ver e sentir.</w:t>
      </w:r>
    </w:p>
    <w:p>
      <w:pPr>
        <w:pStyle w:val="Normal"/>
        <w:rPr/>
      </w:pPr>
      <w:r>
        <w:rPr/>
        <w:t>Vida! Há! Bendita vida que Deus nos legou, uma escola para aprendermos o verdadeiro valor de que somos uma parte deste todo neste universo emaranhado de correntes positivas e negativas. Não se arraste pelo chão, pois seus pés são o alicerce desta muralha, não se encoste aos cantos, pois o mundo não vai terminar em barranco.</w:t>
      </w:r>
    </w:p>
    <w:p>
      <w:pPr>
        <w:pStyle w:val="Normal"/>
        <w:rPr/>
      </w:pPr>
      <w:r>
        <w:rPr/>
        <w:t xml:space="preserve">Este espírito tem nome, ele está vigiando a entrada do vale, este vale que fica no planalto central, ali onde tudo começou e tudo irá terminar, o começo o meio e o fim. A força geradora, esta usina espiritual que Tia Neiva implantou tem por finalidade trazer os velhos costumes dos grandes Oráculos na felicidade de promover os encontros e desencontros dos que viveram em eras remotas contracenando com nossa era atual. Isso para Jesus e Pai Seta Branca, é o começo de algo bem maior que podemos conceber na arquitetura planetária. </w:t>
      </w:r>
    </w:p>
    <w:p>
      <w:pPr>
        <w:pStyle w:val="Normal"/>
        <w:rPr/>
      </w:pPr>
      <w:r>
        <w:rPr/>
        <w:t xml:space="preserve">Meus mestres! Salve Deus! Voltem suas mentes ao astral superior, como nos velhos tempos em que Neiva estava entre nós, ela segurava nossas mãos, ela está voltando para nos guiar entre os caminhos sinistros da vida e da morte. Como mãe ela assumiu este juramento e pela eternidade deverá sempre emitir este canto aos quatros ventos na sua missão de nunca deixar esta bandeira rósea do Mestre ficar a meio pau. </w:t>
      </w:r>
    </w:p>
    <w:p>
      <w:pPr>
        <w:pStyle w:val="Normal"/>
        <w:rPr/>
      </w:pPr>
      <w:r>
        <w:rPr/>
        <w:t>O espírito está parado no portal de entrada, sim, ele está lá, sua lança cravada profundamente no solo para alertar aos chegantes das coisas deste juramento.</w:t>
      </w:r>
    </w:p>
    <w:p>
      <w:pPr>
        <w:pStyle w:val="Normal"/>
        <w:rPr/>
      </w:pPr>
      <w:r>
        <w:rPr/>
        <w:t>Vejam, mestres, aqui nestas linhas tem um significado maior que se todos pararem para ler irão decifrar os códigos desta mensagem, está escrito em bom tom o que estes mentores querem nos alertar, é só parar e refletir. Salve Deus!</w:t>
      </w:r>
    </w:p>
    <w:p>
      <w:pPr>
        <w:pStyle w:val="Normal"/>
        <w:rPr/>
      </w:pPr>
      <w:r>
        <w:rPr/>
        <w:t xml:space="preserve">Voltem suas mentes para os trabalhos dentro de sua individualidade, conquistem mais bônus, a humanidade está precisando desta fagulha divina para elevar uma massa inerte que está bloqueando os bons pensamentos, mismahannesmá, como dizemos planetários espíritos que nos regem, que Deus é Deus, ele é o poderoso sistema que controla tudo e que acima dele está a eternidade complexa de fios que sustentam a existência do éter, verbo divino. </w:t>
      </w:r>
    </w:p>
    <w:p>
      <w:pPr>
        <w:pStyle w:val="Normal"/>
        <w:rPr/>
      </w:pPr>
      <w:r>
        <w:rPr/>
        <w:t>Que Deus nos ilumine nesta feliz vida que temos, alegria meus irmãos, alegria, a felicidade está na sua porta e você chora a intempéries de sua jornada sem se lembrar que atrás estão os que sofrem pela sua incompreensão e sua falta de paz.</w:t>
      </w:r>
    </w:p>
    <w:p>
      <w:pPr>
        <w:pStyle w:val="Normal"/>
        <w:rPr/>
      </w:pPr>
      <w:r>
        <w:rPr/>
        <w:t>Salve Deus!</w:t>
      </w:r>
    </w:p>
    <w:p>
      <w:pPr>
        <w:pStyle w:val="Normal"/>
        <w:rPr/>
      </w:pPr>
      <w:r>
        <w:rPr/>
        <w:t>04.12.2004.</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3:59:00Z</dcterms:created>
  <dc:creator>*</dc:creator>
  <dc:description/>
  <dc:language>en-US</dc:language>
  <cp:lastModifiedBy>*</cp:lastModifiedBy>
  <dcterms:modified xsi:type="dcterms:W3CDTF">2004-12-04T14:42:00Z</dcterms:modified>
  <cp:revision>7</cp:revision>
  <dc:subject/>
  <dc:title>ANUNIADA MAIS UMA PASSGEM DESTE PLANO</dc:title>
</cp:coreProperties>
</file>