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GICAL... ETERNAS LEMBRANÇAS!</w:t>
      </w:r>
    </w:p>
    <w:p>
      <w:pPr>
        <w:pStyle w:val="Normal"/>
        <w:rPr/>
      </w:pPr>
      <w:r>
        <w:rPr/>
        <w:t>Salve Deus!</w:t>
      </w:r>
    </w:p>
    <w:p>
      <w:pPr>
        <w:pStyle w:val="Normal"/>
        <w:rPr/>
      </w:pPr>
      <w:r>
        <w:rPr/>
        <w:t>Angical! Hoje é dia de Angical!</w:t>
      </w:r>
    </w:p>
    <w:p>
      <w:pPr>
        <w:pStyle w:val="Normal"/>
        <w:rPr/>
      </w:pPr>
      <w:r>
        <w:rPr/>
        <w:t>Noites anteriores muitas lembranças começavam a se firmar no lusco fusco de vidas onde as constantes presenças de espiritos nos sufocavam, não deixavam o sono vir tranqüilo, era como um aperto no coração. Entre momentos de cochilo e rápidas voltas ao corpo como que caísse das alturas, as noites iam passando até o raiar do sol. Muitas horas eram passadas acordadas como que vigilante com as formas que se aproximavam tentando o resgate de dívidas passadas. Os reencontros de velhos amigos, inimigos, se dão pela preparação no subconsciente do espírito, algo que nos liga as remotas dinastias imperiais, feudais, onde nos envolvemos nos mais tristes episódios que marcaram a nossa individualidade. Vejo-me no meio deste turbilhão de acontecimentos, preparado para uma nova vida sem preconceitos e nem vaidades, pois sei do compromisso espiritual que cada um tem na terra e nos planos espirituais. O julgamento sem uma base concreta pode acarretar em mais dividas que vão se acumulando no destino sendo a balança o fiel desta vida.</w:t>
      </w:r>
    </w:p>
    <w:p>
      <w:pPr>
        <w:pStyle w:val="Normal"/>
        <w:rPr/>
      </w:pPr>
      <w:r>
        <w:rPr/>
        <w:t xml:space="preserve">Como fazer para recobrar esta consciência animal e acreditar no invisível mundo que nos cerca. Somente nos encontros do Angical, abençoados trabalhos de Angical, podem nos colocar frente a frente com as nossas heranças transcendentais, ali em breve momento de espiritualização conversar com nossos companheiros desencarnados que vieram ter um pouco de alivio as suas perturbações. Neste trabalho a vida descortina sua maravilhosa cortina e nos deixa sermos vistos e reconhecidos pelas vítimas que tombaram sem ao menos uma recordação dos momentos felizes. Condenados pela decisão de vingança eles perdem o sentido de liberdade e passam a ficar prisioneiros da escuridão onde desenrola os dramas da vida e da morte. Muitos ainda não pararam para pensar o porque de tudo isso, o porque daquilo e se encontram num beco sem saída e nada fazem para mudar seu futuro. </w:t>
      </w:r>
    </w:p>
    <w:p>
      <w:pPr>
        <w:pStyle w:val="Normal"/>
        <w:rPr/>
      </w:pPr>
      <w:r>
        <w:rPr/>
        <w:t xml:space="preserve">Angical! As figuras, já, três dias antes estavam a postos, elas vinham sangrando pelo caminho e clamando uma vingança desenfreada contra o algoz que fez aquela barbárie. </w:t>
      </w:r>
    </w:p>
    <w:p>
      <w:pPr>
        <w:pStyle w:val="Normal"/>
        <w:rPr/>
      </w:pPr>
      <w:r>
        <w:rPr/>
        <w:t xml:space="preserve">Sentia uma infeliz hora de acertos, meu coração sentia um aperto enorme, nada podia revelar a não ser projeções de imagens aleatórias que se aproximavam deixando suas marcas nas paredes do meu íntimo. Vi-me em uma escuridão, parecia um posso sem fundo e a cada passo mais escuro ficava. Onde estava! O que fazia ali! Não sabia, as respostas não me vinham, era um nada, um calabouço de desejos secretos, somente estalos de açoites e tilintar de ferro, argolas em forma de moedas. Aquele espaço vazio era uma lembrança traiçoeira de minha imaginação, nas paredes escuras e lodosas os grilhões pendurados, no chão, manchas chamuscadas de corpos sem vidas, vultos saiam das frestas das paredes de pedra ferro como incrustadas as impregnações das mentes adoecidas pelo temporal do espaço negro. </w:t>
      </w:r>
    </w:p>
    <w:p>
      <w:pPr>
        <w:pStyle w:val="Normal"/>
        <w:rPr/>
      </w:pPr>
      <w:r>
        <w:rPr/>
        <w:t xml:space="preserve">Quem eram os que ali estavam! Ali Jaziam os homens e mulheres, negros e mulatos, que se levantaram contra a escravidão humana, uma espécie de sufocamento da rebelião dos escravos daquela fazenda. </w:t>
      </w:r>
    </w:p>
    <w:p>
      <w:pPr>
        <w:pStyle w:val="Normal"/>
        <w:rPr/>
      </w:pPr>
      <w:r>
        <w:rPr/>
        <w:t xml:space="preserve">Triste passagem, uma visão sem sentimentos nem arrependimentos, aquilo tudo era o começo e o fim da nossa transformação. </w:t>
      </w:r>
    </w:p>
    <w:p>
      <w:pPr>
        <w:pStyle w:val="Normal"/>
        <w:rPr/>
      </w:pPr>
      <w:r>
        <w:rPr/>
        <w:t xml:space="preserve">Angical! As portas se abriram, frente a frente, agora, com nossas vítimas do passado, sem uma cortina que nos separe dos embaraços da uma cobrança sem precedentes. Com amor, muito amor, vai se delineando o inicio da conversação. Salve Deus! </w:t>
      </w:r>
    </w:p>
    <w:p>
      <w:pPr>
        <w:pStyle w:val="Normal"/>
        <w:rPr/>
      </w:pPr>
      <w:r>
        <w:rPr/>
        <w:t xml:space="preserve">Os velhos coronéis, senhores feudais, marcam presença neste conga, Salve Deus! Vejam quem está chegando, o sinhozinho, ele veio carregado pelos familiares, ele está muito doente, vítima das emanações pesadas de suas vítimas. Risadas, muitas gargalhadas, os ecos soam por toda parte, as investidas dos vultos negros faziam o sinhozinho gritar de dor, seu corpo contaminado pelas enfermidades já não agüentava mais e seu desencarne era uma questão de dias. O mundo descortinou-se mais uma vez, o escravo que morrera em suas mãos era o que lhe dava sustendo na fazenda, era o seu pai espiritual que não foi concebido de forma branca, mas na forma negra para lhe mostrar o caminho da humildade. Este homem, negro, veio com a mais difícil missão, resgatar seu filho das entranhas da terra e coloca-lo nas bênçãos de Deus. Como sempre é impossível entender os desígnios de uma missão, este homem que reencarnou na fazenda, pai espiritual do sinhozinho, que foi morto pelas mãos de seu próprio filho, agora era o seu carrasco espiritual. Na vida ele tentou pregar o amor e a esperança, mas foi incompreendido justamente pela cor e tornou-se um impiedoso cobrador, talvez acreditando que assim poderia fazer-se entender salvando seu filho da própria infelicidade. Mas foi difícil a aceitação por parte do escravo que acometido pela falta de comunicação com o físico ele a cada dia se amargurava mais, via os acontecimentos e nada podia mudar. Tomou uma decisão drástica, provocar o desencarne de seu filho como forma de reparação dos erros cometidos, mas isso lhe trouxe sérias complicações cármicas. Ele tinha que mostrar a verdade em vida, elevar os princípios morais e de responsabilidade do sinhozinho e não agora, depois de ter falhado, querer o desencarne. A cada dia ia se complicando a sua decisão e mais escuro ficavam seus olhos, perdendo o brilho e passando a viver escondido, neste calabouço de indecisões. Passou a vibrar e interferir nas decisões de seu filho, este por sinal perdeu o brilho e passou a sofrer com as impiedosas ondas mentais do seu pai. Dali por diante muito sofrimento começou a acontecer, este sinhozinho, um homem vibrante de vida e cheio de força vital, passou a sofrer as conseqüências e a dor resultante da impregnação ectoplasmática foi se acumulando entre o sistema nervoso central. Os tumores apareceram. Naquele tempo não havia a medicina que temos hoje, tudo foi uma questão de tempo, o desencarne daquele homem foi uma questão de tempo. Aliás, ele pedia para morrer, já não agüentava mais aquela doença terminal, somente a infusão de algumas ervas fortes conseguiam amenizar aquele quadro dantesco de sofrimento. Já não saia mais de seus aposentos, sua cama era seu tumulo de morto-vivo. </w:t>
      </w:r>
    </w:p>
    <w:p>
      <w:pPr>
        <w:pStyle w:val="Normal"/>
        <w:rPr/>
      </w:pPr>
      <w:r>
        <w:rPr/>
        <w:t>Passaram-se dias e seus gemidos se ouviam por toda as redondezas da fazenda, cada dia aumentava suas dores, e nada podia abrandar aquela cobrança, somente o desencarne. Como sofreu aquele homem, até seus últimos dias ele não teve um momento de paz e nada acalmava suas dores.</w:t>
      </w:r>
    </w:p>
    <w:p>
      <w:pPr>
        <w:pStyle w:val="Normal"/>
        <w:rPr/>
      </w:pPr>
      <w:r>
        <w:rPr/>
        <w:t>Angical! Como é maravilhoso este trabalho deixado para nós. Aqui onde podemos decifrar os enigmas do universo e da vida na terra.</w:t>
      </w:r>
    </w:p>
    <w:p>
      <w:pPr>
        <w:pStyle w:val="Normal"/>
        <w:rPr/>
      </w:pPr>
      <w:r>
        <w:rPr/>
        <w:t xml:space="preserve">O sinhozinho, depois de dias sofrendo, foi acometido de uma doença respiratória pelos muitos dias sem sol, adquiriu uma tuberculose, vindo a desencarnar na mais triste comoção, sozinho em seu quarto. Como foi triste, Meu Deus, como foi triste. Seus familiares choravam em volta do corpo sufocado, ele pagou caro pelos seus atos, ele até seu último suspiro agüentou sua dor. Agora, depois deste tempo de martírio encontrei este jovem, ele estava bem, estava saudável, sorridente e feliz por ter ajustado a sua nova realidade de vida. Enquanto seu pai, aqui acorrentado pelo cavaleiro verde, agonizava suas dores de arrependimento. Vejam como é eficaz a Lei do cárma, não há como fugir deste acerto. Muitas vezes nós em nossa ingenuidade falamos quando acontece qualquer coisa de errado, é o cobrador. É o cobrador que fez isso ou aquilo. Acabamos sendo cobrador do cobrador e nada muda, o circulo continua se fechando e nós não nos evoluímos. </w:t>
      </w:r>
    </w:p>
    <w:p>
      <w:pPr>
        <w:pStyle w:val="Normal"/>
        <w:rPr/>
      </w:pPr>
      <w:r>
        <w:rPr/>
        <w:t xml:space="preserve">Angical! Portas abertas. Aqui onde estabelecemos novos conceitos de doutrina, aqui onde podemos nos orientar na vastidão deste universo espiritual, aqui pregamos o amor, o evangelho, a caridade. Mas do que vale tanto conhecimento se praticamos o contrário de tudo quando estamos fora do templo espiritual. </w:t>
      </w:r>
    </w:p>
    <w:p>
      <w:pPr>
        <w:pStyle w:val="Normal"/>
        <w:rPr/>
      </w:pPr>
      <w:r>
        <w:rPr/>
        <w:t xml:space="preserve">Muitos ainda não acordaram para a nova vida, sem conhecimento se debatem entre o medo de conhecer e evoluir-se, ficam à surdina infernizando os que se adiantam na espiritualização. Eles se comparam com esta história, nada fazem para mudar e não deixam que mudem nada. O templo é um trampolim de conhecimento, através deste local sagrado o médium aprende as bênçãos do céu, mas somente os trabalhos espirituais não o fazem evoluir, ele vai ter que aprender a se evoluir dentro de seus princípios que jurou a Deus. Do que adianta um médium cego, mas vale um cego médium que pode ver através de sua dor a luz divina. A cegueira espiritual é aquela que não deixa o homem enxergar além de sua fronteira intelectual. Como mudar este ciclo se não há capacidade de absorver os ensinamentos que chegam dos Santos e Anjos Espiritos. </w:t>
      </w:r>
    </w:p>
    <w:p>
      <w:pPr>
        <w:pStyle w:val="Normal"/>
        <w:rPr/>
      </w:pPr>
      <w:r>
        <w:rPr/>
        <w:t>Angical! Os mentores trouxeram aquele espírito negro, ele ainda não aceitara a redenção e blasfemava contra todos os princípios, ele foi, sim, ele se foi, acompanhado pelo cavaleiro subiu para uma casa transitória de tratamento. Vamos esperar que ele amenize suas dores, que este ódio seja aplacado e um dia os dois se reencontrem e façam as pazes.</w:t>
      </w:r>
    </w:p>
    <w:p>
      <w:pPr>
        <w:pStyle w:val="Normal"/>
        <w:rPr/>
      </w:pPr>
      <w:r>
        <w:rPr/>
        <w:t>Salve Deus!</w:t>
      </w:r>
    </w:p>
    <w:p>
      <w:pPr>
        <w:pStyle w:val="Normal"/>
        <w:rPr/>
      </w:pPr>
      <w:r>
        <w:rPr/>
        <w:t>Angical! Hoje é dia de Angical! Vamos todos entrar, vamos todos sentar, vamos todos receber os velhos contemporâneos, amigos ou inimigos, que nesta terra criou-se, este circulo de compromissos, eternos laços de amizades ou inimizades, que a Deus cabe a decisão certa de acabar.</w:t>
      </w:r>
    </w:p>
    <w:p>
      <w:pPr>
        <w:pStyle w:val="Normal"/>
        <w:rPr/>
      </w:pPr>
      <w:r>
        <w:rPr/>
        <w:t xml:space="preserve">Vamos olhar em nossa fronteira intelectual, vamos nos desfazer desta roupagem de reis e rainhas, vamos sentar-se no banquinho de madeira, vamos tirar nossas sandálias e pisar ao chão, vamos arregaçar a barra da calça e mostrar nossa pele, vamos sem medo de cor ou raça nos compadecer de todos os que gemem e choram, riem e gargalham. Quisera oh! Bom Deus! Que neste dia de Angical todos pudessem parar um pouco, sentir o verdadeiro amor que nos rodeia. Sem preconceitos dizer aos nossos irmãos sejam todos bem vindos! Encarnados e desencarnados! Todos sãos meus irmãos! </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1:58:00Z</dcterms:created>
  <dc:creator>*</dc:creator>
  <dc:description/>
  <dc:language>en-US</dc:language>
  <cp:lastModifiedBy>*</cp:lastModifiedBy>
  <dcterms:modified xsi:type="dcterms:W3CDTF">2003-04-23T03:39:00Z</dcterms:modified>
  <cp:revision>8</cp:revision>
  <dc:subject/>
  <dc:title>ANGICAL</dc:title>
</cp:coreProperties>
</file>