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SSADO, PRESENTE E FUTURO!</w:t>
      </w:r>
    </w:p>
    <w:p>
      <w:pPr>
        <w:pStyle w:val="Normal"/>
        <w:rPr/>
      </w:pPr>
      <w:r>
        <w:rPr/>
        <w:t>Salve Deus!</w:t>
      </w:r>
    </w:p>
    <w:p>
      <w:pPr>
        <w:pStyle w:val="Normal"/>
        <w:rPr/>
      </w:pPr>
      <w:r>
        <w:rPr/>
      </w:r>
    </w:p>
    <w:p>
      <w:pPr>
        <w:pStyle w:val="Normal"/>
        <w:rPr/>
      </w:pPr>
      <w:r>
        <w:rPr/>
        <w:t>“</w:t>
      </w:r>
      <w:r>
        <w:rPr/>
        <w:t>Eu sinto muita vergonha em ver o passado, por mim mesmo e pelo que as pessoas foram capazes de fazer, sinto que ainda continuam trilhando o mesmo pensamento, mas mais feliz agora que já começam a desabrochar os primeiros sinais de recuperação”.</w:t>
      </w:r>
    </w:p>
    <w:p>
      <w:pPr>
        <w:pStyle w:val="Normal"/>
        <w:rPr/>
      </w:pPr>
      <w:r>
        <w:rPr/>
      </w:r>
    </w:p>
    <w:p>
      <w:pPr>
        <w:pStyle w:val="Normal"/>
        <w:rPr/>
      </w:pPr>
      <w:r>
        <w:rPr/>
        <w:t>O nosso passado deixou profundas marcas em nossos destinos, marcas que vão levar uma eternidade para serem recuperadas ou pelo menos emanadas com os trabalhos espirituais para que sejam lavadas no dia-a-dia, fazendo com que elas sejam recuperadas. É muito triste para o missionário poder ver o que praticou, pois cada momento de sua vida ele fez coisas que na época achava certas, mas agora vendo pelo espiritual, são totalmente erradas. Por isso é muito bom ter nossos mentores ao nosso lado, eles estão trabalhando muito para nos livrar do mau caminho e nos deixar mais tranqüilos com a nossa viagem de reconhecimento e aprendizado.</w:t>
      </w:r>
    </w:p>
    <w:p>
      <w:pPr>
        <w:pStyle w:val="Normal"/>
        <w:rPr/>
      </w:pPr>
      <w:r>
        <w:rPr/>
        <w:t>Esta noite eu retornei dentro de minha individualidade, fui de encontro a uma história que faz parte dos registros históricos de cada reencarnação, SODOMA e GOMORRA. Eu presenciei algo que me deixou enojado, presenciei cenas que até então um homem de sã consciência não praticaria de forma alguma. Um homem de bem não entra por esta porta, pois tudo é tão degradante e sujo.</w:t>
      </w:r>
    </w:p>
    <w:p>
      <w:pPr>
        <w:pStyle w:val="Normal"/>
        <w:rPr/>
      </w:pPr>
      <w:r>
        <w:rPr/>
        <w:t>Meu Deus! Gritava meu intimo, como isso pode acontecer, como foi que Deus permitiu esta promiscuidade, principalmente entre as próprias famílias. Por isso eu relato esta história como forma de prevenir o presente e preparar o futuro de novas gerações mais educadas com o cristianismo. Um cristão temente a Deus e que respeita sua família não entra por este caminho, um caminho sem volta, um precipício negro.</w:t>
      </w:r>
    </w:p>
    <w:p>
      <w:pPr>
        <w:pStyle w:val="Normal"/>
        <w:rPr/>
      </w:pPr>
      <w:r>
        <w:rPr/>
        <w:t xml:space="preserve">Olhando no presente, hoje, eu ainda vejo homens se perdendo pelos caminhos dos prazeres, isso até seria normal se não fossem a presença de falanges de espiritos que vivem conduzindo os desejos humanos, eles colocam na sua frente suas vitimas, elas vem todas enfeitadas, são os encantamentos que conquistam, e assim todos caem em suas armadilhas. Vivemos uma Sodoma e Gomorra todos os dias, olhamos sempre as pessoas por trás, vendo elas desfilarem seus desejos, mas nunca olhamos em seus olhos para ver a verdade que se esconde atrás de cada face e coração. Não quero com isso tornar o mundo um santuário, mas mostrar uma verdade esquecida, para todos saberem precaver as investidas de seus desejos ocultos. Ele pode ter uma ligação remota com este elo do passado, e assim continuar fazendo o que sempre fez. </w:t>
      </w:r>
    </w:p>
    <w:p>
      <w:pPr>
        <w:pStyle w:val="Normal"/>
        <w:rPr/>
      </w:pPr>
      <w:r>
        <w:rPr/>
        <w:t>Mestres! É muito triste ter assistido este espetáculo. A desmoralização dos homens e mulheres. Sendo pior, ainda todas da mesma família, sem o menor escrúpulos, sem a menor vergonha e respeito pelo que representavam naquela época de prazeres. Tudo era em nome do prazer.</w:t>
      </w:r>
    </w:p>
    <w:p>
      <w:pPr>
        <w:pStyle w:val="Normal"/>
        <w:rPr/>
      </w:pPr>
      <w:r>
        <w:rPr/>
        <w:t>Pensem e reflitam, saibam o caminho certo a seguir, nós podemos mudar o nosso futuro com amor puro, nossos mentores estão nos assistindo e ajudando o nosso equilíbrio emocional, físico e espiritual.</w:t>
      </w:r>
    </w:p>
    <w:p>
      <w:pPr>
        <w:pStyle w:val="Normal"/>
        <w:rPr/>
      </w:pPr>
      <w:r>
        <w:rPr/>
        <w:t>“</w:t>
      </w:r>
      <w:r>
        <w:rPr/>
        <w:t>O que é de Deus fica, o que não é, que vá embora”.</w:t>
      </w:r>
    </w:p>
    <w:p>
      <w:pPr>
        <w:pStyle w:val="Normal"/>
        <w:rPr/>
      </w:pPr>
      <w:r>
        <w:rPr/>
        <w:t>Salve Deus!</w:t>
      </w:r>
    </w:p>
    <w:p>
      <w:pPr>
        <w:pStyle w:val="Normal"/>
        <w:rPr/>
      </w:pPr>
      <w:r>
        <w:rPr/>
        <w:t>Adjunto Apurê.</w:t>
      </w:r>
    </w:p>
    <w:p>
      <w:pPr>
        <w:pStyle w:val="Normal"/>
        <w:rPr/>
      </w:pPr>
      <w:r>
        <w:rPr/>
        <w:t>24.07.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23:57:00Z</dcterms:created>
  <dc:creator>*</dc:creator>
  <dc:description/>
  <dc:language>en-US</dc:language>
  <cp:lastModifiedBy>*</cp:lastModifiedBy>
  <dcterms:modified xsi:type="dcterms:W3CDTF">2003-04-25T00:31:00Z</dcterms:modified>
  <cp:revision>4</cp:revision>
  <dc:subject/>
  <dc:title>PASSADO, PRESENTE E FUTURO</dc:title>
</cp:coreProperties>
</file>