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BI</w:t>
      </w:r>
    </w:p>
    <w:p>
      <w:pPr>
        <w:pStyle w:val="Normal"/>
        <w:rPr/>
      </w:pPr>
      <w:r>
        <w:rPr/>
        <w:t>Salve Deus!</w:t>
      </w:r>
    </w:p>
    <w:p>
      <w:pPr>
        <w:pStyle w:val="Normal"/>
        <w:rPr/>
      </w:pPr>
      <w:r>
        <w:rPr/>
        <w:t>O mundo descreve sua história como ela se apresenta nas suas paixões e emoções.</w:t>
      </w:r>
    </w:p>
    <w:p>
      <w:pPr>
        <w:pStyle w:val="Normal"/>
        <w:rPr/>
      </w:pPr>
      <w:r>
        <w:rPr/>
        <w:t>Sim, cada ser humano que vive sob este teto, terra, tem uma história para contar, ele convive pacificamente trazendo no bojo de seu intimo as raízes de suas heranças transcendentais. O convívio com novos desafios, novas conquistas, novos pontos de convergência elevam sua condição de metas estabelecidas. Por isso, cada um tem um modo de vida diferente dos demais, mas no fundo do coração são integrantes deste sistema.</w:t>
      </w:r>
    </w:p>
    <w:p>
      <w:pPr>
        <w:pStyle w:val="Normal"/>
        <w:rPr/>
      </w:pPr>
      <w:r>
        <w:rPr/>
        <w:t>Vemos as pessoas circularem de um lado para o outro, correndo atrás de objetivos e não param para pensar que já fizeram as mesmas coisas de ontem.</w:t>
      </w:r>
    </w:p>
    <w:p>
      <w:pPr>
        <w:pStyle w:val="Normal"/>
        <w:rPr/>
      </w:pPr>
      <w:r>
        <w:rPr/>
        <w:t xml:space="preserve">Como é lindo e confuso, mas a nossa narrativa engrandece nossa reencarnação que vai deslanchando por entre as muralhas do destino traçado e marcado. </w:t>
      </w:r>
    </w:p>
    <w:p>
      <w:pPr>
        <w:pStyle w:val="Normal"/>
        <w:rPr/>
      </w:pPr>
      <w:r>
        <w:rPr/>
        <w:t>Estive, hoje, conversando com um amigo, mas nem por isso eu deixei de prestar atenção no seu destino, ele, porém, não se identificou consigo mesmo pela falta de uma oportunidade de aprender e compreender sua ação neste mundo. Agora, depois desta nossa conversa, ele já se interessou em conhecer um pouco mais deste canal de amor e respeito.</w:t>
      </w:r>
    </w:p>
    <w:p>
      <w:pPr>
        <w:pStyle w:val="Normal"/>
        <w:rPr/>
      </w:pPr>
      <w:r>
        <w:rPr/>
        <w:t xml:space="preserve">Houve um tempo onde as maravilhas se concretizavam nos mais distantes cultos, Judéia. Tudo era tão imponente, mas algo faltava naquela nação, a reparação de dividas assumidas em heras remotas que não tinham sido quitadas. Então tudo mudou de repente, a questão do cárma que explodiu, a guerra que eclodiu, tudo, mas tudo mesmo fez parte deste acervo conturbado de gerações de espíritos reencarnados na mesma situação, a falta de evolução, pois algo deveria acontecer para mudar o roteiro desta jornada. Este meu amigo, que foi um Rabino, mantinha sempre sua ideologia, eram homens sérios, mas que precisavam de mais espaço para que a história desta civilização mudasse completamente. Então, programaram uma limpeza no sistema, abriram as portas e tudo aconteceu. O fim era simplesmente o inicio de outra hera, os espíritos que estavam presos nos círculos esotéricos foram se libertando aos poucos, a dor, a falta de amor, tudo ajudou para que eles se sentissem renovados pela sua fé. Mas a humanidade não compreendeu toda esta mudança. Na verdade não foram os homens que decidiram isso, mas os responsáveis pelo planeta que atenderam aos clamores dos espíritos presos no magnético criado de geração após geração. Os próprios rabinos (espíritos) que não suportando a falta de luz no segmento de cada vida exigiram a reparação, então, era preciso fazer algo para que um novo ciclo de renovação chegasse a mudasse toda esta estrutura. </w:t>
      </w:r>
    </w:p>
    <w:p>
      <w:pPr>
        <w:pStyle w:val="Normal"/>
        <w:rPr/>
      </w:pPr>
      <w:r>
        <w:rPr/>
        <w:t>Estava olhando para este amigo, eu o via como um rabino, um terno preto e na cabeça aquela toquinha branca. Ele era um homem muito sério, respeitado senhor de atitudes forte e muito bem sucedido em seus negócios. Ele viveu nesta passagem antes da segunda guerra, pois ele era feliz ao lado seu família. Sua família, uma parte, ainda está nesta geração neste país, mas ele está reencarnado aqui nesta cidade. Salve Deus!</w:t>
      </w:r>
    </w:p>
    <w:p>
      <w:pPr>
        <w:pStyle w:val="Normal"/>
        <w:rPr/>
      </w:pPr>
      <w:r>
        <w:rPr/>
        <w:t>Esta família, também, sofreu as dores da guerra, pois eles foram perseguidos e dizimados em quase sua totalidade. Mas, após esta partida, novo recomeço aos espíritos que foram sendo retirados deste local e reconduzidos para outros paises, em novas vidas, longe de tudo e de todos. Assim, aqueles que lá estão, hoje, muitos não participaram da sangrenta guerra, pois se deu a purificação dos espíritos, que foram espalhados pelos continentes. Dizemos que tudo tem uma explicação, a minha é que vendo pelo lado espiritual nos colocamos diante de respostas para todas as indagações. Relembramos o caso de Judas, que não foi o culpado pela morte do Mestre Jesus, mas ele assumiu um grande compromisso espiritual, ter que fazer com que a missão de Jesus se completasse da forma que era para ser. Nenhum outro teve a coragem de fazer isso. Salve Deus!</w:t>
      </w:r>
    </w:p>
    <w:p>
      <w:pPr>
        <w:pStyle w:val="Normal"/>
        <w:rPr/>
      </w:pPr>
      <w:r>
        <w:rPr/>
        <w:t>Sei que na terra tudo poderia ser diferente, mas os impactos gerados através da morte é que abrem os canais de ligação com os elos do passado e do futuro. Sei que a guerra é um mal desnecessário, mas que só é usado para compensar a falta de amor e esperança. Os espíritos vão se acomodando e nada mais fazem para melhorar seu plano de destino, seu juramento, então, os emissários do astral se apressam para que eles não esqueçam que tem uma missão, evoluir. Aqui, neste plano, todos são culpados e inocentes, são compromissos que precisam ser avaliados e consumados, pois o homem só retorna para Deus quando não tem mais um juramento em aberto. São dezenove vidas, que dentre elas umas bem e outras mal vividas.</w:t>
      </w:r>
    </w:p>
    <w:p>
      <w:pPr>
        <w:pStyle w:val="Normal"/>
        <w:rPr/>
      </w:pPr>
      <w:r>
        <w:rPr/>
        <w:t xml:space="preserve">Mas a guerra poderia ser diferente se houvesse uma forma de mostrar a verdade nos ensinamentos bíblicos, em escolas de desenvolvimentos, assim como hoje é o vale do amanhecer, tudo seria feito em paz. </w:t>
      </w:r>
    </w:p>
    <w:p>
      <w:pPr>
        <w:pStyle w:val="Normal"/>
        <w:rPr/>
      </w:pPr>
      <w:r>
        <w:rPr/>
        <w:t>Vejam, estamos atrelados ao nosso destino cármico, ele cobra caro quando não atendemos ao chamado do nosso interior, então, vem nossas dores, a revolta, as atitudes incoerentes e até a dita depressão.</w:t>
      </w:r>
    </w:p>
    <w:p>
      <w:pPr>
        <w:pStyle w:val="Normal"/>
        <w:rPr/>
      </w:pPr>
      <w:r>
        <w:rPr/>
        <w:t>Quando algo acontece é porque o planeta exigiu uma reparação. Não deixe que esta reparação aconteça contigo, exercite sua vida com amor e conhecimento, pois você está atrelado ao seu mundo que é sua espiritualização.</w:t>
      </w:r>
    </w:p>
    <w:p>
      <w:pPr>
        <w:pStyle w:val="Normal"/>
        <w:rPr/>
      </w:pPr>
      <w:r>
        <w:rPr/>
        <w:t>Este amigo vai vir aqui no templo e assim ele vai conhecer um pouco mais de sua missão na terra.</w:t>
      </w:r>
    </w:p>
    <w:p>
      <w:pPr>
        <w:pStyle w:val="Normal"/>
        <w:rPr/>
      </w:pPr>
      <w:r>
        <w:rPr/>
        <w:t>Salve Deus!</w:t>
      </w:r>
    </w:p>
    <w:p>
      <w:pPr>
        <w:pStyle w:val="Normal"/>
        <w:rPr/>
      </w:pPr>
      <w:r>
        <w:rPr/>
        <w:t>Desejo, a todos, muita luz e força.</w:t>
      </w:r>
    </w:p>
    <w:p>
      <w:pPr>
        <w:pStyle w:val="Normal"/>
        <w:rPr/>
      </w:pPr>
      <w:r>
        <w:rPr/>
        <w:t>Adjunto Apurê.</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3:05:00Z</dcterms:created>
  <dc:creator>Usuario</dc:creator>
  <dc:description/>
  <dc:language>en-US</dc:language>
  <cp:lastModifiedBy>Usuario</cp:lastModifiedBy>
  <dcterms:modified xsi:type="dcterms:W3CDTF">2003-04-25T00:00:00Z</dcterms:modified>
  <cp:revision>2</cp:revision>
  <dc:subject/>
  <dc:title>RABI</dc:title>
</cp:coreProperties>
</file>