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ERTAÇÃO!</w:t>
      </w:r>
    </w:p>
    <w:p>
      <w:pPr>
        <w:pStyle w:val="Normal"/>
        <w:rPr/>
      </w:pPr>
      <w:r>
        <w:rPr/>
        <w:t>Salve Deus!</w:t>
      </w:r>
    </w:p>
    <w:p>
      <w:pPr>
        <w:pStyle w:val="Normal"/>
        <w:rPr/>
      </w:pPr>
      <w:r>
        <w:rPr/>
        <w:t>O conhecimento que vamos adquirindo nesta vida missionária vai alimentando a nossa consciência do bem e do mal, vejam, através do nosso árduo trabalho de evangelização vamos reunindo nos três reinos uma força que nos impulsiona a melhorar nosso padrão, vamos nos distanciando das pequenas coisas e nos iluminando nas grandes jornadas. Muito difícil é quando se tem amigo inimigo, é, é assim mesmo, as diferenças moram nesta roupagem que carregamos, esta cruz que tem a tendência de ficar mais pesada com o passar do tempo, levando ao homem um sacrifício em nome de sua libertação.</w:t>
      </w:r>
    </w:p>
    <w:p>
      <w:pPr>
        <w:pStyle w:val="Normal"/>
        <w:rPr/>
      </w:pPr>
      <w:r>
        <w:rPr/>
        <w:t xml:space="preserve">Ontem, depois de um árduo trabalho missionário no templo em que duas pacientes foram atendidas, nossa mãe Koatay 108, a eterna mãe, falo isso, pois tenho a coragem em aceita-la dentro do meu coração e nunca, nunca mesmo vou distanciar-me dela, ela estava presente no atendimento àquelas pessoas. Foi um trabalho muito pesado, muito pesado, pois ele teve o merecimento de remontar séculos, história incrustada no bojo de uma família, os espiritos que atuavam foram trazidos juntos, estavam ali, dentro do templo, alguns de pé e outros deitados, amarrados. Mas o que mais me preocupava era um homem de camisa branca, este sim, era o mais perigoso de todos, ele foi vitima de uma das mulheres e agora era o algoz dela. As forças divinas não nos abandonam no meio de nossa missão, Koatay 108 estava presente e fez o atendimento daquela família e com sua bondade ia distribuindo o comando alimentando os espiritos de amor. Graças a Deus! Como é interessante e bonito ver aquele quadro espiritual, como é perfeito o trabalho destes mensageiros da vida eterna. Mestres, vocês não podem imaginar a grandiosidade de Deus em sua harmonia celestial, nós aqui em baixo em sintonia com os céus, falo céus porque o que a gente vê são vários planos de luz que projetam seus raios em direção ao solo sagrado, são vários céus de origens diferentes, cada qual tem sua finalidade nesta missão do vale do amanhecer. Nossa Mãe, conhecedora desta alta magia nos chama a razão, somos pequenos focos de luz que se preparam para receber a mais alta voltagem, teremos a missão de clarear, iluminar todo este universo, são luzes emitidas no mantra que soa de vossas bocas, uma espécie de som em conjunção com luzes, pequenos átomos desraigados das células físicas em consonância ao espiritual. Quanto mais emitirmos nosso mantra, hinos, mais luzes serão impregnadas no ritual de trabalho. </w:t>
      </w:r>
    </w:p>
    <w:p>
      <w:pPr>
        <w:pStyle w:val="Normal"/>
        <w:rPr/>
      </w:pPr>
      <w:r>
        <w:rPr/>
        <w:t>Bom, o trabalho direcionado aquela família estava nas mãos de nossa mãe, ela teve a maior missão de libertar os laços de uma cobrança terrível. Se caso não houvesse esta luz nestes caminhos essa família iria desaparecer aos poucos, muito suicídio, muita doença e pouca paz.</w:t>
      </w:r>
    </w:p>
    <w:p>
      <w:pPr>
        <w:pStyle w:val="Normal"/>
        <w:rPr/>
      </w:pPr>
      <w:r>
        <w:rPr/>
        <w:t xml:space="preserve">Depois desta árdua tarefa e de várias horas, mais de 3 horas, em que duas pessoas foram atendidas, a paz voltou a reinar dentro do templo, os espiritos foram sendo encaminhados pelos cavaleiros e tudo começou a acalmar. Mas o melhor é que a gente sempre recebe os bônus pela missão cumprida, é isso mesmo meu irmão, o pagamento espiritual que recebi foi de ver uma outra libertação nos planos espirituais, uns espiritos que foram minhas vitimas do passado, Graças a Deus, consegui que eles me perdoassem. </w:t>
      </w:r>
    </w:p>
    <w:p>
      <w:pPr>
        <w:pStyle w:val="Normal"/>
        <w:rPr/>
      </w:pPr>
      <w:r>
        <w:rPr/>
        <w:t xml:space="preserve">Estes dois espiritos eram os mais perigosos inimigos que eu tinha, um deles era um cavaleiro negro, uma armadura preta brilhante, um cavalo preto como a noite sem luar, este morreu pelas minhas mãos, aliás, eu o acorrentei em seu cavalo e ele desencarnou assim, montado. Foi uma libertação que recebi pelas mãos de Koatay 108, como recompensa pela difícil missão que tenho em sustentar a força deste oráculo, ninguém pode imaginar, mas a raiz está aqui e tenho a responsabilidade de segurar as portas do além. </w:t>
      </w:r>
    </w:p>
    <w:p>
      <w:pPr>
        <w:pStyle w:val="Normal"/>
        <w:rPr/>
      </w:pPr>
      <w:r>
        <w:rPr/>
        <w:t>Salve Deus! O cavaleiro negro foi se aproximando, via ele vindo em minha direção, agora não cavalgando alucinadamente, ele vinha tranqüilo, calmo, parou em minha frente, olhava para ele e não conseguia estabelecer uma imagem, sua armadura presa pelas correntes não o livrava de sua angustia. Fui ao seu encontro com calma, ele não dez nada que me assustasse. Chegando, eu comecei a olhar suas marcas, as correntes ficaram com que parte daquele corpo, o cavalo não conseguia erguer sua cabeça de tão amarrado ficou, seu focinho estava quase encostado ao seu peito, era uma forma de o homem não ter controle do animal, pois ele não tinha rédeas, somente correntes. Ele me olhava piedosamente que eu o libertasse daquilo, daquele sofrimento, eu o prendi e só eu poderia livra-lo. Meu Deus! Como somos infelizes em nossas atitudes. Este homem estava chorando por dentro, sentia seu coração pulsar. Cheguei ao seu lado, olhei, e aos poucos fui desatarraxando os parafusos enferrujados pelo tempo, não tinha ferramenta alguma, tinha que ser com os dedos, mesmo eles sangrando eu sabia que era preciso fazer aquilo, este homem fora minha vitima do passado e agora eu tinha a missão de liberta-lo custe o que custasse. Demorou, mas consegui tirar ele de cima do cavalo, quando consegui, ele afastou e eu fiquei tentando tirar as correntes do animal, que, aliás, ficou calmo esperando que eu retirasse aqueles grilhões.</w:t>
      </w:r>
    </w:p>
    <w:p>
      <w:pPr>
        <w:pStyle w:val="Normal"/>
        <w:rPr/>
      </w:pPr>
      <w:r>
        <w:rPr/>
        <w:t xml:space="preserve">O outro homem desfigurado, um espectro, foi trazido até a minha presença, este fora completamente espancado até a morte, sua fisionomia era de dor e desespero, ele era peludo como um lobo, sua face irreconhecível pelas tempestades da solidão. Este me causava dores em meu corpo físico, o que ele sentia eu sentia aqui também, era um fantasma, minha sombra. Quando consegui estabelecer uma conduta entre este mistério vi que a vida se torna injusta para muitos que não sabem a origem de seus problemas, que por qualquer motivo se desesperam e atiram-se no caminho das drogas e vícios, terminando por matar a esperança do espírito na sua própria libertação. </w:t>
      </w:r>
    </w:p>
    <w:p>
      <w:pPr>
        <w:pStyle w:val="Normal"/>
        <w:rPr/>
      </w:pPr>
      <w:r>
        <w:rPr/>
        <w:t>Voltei-me então para os dois homens e ao chegar perto senti algo muito intenso, devagar fui retirando a armadura do cavaleiro negro e o outro só aguardava este momento, era uma espera de milhares de anos. Quando retirei o capacete os dois se abraçaram, choravam como duas crianças... eu chorava junto, olhava para a imagem de Jesus e sentia que tinha acabado um martírio, uma dor milenar, uma separação de dois irmãos que juraram reencontrar-se algum dia. Entre sorrisos e choro eles se olhavam, seus olhos não viam imagem, mas via amor, amor, um eterno amor, um amor tão lindo que só Deus pode avaliar sua dimensão. Eu estarrecido pelo quadro espiritual fiquei inerte diante daquilo tudo, minha comoção era tão grande que só pensava nos momentos difíceis que aqueles dois passaram na sua jornada. Dois irmãos que foram amaldiçoados por mim, este pobre terráqueo, que merecimento posso ter se causei tanta dor. Os dois com aquela felicidade foram se transformando, uma luz divina projetou em cima deles, o cavaleiro negro voltou a ser o que era, um homem bonito e charmoso, o homem espectro voltou a ser aquela imagem feliz, um homem distinto. Eles não conseguiam parar de se olhar, eu encabulado pela ocasião, ainda chorava de arrependimento, não conseguia conter minhas lágrimas, sentia que Deus ouvira minhas preces. Eles se voltaram para mim, sorrindo, abraçados, acenaram com se fosse um adeus, viram suas costas e foram caminhando em direção a uma luz tenra e suave, desaparecendo.</w:t>
      </w:r>
    </w:p>
    <w:p>
      <w:pPr>
        <w:pStyle w:val="Normal"/>
        <w:rPr/>
      </w:pPr>
      <w:r>
        <w:rPr/>
        <w:t>Estava parado, ainda, quando chegou ao meu lado esta mãe, esta eterna mãe de todos nós, ela presenciou tudo, meus irmãos, tudo, ela conseguiu fazer esta libertação destes dois espiritos que estavam no meu caminho. Ele ficou ali, juntinho, como se quisesse me abraçar, sem falar uma palavra sequer, em sintonia, eu sentia vergonha, não queria olhar para seu rosto, sentia-me o mais repugnante homem das cavernas. Meu Deus! Como somos infelizes nas nossas ações de encarnado, quanta dor causamos pela falta de amor e discernimento nas decisões que tomamos. Eu me julgava e me condenava. Ela pegou minha mão, viramos na direção oposta à luz e me trouxe de volta, ainda machucado sentia meu remorso, queria pedir perdão a Deus, mas como, como posso pedir perdão a Deus se eu não perdoei meus inimigos, amigos e irmãos.</w:t>
      </w:r>
    </w:p>
    <w:p>
      <w:pPr>
        <w:pStyle w:val="Normal"/>
        <w:rPr/>
      </w:pPr>
      <w:r>
        <w:rPr/>
        <w:t>Cheguei no meu leito com o coração transfixado pela angustia, me joguei de qualquer jeito fazendo com que a cama desse um pulo, mas a imagem ainda continuava em minha lembrança. Koatay 108 não falou nada, mas somente sua presença já bastou para me chamar à razão, seus olhos percorreram todo meu ser e como esconder alguma coisa dela, não tem. Mas mesmo ela ao meu lado, me dando este merecimento ainda eu não conseguia falar, minha garganta estava com convulsões entre os soluços e o arrependimento.</w:t>
      </w:r>
    </w:p>
    <w:p>
      <w:pPr>
        <w:pStyle w:val="Normal"/>
        <w:rPr/>
      </w:pPr>
      <w:r>
        <w:rPr/>
        <w:t>Salve Deus!</w:t>
      </w:r>
    </w:p>
    <w:p>
      <w:pPr>
        <w:pStyle w:val="Normal"/>
        <w:rPr/>
      </w:pPr>
      <w:r>
        <w:rPr/>
        <w:t>Meus irmãos, aqui agora eu falo, pois somente é livre aquele que conhece a verdade, a verdade está num pequeno espaço dentro do seu peito batendo sem parar, impulsionando para todo seu corpo o vinho sagrado da vida, levando em cada átomo, célula, um pedacinho de seu caminho.</w:t>
      </w:r>
    </w:p>
    <w:p>
      <w:pPr>
        <w:pStyle w:val="Normal"/>
        <w:rPr/>
      </w:pPr>
      <w:r>
        <w:rPr/>
        <w:t>Desejo a todos uma feliz viagem ao caminho da libertação, a nossa libertação. Que Deus nos ajude a transformar este pequeno planeta que se chama homem.</w:t>
      </w:r>
    </w:p>
    <w:p>
      <w:pPr>
        <w:pStyle w:val="Normal"/>
        <w:rPr/>
      </w:pPr>
      <w:r>
        <w:rPr/>
        <w:t>02.03.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0:55:00Z</dcterms:created>
  <dc:creator>*</dc:creator>
  <dc:description/>
  <dc:language>en-US</dc:language>
  <cp:lastModifiedBy>*</cp:lastModifiedBy>
  <dcterms:modified xsi:type="dcterms:W3CDTF">2003-04-28T02:33:00Z</dcterms:modified>
  <cp:revision>6</cp:revision>
  <dc:subject/>
  <dc:title>LIBERTAÇÃO</dc:title>
</cp:coreProperties>
</file>