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É LINDA</w:t>
      </w:r>
    </w:p>
    <w:p>
      <w:pPr>
        <w:pStyle w:val="Normal"/>
        <w:rPr/>
      </w:pPr>
      <w:r>
        <w:rPr/>
        <w:t>Salve Deus!</w:t>
      </w:r>
    </w:p>
    <w:p>
      <w:pPr>
        <w:pStyle w:val="Normal"/>
        <w:rPr/>
      </w:pPr>
      <w:r>
        <w:rPr/>
        <w:t>A nossa vida foi feita para ser aproveitada com amor, respeito e responsabilidade.</w:t>
      </w:r>
    </w:p>
    <w:p>
      <w:pPr>
        <w:pStyle w:val="Normal"/>
        <w:rPr/>
      </w:pPr>
      <w:r>
        <w:rPr/>
        <w:t>Você veio para sua nova reencarnação, chegou cheio de entusiasmo e acreditando no seu juramento interior, nasceu em uma família escolhida, foi criado com amor e carinho de pai e mãe, irmãos etc... Cresceu, estudou e assim está dando continuidade de sua existência sobre a terra, aprendendo a andar sobre seus próprios passos. Jurou uma missão, mas pelos segredos dos mistérios de Deus suas lembranças foram apagadas e começa sua nova estrada cheia de encantos e desconhecimento. A vida é bela, o sol brilha a lua enamora, o mundo gira e tudo fica registrado no âmbar de sua passagem.</w:t>
      </w:r>
    </w:p>
    <w:p>
      <w:pPr>
        <w:pStyle w:val="Normal"/>
        <w:rPr/>
      </w:pPr>
      <w:r>
        <w:rPr/>
        <w:t>Os seres humanos a cada dia estão indo e nem sabem para onde, julgam donos de sua verdade e nem ligam para o que fazem, criam novas dividas e se acomodam em seus resultados, fogem para outros lugares na esperança de encontrar um porto seguro, deixam suas raízes e buscam novos contatos com outras, criam laços afetivos e assim a história da vida se desenrola com a chegada de mais envolvidos. Como é linda a nossa vida!</w:t>
      </w:r>
    </w:p>
    <w:p>
      <w:pPr>
        <w:pStyle w:val="Normal"/>
        <w:rPr/>
      </w:pPr>
      <w:r>
        <w:rPr/>
        <w:t>Agora, porque quando as coisas não chegam ao seu estágio mais avançado acontecem os acidentes, tragédias, mortes, desencontros? Sim, um final triste para uma falta de responsabilidade consigo mesmo e com suas origens.</w:t>
      </w:r>
    </w:p>
    <w:p>
      <w:pPr>
        <w:pStyle w:val="Normal"/>
        <w:rPr/>
      </w:pPr>
      <w:r>
        <w:rPr/>
        <w:t>Esta noite eu fui a um hospital, setor de emergência, tinha acontecido um acidente, pela conversa que eu ouvi, fora em Minas Gerais, Meu Deus, tinha corpos espalhados por todos os lados, os médicos e enfermeiros corriam contra o tempo tentando salvar um maior numero de pessoa. Eu cheguei neste pronto socorro e pude perceber a gravidade da situação, o sangue estava por todo o chão, ouvia o martelo batendo em cima do metal, serrote cortando, era horrível, estavam amputando os órgão que foram esmagados, uns tentando fazer a pessoa reviver, massagem cardíaca... Salve Deus!</w:t>
      </w:r>
    </w:p>
    <w:p>
      <w:pPr>
        <w:pStyle w:val="Normal"/>
        <w:rPr/>
      </w:pPr>
      <w:r>
        <w:rPr/>
        <w:t>Sai dali totalmente abalado, tenho um trauma sobre sangue que carrego até hoje comigo, pois em uma de minhas encarnações eu passei por este tratamento de choque, então para que eu pudesse me compenetrar de minhas dores, dos meus caminhos, eu jurei trazer este trauma para esta vida. Como é difícil, pois quando vejo sangue eu chego a desmaiar, perco os sentidos, uma coisa muito difícil de aceitar, mas nem em pensamento eu consigo lembrar disso. Este trauma está ligado a uma passagem minha quando comandante de uma tropa, eu era um conquistador e vivia me apossando com violência, matava para ficar com as terras. Assim eram com vilas inteiras, não existia bem, mas com ferocidade de um espartano sem amor a Deus. Já contei em uma história esta passagem, África, pois lá foi um teste de minha existência.</w:t>
      </w:r>
    </w:p>
    <w:p>
      <w:pPr>
        <w:pStyle w:val="Normal"/>
        <w:rPr/>
      </w:pPr>
      <w:r>
        <w:rPr/>
        <w:t xml:space="preserve">Vejam, meus irmãos, tudo nesta vida está ligado ao nosso passado, este passado se move em direção ao nosso futuro, pois são as dores que causamos e construímos em nosso castelo. Quando temos conhecimento do que está por trás desta porta, nós podemos reconstruir um futuro melhor para esta humanidade, muitas vezes perdida, que precisa de novas oportunidades de se conhecer. O conhecimento de tudo nos liberta do mal. Vejam, conhecendo quem você é, de onde veio, o que já fez, você mesmo poderá dar um novo rumo a sua decisão reencarnatória. A entrada por esta pequena porta é muito difícil de aceitar, pois ela não aceita que a pessoa cometa os novos desatinos contra sua existência, porque estaria se endividando ainda mais com tudo e todos. Tem pessoas que chegam alegres a uma missão espiritual, depois de algum tempo se decepcionam e saem, voltam as suas vidas e deixam de remodelar sua passagem, então os espíritos que estão afinados com sua existência atuam com mais força, pois conseguiram que ela seguisse outra trilha de desencantos. Depois de algum tempo sofrendo ela repensa em suas atitudes e quer voltar atrás, recomeçar tudo de novo, mas sem coragem ela desiste. </w:t>
      </w:r>
    </w:p>
    <w:p>
      <w:pPr>
        <w:pStyle w:val="Normal"/>
        <w:rPr/>
      </w:pPr>
      <w:r>
        <w:rPr/>
        <w:t>O momento que a terra está passando é um livre pensamento. Estamos procurando recursos em todos os cantos para ter uma vida saudável e com esperança no futuro, esta liberdade é boa quando se têm argumentos para viver, ela é ruim quando se perde a fé nos caminhos, porque o homem só pode ser feliz conhecendo o caminho de retorno assuas origens espirituais. O trabalho espiritual nos liberta das impregnações remanescentes das eras que nós vivíamos escondidos com medo dos enormes animais, crescemos entre as incertezas de uma vida longa, chegamos a idade média com sacrifício, e entramos neste limiar com o coração impregnado de vontade de saber mais e mais. Nosso espírito se despertou para uma nova consciência além fronteiras intelectuais, a imaginação de mundos distantes, outros seres, outras experiências. Vasculhamos o universo a procura de vida inteligente, criamos um status de diferenciação orbital, mas esquecemos que temos vida além sentimentos, que está tão próxima que já sentimos os efeitos nos trabalhos em uma casa espiritual.</w:t>
      </w:r>
    </w:p>
    <w:p>
      <w:pPr>
        <w:pStyle w:val="Normal"/>
        <w:rPr/>
      </w:pPr>
      <w:r>
        <w:rPr/>
        <w:t>Vamos ter consciência dos perigos existentes, não abusar de sua vida e não destruir outras pela imprudência de nossas decisões, pois quem vai pagar por tudo é quem comete os erros sem pensar no amanhã.</w:t>
      </w:r>
    </w:p>
    <w:p>
      <w:pPr>
        <w:pStyle w:val="Normal"/>
        <w:rPr/>
      </w:pPr>
      <w:r>
        <w:rPr/>
        <w:t>Desejo um bom dia a todos, sejam felizes e respeitem suas vidas.</w:t>
      </w:r>
    </w:p>
    <w:p>
      <w:pPr>
        <w:pStyle w:val="Normal"/>
        <w:rPr/>
      </w:pPr>
      <w:r>
        <w:rPr/>
        <w:t>Salve Deus!</w:t>
      </w:r>
    </w:p>
    <w:p>
      <w:pPr>
        <w:pStyle w:val="Normal"/>
        <w:rPr/>
      </w:pPr>
      <w:r>
        <w:rPr/>
        <w:t>Adjunto Apurê.</w:t>
      </w:r>
    </w:p>
    <w:p>
      <w:pPr>
        <w:pStyle w:val="Normal"/>
        <w:rPr/>
      </w:pPr>
      <w:r>
        <w:rPr/>
        <w:t>18.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0:46:00Z</dcterms:created>
  <dc:creator>Usuario</dc:creator>
  <dc:description/>
  <dc:language>en-US</dc:language>
  <cp:lastModifiedBy>Usuario</cp:lastModifiedBy>
  <dcterms:modified xsi:type="dcterms:W3CDTF">2003-04-23T01:28:00Z</dcterms:modified>
  <cp:revision>2</cp:revision>
  <dc:subject/>
  <dc:title>A VIDA É LINDA</dc:title>
</cp:coreProperties>
</file>