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SILÊNCIO DA MADRUGAD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Um mundo em movimento, eterno movimento. No silêncio observam, decidem e constituem a impregnação do conhecimento na individualidade de cada ser que se projeta no subconsciente espiritual fora da matéria densa onde acrisola os efeitos de uma vida atrasa pelo fascínio do poder. </w:t>
      </w:r>
    </w:p>
    <w:p>
      <w:pPr>
        <w:pStyle w:val="Normal"/>
        <w:rPr/>
      </w:pPr>
      <w:r>
        <w:rPr/>
        <w:t>Quando abrimos a porta do nosso eu interior, criamos um rompimento na estrutura, sofremos com a ação das conseqüências de separação dos objetivos e principalmente, vivemos anonimamente de um estágio a outro. Quando se estabelece o parâmetro nestes laços, nós, fisicamente sofremos uma desaceleração cerebral gerando momentaneamente esquecimentos, podemos dizer que isso evita a cerebrastenia diária, um modo de evitar colapsos. Mas dependendo de cada caso podemos afirmar que medidas patológicas devem ser inseridas para que não se perca totalmente a consciência física. O desligamento momentâneo pelo acúmulo das tarefas terrestres é uma saída emergencial para que se estabeleça a perfeita harmonia interior e exterior.</w:t>
      </w:r>
    </w:p>
    <w:p>
      <w:pPr>
        <w:pStyle w:val="Normal"/>
        <w:rPr/>
      </w:pPr>
      <w:r>
        <w:rPr/>
        <w:t xml:space="preserve">Como eu vejo pela minha parte, na minha individualidade, os efeitos que estou sentindo é uma forma de desligamento do elo carnal com o físico, às vezes um breve esquecimento que me assusta, mas na realidade é um sistema que busquei conhecer e conheci, aliás, estou conhecendo cada dia, cada noite, mais esta razão espiritual. </w:t>
      </w:r>
    </w:p>
    <w:p>
      <w:pPr>
        <w:pStyle w:val="Normal"/>
        <w:rPr/>
      </w:pPr>
      <w:r>
        <w:rPr/>
        <w:t xml:space="preserve">As constantes movimentações dos espiritos que se deslocam deste planeta na direção desta porta estreita é que me assusta mesmo, são milhares d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36:00Z</dcterms:created>
  <dc:creator>*</dc:creator>
  <dc:description/>
  <dc:language>en-US</dc:language>
  <cp:lastModifiedBy>*</cp:lastModifiedBy>
  <dcterms:modified xsi:type="dcterms:W3CDTF">2003-04-25T04:03:00Z</dcterms:modified>
  <cp:revision>2</cp:revision>
  <dc:subject/>
  <dc:title>NO SILÊNCIO DA MADRUGADA</dc:title>
</cp:coreProperties>
</file>