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OLHOS DE DEUS</w:t>
      </w:r>
    </w:p>
    <w:p>
      <w:pPr>
        <w:pStyle w:val="Normal"/>
        <w:rPr/>
      </w:pPr>
      <w:r>
        <w:rPr/>
        <w:t>Salve Deus!</w:t>
      </w:r>
    </w:p>
    <w:p>
      <w:pPr>
        <w:pStyle w:val="Normal"/>
        <w:rPr/>
      </w:pPr>
      <w:r>
        <w:rPr/>
        <w:t>Não adianta fazer e se esconder!</w:t>
      </w:r>
    </w:p>
    <w:p>
      <w:pPr>
        <w:pStyle w:val="Normal"/>
        <w:rPr/>
      </w:pPr>
      <w:r>
        <w:rPr/>
        <w:t>Sim, os olhos de Deus estão em todos os lugares registrando todos as intenções e atos praticados, dentro desta doutrina ou fora dela. Não pensemos que, somente, nós deste amanhecer é que estamos sendo observados, não, mas a própria humanidade que está perdendo seus valores éticos e morais. Tudo está indo ralo abaixo como se fosse um dilúvio de maus tratos e perseguições de objetivos desnecessários.</w:t>
      </w:r>
    </w:p>
    <w:p>
      <w:pPr>
        <w:pStyle w:val="Normal"/>
        <w:rPr/>
      </w:pPr>
      <w:r>
        <w:rPr/>
        <w:t xml:space="preserve">Vemos, hoje, prejulgamentos acontecendo no limiar de nossa consciência, mas esquecem das sábias palavras do Mestre: “Aquele que não tiver nenhum pecado que atire a primeira pedra”. Os homens de farda ignoram quem são os culpados de verdade, se escondem atrás de falsos boatos e pregam a moralização escaldante, esquecendo que ninguém é meã culpa, pois todos somos partes de um caminho cheio de pedras e abismos. Como vejo a mim mesmo sendo crucificado, eu olho os demais sendo esmagados pela autoridade sem nome, vulgos espíritos que se atrapalham na direção de seus objetivos materiais, pelo poder, para o poder. </w:t>
      </w:r>
    </w:p>
    <w:p>
      <w:pPr>
        <w:pStyle w:val="Normal"/>
        <w:rPr/>
      </w:pPr>
      <w:r>
        <w:rPr/>
        <w:t>Estava inquieto. Agora de noite, nove horas, uma presença chegou e me deixou apreensivo. Algo estava acontecendo que eu não sabia o que era, pois o mundo espiritual chegou e me chamou a razão. O que meu Deus? Fiquei assim por mais de meia hora, as presenças me chamavam para o templo, mas de noite, há estas horas, somente em dois? Sim, foi preciso. Convidei minha ninfa e fomos de uniforme para o templo, um trabalho seria necessário realizar, mas não sabíamos o motivo. Tudo indicava ser coisa séria.</w:t>
      </w:r>
    </w:p>
    <w:p>
      <w:pPr>
        <w:pStyle w:val="Normal"/>
        <w:rPr/>
      </w:pPr>
      <w:r>
        <w:rPr/>
        <w:t>Abrimos o templo e de cara eu dei com um arrombamento, arrombaram a casa de Pai Seta Branca. Senti de imediato a força esparsa presente, forças negras dos submundos, forças estranhas. O templo foi invadido pela parede lateral, mas eles não levaram nada, Salve Deus! Fomos levados pelos cavaleiros a reparar a parede. Fizemos primeiro um trabalho especial de contagem e depois que encerramos, fomos pregar as tábuas. Eles entraram por tudo, pois arrombaram outras paredes com a intenção de mexer, mesmo, com a nossa casa.</w:t>
      </w:r>
    </w:p>
    <w:p>
      <w:pPr>
        <w:pStyle w:val="Normal"/>
        <w:rPr/>
      </w:pPr>
      <w:r>
        <w:rPr/>
        <w:t>Mas os olhos de Deus estão por toda parte, registrando tudo e a todos. Não ficamos chateados, mas apreensivos com a presença destes espíritos que vulgarmente só fazem o mal sem ver a quem.</w:t>
      </w:r>
    </w:p>
    <w:p>
      <w:pPr>
        <w:pStyle w:val="Normal"/>
        <w:rPr/>
      </w:pPr>
      <w:r>
        <w:rPr/>
        <w:t>Eles já estavam à espreita, escondidos no mato esperando a hora de chegar. Quando saímos para levar as crianças para escola, eles aproveitaram e entraram. Devemos estar atentos a nossa missão, zelar pela nossa intuição e ficar de honra e guarda para atender aos chamados do mundo espiritual que sempre está atento ao nosso compromisso espiritual.</w:t>
      </w:r>
    </w:p>
    <w:p>
      <w:pPr>
        <w:pStyle w:val="Normal"/>
        <w:rPr/>
      </w:pPr>
      <w:r>
        <w:rPr/>
        <w:t>Eu, muitas vezes, não fico diretamente em sintonia, pois alguns afazeres me deixam sair por completo de minha individualidade, e, é onde acontecem as interferências. Ainda somos físicos. Salve Deus!</w:t>
      </w:r>
    </w:p>
    <w:p>
      <w:pPr>
        <w:pStyle w:val="Normal"/>
        <w:rPr/>
      </w:pPr>
      <w:r>
        <w:rPr/>
        <w:t xml:space="preserve">A corrente negativa foi manipulada, os efeitos curadores chegaram para reparar esta ruptura espiritual, o mundo nos assistiu mais uma vez e nos chamou a nossa razão para o fato de vir a acontecer novamente, só que não no templo, mas em nossas casas ao redor do vale. </w:t>
      </w:r>
    </w:p>
    <w:p>
      <w:pPr>
        <w:pStyle w:val="Normal"/>
        <w:rPr/>
      </w:pPr>
      <w:r>
        <w:rPr/>
        <w:t>A terra, ainda, é um estado de inconsciência, os homens que nela habitam se sujeitam a todos os fenômenos de atuação, ficam com suas mentes planejando como vai seu próximo golpe, em quem, quando e como. Como o Vale é um ponto de luz, ele fica em primeiro plano e na mira dos espíritos sem luz. Mas Graças a Deus que foi somente isso, que não houve coisa mais séria, pois a sintonia deles era colocar fogo em tudo.</w:t>
      </w:r>
    </w:p>
    <w:p>
      <w:pPr>
        <w:pStyle w:val="Normal"/>
        <w:rPr/>
      </w:pPr>
      <w:r>
        <w:rPr/>
        <w:t>Para nós deste amanhecer é muito importante não ficar acomodados, temos que lutar e edificar, pois se caso cairmos no padrão deles, na certa perdemos nosso quadro espiritual. Vejam que o mundo está em alerta total, mais coisas estão vindo na nossa direção, coisas muito sérias que somente os trabalhos de precisão irão amenizar, cabalísticos.</w:t>
      </w:r>
    </w:p>
    <w:p>
      <w:pPr>
        <w:pStyle w:val="Normal"/>
        <w:rPr/>
      </w:pPr>
      <w:r>
        <w:rPr/>
        <w:t>É preciso que todos se harmonizem com suas armas, é preciso que todos saibam emanar a voz direta do céu, é preciso que todos em comunhão de bem se esqueçam das mesquinharias, que levantem suas cabeças aos céus e entreguem esta força para que seja em beneficio da paz e da compreensão.</w:t>
      </w:r>
    </w:p>
    <w:p>
      <w:pPr>
        <w:pStyle w:val="Normal"/>
        <w:rPr/>
      </w:pPr>
      <w:r>
        <w:rPr/>
        <w:t>Quando estiverem na cabala emitam os sons do universo, para que este som faça sua impregnação em cada ser, em cada coração, pois ele, quando parte, se transformam em luzes curadoras e purificam todo este planeta.</w:t>
      </w:r>
    </w:p>
    <w:p>
      <w:pPr>
        <w:pStyle w:val="Normal"/>
        <w:rPr/>
      </w:pPr>
      <w:r>
        <w:rPr/>
        <w:t>Fechem seus olhos e tentem escutar os sons do universo, com muita calma, com muita dedicação, pois ouvirão os silvos dos portais em projeção, ele começa forte e vai sumindo, é como se fosse um assovio bem fino e forte, ele ecoa por toda sua sintonia. Pode ter certeza que você está mediunizado. Lembre-se, nem todos conseguirão de imediato atingir o plano vibracional intermediário ao nosso.</w:t>
      </w:r>
    </w:p>
    <w:p>
      <w:pPr>
        <w:pStyle w:val="Normal"/>
        <w:rPr/>
      </w:pPr>
      <w:r>
        <w:rPr/>
        <w:t>Salve Deus!</w:t>
      </w:r>
    </w:p>
    <w:p>
      <w:pPr>
        <w:pStyle w:val="Normal"/>
        <w:rPr/>
      </w:pPr>
      <w:r>
        <w:rPr/>
        <w:t>Adjunto Apurê.</w:t>
      </w:r>
    </w:p>
    <w:p>
      <w:pPr>
        <w:pStyle w:val="Normal"/>
        <w:rPr/>
      </w:pPr>
      <w:r>
        <w:rPr/>
        <w:t>25.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02:00Z</dcterms:created>
  <dc:creator>Usuario</dc:creator>
  <dc:description/>
  <dc:language>en-US</dc:language>
  <cp:lastModifiedBy>Usuario</cp:lastModifiedBy>
  <dcterms:modified xsi:type="dcterms:W3CDTF">2003-04-22T03:46:00Z</dcterms:modified>
  <cp:revision>3</cp:revision>
  <dc:subject/>
  <dc:title>OS OLHOS DE DEUS</dc:title>
</cp:coreProperties>
</file>