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MULTIDÃO ASSISTE UM NOVO DESPERTAR...</w:t>
      </w:r>
    </w:p>
    <w:p>
      <w:pPr>
        <w:pStyle w:val="Normal"/>
        <w:rPr/>
      </w:pPr>
      <w:r>
        <w:rPr/>
        <w:t>Salve Deus!</w:t>
      </w:r>
    </w:p>
    <w:p>
      <w:pPr>
        <w:pStyle w:val="Normal"/>
        <w:rPr/>
      </w:pPr>
      <w:r>
        <w:rPr/>
        <w:t>Deixemos de demagogia e falemos abertamente! Sim, nos livros de ouro dos Himalaia faz uma menção aos compromissos de cada um nesta jornada milagrosa de sua vida particular, familiar e missionária. Eu, muitas vezes me vejo sob os olhos de uma multidão que nem sei explicar quem são ou que querem de mim, eles ficam parados à minha frente, me olhando e querendo me ajudar no cumprimento desta meta. São milhares, milhares, nem sei como fazer se aqui, ainda sozinho, eu e minha ninfa, cumprimos com tantas dificuldades o planejamento desta organização que se apronta para chegar. Meu Deus! Será que sou parte deste todo ou eles estão querendo algo a mais deste pequeno mestre. Hoje pela manhã senti esta força e ao ver na minha individualidade vi que não é somente uma questão de lógica, mas a certeza de estar entre as sintonias deste universo que cumpre com suas obrigações de pregar o evangelho redivivo na abertura dos canais de comunicação. Uma massa que se move no silêncio e atua no perispirito fazendo a cura do eu interior. A nossa limitação surpreende esta passagem pela falta de bom discernimento na valorização individual de cada ser. Não adianta querer procurar uma partida sem que se conheça um ponto inicial na nossa vida, estes fenômenos são especiais, são parte de mim e não tem como dividir a responsabilidade com ninguém, pois não entenderiam a razão que me leva a tomar certas posições diante desta luz. A cegueira que conduz a humanidade que acerta e erra ao mesmo tempo faz parte da evolução, uns se amam, outros se odeiam. Como fazer para entender uma atitude quando chega um espírito pedindo ajuda e depois o mesmo espírito vem pedindo justiça. Como entender os desígnios de Deus nesta terra.</w:t>
      </w:r>
    </w:p>
    <w:p>
      <w:pPr>
        <w:pStyle w:val="Normal"/>
        <w:rPr/>
      </w:pPr>
      <w:r>
        <w:rPr/>
        <w:t>O que eu sinto nesta bendita hora é um desequilibro muito grande nas forças do destino que se entre agem cobrando resultados, falsos ou verdadeiros, mas que se apresente resultados. O homem sacia a cede quando vê aquilo que pediu se cumprindo, mesmo não sendo aquilo em verdade.</w:t>
      </w:r>
    </w:p>
    <w:p>
      <w:pPr>
        <w:pStyle w:val="Normal"/>
        <w:rPr/>
      </w:pPr>
      <w:r>
        <w:rPr/>
        <w:t xml:space="preserve">Como é difícil a vida de um encarnado, ela está entre a cruz e a espada, chegam, então, o momento de grandes decisões e ele não está preparado para se reafirmar. </w:t>
      </w:r>
    </w:p>
    <w:p>
      <w:pPr>
        <w:pStyle w:val="Normal"/>
        <w:rPr/>
      </w:pPr>
      <w:r>
        <w:rPr/>
        <w:t xml:space="preserve">Esta multidão de espiritos que chegou a minha frente, o que fazer! Eles se preparam para abrir as portas do sol e da lua, quantos vão ser chamados e quantos vão seguir! A força desabrochou, ela chegou com toda intensidade esperando que eu conduza esta chama da vida, a esperança de muitos está na maneira que se conduz o sacerdócio. </w:t>
      </w:r>
    </w:p>
    <w:p>
      <w:pPr>
        <w:pStyle w:val="Normal"/>
        <w:rPr/>
      </w:pPr>
      <w:r>
        <w:rPr/>
        <w:t xml:space="preserve">Descemos para o templo, Salve Deus, sim, o descortinar desta maravilha se fez presente no trabalho, mil luzes em esplendor chegaram e muitas outras ficaram no eterno movimento das forças divinas. </w:t>
      </w:r>
    </w:p>
    <w:p>
      <w:pPr>
        <w:pStyle w:val="Normal"/>
        <w:rPr/>
      </w:pPr>
      <w:r>
        <w:rPr/>
        <w:t>O que me assusta é não ter a corte necessária para receber estes bônus do nosso comandante superior, mas cada um tem o que merece, e, eu mereço o que tenho.</w:t>
      </w:r>
    </w:p>
    <w:p>
      <w:pPr>
        <w:pStyle w:val="Normal"/>
        <w:rPr/>
      </w:pPr>
      <w:r>
        <w:rPr/>
        <w:t xml:space="preserve">A voz de Deus se fez ouvir em meu espírito! </w:t>
        <w:br/>
      </w:r>
    </w:p>
    <w:p>
      <w:pPr>
        <w:pStyle w:val="Normal"/>
        <w:rPr/>
      </w:pPr>
      <w:r>
        <w:rPr/>
        <w:t>_Filho! Quando for chegada a hora te darei as pérolas do céu em tuas mãos para que distribua entre este povo! Serás um mensageiro da última hora e muitos já o procuram em suas individualidades na esperança de receberem suas curas, muitos ainda não estão preparados para esta grandiosa missão que começa se definir na razão dos sentimentos, verás em teu caminho o que te espera, não se envaideça e nem se comova com as notícias. Tudo irá mudar!</w:t>
      </w:r>
    </w:p>
    <w:p>
      <w:pPr>
        <w:pStyle w:val="Normal"/>
        <w:rPr/>
      </w:pPr>
      <w:r>
        <w:rPr/>
      </w:r>
    </w:p>
    <w:p>
      <w:pPr>
        <w:pStyle w:val="Normal"/>
        <w:rPr/>
      </w:pPr>
      <w:r>
        <w:rPr/>
        <w:t>Meu Deus! A aceleração dos acontecimentos! Anos atrás tive notícias disso tudo e agora começa a ficar mais perto, tenho que abrir esta porta e dar continuidade ao que me foi pedido. Não sei por onde começar, pois não temos estrutura suficiente para iniciar, as barreiras interferem no bom andamento destas forças que precisam descer. A sustentação será a regência do comando destes mestres capelinos em perfeita ordem de Simiromba, nosso pai. Quem me dera tivesse comandantes suficientes para esta nova viagem ao desconhecido mundo imaginário. O Pai um dia me pediu:</w:t>
      </w:r>
    </w:p>
    <w:p>
      <w:pPr>
        <w:pStyle w:val="Normal"/>
        <w:rPr/>
      </w:pPr>
      <w:r>
        <w:rPr/>
      </w:r>
    </w:p>
    <w:p>
      <w:pPr>
        <w:pStyle w:val="Normal"/>
        <w:rPr/>
      </w:pPr>
      <w:r>
        <w:rPr/>
        <w:t>“</w:t>
      </w:r>
      <w:r>
        <w:rPr/>
        <w:t xml:space="preserve">Meu filho! Você precisa ter aqui comandantes que irão te ajudar nesta nova bagagem de evolução”. </w:t>
      </w:r>
    </w:p>
    <w:p>
      <w:pPr>
        <w:pStyle w:val="Normal"/>
        <w:rPr/>
      </w:pPr>
      <w:r>
        <w:rPr/>
      </w:r>
    </w:p>
    <w:p>
      <w:pPr>
        <w:pStyle w:val="Normal"/>
        <w:rPr/>
      </w:pPr>
      <w:r>
        <w:rPr/>
        <w:t>Mas quem vai assumir este compromisso de sustentar este cálice! Quem se disporá a entrar na arquitetura que se apresenta, mudanças, novos comportamentos, novas decisões, novos princípios, tudo novo. A manifestação dos anseios de um mundo evoluído chegando na terra para redirecionar os padrões de um resgate cármico sem dor. Tudo vai depender das grandes decisões.</w:t>
      </w:r>
    </w:p>
    <w:p>
      <w:pPr>
        <w:pStyle w:val="Normal"/>
        <w:rPr/>
      </w:pPr>
      <w:r>
        <w:rPr/>
        <w:t>Vejo-me rodeado pelas energias que nos socorrem e nos alertam, somos pequenos seres em harmonia com o universo. Não se acende uma lamparina e a esconde debaixo da cama. Ela deve ficar em um lugar alto para que ilumine toda a casa. Peço socorro ao Pai e ele me transmite paciência e tranqüilidade, me socorre e me protege de mim mesmo, pois ainda sou encarnado e sujeito ao meu cárma. A revolução dentro da força começa a surtir novos valores.</w:t>
      </w:r>
    </w:p>
    <w:p>
      <w:pPr>
        <w:pStyle w:val="Normal"/>
        <w:rPr/>
      </w:pPr>
      <w:r>
        <w:rPr/>
        <w:t>Reily chegou aqui, neste momento, este grande missionário de Jesus, sua coragem não tem limites e nem fica indeciso na sua luta contra o mal. Não há meio termo em sua jornada, assim deve ser os que estão na frente da batalha ajudando os espiritos a encontrar o caminho de volta às suas origens espirituais.</w:t>
      </w:r>
    </w:p>
    <w:p>
      <w:pPr>
        <w:pStyle w:val="Normal"/>
        <w:rPr/>
      </w:pPr>
      <w:r>
        <w:rPr/>
        <w:t>Aqui perto existe uma montanha, lá os efeitos são sentidos na materialização espiritual, lá onde deverá ser construído o novo portal espiritual, uma comunidade direcionada aos contatos entre o céu e a terra. Para que isso aconteça, deveremos estar cientes de nossa missão e responsabilidade perante o nosso supremo comandante, Pai Seta Branca.</w:t>
      </w:r>
    </w:p>
    <w:p>
      <w:pPr>
        <w:pStyle w:val="Normal"/>
        <w:rPr/>
      </w:pPr>
      <w:r>
        <w:rPr/>
        <w:t>Uns vão dizer, loucura, outros vão defender e outros quem sabe mais o que, mas tudo está acontecendo tão rápido que num piscar de olhos as coisas mudam.</w:t>
      </w:r>
    </w:p>
    <w:p>
      <w:pPr>
        <w:pStyle w:val="Normal"/>
        <w:rPr/>
      </w:pPr>
      <w:r>
        <w:rPr/>
        <w:t>Salve Deu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5:43:00Z</dcterms:created>
  <dc:creator>*</dc:creator>
  <dc:description/>
  <dc:language>en-US</dc:language>
  <cp:lastModifiedBy>*</cp:lastModifiedBy>
  <dcterms:modified xsi:type="dcterms:W3CDTF">2003-04-23T06:48:00Z</dcterms:modified>
  <cp:revision>12</cp:revision>
  <dc:subject/>
  <dc:title>UMA MULTIDÃO ASSISTE UM NOVO DESPERTAR</dc:title>
</cp:coreProperties>
</file>