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PROVOCAÇÕES</w:t>
      </w:r>
    </w:p>
    <w:p>
      <w:pPr>
        <w:pStyle w:val="Normal"/>
        <w:rPr>
          <w:sz w:val="28"/>
        </w:rPr>
      </w:pPr>
      <w:r>
        <w:rPr>
          <w:sz w:val="28"/>
        </w:rPr>
        <w:t>Salve Deus!</w:t>
      </w:r>
    </w:p>
    <w:p>
      <w:pPr>
        <w:pStyle w:val="Normal"/>
        <w:rPr>
          <w:sz w:val="28"/>
        </w:rPr>
      </w:pPr>
      <w:r>
        <w:rPr>
          <w:sz w:val="28"/>
        </w:rPr>
        <w:t>A vida espiritual nos ensina o caminho certo a seguir, mas nós não sabemos escolher qual deles é o melhor para nossa evolução.</w:t>
      </w:r>
    </w:p>
    <w:p>
      <w:pPr>
        <w:pStyle w:val="Normal"/>
        <w:rPr>
          <w:sz w:val="28"/>
        </w:rPr>
      </w:pPr>
      <w:r>
        <w:rPr>
          <w:sz w:val="28"/>
        </w:rPr>
        <w:t>Nós espiritualistas somos complexos e cheios de porquês, mas não damos vazão ao nosso interior de receber seu esclarecimento diretamente de fonte, pois ainda nos fechamos em nossa personalidade.</w:t>
      </w:r>
    </w:p>
    <w:p>
      <w:pPr>
        <w:pStyle w:val="Normal"/>
        <w:rPr>
          <w:sz w:val="28"/>
        </w:rPr>
      </w:pPr>
      <w:r>
        <w:rPr>
          <w:sz w:val="28"/>
        </w:rPr>
        <w:t xml:space="preserve">Com a advinda de muitas histórias que me foram trazidas destes encantos eu puder perceber o quanto ainda temos que caminhar para aceitar estas transformações espirituais, pois o homem fala bonito, fala em amor, perdão, em Deus, mas superficialmente, pois ele não se modelou inteiramente a imagem e semelhança do nosso pai. Como é bonito falar, mas seria bem melhor praticar sua fé e mostrar que pode aceitar os conselhos dos sábios mentores, sim, e dar um basta na perseguição dos valores materiais e se entrosar mais com Jesus na sua conquista de sua libertação. Quando estamos em paz, de bem com nós mesmos, nós conseguimos equilibrar nossa mente em harmonia com o coração e ali tudo se estrutura, nada nos falta. Mas em comparação, quando desarmonizamos nossos sentidos espirituais, criamos uma falta de fé e com isso os problemas que eram insignificantes crescem e aparecem. </w:t>
      </w:r>
    </w:p>
    <w:p>
      <w:pPr>
        <w:pStyle w:val="Normal"/>
        <w:rPr>
          <w:sz w:val="28"/>
        </w:rPr>
      </w:pPr>
      <w:r>
        <w:rPr>
          <w:sz w:val="28"/>
        </w:rPr>
        <w:t>Já fazem várias noites que alguns espíritos estão vindo a minha porta para me desafiar. São espíritos oriundos de diversas partes, sem amor pela suas vidas, eles chegam aqui, fazem suas provocações e quando eu vou para falar com eles, eles saem correndo se embrenhando nas matas. Geralmente eles são jovens, não estão preocupados com suas missões, eles querem diversão e também se aproveitar da fé e da esperança dos outros. Eles querem abalar a confiança e assim provocar mais desencontros. Como digo, estou quieto no meu canto e entrego nas mãos de Deus, ele sabe como agir nestes momentos. Salve Deus!</w:t>
      </w:r>
    </w:p>
    <w:p>
      <w:pPr>
        <w:pStyle w:val="Normal"/>
        <w:rPr>
          <w:sz w:val="28"/>
        </w:rPr>
      </w:pPr>
      <w:r>
        <w:rPr>
          <w:sz w:val="28"/>
        </w:rPr>
        <w:t>É uma falange espiritual, espíritos que se entregaram aos seus desafios e criaram uma forma de se alimentar das ilusões dos que acreditam nas suas missões. Apesar de serem espíritos, eles estão atraindo uma multidão de encarnados juntos, os mal amados, os que adoram as baladas da noite, que desrespeitam suas origens, que gostam de uma farra. Sim, pois a maior luta deles é mostrar que Deus existe, mas que ele gosta deles assim.</w:t>
      </w:r>
    </w:p>
    <w:p>
      <w:pPr>
        <w:pStyle w:val="Normal"/>
        <w:rPr>
          <w:sz w:val="28"/>
        </w:rPr>
      </w:pPr>
      <w:r>
        <w:rPr>
          <w:sz w:val="28"/>
        </w:rPr>
        <w:t>Na nossa missão, tivemos uma mãe clarividente que nos ajudava a transpor estas faixas cármicas de conhecimento, ela como a única clarividente na terra, pode trazer todo este acervo deste mundo espiritual para nós, agora, nós devemos mostrar o que aprendemos com tudo isso e ensinar os novos caminhos aos que futuramente estarão chegando para compor este quadro espiritual.</w:t>
      </w:r>
    </w:p>
    <w:p>
      <w:pPr>
        <w:pStyle w:val="Normal"/>
        <w:rPr>
          <w:sz w:val="28"/>
        </w:rPr>
      </w:pPr>
      <w:r>
        <w:rPr>
          <w:sz w:val="28"/>
        </w:rPr>
        <w:t>Os espíritos não querem saber se a pessoa é fulano ou beltrano, se ele é filho deste pai ou de outro, eles querem justiça. Sua finalidade maior é a justiça, a cobrança de dores passadas que resultou na maior desilusão no presente, levando as dúvidas para o futuro.</w:t>
      </w:r>
    </w:p>
    <w:p>
      <w:pPr>
        <w:pStyle w:val="Normal"/>
        <w:rPr>
          <w:sz w:val="28"/>
        </w:rPr>
      </w:pPr>
      <w:r>
        <w:rPr>
          <w:sz w:val="28"/>
        </w:rPr>
        <w:t xml:space="preserve">Quando falamos nas realizações espirituais, nós entramos na celebre porteira do inatingível, do inacreditável, que nunca em hipótese alguma chegaremos neste mundo. Engraçado, mesmo o espírito se desdobrando em mil vidas, indo a lugares que nunca imaginou, fazendo coisas que até Deus dúvida, ainda assim pela falta de entrosamento da individualidade com a personalidade não há espaço para alimentar esta forma de união. </w:t>
      </w:r>
    </w:p>
    <w:p>
      <w:pPr>
        <w:pStyle w:val="Normal"/>
        <w:rPr>
          <w:sz w:val="28"/>
        </w:rPr>
      </w:pPr>
      <w:r>
        <w:rPr>
          <w:sz w:val="28"/>
        </w:rPr>
        <w:t xml:space="preserve">A nossa individualidade, espírito, transmite para nossa personalidade, alma, tudo que conseguiu ver e sentir, mas o que falta mesmo é uma condição de abertura dos portais que separam dois mundos distintos, unindo em tempo real dois tempos distantes em pensamento. O caminho é longo e requer paciência. Mas acima de tudo requer inteligência de aceitar suas viagens pelos caminhos mais misteriosos que compõe sua reencarnação. </w:t>
      </w:r>
    </w:p>
    <w:p>
      <w:pPr>
        <w:pStyle w:val="Normal"/>
        <w:rPr>
          <w:sz w:val="28"/>
        </w:rPr>
      </w:pPr>
      <w:r>
        <w:rPr>
          <w:sz w:val="28"/>
        </w:rPr>
        <w:t>Como seria bom que todos tivéssemos um pouco de consciência extrafísica, saber que estamos a um centímetro de nós mesmos. Nosso espírito é um manto luminoso que encobre nossos sentidos físicos, ele fica abaixo de nossa pele. Uma coisa sutil e extraordinária. Nenhum cientista ainda conseguiu saber e nem conhecer, pois cabe somente a perfeição divina. Quando saímos nos transportes espirituais, a primeira fase, nosso corpo sente os efeitos da separação, parece estarmos levando um choque e ficamos num estado de convulsão. Como diz, a pressão cai e assim libera o espírito. Muitas vezes a pessoa chega a desmaiar, causa que pode levar a óbitos pela falta de assistência. Agora, quando a viajem acontece pelos meios naturais do sono, já é mais sutil e calma. Mas nestes casos o espírito não vai muito longe, ele fica próximo ao leito e não consegue definir os valores que absorve deste mundo, então ele tem os sonhos, bons ou ruins.</w:t>
      </w:r>
    </w:p>
    <w:p>
      <w:pPr>
        <w:pStyle w:val="Normal"/>
        <w:rPr>
          <w:sz w:val="28"/>
        </w:rPr>
      </w:pPr>
      <w:r>
        <w:rPr>
          <w:sz w:val="28"/>
        </w:rPr>
        <w:t>Com o transporte ou desdobramento espiritual, já existem consciências de qual objetivo vai atingir, não há indefinições, mas realizações. Com o domínio da técnica o corpo vai se modelando aos efeitos de separação, aquele conflito que existia no começo da abertura, agora é mais suave e tecnicamente mais responsável, pois já se consegue estabilizar os choques entre dois paralelos.</w:t>
      </w:r>
    </w:p>
    <w:p>
      <w:pPr>
        <w:pStyle w:val="Normal"/>
        <w:rPr>
          <w:sz w:val="28"/>
        </w:rPr>
      </w:pPr>
      <w:r>
        <w:rPr>
          <w:sz w:val="28"/>
        </w:rPr>
        <w:t>Tem aquela celebre frase: dois objetos não podem habitar o mesmo espaço. Mas vejam, o corpo é um objeto, e o espírito o que seria? Então como podem dois estar ocupando o mesmo espaço! Muitas vezes temos até três ou quatro. Um elítrio também pode estar ocupando um mesmo espaço. Veja a sincronia que existe entre as relações Deus, Terra, Homem e Espíritos. Podemos habitar o mesmo espaço em harmonia com outros corpos, isso claro, independe de quem e o que somos.</w:t>
      </w:r>
    </w:p>
    <w:p>
      <w:pPr>
        <w:pStyle w:val="Normal"/>
        <w:rPr>
          <w:sz w:val="28"/>
        </w:rPr>
      </w:pPr>
      <w:r>
        <w:rPr>
          <w:sz w:val="28"/>
        </w:rPr>
        <w:t>Não sou clarividente como estão dizendo, sou um doutrinador em Cristo Jesus, que através de minha pouca evolução cheguei e aceitei minhas dores e vi que a vida física nos reserva valores superficiais que vão se apagando no decorrer de sua vivência, deixando marcas profundas na sua existência. Quando estiveres caminhando nas areias de sua vida, olhe para trás e veja se suas pegas estão fortes ou apagadas, se elas permanecerem fortes ainda o peso sobre teus ombros é muito grande, quando elas se apagarem é porque já conseguiu sua libertação e já está aceitando sua evolução. Muita terra no coração não deixa que o espírito se alimente da fé e do amor, ele vive somente daquilo que pode engolir e não sentir. A energia espiritual que alimenta o espírito não é consumida pela boca, mas ela é assimilada pelos terminais do espírito. Como digo, a energia envolve o espírito e assim alimenta sua caminhada. Sua absorção se dá pela natureza de contato.</w:t>
      </w:r>
    </w:p>
    <w:p>
      <w:pPr>
        <w:pStyle w:val="Normal"/>
        <w:rPr>
          <w:sz w:val="28"/>
        </w:rPr>
      </w:pPr>
      <w:r>
        <w:rPr>
          <w:sz w:val="28"/>
        </w:rPr>
        <w:t>Assim deveriam ser assimiladas as energias que todos recebem nos trabalhos espirituais, pelo contato superior, não pela gravidade terrena. A troca de forças que fazem nos trabalhos, ectoplasma animal, respiração compassada, nariz e boca, faz a descontração dos três reinos de sua natureza, liberando a maior concentração de energias acumuladas, deixando livre o canal sentimental do espírito receber sua projeção astral curando todas as enfermidades, físicas e espirituais. Simples não! Mas para chegarmos aqui não foi fácil, teve que vir um espírito iluminado para nos ensinar. Ela conseguiu e aqui estamos todos nós batendo no peito e dizendo coisas estranhas. A doutrina é simples e humilde, não vamos torna-la ineficaz pelas palavras bonitas, mas vejam o linguajar brejeiro dos pretos velhos, a força dos caboclos e a cura dos médicos.</w:t>
      </w:r>
    </w:p>
    <w:p>
      <w:pPr>
        <w:pStyle w:val="Normal"/>
        <w:rPr>
          <w:sz w:val="28"/>
        </w:rPr>
      </w:pPr>
      <w:r>
        <w:rPr>
          <w:sz w:val="28"/>
        </w:rPr>
        <w:t>Que assim seja, que todos nós ouçamos a voz do nosso coração e possamos mudar um pouco nossa intelectualidade, aceitar os valores sem exaltar a nossa posição. Muitas vezes o rico anda descalço para sentir a humildade, e o pobre se enfeita para sentir sua riqueza.</w:t>
      </w:r>
    </w:p>
    <w:p>
      <w:pPr>
        <w:pStyle w:val="Normal"/>
        <w:rPr>
          <w:sz w:val="28"/>
        </w:rPr>
      </w:pPr>
      <w:r>
        <w:rPr>
          <w:sz w:val="28"/>
        </w:rPr>
        <w:t>Estes são os valores invertidos.</w:t>
      </w:r>
    </w:p>
    <w:p>
      <w:pPr>
        <w:pStyle w:val="Normal"/>
        <w:rPr>
          <w:sz w:val="28"/>
        </w:rPr>
      </w:pPr>
      <w:r>
        <w:rPr>
          <w:sz w:val="28"/>
        </w:rPr>
        <w:t>Salve Deus!</w:t>
      </w:r>
    </w:p>
    <w:p>
      <w:pPr>
        <w:pStyle w:val="Normal"/>
        <w:rPr>
          <w:sz w:val="28"/>
        </w:rPr>
      </w:pPr>
      <w:r>
        <w:rPr>
          <w:sz w:val="28"/>
        </w:rPr>
        <w:t>Adjunto Apurê.</w:t>
      </w:r>
    </w:p>
    <w:p>
      <w:pPr>
        <w:pStyle w:val="Normal"/>
        <w:rPr>
          <w:sz w:val="28"/>
        </w:rPr>
      </w:pPr>
      <w:r>
        <w:rPr>
          <w:sz w:val="28"/>
        </w:rPr>
        <w:t>13.08.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3:01:00Z</dcterms:created>
  <dc:creator>Usuario</dc:creator>
  <dc:description/>
  <dc:language>en-US</dc:language>
  <cp:lastModifiedBy>Usuario</cp:lastModifiedBy>
  <dcterms:modified xsi:type="dcterms:W3CDTF">2003-04-22T05:24:00Z</dcterms:modified>
  <cp:revision>5</cp:revision>
  <dc:subject/>
  <dc:title>PROVOCAÇÕES</dc:title>
</cp:coreProperties>
</file>