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UTILAÇÃO</w:t>
      </w:r>
    </w:p>
    <w:p>
      <w:pPr>
        <w:pStyle w:val="Normal"/>
        <w:rPr>
          <w:sz w:val="28"/>
        </w:rPr>
      </w:pPr>
      <w:r>
        <w:rPr>
          <w:sz w:val="28"/>
        </w:rPr>
        <w:t>Salve Deus!</w:t>
      </w:r>
    </w:p>
    <w:p>
      <w:pPr>
        <w:pStyle w:val="Normal"/>
        <w:rPr>
          <w:sz w:val="28"/>
        </w:rPr>
      </w:pPr>
      <w:r>
        <w:rPr>
          <w:sz w:val="28"/>
        </w:rPr>
        <w:t xml:space="preserve">Muito impressiona os resultados de nossas experiências nesta vida, depois que o desencarne acontece, vemos nos espíritos o que as pessoas fizeram na terra de bom ou de ruim. O que mais impressiona, também, é que no perispírito as marcas desta vida ficam registradas e com tanta profundidade que resultam em sérios dilemas para os mesmos, como a ausência de fatores preponderantes, a falta de algum membro ou órgão. Na terra, pelo mau costume, vícios e violências, os seres conseguem destruir sua anatomia humana, eles degradam seu físico a tal ponto de levar consigo estas mutilações ao outro lado de sua vida física. Não obstante, vemos espíritos mutilados, uns sem pernas, sem braços, sem dedos, sem mãos. Outros nem tanto, mas é difícil não observar estas coisas, pois nós estamos acostumados com tudo tão certinho, como Deus criou, mas o homem consegue destruir tudo pela sua irresponsabilidade consigo mesmo. A nossa vida é cheia de tantos encontros e desencontros, vivemos uma vida sedimentada em prazeres e necessidade de uma sociedade enraizada nos espelhos, brilhos, onde refletimos uma ilusão sentimental esquecendo que somos um pouco mais do que tudo isso, somos uma plataforma de estudos para que compreendamos a necessidade do espírito e também do físico, mas em harmonia, os dois, para que um não se vá deixando o outro sem uma assistência. </w:t>
      </w:r>
    </w:p>
    <w:p>
      <w:pPr>
        <w:pStyle w:val="Normal"/>
        <w:rPr>
          <w:sz w:val="28"/>
        </w:rPr>
      </w:pPr>
      <w:r>
        <w:rPr>
          <w:sz w:val="28"/>
        </w:rPr>
        <w:t xml:space="preserve">A falta de responsabilidade está tornando este mundo espiritual cheio de marcas, elas são as conquistas de vidas mal vividas, onde tudo é registrado pela sensibilidade do eu terra, não escutando a voz que chama sua razão, sua consciência. </w:t>
      </w:r>
    </w:p>
    <w:p>
      <w:pPr>
        <w:pStyle w:val="Normal"/>
        <w:rPr>
          <w:sz w:val="28"/>
        </w:rPr>
      </w:pPr>
      <w:r>
        <w:rPr>
          <w:sz w:val="28"/>
        </w:rPr>
        <w:t>Mas, então, vejamos. Uma pessoa que busca sua destruição pelo uso de vícios, drogas, alcoolismo, ela está induzindo ao seu perispírito no mesmo estágio de evolução, ele vai contrair todas as impurezas, as dores e as manchas que você mesmo provoque. Quando pelo uso constante você debilita um órgão, coração, rins, fígado, etc, você destruirá também seu estágio involuntário. Quando, mais adiante, pelo uso constante destas coisas, você provoca um acidente vindo a perder parte de seus membros, braços, pernas etc, você levou para si mesmo sua falta de amor para consigo mesmo. Sei que é difícil compreender, mas pressupondo que tudo é um sistema único de evolução, nós temos que ser mais responsáveis pelas nossas reencarnações. Muitas vezes nestes acidentes, nós causamos um mal maior, destruímos outras vidas que estavam ao nosso lado, as seqüelas serão ainda maiores, pois teremos as dividas contraída pela destruição do corpo, e também, uma divida moral pela destruição do nosso irmão, amigo etc. Mesmo que você tenha perdido a noção do perigo, pois as drogas em si embebedam os corpos e as pessoas praticam aquilo com tanta naturalidade que nem pensam nos reajustes e desajustes, elas querem viver seu momento de festa.</w:t>
      </w:r>
    </w:p>
    <w:p>
      <w:pPr>
        <w:pStyle w:val="Normal"/>
        <w:rPr>
          <w:sz w:val="28"/>
        </w:rPr>
      </w:pPr>
      <w:r>
        <w:rPr>
          <w:sz w:val="28"/>
        </w:rPr>
        <w:t>Sabe, um pai chega em casa e cheio de bebida, ele já vem sendo carregado por falanges desajustadas, seus filhos e esposa estão todos ansiosos pela volta do pai, correm para abraça-lo. Segundo depois começa uma briga, tudo que era amor passa a ser choros, ódio e violência. A casa que era um lar sagrado passa a ser uma prisão de dor, tudo que foi conquistado com luta e sacrifício são quebrados naquele instante. Os filhos são agredidos, a esposa esmurrada, assim aquele homem que era o braço forte da família, usa de sua força para quebrar o encanto do lar. Mas, isso não termina aqui não, estas coisas são como um registro espiritual que vai escrevendo no seu livro diário.</w:t>
      </w:r>
    </w:p>
    <w:p>
      <w:pPr>
        <w:pStyle w:val="Normal"/>
        <w:rPr>
          <w:sz w:val="28"/>
        </w:rPr>
      </w:pPr>
      <w:r>
        <w:rPr>
          <w:sz w:val="28"/>
        </w:rPr>
        <w:t>Vendo pelo lado espiritual a tristeza que é depois neste lado, as dores insuportáveis que os espíritos adquirem. Não tem como amenizar, o arrependimento é uma forma de trazer uma luz, mas não consegue melhorar, os espíritos se revoltam com tudo isso, eles querem o perdão de Deus, mas não foi Deus que errou, foram os homens que não escutaram seus corações e avançaram o sinal da falta de princípios e evolução.</w:t>
      </w:r>
    </w:p>
    <w:p>
      <w:pPr>
        <w:pStyle w:val="Normal"/>
        <w:rPr>
          <w:sz w:val="28"/>
        </w:rPr>
      </w:pPr>
      <w:r>
        <w:rPr>
          <w:sz w:val="28"/>
        </w:rPr>
        <w:t>Aqui na doutrina nós falamos em amor e perdão, isso para eles é uma forma de passarem por um julgamento, eles deviam ter este amor antes de provocarem estas situações, é como se fosse uma provocação, então sempre eles vão ouvir esta palavra, amor. Isso dói tanto em seus espíritos que eles preferem seguir para mundo melhores a ter que ficar ouvindo todos falarem em amor, perdão. Nossa doutrina é uma forma de chamar a razão o espírito que está sofrendo, somente assim ele se acorda para seu eu interior.</w:t>
      </w:r>
    </w:p>
    <w:p>
      <w:pPr>
        <w:pStyle w:val="Normal"/>
        <w:rPr>
          <w:sz w:val="28"/>
        </w:rPr>
      </w:pPr>
      <w:r>
        <w:rPr>
          <w:sz w:val="28"/>
        </w:rPr>
        <w:t xml:space="preserve">Então, se você está pensando em evolução, comece consigo mesmo, saiba de sua caminhada, saiba de sua vida, conheça os princípios superiores que te chamam a razão, seu espírito precisa de sua confiança para que não ficar registradas no perispírito as marcas de uma vida mal vivida. </w:t>
      </w:r>
    </w:p>
    <w:p>
      <w:pPr>
        <w:pStyle w:val="Normal"/>
        <w:rPr>
          <w:sz w:val="28"/>
        </w:rPr>
      </w:pPr>
      <w:r>
        <w:rPr>
          <w:sz w:val="28"/>
        </w:rPr>
        <w:t xml:space="preserve">Não destrua seus caminhos, não faça nada que te faça voltar com outra forma mais mutilada, pois assim na terra como no céu. </w:t>
      </w:r>
    </w:p>
    <w:p>
      <w:pPr>
        <w:pStyle w:val="Normal"/>
        <w:rPr>
          <w:sz w:val="28"/>
        </w:rPr>
      </w:pPr>
      <w:r>
        <w:rPr>
          <w:sz w:val="28"/>
        </w:rPr>
        <w:t>O espírito que ontem esteve aqui me falou que ele não deixou que amputassem sua perna, pois ele sabia que esta lhe faltaria para onde ele iria. Ele preferia desencarnar com ela, mesmo ela estando daquele jeito, com dores insuportáveis, mas era assim que ele queria ser lembrado do outro lado da vida. Salve Deus! E assim foi feito, ele desencarnou e sua perna continua como ela era, uma marca, uma cicatriz de seu cárma, isso será assim até que o perispírito se desindividualize e assuma uma nova postura diante de suas responsabilidades.</w:t>
      </w:r>
    </w:p>
    <w:p>
      <w:pPr>
        <w:pStyle w:val="Normal"/>
        <w:rPr>
          <w:sz w:val="28"/>
        </w:rPr>
      </w:pPr>
      <w:r>
        <w:rPr>
          <w:sz w:val="28"/>
        </w:rPr>
        <w:t>Amar a Deus é agradecer por tudo que ele propiciou para nossa reencarnação, uma vida, uma esperança, uma luta pela evolução. Isso tudo dentro dos princípios de nossa experiência. Honestidade.</w:t>
      </w:r>
    </w:p>
    <w:p>
      <w:pPr>
        <w:pStyle w:val="Normal"/>
        <w:rPr>
          <w:sz w:val="28"/>
        </w:rPr>
      </w:pPr>
      <w:r>
        <w:rPr>
          <w:sz w:val="28"/>
        </w:rPr>
        <w:t>Adjunto Apurê.</w:t>
      </w:r>
    </w:p>
    <w:p>
      <w:pPr>
        <w:pStyle w:val="Normal"/>
        <w:rPr>
          <w:sz w:val="28"/>
        </w:rPr>
      </w:pPr>
      <w:r>
        <w:rPr>
          <w:sz w:val="28"/>
        </w:rPr>
        <w:t>14.08.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2:30:00Z</dcterms:created>
  <dc:creator>Usuario</dc:creator>
  <dc:description/>
  <dc:language>en-US</dc:language>
  <cp:lastModifiedBy>Usuario</cp:lastModifiedBy>
  <dcterms:modified xsi:type="dcterms:W3CDTF">2003-04-23T03:21:00Z</dcterms:modified>
  <cp:revision>2</cp:revision>
  <dc:subject/>
  <dc:title>MUTILAÇÃO</dc:title>
</cp:coreProperties>
</file>