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NTO DE EQUILIBRIO...!</w:t>
      </w:r>
    </w:p>
    <w:p>
      <w:pPr>
        <w:pStyle w:val="Normal"/>
        <w:rPr/>
      </w:pPr>
      <w:r>
        <w:rPr/>
        <w:t>Salve Deus!</w:t>
      </w:r>
    </w:p>
    <w:p>
      <w:pPr>
        <w:pStyle w:val="Normal"/>
        <w:rPr/>
      </w:pPr>
      <w:r>
        <w:rPr/>
      </w:r>
    </w:p>
    <w:p>
      <w:pPr>
        <w:pStyle w:val="Normal"/>
        <w:rPr/>
      </w:pPr>
      <w:r>
        <w:rPr/>
        <w:t>Lá atrás daquele morro tem uma casinha, bem pequenininha, feita de sapé, lá que mora o equilíbrio da humildade e do amor.</w:t>
      </w:r>
    </w:p>
    <w:p>
      <w:pPr>
        <w:pStyle w:val="Normal"/>
        <w:rPr/>
      </w:pPr>
      <w:r>
        <w:rPr/>
      </w:r>
    </w:p>
    <w:p>
      <w:pPr>
        <w:pStyle w:val="Normal"/>
        <w:rPr/>
      </w:pPr>
      <w:r>
        <w:rPr/>
        <w:t>Sim, meu irmão, lá no fundo daquela mata existe uma casinha tão simples que exalta o verdadeiro sentimento do eu interior. É lá que eu posso enfeitar meu aledá de força vital e superar as minhas dificuldades, o reencontro de minhas necessidades. Quando, deprimido, eu saio de minha casualidade e vou ao encontro de minha morada feita de chão batido e com muito orgulho encontro o que procuro, uma porta aberta feita de troncos de aroeira, uma janela transparente de frente a cachoeira que sem vidros impedem de refletir a vaidade, uns banquinhos de tora colocados em círculos, um pequeno fogão de barro aceso com lenhas ao chão, uma silhueta pregada na parede, uma foto antiga e esmaecida de São João, ao lado a figura humilde e viva do Cristo Redentor, uns pequenos detalhes de como é bonita nossa compaixão, esta morada nobre sem vínculos com a solidão.</w:t>
      </w:r>
    </w:p>
    <w:p>
      <w:pPr>
        <w:pStyle w:val="Normal"/>
        <w:rPr/>
      </w:pPr>
      <w:r>
        <w:rPr/>
        <w:t>Cheguei, carregado pelo fardo da tempestade do dia-a-dia, sentei-me no banquinho, o fogo aquecia, água no pote feito de barro assado, nada metal, nada de brilhos, era uma vida como nada existia, fiquei olhando pelas arestas da janela escutando os pingos cair ao chão, batendo nas pedras ressoando pela imensidão, o vento calmo assoviava em doces melodias, eram as preces das árvores que se ouvia, de vez em quando sentia um calafrio subir pela espinha, eram os prenúncios de novos dias, uma força tomava conta da minha eterna moradia, o amigo que lá construirá agora é um eterno visitante, sentia-o quando chegava e quando partia, adentrava mata, desaparecia, quando mais precisava, vinha, carregado de energia de minha alma se compadecia. Ah! Meu Deus! Meu cantinho entre um mundo que nada via, é lá que tudo acontecia, um pedaço de chão entre as duas sentinelas que ao fundo se via, um morro, um vale, um lago, uma cachoeira, bem lá no fundo a minha moradia. Passando pelas pedras as matas logo se via, seguia pelo córrego, subia o morro, de lá via a minha casinha, corria descalço pela areia seca, meus pés ardia, o sol escaldante tudo cobria, a lua aos poucos descia, eram dois amigos, um de dia, outro à tardinha, tudo acontecia.</w:t>
      </w:r>
    </w:p>
    <w:p>
      <w:pPr>
        <w:pStyle w:val="Normal"/>
        <w:rPr/>
      </w:pPr>
      <w:r>
        <w:rPr/>
        <w:t xml:space="preserve">Quando me deixei levar pelas aruandas, os velhos sábios me ensinaram que jamais devemos esquecer os dons que Deus nos deu, a magia que perscruta o silêncio na madrugada se esvai como encanto deixado para trás, senti o aroma da mescla chegar pelas matas frondosas meu cantinho embasar com o bálsamo do amor. Tudo mudou, naquele instante, senti as tribulações sumirem, meus pés descalços ao chão fluía, preocupações, a dor que sentia nada mais existia, era eu um todo daquela pequena seara, construída pelos desejos de uma vida em harmonia, quando podia lá corria, era meu, meu todo, meu Deus. </w:t>
      </w:r>
    </w:p>
    <w:p>
      <w:pPr>
        <w:pStyle w:val="Normal"/>
        <w:rPr/>
      </w:pPr>
      <w:r>
        <w:rPr/>
        <w:t xml:space="preserve">As figuras no lusco fusco começavam a se formar, uma multidão que me assistia, jovens, senhores e senhoras, todos vindos de mundos em evolução, uns que nada mais tinham e tudo cumpriam, outros que nada temiam, mas a Deus entendiam, no meio, eu, tudo refletia, que maravilha, que dinheiro aquilo compraria. Quem pode comprar o que não vê, quem pode querer o que não crê. Sim, nada sem o nada existe, nos sonhos se reflete os bons dons que estão guardados no julgo de novos dias, todos querem, mas ninguém os recebe. </w:t>
      </w:r>
    </w:p>
    <w:p>
      <w:pPr>
        <w:pStyle w:val="Normal"/>
        <w:rPr/>
      </w:pPr>
      <w:r>
        <w:rPr/>
        <w:t>As silhuetas agora eram fisionomias, conhecidas, eram pessoas configuradas em corpos abstratos, forças criadas pelos orvalhos, uma gota de esperança descida pela queda dágua, um murmúrio levado pelo vento, um trovão que no silêncio explode os mais profundos sentimentos. Eram deuses na sua mitologia, secreta, eram filhos e filhas desta natureza, homens e mulheres, todos com suas túnicas coloridas que subia e descia, força do sol, força da lua.</w:t>
      </w:r>
    </w:p>
    <w:p>
      <w:pPr>
        <w:pStyle w:val="Normal"/>
        <w:rPr/>
      </w:pPr>
      <w:r>
        <w:rPr/>
        <w:t>O canto se ouvia como um clamor, uns de fato deliravam, outros meditavam, outros revitalizavam, outros somente falavam. Nada, mas nada tinham a mostrar, sua alma vazia, seu coração cheio de máculas, nada transmitia, pois o amor ainda não os consumira, coração. Mesmos as pedras transmitem energia, sendo duras como são, ainda tem vida, podem construir as paredes que protegem sua família, mas o coração cheio de pedras nada pode fazer a não ser lapidar seu espírito carregado pela angústia dos dias terminais que se finda em mais um dia que se foi.</w:t>
      </w:r>
    </w:p>
    <w:p>
      <w:pPr>
        <w:pStyle w:val="Normal"/>
        <w:rPr/>
      </w:pPr>
      <w:r>
        <w:rPr/>
        <w:t>Olhai a relva do campo, olhai as matas frondosas que gemem ao machado do carrasco, olhai a água que cai e não mais retornando some no solo deserto, olhai ao vento que sopra com mais força não encontrando mais obstáculos que o segure, olhai, homens, enquanto é tempo de olhar, nada mais restará sobre esta terra, nenhuma semente brotará sem que haja consciência que perdure na eternidade do universo.</w:t>
      </w:r>
    </w:p>
    <w:p>
      <w:pPr>
        <w:pStyle w:val="Normal"/>
        <w:rPr/>
      </w:pPr>
      <w:r>
        <w:rPr/>
        <w:t>Salve Deus!</w:t>
      </w:r>
    </w:p>
    <w:p>
      <w:pPr>
        <w:pStyle w:val="Normal"/>
        <w:rPr/>
      </w:pPr>
      <w:r>
        <w:rPr/>
        <w:t>Olhai! Olhe para sua casinha, lá no sopé da montanha, ela precisa sua presença, sentir o seu amor. Seus dias começarão bem melhores quando suas angustias terminarem, tudo encravado na corcunda, um aleijado que se levanta e anda, os mistérios de mudar e acreditar, acreditar. Acredite!</w:t>
      </w:r>
    </w:p>
    <w:p>
      <w:pPr>
        <w:pStyle w:val="Normal"/>
        <w:rPr/>
      </w:pPr>
      <w:r>
        <w:rPr/>
        <w:t>Amanhã será bem melhor!</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7:53:00Z</dcterms:created>
  <dc:creator>*</dc:creator>
  <dc:description/>
  <dc:language>en-US</dc:language>
  <cp:lastModifiedBy>*</cp:lastModifiedBy>
  <dcterms:modified xsi:type="dcterms:W3CDTF">2003-04-25T19:23:00Z</dcterms:modified>
  <cp:revision>22</cp:revision>
  <dc:subject/>
  <dc:title>PONTO DE EQUILIBRIO</dc:title>
</cp:coreProperties>
</file>