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TUAÇÕES</w:t>
      </w:r>
    </w:p>
    <w:p>
      <w:pPr>
        <w:pStyle w:val="Normal"/>
        <w:rPr/>
      </w:pPr>
      <w:r>
        <w:rPr/>
        <w:t>Salve Deus!</w:t>
      </w:r>
    </w:p>
    <w:p>
      <w:pPr>
        <w:pStyle w:val="Normal"/>
        <w:rPr/>
      </w:pPr>
      <w:r>
        <w:rPr/>
        <w:t>Estamos passando por um período muito difícil neste momento, está havendo uma atuação de espíritos envolvidos na ordem sexual. È muito importante que todos saibam se conduzir, para que não sejam contaminados pelas vibrações densas de baixo padrão. Atrás destas manifestações estão vindo algumas doenças que vão se instalar no físico. Salve Deus!</w:t>
      </w:r>
    </w:p>
    <w:p>
      <w:pPr>
        <w:pStyle w:val="Normal"/>
        <w:rPr/>
      </w:pPr>
      <w:r>
        <w:rPr/>
        <w:t>O mundo espiritual, enquanto vocês estão adormecidos pelas intempéries do destino, estão trabalhando 24 horas dia para não deixar nada mais grave acontecer com a humanidade, mas também, não é possível evitar que todos sejam protegidos, pois tem aqueles que vão procurar o caminho mais difícil. Como se diz: “Vão cutucar onça com vara curta”.</w:t>
      </w:r>
    </w:p>
    <w:p>
      <w:pPr>
        <w:pStyle w:val="Normal"/>
        <w:rPr/>
      </w:pPr>
      <w:r>
        <w:rPr/>
        <w:t>Por onde andamos nós deixamos nossa marca, nossos sentidos aguçados podem nos mostrar onde está o perigo, pois as energias negativas dos espíritos aliciadores das mentes não têm a preocupação com suas responsabilidades familiares e ficam pelas ruas e esquinas.</w:t>
      </w:r>
    </w:p>
    <w:p>
      <w:pPr>
        <w:pStyle w:val="Normal"/>
        <w:rPr/>
      </w:pPr>
      <w:r>
        <w:rPr/>
        <w:t>Eu, quando sai de casa, hoje, pela manhã, senti que elas estão mais próximas, talvez pelo nosso canal sensorial podemos atraí-las com mais facilidade, pois apesar de sermos médiuns conscientes, nós temos um maior grau de prospecção de forças que tanto elas chegam como também saem.</w:t>
      </w:r>
    </w:p>
    <w:p>
      <w:pPr>
        <w:pStyle w:val="Normal"/>
        <w:rPr/>
      </w:pPr>
      <w:r>
        <w:rPr/>
        <w:t>Não sei bem o porque desta atuação, deste encontro com estas falanges milenares, mas isso nos preocupa bastante, pois elas estão invadindo nossos caminhos e tentando nos tirar de nossa conduta missionária. Pare, pense, observe e sinta, mas não se deixe envolver. Elas atuam diretamente em seus olhos, fazem você sentir o prazer nos movimentos, e quando nem esperar já estará marcado. Os espíritos se encostam pelo seu padrão vibratório, se você estiver no mesmo padrão será um prato cheio para que eles te induzam a cometer pecados contra seu eu interior.</w:t>
      </w:r>
    </w:p>
    <w:p>
      <w:pPr>
        <w:pStyle w:val="Normal"/>
        <w:rPr/>
      </w:pPr>
      <w:r>
        <w:rPr/>
        <w:t>Então, quando sentirem os efeitos disso tudo, procurem lembrar destas palavras, pois assim acordam suas individualidades para a verdade que chega a pode pegar todos desprevenidos.</w:t>
      </w:r>
    </w:p>
    <w:p>
      <w:pPr>
        <w:pStyle w:val="Normal"/>
        <w:rPr/>
      </w:pPr>
      <w:r>
        <w:rPr/>
        <w:t>Não baixe se padrão vibratório. Eleve mais ainda neste momento e vai ver quando passar nos trabalhos eles chegando na mesa, nos tronos. Sim, pois vocês são os atendentes da última hora, e somente pela força magnética do amor é que eles serão esclarecidos e conduzidos para outro plano de luz.</w:t>
      </w:r>
    </w:p>
    <w:p>
      <w:pPr>
        <w:pStyle w:val="Normal"/>
        <w:rPr/>
      </w:pPr>
      <w:r>
        <w:rPr/>
        <w:t>Muito cuidado, muito respeito, não sejam brinquedos nas mãos deste povo que querem lhes ver caídos nas armadilhas e a sarjeta de seu próprio sentimento. Prestem atenção, olhem com os olhos do espírito, não com o coração, pois a razão deverá prevalecer acima de toda emoção que sentirem quando estiverem à frente de suas vidas.</w:t>
      </w:r>
    </w:p>
    <w:p>
      <w:pPr>
        <w:pStyle w:val="Normal"/>
        <w:rPr/>
      </w:pPr>
      <w:r>
        <w:rPr/>
        <w:t>Salve Deus!</w:t>
      </w:r>
    </w:p>
    <w:p>
      <w:pPr>
        <w:pStyle w:val="Normal"/>
        <w:rPr/>
      </w:pPr>
      <w:r>
        <w:rPr/>
        <w:t>Adjunto Apurê.</w:t>
      </w:r>
    </w:p>
    <w:p>
      <w:pPr>
        <w:pStyle w:val="Normal"/>
        <w:rPr/>
      </w:pPr>
      <w:r>
        <w:rPr/>
        <w:t>27.08.2006.</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6:09:00Z</dcterms:created>
  <dc:creator>Usuario</dc:creator>
  <dc:description/>
  <dc:language>en-US</dc:language>
  <cp:lastModifiedBy>Usuario</cp:lastModifiedBy>
  <dcterms:modified xsi:type="dcterms:W3CDTF">2003-04-23T16:32:00Z</dcterms:modified>
  <cp:revision>2</cp:revision>
  <dc:subject/>
  <dc:title>ATUAÇÕES</dc:title>
</cp:coreProperties>
</file>