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M É QUEM...</w:t>
      </w:r>
    </w:p>
    <w:p>
      <w:pPr>
        <w:pStyle w:val="Normal"/>
        <w:rPr/>
      </w:pPr>
      <w:r>
        <w:rPr/>
        <w:t>Salve Deus!</w:t>
      </w:r>
    </w:p>
    <w:p>
      <w:pPr>
        <w:pStyle w:val="Normal"/>
        <w:rPr/>
      </w:pPr>
      <w:r>
        <w:rPr/>
        <w:t xml:space="preserve">As vibrações de discórdia chegaram a tal ponto de fazer uma mente comum entrar em estado de desequilibro total pela infusão das forças que encontram no plexo uma abertura para chegar aos chakras frontais. O que eu quero dizer é que se estas energias de baixo padrão chegassem em uma pessoa sem que ela tenha o plexo iniciático, ela ficaria louca em pouco tempo. Por isso, dentro dos hospitais psiquiátricos, temos grandes médiuns convalescendo deste mal que a medicina não entende, ainda, este fator biológico. Eu estava até poucas horas atrás sentindo um mundo em fermentação, mentes que se propagaram para minha cabeça tentando causar um mal maior, um enfarte, um derrame. Mas, sabedor destas forças que chegam. Eu sempre vou tentando amenizar suas chegadas com os trabalhos de desmagnetização das correntes pesadas, que Graças a Deus, ainda tenho consciência de tudo que chega e de onde vem. Como minha missão não é destruir, e, sim, construir o amor no coração dos que chegam aqui desesperados. Tenho que agüentar esta emanação em meu intimo. </w:t>
      </w:r>
    </w:p>
    <w:p>
      <w:pPr>
        <w:pStyle w:val="Normal"/>
        <w:rPr/>
      </w:pPr>
      <w:r>
        <w:rPr/>
        <w:t xml:space="preserve">Eu estava chegando no meu limite de consciência, estava sendo envolvido pelo aspecto ruim da presença negra, pois a vibração negativa é escura como um lodo, já a positiva é clara como uma névoa. </w:t>
      </w:r>
    </w:p>
    <w:p>
      <w:pPr>
        <w:pStyle w:val="Normal"/>
        <w:rPr/>
      </w:pPr>
      <w:r>
        <w:rPr/>
        <w:t xml:space="preserve">Eu pedia ao Pai que tirasse de minha cabeça esta coisa ruim, sentimento de morte e tentação, pois caso não me controlasse eu poderia sair correndo pelas ruas sem rumo. Vejam a que ponto chega as emissões de energias de maldade que ainda existem dentro dos corações que não querem evoluir. </w:t>
      </w:r>
    </w:p>
    <w:p>
      <w:pPr>
        <w:pStyle w:val="Normal"/>
        <w:rPr/>
      </w:pPr>
      <w:r>
        <w:rPr/>
        <w:t>Eu estava passando perto de um pé de alecrim, sem notar, chegou ali perto um preto velho bem encarquilhado e ficou parado olhando para mim, ele sorria, sua roupa branquinha, camisa e calça, pés descalços ao chão, um rosário de contas no pescoço e um pequenino crucifixo de guiné pendurado nele. Eu parei, pois levei um susto, ele apareceu de repente, meio que escondido por entre as ramas do alecrim. Ele pegou um galhinho de alecrim e pediu para que eu colocasse por detrás de minha orelha direita, era para me proteger das maldades da mente humana. Cheguei perto e quebrei um galhinho do alecrim, coloquei imediatamente por trás da orelha. Comecei a sentir o aroma do alecrim e minha mente desanuviou, foi como se tirasse àquela vibração com as mãos, Salve Deus! Eu fiquei feliz, não que este costume seja de nosso total conhecimento cientifico, mas é uma benção dos nagôs de luz e amor que tanto nos querem bem. Este ramo foi bento por Pai João de Guiné, que vendo meu sufoco, meu desespero, pois não sabia mais o que fazer para tirar do meu caminho esta tortura, veio me ajudar. Sim, tortura, pois é como se você estivesse amarrado sem poder reagir para nada, tendo a sua frente centenas de carrascos prontos para te matar. Salve Deus!</w:t>
      </w:r>
    </w:p>
    <w:p>
      <w:pPr>
        <w:pStyle w:val="Normal"/>
        <w:rPr/>
      </w:pPr>
      <w:r>
        <w:rPr/>
        <w:t>Agradeço a Deus por ter este merecimento de ainda tê-los ao meu lado, sei que minhas fraquezas muitas vezes me conduzem a participar dos caminhos terrenos, pois tudo é intenção de ajudar aos menos esclarecidos a encontrar uma porta para sua salvação.</w:t>
      </w:r>
    </w:p>
    <w:p>
      <w:pPr>
        <w:pStyle w:val="Normal"/>
        <w:rPr/>
      </w:pPr>
      <w:r>
        <w:rPr/>
        <w:t>Olhei para minha ninfa que estava atrás, falei deste pequeno presente, quando voltei minha vista para o preto velho, ele já tinha desaparecido, mas eu fiquei com a sensação de leveza e tranqüilidade, meu equilíbrio voltou no meu coração.</w:t>
      </w:r>
    </w:p>
    <w:p>
      <w:pPr>
        <w:pStyle w:val="Normal"/>
        <w:rPr/>
      </w:pPr>
      <w:r>
        <w:rPr/>
        <w:t>Aquela perturbação foi sendo retirada de meu caminho e dando oportunidade de reagir diante de fatos que não estão ao alcance da mente física, pois todos vibram e não sabem do perigo que é uma descarga magnética que a mente proporciona dentro do sistema nervoso central. Quando ela é disparada para fora com a direção do pensamento, pode ter certeza, ela vai com objetivo certo, e quando chega no alvo ela destrói com magnitude de uma bomba atômica. Salve Deus!</w:t>
      </w:r>
    </w:p>
    <w:p>
      <w:pPr>
        <w:pStyle w:val="Normal"/>
        <w:rPr/>
      </w:pPr>
      <w:r>
        <w:rPr/>
        <w:t xml:space="preserve">Por isso que nossos mentores nos advertem para o perigo desta forma de destruição, eles têm o maior trabalho para desintegrar estas correntes negativas de ódio, inveja e maldade, pois com o susto a pessoa enfraquece suas fronteiras espirituais e físicas, dando vazão à superstição e ao fanatismo religioso, daí para diante nem preciso falar os acontecimentos. </w:t>
      </w:r>
    </w:p>
    <w:p>
      <w:pPr>
        <w:pStyle w:val="Normal"/>
        <w:rPr/>
      </w:pPr>
      <w:r>
        <w:rPr/>
        <w:t>Mestres, vamos ser conscientes de nossas missões, não nos deixemos envolver pela magia negra que nos envolve, ela vem de nossas origens transcendentais, nossos caminhos mal trilhados e mal vividos, nossos costumes milenares. Veja como um pequeno ramo pode melhorar nosso padrão emocional, principalmente quando ele vem de encontro ao metal que inerte diante da vida, vibra com intensidade de força descompassada, ele não absorve o som, ele repele. Já aquela cruz de guiné, preta pelo impacto das forças que se propagam pelo universo, tem a força do amor incondicional, uma ligação entre o passado e o futuro de todos nós. Salve Deus!</w:t>
      </w:r>
    </w:p>
    <w:p>
      <w:pPr>
        <w:pStyle w:val="Normal"/>
        <w:rPr/>
      </w:pPr>
      <w:r>
        <w:rPr/>
        <w:t>A própria natureza se renova, assim como os galhos da guiné e do alecrim, que mesmo cortados, eles voltam a brotar com mais força, pois o ciclo se renova. A natureza se renova!</w:t>
      </w:r>
    </w:p>
    <w:p>
      <w:pPr>
        <w:pStyle w:val="Normal"/>
        <w:rPr/>
      </w:pPr>
      <w:r>
        <w:rPr/>
        <w:t>Salve Deus!</w:t>
      </w:r>
    </w:p>
    <w:p>
      <w:pPr>
        <w:pStyle w:val="Normal"/>
        <w:rPr/>
      </w:pPr>
      <w:r>
        <w:rPr/>
        <w:t>Adjunto Apurê.</w:t>
      </w:r>
    </w:p>
    <w:p>
      <w:pPr>
        <w:pStyle w:val="Normal"/>
        <w:rPr/>
      </w:pPr>
      <w:r>
        <w:rPr/>
        <w:t>21.04.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3:02:00Z</dcterms:created>
  <dc:creator>*</dc:creator>
  <dc:description/>
  <dc:language>en-US</dc:language>
  <cp:lastModifiedBy>*</cp:lastModifiedBy>
  <dcterms:modified xsi:type="dcterms:W3CDTF">2003-04-22T03:48:00Z</dcterms:modified>
  <cp:revision>2</cp:revision>
  <dc:subject/>
  <dc:title>QUEM É QUEM</dc:title>
</cp:coreProperties>
</file>