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LÁ... ESTOU AQUI... AJUDE-ME!</w:t>
      </w:r>
    </w:p>
    <w:p>
      <w:pPr>
        <w:pStyle w:val="Normal"/>
        <w:rPr/>
      </w:pPr>
      <w:r>
        <w:rPr/>
        <w:t>Salve Deus!</w:t>
      </w:r>
    </w:p>
    <w:p>
      <w:pPr>
        <w:pStyle w:val="Normal"/>
        <w:rPr/>
      </w:pPr>
      <w:r>
        <w:rPr/>
        <w:t>Meu Deus! Como tem gente precisando de ajuda neste plano físico, os espiritos estão buscando suas curas em todos os lugares, onde haja um mestre, ele será procurado em sua humilde presença de elevar os bons ensinamentos que adquiriu em sua convivência pacifica dentro desta cultura espiritual. Os elos que nos ligam nesta fase de evolução são muito preciosos no descortinar desta missão, a paz do mundo está sendo dilacerada pelas aberrações catastróficas dos senhores da noite. Como posso estar presente em mim mesmo se vejo o descortinar de uma visão triste na calada das sombras que se espalham pela estratosfera aniquilando o amor. Sim, as investidas dos cientistas dos purgatórios são uma alucinação constante na varredura do planeta em busca do desconforto e das mágoas reprimidas, eles são o fermento que atua na intelectualidade e formam os espectros vibrantes de matérias em decomposição. Não há vida! Não tem como eles criarem a vida! Não tem como disseminarem as sementes sem que haja um solo fértil e puro para que se faça valer o verbo divino.</w:t>
      </w:r>
    </w:p>
    <w:p>
      <w:pPr>
        <w:pStyle w:val="Normal"/>
        <w:rPr/>
      </w:pPr>
      <w:r>
        <w:rPr/>
        <w:t>Noite passada, pelas 21 horas, quando senti uma presença muito forte dentro do meu quarto, não sabia o que era, mas pelo vulto encostado no guarda-roupa deu para perceber que era uma jovem de uns 12 anos de idade, que viera me procurar pedindo ajuda para sua felicidade. Esta mocinha, sim eu falo mocinha, pois tenho em minha missão minhas filhas, meus netinhos e pelas inúmeras crianças e adolescentes que passaram na missão do templo do amanhecer, quais eram tratados como filhos e filhas. Esta criança desesperada pela impaciência dos seus pais veio a minha procura para que eu possa restabelecer aquele lar. Como ela é menor de idade e ainda vive neste plano, vou evitar falar seu nome, assim eu consigo falar um pouco a respeito desta vida. Salve Deus!</w:t>
      </w:r>
    </w:p>
    <w:p>
      <w:pPr>
        <w:pStyle w:val="Normal"/>
        <w:rPr/>
      </w:pPr>
      <w:r>
        <w:rPr/>
      </w:r>
    </w:p>
    <w:p>
      <w:pPr>
        <w:pStyle w:val="Normal"/>
        <w:rPr/>
      </w:pPr>
      <w:r>
        <w:rPr/>
        <w:t>_Olá! Estou aqui! Vim para conversar contigo e pedir uma ajuda para minha família que está se desencontrando. Minha família vive entre as constantes mudanças de cidade e não cria laços com nada. Estávamos morando no norte e em pouco tempo nos mudamos para cá. Mas o que isso tem a ver comigo, você vai me perguntar, é que tenho perdido muito tempo na ausência de minha vida os ensinamentos que busco nesta partida de uma missão. Sabe! Eu jurei e sempre defendi os bons costumes de minha mãe, mas meu pai sempre procurou criticar, eu não gosto que falem mal de uma coisa que só me ajudou nesta vida. Minha mãe é do vale, meu pai também, mas ele não é muito ligado a esta casa, como eu, meus irmãos e minha mãe somos, ele prefere ficar ausente da missão e sempre leva na brincadeira. Sei que preciso me dedicar a minha evolução, mas preciso que todos estejam seguindo o mesmo destino. Quantas vezes meu eu interior chora as dores de ver tanta incompreensão no meu lar, sofro no meu cantinho, em silêncio, pois eles não iriam entender nada do que se passa comigo. Sabe, olhando agora, aqui neste pequeno quarto você e sua família, aqui reunidos nesta casinha, eu me sinto abatida de não ter este merecimento de vocês. Não sei quanto tempo de vida eu tenho, pois tenho uma doença que vai e vem, ela se manifesta quando a crise aumenta e desaparece quando volta a calma. Esta doença, infelizmente é um compromisso que assumi nesta jornada, eu me endividei e pedi para pagar deste jeito. O que eu quero mesmo é uma oportunidade de servir a esta casa, ser útil a uma nobre causa. Sabe, minha mãe sempre fala deste Pai Seta Branca, mas eu nunca tive a oportunidade de estar diante dele e pedir sua benção. Quando ela fala as coisas que sente como apara, eu sinto que era eu para estar ali, era para mim, então meu coração desaba em tristeza. Não basta ouvir, mas o que vale é sentir os efeitos desta força vindo até nós e nos abençoar nesta nossa caminhada. Mestre, posso chamá-lo assim, pois sei que assim se tratam os membros desta casa do amanhecer, eu sei que nesta hora estou aqui os prejudicando com minhas emanações de encarnada, pois aonde vai a alma vão também os problemas. Ajude-me, preciso de tua força e teu amor para despertar no coração dos meus pais o compromisso assumido nesta missão. Sei que tens muita força e coragem de enfrentar os problemas. Fale com minha mãe e com meu pai, fale! Eu preciso que convença os dois a voltarem para esta doutrina, eles precisam reagir diante da fraqueza espiritual, eles não conseguem mais decidir entre o certo e o errado. Já falam em seguir outros rumos. Ajude-me!</w:t>
      </w:r>
    </w:p>
    <w:p>
      <w:pPr>
        <w:pStyle w:val="Normal"/>
        <w:rPr/>
      </w:pPr>
      <w:r>
        <w:rPr/>
      </w:r>
    </w:p>
    <w:p>
      <w:pPr>
        <w:pStyle w:val="Normal"/>
        <w:rPr/>
      </w:pPr>
      <w:r>
        <w:rPr/>
        <w:t xml:space="preserve">_Salve Deus! Minha garotinha! A vida nos leva de conformidade a nossa necessidade de conhecimento, muitos vem a esta casa, entram, conhecem e depois tomam o rumo que desejarem. Muitos ficam aqui e muitos seguem para outras casas, isso tudo é necessário para que eles adquiram a essência da vida, mas nada permanece inerte, tudo se modifica com o passar dos anos. Vou ver este pedido, vou conversar com seus pais e achar um meio de abrir um dialogo com eles e sentir o que eles pensam de suas vidas missionárias. Nada se acaba da noite para o dia, mas não fique muito entusiasmada, muitas vezes não é aquilo que queremos que seja. </w:t>
      </w:r>
    </w:p>
    <w:p>
      <w:pPr>
        <w:pStyle w:val="Normal"/>
        <w:rPr/>
      </w:pPr>
      <w:r>
        <w:rPr/>
      </w:r>
    </w:p>
    <w:p>
      <w:pPr>
        <w:pStyle w:val="Normal"/>
        <w:rPr/>
      </w:pPr>
      <w:r>
        <w:rPr/>
        <w:t xml:space="preserve">_Mas eu não quero sair desta linha, eu preciso desta cura, é aonde vou me curar. Se eles seguirem outros rumos eu perderei esta felicidade de ter na minha jornada meus mentores. </w:t>
      </w:r>
    </w:p>
    <w:p>
      <w:pPr>
        <w:pStyle w:val="Normal"/>
        <w:rPr/>
      </w:pPr>
      <w:r>
        <w:rPr/>
      </w:r>
    </w:p>
    <w:p>
      <w:pPr>
        <w:pStyle w:val="Normal"/>
        <w:rPr/>
      </w:pPr>
      <w:r>
        <w:rPr/>
        <w:t xml:space="preserve">_Salve Deus! Vamos voltar a conversar contigo em outra oportunidade, sei que não vai se lembrar de nada quando voltares ao teu corpo, mas terá uma vaga lembrança de que esteve aqui, pois sentirá o amor desta luz de Jesus em teu coração. Lembre-se que viajas inconsciente em busca da sua evolução e sua vinda aqui vai te ajudar a lhe dar forças para esperar mais um tempinho. Sei que tens pressa, mas ainda é muito jovem para dar seus primeiros passos em direção a sua libertação, tens ainda que cuidar de seu físico, os médicos espirituais vão lhe dar toda assistência necessária a sua condução especial. </w:t>
      </w:r>
    </w:p>
    <w:p>
      <w:pPr>
        <w:pStyle w:val="Normal"/>
        <w:rPr/>
      </w:pPr>
      <w:r>
        <w:rPr/>
        <w:t>Minha querida princesinha, pelo que vi, sábado sua família vai vir até aqui no vale conversar comigo, espero que possamos decidir o que é certo para seus caminhos. Venha junto. Esta será uma importante reunião com Pai João e todos os mentores presentes. Salve Deus!</w:t>
      </w:r>
    </w:p>
    <w:p>
      <w:pPr>
        <w:pStyle w:val="Normal"/>
        <w:rPr/>
      </w:pPr>
      <w:r>
        <w:rPr/>
      </w:r>
    </w:p>
    <w:p>
      <w:pPr>
        <w:pStyle w:val="Normal"/>
        <w:rPr/>
      </w:pPr>
      <w:r>
        <w:rPr/>
        <w:t>_Eu venho sim! Aguarde-me! Salve Deus mestre! Que Jesus vos pague esta caridade de me atender e me ouvir. Tchau!</w:t>
      </w:r>
    </w:p>
    <w:p>
      <w:pPr>
        <w:pStyle w:val="Normal"/>
        <w:rPr/>
      </w:pPr>
      <w:r>
        <w:rPr/>
      </w:r>
    </w:p>
    <w:p>
      <w:pPr>
        <w:pStyle w:val="Normal"/>
        <w:rPr/>
      </w:pPr>
      <w:r>
        <w:rPr/>
        <w:t>Assim, ela se foi, sumiu entre as nuvens de energia que tomou conta do ambiente, mas ainda restaram os resquícios da encarnada, aquela energia magnética do físico que vem junto, trazendo o cárma e seus cobradores. Assim o templo faz sua parte na desintegração, no outro dia descemos e abrimos um trabalho, com assistência dos abnegados mensageiros do espaço que manipularam aquela pesada carga negativa, desintegrando molécula por molécula todo mal.</w:t>
      </w:r>
    </w:p>
    <w:p>
      <w:pPr>
        <w:pStyle w:val="Normal"/>
        <w:rPr/>
      </w:pPr>
      <w:r>
        <w:rPr/>
        <w:t>Meus irmãos! Como é bonito e mágico este mundo que nos acolhe e conforta nossas dores e sentimentos. Não se preocupem com o que vão fazer, aprendam com as vozes do céu a diferenciar as coisas boas desta vida, elas devem ser vividas com muito amor e consciência, pois vocês receberam esta feliz oportunidade de estarem aqui encarnados, não façam nada para que se arrependam depois, os caminhos são traçados e riscados no chão, percorre-se com segurança e firmeza, não se desvie de suas metas, não se iluda pelos vícios da terra, não se contamine pelas enfermidades deste mundo e não seja escravo de suas ambições e fraquezas. Assim terão em suas vidas as pérolas do astral superior.</w:t>
      </w:r>
    </w:p>
    <w:p>
      <w:pPr>
        <w:pStyle w:val="Normal"/>
        <w:rPr/>
      </w:pPr>
      <w:r>
        <w:rPr/>
        <w:t>Salve Deu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25:00Z</dcterms:created>
  <dc:creator>*</dc:creator>
  <dc:description/>
  <dc:language>en-US</dc:language>
  <cp:lastModifiedBy>*</cp:lastModifiedBy>
  <dcterms:modified xsi:type="dcterms:W3CDTF">2003-04-22T16:43:00Z</dcterms:modified>
  <cp:revision>11</cp:revision>
  <dc:subject/>
  <dc:title>OLÁ</dc:title>
</cp:coreProperties>
</file>