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 PAI PARA FILHOS</w:t>
      </w:r>
    </w:p>
    <w:p>
      <w:pPr>
        <w:pStyle w:val="Normal"/>
        <w:rPr>
          <w:sz w:val="28"/>
        </w:rPr>
      </w:pPr>
      <w:r>
        <w:rPr>
          <w:sz w:val="28"/>
        </w:rPr>
        <w:t>Salve Deus!</w:t>
      </w:r>
    </w:p>
    <w:p>
      <w:pPr>
        <w:pStyle w:val="Normal"/>
        <w:rPr>
          <w:sz w:val="28"/>
        </w:rPr>
      </w:pPr>
      <w:r>
        <w:rPr>
          <w:sz w:val="28"/>
        </w:rPr>
        <w:t>Dias dos pais!</w:t>
      </w:r>
    </w:p>
    <w:p>
      <w:pPr>
        <w:pStyle w:val="Normal"/>
        <w:rPr>
          <w:sz w:val="28"/>
        </w:rPr>
      </w:pPr>
      <w:r>
        <w:rPr>
          <w:sz w:val="28"/>
        </w:rPr>
        <w:t>Sim, por mais que sejamos um vinculo espiritual ainda carregamos a forquilha em nossa estrada. Esta missão é ampla, mas ela é tão única que não sabemos sua extensão, mas a sentimos tanto que nossos corações palpitam em uma só harmonia interior. Vemos os templos ta distantes, mas na realização etérea, eles são como uma porta que se abre ou fecha, deixando transparecer seus momentos de alegria ou tristezas.</w:t>
      </w:r>
    </w:p>
    <w:p>
      <w:pPr>
        <w:pStyle w:val="Normal"/>
        <w:rPr>
          <w:sz w:val="28"/>
        </w:rPr>
      </w:pPr>
      <w:r>
        <w:rPr>
          <w:sz w:val="28"/>
        </w:rPr>
        <w:t>Estava sentado aqui na minha cadeira, embalando minha crença em Deus, meditando um pouco mais sobre tudo que descobrimos, e os porquês de tantos mistérios, mas chegando a conclusão que todos nós somos parte deste sistema e ele nos atrai pelos sentimentos de querer conhecer mais e mias.</w:t>
      </w:r>
    </w:p>
    <w:p>
      <w:pPr>
        <w:pStyle w:val="Normal"/>
        <w:rPr>
          <w:sz w:val="28"/>
        </w:rPr>
      </w:pPr>
      <w:r>
        <w:rPr>
          <w:sz w:val="28"/>
        </w:rPr>
        <w:t>Um espírito chegou aqui, ele cabeça branca, de jaguar, sua calça arregaçada em uma das pernas, onde mostrava um problema, uma doença, sua bengala na mão não o deixava desamparado quando queria se movimentar, mas a dor era intensa, era seu cárma. Este velho jaguar sempre foi valente em suas conquistas, ele era destemido e guerreiro, com sua autoridade ele pregava sua missão e exigia o bom comportamento de seus filhos, seguidores de sua fé. Estes filhos eram centenas, todos ouviam suas pregações, ele falava com força e amava o que fazia. Eu, agora, olhando para ele carregando sua bengala e ainda tendo que suportar suas dores para mostrar que a redenção está na humildade e não no orgulho e vaidade, que a cura está no respeito e não na força bruta, que todos devem ser mansos de coração para poderem receber as centelhas divinas que chegam do astral superior. Vi que a missão não é somente conquistas, mas também derrotas, pois quando somos derrotados também nos evoluímos, nós compreendemos que somos físicos e temos que cumprir com as nossas ordens.</w:t>
      </w:r>
    </w:p>
    <w:p>
      <w:pPr>
        <w:pStyle w:val="Normal"/>
        <w:rPr>
          <w:sz w:val="28"/>
        </w:rPr>
      </w:pPr>
      <w:r>
        <w:rPr>
          <w:sz w:val="28"/>
        </w:rPr>
        <w:t>Ele chegou aqui, cansado, vindo de muito distante, somente para dizer: “Parabéns meus filhos queridos, meu povo, filhos de Pai Seta Branca. Agradeço suas lembranças”.</w:t>
      </w:r>
    </w:p>
    <w:p>
      <w:pPr>
        <w:pStyle w:val="Normal"/>
        <w:rPr>
          <w:sz w:val="28"/>
        </w:rPr>
      </w:pPr>
      <w:r>
        <w:rPr>
          <w:sz w:val="28"/>
        </w:rPr>
        <w:t>Ele veio, sim, também, como testar minha mediunidade, pois já se espalham nos mundos de Deus os contatos imediatos que estão acontecendo no limiar de nossas consciências, as aberturas que são promovidas pela espiritualização do eu interior. As suas dores são a sua evolução, ninguém poderá carregar a cruz que juramos carregar. Salve Deus!</w:t>
      </w:r>
    </w:p>
    <w:p>
      <w:pPr>
        <w:pStyle w:val="Normal"/>
        <w:rPr>
          <w:sz w:val="28"/>
        </w:rPr>
      </w:pPr>
      <w:r>
        <w:rPr>
          <w:sz w:val="28"/>
        </w:rPr>
        <w:t>Como é lindo, meu irmão, plena consciência dos fatos registrados, mas é uma pena que muitos ainda duvidem de suas missões, pois é dado o direito de servir com amor as fronteiras que se esbarram, um duro como a pedra e outros suaves como uma nuvem. Ele está aqui comigo, acho que esperando esta lição de vida, esta mensagem aos seus filhos queridos do seu coração, que estão lá, mas esqueceram de suas preces em favor dos menos esclarecidos. Não vivam se escondendo das realizações, mas saibam que elas servirão como alimento para as novas conquistas.</w:t>
      </w:r>
    </w:p>
    <w:p>
      <w:pPr>
        <w:pStyle w:val="Normal"/>
        <w:rPr>
          <w:sz w:val="28"/>
        </w:rPr>
      </w:pPr>
      <w:r>
        <w:rPr>
          <w:sz w:val="28"/>
        </w:rPr>
        <w:t>Jaguar! Salve Deus! Mestre Jaguar. Por mais que suas medalhas brilhem, ela ainda, não reflete seu intimo que está apagado. É preciso acender as chamas da vida e buscar na simplicidade o olhar mais profundo, os olhos de nossa mãe que registra tudo a todo instante. Sua imagem é bem marcante, sua presença é para mim um marco importante para desvendar os enigmas que vão à alma, a mensagem é certa e tudo se esclarece. Sei que muitos vão ler esta história e vão vai chegar à conclusão de fatos vivenciados, mas saberão que ninguém morre depois do desencarne, que tudo continua sendo um árduo caminho de volta as origens espirituais. Mas lembrem-se! A dor não nos deixa partir sem que estejamos limpos de sarados, se há dor no caminho, então devemos reparar antes de seguir. Muitos espíritos que partiram deste plano ainda sentem as dores que deixaram na terra, eles não estão satisfeitos e é preciso de alguma maneira corrigir seus erros. Eles precisam de nossa ajuda para atender suas necessidades de falar, pedir perdão.</w:t>
      </w:r>
    </w:p>
    <w:p>
      <w:pPr>
        <w:pStyle w:val="Normal"/>
        <w:rPr>
          <w:sz w:val="28"/>
        </w:rPr>
      </w:pPr>
      <w:r>
        <w:rPr>
          <w:sz w:val="28"/>
        </w:rPr>
        <w:t>Desejo um feliz dia dos Pais, pais que foram acima de tudo irmãos, amigos e educadores da fé.</w:t>
      </w:r>
    </w:p>
    <w:p>
      <w:pPr>
        <w:pStyle w:val="Normal"/>
        <w:rPr>
          <w:sz w:val="28"/>
        </w:rPr>
      </w:pPr>
      <w:r>
        <w:rPr>
          <w:sz w:val="28"/>
        </w:rPr>
        <w:t>Adjunto Apurê.</w:t>
      </w:r>
    </w:p>
    <w:p>
      <w:pPr>
        <w:pStyle w:val="Normal"/>
        <w:rPr>
          <w:sz w:val="28"/>
        </w:rPr>
      </w:pPr>
      <w:r>
        <w:rPr>
          <w:sz w:val="28"/>
        </w:rPr>
        <w:t>13.08.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7:44:00Z</dcterms:created>
  <dc:creator>Usuario</dc:creator>
  <dc:description/>
  <dc:language>en-US</dc:language>
  <cp:lastModifiedBy>Usuario</cp:lastModifiedBy>
  <dcterms:modified xsi:type="dcterms:W3CDTF">2003-04-22T08:19:00Z</dcterms:modified>
  <cp:revision>1</cp:revision>
  <dc:subject/>
  <dc:title>DE PAI PARA FILHOS</dc:title>
</cp:coreProperties>
</file>