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DIUNIDADE INVERTIDA...!</w:t>
      </w:r>
    </w:p>
    <w:p>
      <w:pPr>
        <w:pStyle w:val="Normal"/>
        <w:rPr/>
      </w:pPr>
      <w:r>
        <w:rPr/>
        <w:t>Salve Deus!</w:t>
      </w:r>
    </w:p>
    <w:p>
      <w:pPr>
        <w:pStyle w:val="Normal"/>
        <w:rPr/>
      </w:pPr>
      <w:r>
        <w:rPr/>
        <w:t>Muita controvérsia vai ser formar a partir desta história, muitos que ainda não entendem vão ficar sem entender os diferentes fatores de uma mediunidade. Este fator biológico, como disse nossa Mãe, é um forte indicio de transformação do ser em sua plenitude, mas devemos ter cautela na hora de abrir esta porta lacrada, como já conhecemos nas histórias, uma porta semi-aberta e outra lacrada. Vamos analisar esta parte, qual porta lacrada se fala aqui, vocês sabem me dizer a que se refere esta parte desta narrativa! Sim, ela pode ser fatos que ainda ninguém atentou na vida missionária pelo medo de querer compreender e não aceitar as duras penas. Por isso que falei, vamos ver muitas controvérsias se formarem aqui, neste pequeno espaço, uma explanação da figuração do conhecimento.</w:t>
      </w:r>
    </w:p>
    <w:p>
      <w:pPr>
        <w:pStyle w:val="Normal"/>
        <w:rPr/>
      </w:pPr>
      <w:r>
        <w:rPr/>
        <w:t>Portas, mas que portas! Por mais que tentemos achar explicações nada nos realiza neste anseio de desvendar os enigmas do universo espiritual. Vamos entrando, vamos sentando, vamos refletindo! A porta em que podemos reafirmar são duas, uma da personalidade, semi-aberta, outra da individualidade, lacrada. Porque destas duas portas estarem neste estado de involução é que assusta os que sabem entender os mistérios ocultos a milhares de anos. Vejamos a porta semi-aberta, ela é a configuração do eu físico, ela não se abriu por inteiro e nem se fechou por completo, causando um rompimento nos elos carnais, é como diz, a porta do fetichismo, onde todas energias fluem contrapostas aos desejos, onde o homem não é bom nem mal, mas sofre a insuficiência do meio. Neste aspecto, analisando, vemos que aqui o homem realiza seus atos sem pensar nos acontecimentos futuros, caso ele use seus meios físico para destruir ou construir, ele está no meio da convulsão, um retardamento do espírito na sua conjunção de individualidade. Nestes termos podemos dizer que a porta do fetichismo esta semi-aberta, por ela se realiza os macabros rituais da degradação e da corrupção, onde todos querem vencer e ninguém aceita a derrota. Esta porta é o desejo de conquista, a maior destruição dos incautos homens desta terra, então vemos o homem se perder pela ganância, pelo poder e pela vaidade. Isso é fetichismo! O homem destruir tudo pela ignorância de ser o que é e não o que gostaria de ser.</w:t>
      </w:r>
    </w:p>
    <w:p>
      <w:pPr>
        <w:pStyle w:val="Normal"/>
        <w:rPr/>
      </w:pPr>
      <w:r>
        <w:rPr/>
        <w:t>A porta lacrada, esta porta tão difícil de compreender, uma porta que ninguém ainda aceitou nos seus desígnios pela falta de não poder abri-la, talvez pelo medo de saber o que está por trás ou pela própria incapacidade de entender. Esta porta vai chamasse individualidade. Porque desta porta estar lacrada! É justamente pela falta de tempo necessário para convivermos com ela um tempo a mais do que a razão do entendimento atual, uma realidade escondida de muitos e de todos. Esta porta que vai se abrir aos poucos revelará a verdade escondida dos que aqui se encontram, presos neste abrigo, longe das conquistas celestiais e cegos pela outra porta. O Vale do Amanhecer, esta obra divina, começou a mostrar sua verdade, o ciclo do ouro e da prata começou a ser revelados de forma diferente, de forma altaneira que ninguém parou para pensar e refletir nestes ensinamentos de revolução social. Quem em sã consciência iria admitir que uma Senhora sem nenhum preparo em faculdades pudesse trazer para este plano a real intuição dos senhores do universo. Loucura total! Uma simples mulher, uma caminhoneira, cheia de vontade e coragem, sim, ela conseguiu estabelecer em sua individualidade os novos parâmetros a serem atingidos pelos que a ouviram e não obstante fecharam seus ouvidos para levar adiante sua missão. Hoje debatem suas lições e se escravizam no poder, mas ninguém ainda percebeu a singularidade de suas palavras, liberdade, sim ser livre para aceitar o conhecimento que está chegando de cima, de Deus, do nosso Mestre Jesus, do nosso Pai Seta Branca. Do que adianta ter as rédeas em suas mãos se a carruagem está seguindo outra direção. Os cavalos se desgovernaram e assustados dirigem-se ao precipício.</w:t>
      </w:r>
    </w:p>
    <w:p>
      <w:pPr>
        <w:pStyle w:val="Normal"/>
        <w:rPr/>
      </w:pPr>
      <w:r>
        <w:rPr/>
        <w:t>Meu Deus! Cadê a nossa porta fechada que não se abre, quem somos nós!</w:t>
      </w:r>
    </w:p>
    <w:p>
      <w:pPr>
        <w:pStyle w:val="Normal"/>
        <w:rPr/>
      </w:pPr>
      <w:r>
        <w:rPr/>
        <w:t xml:space="preserve">Minha individualidade mostra que nem tudo está perdido, mas muitos já são capazes de entender os desígnios desta carta magna de alforria do mestrado do amanhecer. Tem muitos, ainda, que estão imbuídos nos valores materiais. Mas como é curta a nossa visão desta simbiose intelectual, a porta continua lá, fechada, até que um dia possamos abri-la com nossas próprias mãos, ela é a individualidade de cada um. </w:t>
      </w:r>
    </w:p>
    <w:p>
      <w:pPr>
        <w:pStyle w:val="Normal"/>
        <w:rPr/>
      </w:pPr>
      <w:r>
        <w:rPr/>
        <w:t>Como posso falar abertamente sem que ofenda a minoria intelectual à frente das organizações terrestres, como posso oferecer o que pouco pude compreender nas organizações celestiais. Duas chaves e uma fechadura, duas portas e um mistério.</w:t>
      </w:r>
    </w:p>
    <w:p>
      <w:pPr>
        <w:pStyle w:val="Normal"/>
        <w:rPr/>
      </w:pPr>
      <w:r>
        <w:rPr/>
        <w:t xml:space="preserve">Tempos atrás, quando ainda tentava acertar meus passos nesta jornada de altos e baixos, eu não conseguia entender os acontecimentos, onde se falava, doutrinador e apara, doutrinar e incorporar, mas comigo sempre foi diferente, desde minha infância eu me rebelava entre o medo e a angustia de não entender este fatos que me cercavam. Sofria a intempéries de um mundo invisível e desconhecia a vida terrestre. O contraposto de tudo e de todos. Diversas vezes minha esposa acordou e eu estava ali sentado em minha cama, incorporado, fazendo a minha limpeza. Era caboclos e pretos velhos. Ela ficava ao meu lado, acabando a limpeza eu deitava e noutro dia acordava forte e esperançoso em mais um dia de vida. Ela me perguntava sobre o acontecimento, mas nada, eu não lembrava de nada. Na minha individualidade eu me transportava a outros planos e meu corpo ficava ali com meus mentores fazendo minha guarda. Vejam! A individualidade se processando através da porta lacrada. Isso que ninguém compreende, este é o maior dos mistérios envolvendo a nossa parte oculta. </w:t>
      </w:r>
    </w:p>
    <w:p>
      <w:pPr>
        <w:pStyle w:val="Normal"/>
        <w:rPr/>
      </w:pPr>
      <w:r>
        <w:rPr/>
        <w:t xml:space="preserve">Quando pudermos avaliar este procedimento vamos poder compreender mais sobre a nossa realização nos três reinos de nossa natureza. </w:t>
      </w:r>
    </w:p>
    <w:p>
      <w:pPr>
        <w:pStyle w:val="Normal"/>
        <w:rPr/>
      </w:pPr>
      <w:r>
        <w:rPr/>
        <w:t>Quando conversei com nossa Mãe sobre este efeito de mediunidade ela conservadora dos ouvidos me disse, seu fator biológico é as duas forças em conjunção, dois em um. Mas pela vontade de nosso Pai vai trabalhar somente a doutrinaria, prevalecendo acontecimentos futuros onde haverá uma maior abertura para melhor conhecer os desígnios de sua missão. Você é um missionário, um filho deste amanhecer. Salve Deus!</w:t>
      </w:r>
    </w:p>
    <w:p>
      <w:pPr>
        <w:pStyle w:val="Normal"/>
        <w:rPr/>
      </w:pPr>
      <w:r>
        <w:rPr/>
        <w:t xml:space="preserve">Mestres, Salve Deus! A nossa evolução não consiste somente na terra, mas nos ciclos esotéricos mais avançados da Grande Fraternidade Branca, os grandes Avatanos, espíritos ligados ao Mestre Jesus. </w:t>
      </w:r>
    </w:p>
    <w:p>
      <w:pPr>
        <w:pStyle w:val="Normal"/>
        <w:rPr/>
      </w:pPr>
      <w:r>
        <w:rPr/>
        <w:t>Não se contentem na minoria que pregam as velhas estradas, abram suas mentes para novos padrões de ensinamentos, nada restará sobre os velhos pergaminhos a não ser letras apagadas e esquecidas. As novas escrituras estarão registradas na sua individualidade. Nossa Mãe sempre nos alertou sobre as velhas estradas, a não ser que eu esteja errado, nós somos parte desta velha estrada, o ontem nunca será o amanhã.</w:t>
      </w:r>
    </w:p>
    <w:p>
      <w:pPr>
        <w:pStyle w:val="Normal"/>
        <w:rPr/>
      </w:pPr>
      <w:r>
        <w:rPr/>
        <w:t>Salve Deu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03:13:00Z</dcterms:created>
  <dc:creator>*</dc:creator>
  <dc:description/>
  <dc:language>en-US</dc:language>
  <cp:lastModifiedBy>*</cp:lastModifiedBy>
  <dcterms:modified xsi:type="dcterms:W3CDTF">2003-04-22T04:26:00Z</dcterms:modified>
  <cp:revision>8</cp:revision>
  <dc:subject/>
  <dc:title>MEDIUNIDADE INVERTIDA</dc:title>
</cp:coreProperties>
</file>