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DA DIA UMA NOVA TRANSFORMAÇÃO</w:t>
      </w:r>
    </w:p>
    <w:p>
      <w:pPr>
        <w:pStyle w:val="Normal"/>
        <w:rPr/>
      </w:pPr>
      <w:r>
        <w:rPr/>
        <w:t>Salve Deus!</w:t>
      </w:r>
    </w:p>
    <w:p>
      <w:pPr>
        <w:pStyle w:val="Normal"/>
        <w:rPr/>
      </w:pPr>
      <w:r>
        <w:rPr/>
        <w:t>Muitas coisas que estranhamos serão daqui para frente consideradas normais perante os olhos da medicina. Nos mundos espirituais ainda temos muitos espiritos esperando a feliz oportunidade de descer para cumprir com sua missão na terra, e não há mais tempo e nem corpos suficientes para esta reencarnação. Então, futuramente, veremos em um único corpo dois espiritos habitando sua pequena dimensão. Vamos definir como sendo hermafroditas, um corpo de dois sexos. Não que isso seja exagerado, mas a visão do simples meio que nos leva a crer é numa aberração da natureza, mas não é, são formas de dividir o mesmo espaço com seres intermediários. Na constante mudança planetária, com os diversos argumentos de autoridades na área da medicina, haverá o rompimento de um elo carnal, aliviando o espírito daquela forma de divisão. Mas não em verdade, o espírito continuará a habitar aquele espaço, sendo então duas presenças esporádicas, uma tendo opinião diferente em ações de convívio. Na minha opinião, veremos um conflito maior entre dois seres de individualidades diferentes reagindo no conflito de quem é quem.</w:t>
      </w:r>
    </w:p>
    <w:p>
      <w:pPr>
        <w:pStyle w:val="Normal"/>
        <w:rPr/>
      </w:pPr>
      <w:r>
        <w:rPr/>
        <w:t>Esta forma de existência será uma revolução nos bastidores do mundo físico e espiritual chegando a uma conclusão do certo e errado.</w:t>
      </w:r>
    </w:p>
    <w:p>
      <w:pPr>
        <w:pStyle w:val="Normal"/>
        <w:rPr/>
      </w:pPr>
      <w:r>
        <w:rPr/>
        <w:t>A falta de tempo e espaço vai gerar um desequilibro momentâneo no orbe terrestre, muita gente vai sentir-se deformada e outros não irão aceitar esta modalidade de saber quem é. Sou homem ou mulher! Quem vai ser quem e como será a opinião dos cientistas. Haverá uma condição cirúrgica para correção do sexo, mas quem vai saber a verdade do habitante daquela roupagem. O espírito ficará flutuando no espaço perdido entre a difícil necessidade de compreender sua trajetória de missão, ou então, os dois morrerão na mesma condição de rompimento.</w:t>
      </w:r>
    </w:p>
    <w:p>
      <w:pPr>
        <w:pStyle w:val="Normal"/>
        <w:rPr/>
      </w:pPr>
      <w:r>
        <w:rPr/>
        <w:t xml:space="preserve">Hoje, na missão, nós já temos o conhecimento de que um espírito acrisolado no ódio compartilha o mesmo corpo como forma de uma cobrança cármica, o elítrio ou a licantropia. Mas este espírito na sua inconsciência anímica não toma nenhuma posição em relação a sua própria vontade, ele exerce sua cobrança sem pretensões de ter uma meta definida, ele age como um hospedeiro, uma coisa que está ali e pode pela força cabalística ser retirado ou simplesmente emanado pela energia cristalina. O elítrio é adquirido ou cármico, dependendo de sua condição ele reflete seus tentáculos. Agora, com hermafroditas serão duplas personalidades, dias serão um e dias serão o outro. Será que vamos alcançar este tempo em que não parece distante, pois o sol raia todos os dias e o tempo passa apertado pela força da gravidade. Recebi nesta projeção o que escrevo aqui. Vamos discutir muito em nossa vida de missionários, as coisas serão muito complexas para que cada um de sua opinião haverá que ser escutado a voz direta dos céus. </w:t>
      </w:r>
    </w:p>
    <w:p>
      <w:pPr>
        <w:pStyle w:val="Normal"/>
        <w:rPr/>
      </w:pPr>
      <w:r>
        <w:rPr/>
        <w:t>Sei que em cima, nos campos celestinos há bilhões de espiritos emancipados aguardando o momento certo de descer, como eles estão preocupados pela falta de uma decisão, o nascimento está desordenado na terra porque há necessidade de haver mais corpos gerando mais habitat. Hoje, vemos jovens adolescentes, porque não dizer crianças, engravidando sem nenhuma preparação do corpo e do espírito. A influência dos espiritos é muito grande, eles querem nascer e se ninguém segurar, em breve, teremos a maior população de habitantes nesta terra. As dificuldades irão aumentar com a falta de muita coisa, trabalho, alimentos e a própria natureza. Mas o que fazer, que decisão tomar diante desta responsabilidade, conter o nascimento ou abrir de vez as portas. Bom, isso é uma grande responsabilidade dos nossos superiores espirituais. A reformulação do planeta está pronta e condizente com o que vamos presenciar no fechamento deste ciclo. Haveremos de ter muita segurança e firmeza de propósitos na hora de decidir para qual lado vamos seguir, ou um ou outro.</w:t>
      </w:r>
    </w:p>
    <w:p>
      <w:pPr>
        <w:pStyle w:val="Normal"/>
        <w:rPr/>
      </w:pPr>
      <w:r>
        <w:rPr/>
        <w:t>Lembre-se, aqui é uma mera explicação de que tudo pode acontecer e nada pode mudar, estamos encarnados e quem viver verá.</w:t>
      </w:r>
    </w:p>
    <w:p>
      <w:pPr>
        <w:pStyle w:val="Normal"/>
        <w:rPr/>
      </w:pPr>
      <w:r>
        <w:rPr/>
        <w:t>Salve Deus!</w:t>
      </w:r>
    </w:p>
    <w:p>
      <w:pPr>
        <w:pStyle w:val="Normal"/>
        <w:rPr/>
      </w:pPr>
      <w:r>
        <w:rPr/>
        <w:t>01.03.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0:41:00Z</dcterms:created>
  <dc:creator>*</dc:creator>
  <dc:description/>
  <dc:language>en-US</dc:language>
  <cp:lastModifiedBy>*</cp:lastModifiedBy>
  <dcterms:modified xsi:type="dcterms:W3CDTF">2003-04-27T11:19:00Z</dcterms:modified>
  <cp:revision>8</cp:revision>
  <dc:subject/>
  <dc:title>CADA DIA UMA NOVA TRANSFORMAÇÃO</dc:title>
</cp:coreProperties>
</file>