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STÊNCIA DIRETA DOS MESTRES</w:t>
      </w:r>
    </w:p>
    <w:p>
      <w:pPr>
        <w:pStyle w:val="Normal"/>
        <w:rPr/>
      </w:pPr>
      <w:r>
        <w:rPr/>
        <w:t>Salve Deus!</w:t>
      </w:r>
    </w:p>
    <w:p>
      <w:pPr>
        <w:pStyle w:val="Normal"/>
        <w:rPr/>
      </w:pPr>
      <w:r>
        <w:rPr/>
        <w:t>Como é bela a vida missionária, ainda mais quando ela é composta de realizações que amadurecem o espírito de conhecimento na ciência espiritual.</w:t>
      </w:r>
    </w:p>
    <w:p>
      <w:pPr>
        <w:pStyle w:val="Normal"/>
        <w:rPr/>
      </w:pPr>
      <w:r>
        <w:rPr/>
        <w:t>Muitas coisas ainda estão escondidas esperando a hora certa de se revelarem, são contatos com naves conhecidas como amacês, cassandras e chalanas que nos assistem no despertar desta consciência humana. Amadurecemos no tempo final e recomeçamos no final de uma jornada cheia de mistérios que já deixam de ser pelo fato de vivenciarmos as notícias do astral. Viver entre uma vida e outra, duas vidas paralelas que se definem em forças distintas, uma física e outra espiritual.</w:t>
      </w:r>
    </w:p>
    <w:p>
      <w:pPr>
        <w:pStyle w:val="Normal"/>
        <w:rPr/>
      </w:pPr>
      <w:r>
        <w:rPr/>
        <w:t>Eu começo a me definir nesta razão de sentir as mais profundas transformações no planeta, eram precisas, mas deverão ser maiores ainda para que o homem consiga manter-se livre das amarras da terra. Esta força que nos acolhe, sistematicamente, vai nos elevando a condição de falar a verdade e não mais mentir diante do altar divino.</w:t>
      </w:r>
    </w:p>
    <w:p>
      <w:pPr>
        <w:pStyle w:val="Normal"/>
        <w:rPr/>
      </w:pPr>
      <w:r>
        <w:rPr/>
        <w:t>Hoje, pelas 10 horas da manhã, uma força se fez presente em mim, era algo que chegou no céu, era uma presença maciça, um objeto vibrando na direção de nós aqui embaixo. Uma força, uma luz, uma energia fora do comum, estava perplexo, eu admirava aquela coisa divina, uma aparência exorbitante de tamanho descomunal, mas ela não estava aqui em baixo, ela estava a muitos pés de altura, mas o que eu via era como se ela estivesse algum centímetro acima de minha cabeça. Meu Deus! Tudo se clareou, nada mais nos importava naquele instante, a energia nos tomou e tudo foi se delineando no amor e na esperança. Eu não conseguia olhar para a natureza, era uma energia prateada que flutuava em flocos, o vale ficou mais lindo ainda.</w:t>
      </w:r>
    </w:p>
    <w:p>
      <w:pPr>
        <w:pStyle w:val="Normal"/>
        <w:rPr/>
      </w:pPr>
      <w:r>
        <w:rPr/>
        <w:t xml:space="preserve">Fiz o convite para minha ninfa, descemos para o templo, rápido, para receber aquela visita de última hora. Era luzes de uma nova era, o templo ficou repleto, nós como pequenas imagens no meio daquele turbilhão de conhecimento. A projeção aumentava cada vez mais, as forças de Pai Seta Branca desceram, tudo se magnetizou, nós nos entregamos de coração e assim fomos consagrados. Pai Joaquim de Aruanda chegou, ele veio nos abençoar e entregar a mensagem preparada para nossa individualidade, meu Deus, quanto amor, quanta dedicação deste servo de Jesus. </w:t>
      </w:r>
    </w:p>
    <w:p>
      <w:pPr>
        <w:pStyle w:val="Normal"/>
        <w:rPr/>
      </w:pPr>
      <w:r>
        <w:rPr/>
        <w:t>Um espírito aproveitou a oportunidade e chegou pedindo socorro.</w:t>
      </w:r>
    </w:p>
    <w:p>
      <w:pPr>
        <w:pStyle w:val="Normal"/>
        <w:rPr/>
      </w:pPr>
      <w:r>
        <w:rPr/>
      </w:r>
    </w:p>
    <w:p>
      <w:pPr>
        <w:pStyle w:val="Normal"/>
        <w:rPr/>
      </w:pPr>
      <w:r>
        <w:rPr/>
        <w:t xml:space="preserve">_Mestre! Socorro! Ajude-me! </w:t>
      </w:r>
    </w:p>
    <w:p>
      <w:pPr>
        <w:pStyle w:val="Normal"/>
        <w:rPr/>
      </w:pPr>
      <w:r>
        <w:rPr/>
      </w:r>
    </w:p>
    <w:p>
      <w:pPr>
        <w:pStyle w:val="Normal"/>
        <w:rPr/>
      </w:pPr>
      <w:r>
        <w:rPr/>
        <w:t>Era uma mulher negra, esta mulher que a conheço em vida foi preparado por mim nesta missão do vale, só que ela trocou a nossa humildade pelas constantes fofocas que se envolvia no decorrer de sua trajetória. Vejam, meus irmãos, como é difícil o caminhar de um missionário e mais difícil ainda quando ele se envolve em escândalos desnecessários ao bom andamento de sua jornada. O espírito se vê preso nas suas próprias fantasias e se perde pelos desejos de dominar.</w:t>
      </w:r>
    </w:p>
    <w:p>
      <w:pPr>
        <w:pStyle w:val="Normal"/>
        <w:rPr/>
      </w:pPr>
      <w:r>
        <w:rPr/>
      </w:r>
    </w:p>
    <w:p>
      <w:pPr>
        <w:pStyle w:val="Normal"/>
        <w:rPr/>
      </w:pPr>
      <w:r>
        <w:rPr/>
        <w:t>_Mestre! Perdoe-me! Não agüento mais minha vida de sofredora, agora, mais do nunca peço a sua ajuda para me livrar do mal que eu mesmo criei. Fiz de meu sacerdócio o meu rosário de dor e tenho que rezar ele todos os dias como forma de penitência para salvar o que resta de minha evolução. Sabe, mestre, eu me envaideci muito e não queria mais atender aos que vinham receber as pérolas do amanhecer, eu sempre falava, porque vou dar as minhas energias a estes infelizes. Eles que trabalhem e recebam suas energias. Como me enganei, como fui cínica em falar isso, eu recebi estas forças para distribuir entre os enfermos, agora, fui castigada, não pelos mentores, mas por mim mesma, eu destruí aquilo que tinha como sagrado, meu lar. Oh! Meu Deus, o que fiz desta vida, porque tive que ser assim. Meu marido foi embora de casa por não agüentar mais minha falta de amor e respeito pelas forças do nosso Pai, ele queria ir ao vale trabalhar e eu não queria, tinha aquela idéia fixa, não vou dar as minhas energias a ninguém. Ajude-me meu irmão! Peço pelo amor de Deus que olhe por nós e que abra as portas do seu coração pelo seu povo que não quis ouvir as palavras que ensinava, amor, paz e esperança. Agora eu entendi o que estas palavras significam para todos nós. Estou aqui, mestre, de joelhos em sua frente.</w:t>
      </w:r>
    </w:p>
    <w:p>
      <w:pPr>
        <w:pStyle w:val="Normal"/>
        <w:rPr/>
      </w:pPr>
      <w:r>
        <w:rPr/>
      </w:r>
    </w:p>
    <w:p>
      <w:pPr>
        <w:pStyle w:val="Normal"/>
        <w:rPr/>
      </w:pPr>
      <w:r>
        <w:rPr/>
        <w:t xml:space="preserve">Assim, ela foi esclarecida e Pai Joaquim de Aruanda e levou de volta para sua origem. </w:t>
      </w:r>
    </w:p>
    <w:p>
      <w:pPr>
        <w:pStyle w:val="Normal"/>
        <w:rPr/>
      </w:pPr>
      <w:r>
        <w:rPr/>
        <w:t>Salve Deus!</w:t>
      </w:r>
    </w:p>
    <w:p>
      <w:pPr>
        <w:pStyle w:val="Normal"/>
        <w:rPr/>
      </w:pPr>
      <w:r>
        <w:rPr/>
        <w:t xml:space="preserve">Voltando àquela maravilhosa visita, Pai Joaquim me trouxe a verdade e acima de tudo nos agraciou com a sua presença em nosso pequenino templo do amanhecer, aqui, neste pequeno conga, de luz e amor. A nave ainda estava lá, vibrando com amor e força para descortinar esta visão dos mestres comandantes do eterno universo. </w:t>
      </w:r>
    </w:p>
    <w:p>
      <w:pPr>
        <w:pStyle w:val="Normal"/>
        <w:rPr/>
      </w:pPr>
      <w:r>
        <w:rPr/>
        <w:t xml:space="preserve">O que mais me alegra é que nunca estaremos sozinhos neste planeta, o vai em vem desta luz nos revive a nossa encarnação, como encarnado e vivente nesta atmosfera ainda sofremos as nossas intempéries. </w:t>
      </w:r>
    </w:p>
    <w:p>
      <w:pPr>
        <w:pStyle w:val="Normal"/>
        <w:rPr/>
      </w:pPr>
      <w:r>
        <w:rPr/>
      </w:r>
    </w:p>
    <w:p>
      <w:pPr>
        <w:pStyle w:val="Normal"/>
        <w:rPr/>
      </w:pPr>
      <w:r>
        <w:rPr/>
        <w:t>_Salve Deus! Meu filho! Eu vim com esta notícia para você, aceite-a no seu caminho, nunca estará sozinho, sempre estarei ao seu lado, lado a lado, meu filho, Koatay 108 pediu para que nunca eu me afaste de seu caminho para que nesta mudança você não sofra os desatinos de sua verdade. É muito difícil desenraizar o que foi implantado com amor e para que isso aconteça sem dores é preciso paciência, estamos trabalhando muito para concretizar o objetivo de sua missão neste planeta. Viu meu filho! Vamos te levar daqui, você e o templo, sua família, seus filhos e netos, viu meu filho! Não se influencie com as vibrações que chegam até você, elas vem para que as socorra e ajude-as e seguirem seus caminhos. Veja, meu filho, esta filha, veja o seu arrependimento depois de tudo que ela fez, agora chora as lágrimas de sangue por não ter sido fiel a seus mentores. Salve Deus, meu filho, vou ficar aqui ao lado, tem muitas visitas para vocês, vamos todos trabalhar neste momento. Salve Deus!</w:t>
      </w:r>
    </w:p>
    <w:p>
      <w:pPr>
        <w:pStyle w:val="Normal"/>
        <w:rPr/>
      </w:pPr>
      <w:r>
        <w:rPr/>
      </w:r>
    </w:p>
    <w:p>
      <w:pPr>
        <w:pStyle w:val="Normal"/>
        <w:rPr/>
      </w:pPr>
      <w:r>
        <w:rPr/>
        <w:t>_Salve Deus! Meu filho! Salve Deus! Caboclo Tupinambá! Meu filho, o mundo reage às próprias mãos dos homens, neste momento, meu filho, estamos aqui por todos vocês, ajudando-os nesta transformação necessária ao bom andamento da missão que implantaram nesta paragem do sul. Difícil, mas enriquecedora, nada perderás por sofreres os desatinos cármicos e lá na frente verás o que construiu através desta calejada mão de doutrinador. Sim, meu filho! Estamos aqui por vocês! Vamos nesta bendita hora fazer este trabalho especial de contagem, meu filho, o povo de cachoeira já está presente. Salve Deus!</w:t>
      </w:r>
    </w:p>
    <w:p>
      <w:pPr>
        <w:pStyle w:val="Normal"/>
        <w:rPr/>
      </w:pPr>
      <w:r>
        <w:rPr/>
      </w:r>
    </w:p>
    <w:p>
      <w:pPr>
        <w:pStyle w:val="Normal"/>
        <w:rPr/>
      </w:pPr>
      <w:r>
        <w:rPr/>
        <w:t>Assim, as forças comandaram este trabalho e nós fomos servidos pelos manjares de energia que alimentaram nossos espiritos de luz e amor. A nave seguiu seu curso, mas ficou a grandeza de nosso reconhecimento pela assistência dos nossos comandantes nesta hora tão precisa, onde temos que ensinar a nova roupagem que se apresenta em diversas formas de evolução.</w:t>
      </w:r>
    </w:p>
    <w:p>
      <w:pPr>
        <w:pStyle w:val="Normal"/>
        <w:rPr/>
      </w:pPr>
      <w:r>
        <w:rPr/>
        <w:t xml:space="preserve">Ame seu sacerdócio e nunca diga não aos que te procuram, mesmo sendo os que mais cometeram injustiça contra sua pessoa, eles têm o merecimento de serem recebidos na casa de nosso Pai Seta Branca. </w:t>
      </w:r>
    </w:p>
    <w:p>
      <w:pPr>
        <w:pStyle w:val="Normal"/>
        <w:rPr/>
      </w:pPr>
      <w:r>
        <w:rPr/>
        <w:t>Perdoe! Assim seu espírito ficará livre das amarras desta terra e sentirá o que eu sinto nesta bendita hora, o amor desta missão nos abençoando.</w:t>
      </w:r>
    </w:p>
    <w:p>
      <w:pPr>
        <w:pStyle w:val="Normal"/>
        <w:rPr/>
      </w:pPr>
      <w:r>
        <w:rPr/>
        <w:t>Salve Deus!</w:t>
      </w:r>
    </w:p>
    <w:p>
      <w:pPr>
        <w:pStyle w:val="Normal"/>
        <w:rPr/>
      </w:pPr>
      <w:r>
        <w:rPr/>
        <w:t>28.0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56:00Z</dcterms:created>
  <dc:creator>*</dc:creator>
  <dc:description/>
  <dc:language>en-US</dc:language>
  <cp:lastModifiedBy>*</cp:lastModifiedBy>
  <dcterms:modified xsi:type="dcterms:W3CDTF">2003-04-26T12:55:00Z</dcterms:modified>
  <cp:revision>1</cp:revision>
  <dc:subject/>
  <dc:title>ASSISTÊNCIA DIRETA DOS MESTRES</dc:title>
</cp:coreProperties>
</file>