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DO ELA CHEGA</w:t>
      </w:r>
    </w:p>
    <w:p>
      <w:pPr>
        <w:pStyle w:val="Normal"/>
        <w:rPr/>
      </w:pPr>
      <w:r>
        <w:rPr/>
        <w:t>Salve Deus!</w:t>
      </w:r>
    </w:p>
    <w:p>
      <w:pPr>
        <w:pStyle w:val="Normal"/>
        <w:rPr/>
      </w:pPr>
      <w:r>
        <w:rPr/>
        <w:t>Nós todos vivemos no fechamento de um ciclo evolutivo, aquele que conseguir obter o maior número de pontos em sua passagem terá uma maior facilidade de entender seus desígnios na nova etapa de sua jornada. A vida é cheia de encantos, colorida, cheia de perfumes e aromas, o sol brilha e a lua mostra, mas devemos estar conscientes que somos o que somos pela nossa própria natureza humana, espiritos encarnados.</w:t>
      </w:r>
    </w:p>
    <w:p>
      <w:pPr>
        <w:pStyle w:val="Normal"/>
        <w:rPr/>
      </w:pPr>
      <w:r>
        <w:rPr/>
        <w:t>Eu fui procurado esta noite, um homem veio de um interior, ele precisava de minha ajuda para encontrar um homem que havia sumido de sua casa. Sua família estava desinquieta, pois pensavam que ele havia fugido, mas ninguém sabia para onde. Ele era uma pessoa calma, lavrador, vivia em seu sitio não muito longe da cidade grande, mas um local tranqüilo e com muita paz. Este homem que chegou aqui esta noite e parecia que ele já me conhecia, ele era gordo, cabelos pretos. Sim, ele chegou e me chamou pelo meu nome, então fui junto com ele na direção deste sitio. Quando chegamos lá, ainda era noite, estava tudo tão escuro, mas espiritualmente a gente vê como se fosse um lusco fusco, um cinza, mas prevalecendo as nuances das cores da natureza, talvez por entendermos nas nossas lembranças a visão da terra. Chegamos neste sitio, então começamos a procurar por este homem, queríamos saber se ele tinha ido embora, ou se estava escondido na mata. O homem me falou que ele estava meio adoentado, estava triste. Isso era um mau sinal, pois a tristeza pode matar as pessoas pelo desgosto, elas morrem de um choque interno. Bom, voltando para nossa viagem, estávamos na estrada em frente ao sitio, tudo apagado, não se via alma alguma, somente uma lâmpada permanecia acesa no poste da estrada. Então vimos uns rastros de pneus na plantação, e resolvemos saber para onde iam. Fomos entrando para a plantação e quase no meio dela surgiu um homem que estava ali, esperando, ele não se assustou quando chegamos, ele era um caboclo que morava ali perto, conhecia bem esta família e queria nos ajudar a encontrar o corpo. Como só eu via este homem, pois o homem que veio me buscar não era visto por ele, assim fiz uma ponte espiritual, eu via os dois, mas cada qual me via e não se viam mutuamente. Eu conversava com este caboclo, e ele me disse que o corpo estava perto do poste de entrada, que ele tinha levado ele do meio da mata para lá. Ele havia morrido sozinho, pois estava indo ver sua plantação e caiu ali mesmo de dor. Tinha dado uma dor tão intensa nele que ele se encolheu e assim ficou. Já fazia dias que ele tinha morrido e ninguém sabia onde procurar. Este homem o colocou encostado junto ao poste de entrada, na esperança que alguém o encontrasse. Fomos em direção ao poste, sim, ele estava lá, encostado do jeito que tinha morrido, pois como já fazia dias, seu corpo enrijeceu. Chegamos perto e vimos que o homem estava com uma fisionomia de dor, ele ainda tinha no semblante a tamanha dor que o acometeu naquela hora de desencarnar. Seu corpo já estava em estado de decomposição, estava tudo vazando. Salve Deus. Então foi preciso indicar o caminho para que descobrissem onde ele estava, pois se não fizesse assim ele ficaria ali e seria descoberto pelo mau cheiro.</w:t>
      </w:r>
    </w:p>
    <w:p>
      <w:pPr>
        <w:pStyle w:val="Normal"/>
        <w:rPr/>
      </w:pPr>
      <w:r>
        <w:rPr/>
        <w:t>Eu fiquei abalado com o que vi, mas nossas missões se desenrolam dia e noite, fisicamente e espiritualmente. Somos a última esperança de fé aos que aqui chegam. Nós somos um porto seguro para os que estão desacreditando na supremacia divina e em si mesmos. Por isso eu estou relatando muitas passagens para que todos saibam o quanto se trabalha neste amanhecer, não somente nos templos, mas em missões especiais. Vocês não imaginam que ao assumirem este comando de suas individualidades, vocês são lançados nas mais diversas missões de amor e esperança. São levados por seus cavaleiros e guias missionárias a lugares que desconhecem, depois, um dia quando estão passando por aquela região dizem: eu já conheço isso aqui, já estive aqui. Ficam sem saber o que dizer, mas ficam contentes, reconhecem através dos sentimentos espirituais, reconhecem pessoas e até o cheiro que exala das flores. Isso é uma benção de Deus, poder aliviar as dores do próximo, não somente na terra, mas nos círculos espirituais.</w:t>
      </w:r>
    </w:p>
    <w:p>
      <w:pPr>
        <w:pStyle w:val="Normal"/>
        <w:rPr/>
      </w:pPr>
      <w:r>
        <w:rPr/>
        <w:t>Bom, voltei de lá, deixei os dois homens incumbidos de notificar a família, mas os dois não se viam, cada qual estava no seu plano de sentimentos, então os dois haveriam de dar a mesma informação, ou indicar na intuição dos moradores daquele sitio onde estava o corpo. Voltei feliz e triste, pois vi que a nossa missão é cheia de testemunhos, cheia de alegrias e de tristezas. Pois sabemos que lidamos com as mais diversas formas de elucidação cármica da face da terra, que todos que aqui chegam são fenômenos especiais. São portadores das mais diversas mediunidades, das mais diversas forças, mas com uma única finalidade, servir a este grande Pai que nos deu esta liberdade de ir e vir. A porta abre quando chegamos e fecha quando partimos, assim com esta chave ritualística nós nos fazemos sentir e aparecer em determinados caminhos que somente o espírito consegue chegar. Quando é que alguém aqui na terra tem a força para emitir seus sentidos fora do físico e ver seus benefícios chegando a lugares a esmo. Nós temos, nós missionários deste amanhecer, somos os magos do evangelho de Jesus que juramos compreender a nós mesmos e ensinar a verdade. “Eu sou o Caminho, a Verdade e a Vida”.</w:t>
      </w:r>
    </w:p>
    <w:p>
      <w:pPr>
        <w:pStyle w:val="Normal"/>
        <w:rPr/>
      </w:pPr>
      <w:r>
        <w:rPr/>
        <w:t>Mestres, o primeiro impacto é que fica registrado. Depois as forças vão se acomodando em nosso interior, vamos nos identificando com o astral superior e assim adquirindo firmeza de propósito. Intelectualmente ninguém consegue estabelecer contato fora deste plano, mas com humildade, amor e respeito.</w:t>
      </w:r>
    </w:p>
    <w:p>
      <w:pPr>
        <w:pStyle w:val="Normal"/>
        <w:rPr/>
      </w:pPr>
      <w:r>
        <w:rPr/>
        <w:t>Engraçado que o espírito daquele agricultor não estava ali, somente seu corpo definhado por uma dura vida, pés no chão, uma calça jeans surrada, uma camisa azul desbotada, cabelos e barba por fazer. Sim, ele não estava mais ali, somente um tumulo vazio, pois o corpo que abrigou seu espírito agora é somente um tumulo vazio e fétido.</w:t>
      </w:r>
    </w:p>
    <w:p>
      <w:pPr>
        <w:pStyle w:val="Normal"/>
        <w:rPr/>
      </w:pPr>
      <w:r>
        <w:rPr/>
        <w:t>Voltei trazendo esta imagem triste de uma missão triste, um cinza mesclado com a nossa imaginação. Vamos esperar para ver se tudo se esclarece, espero que os dois homens que ficaram guardando o corpo possam trazer os familiares para acha-lo.</w:t>
      </w:r>
    </w:p>
    <w:p>
      <w:pPr>
        <w:pStyle w:val="Normal"/>
        <w:rPr/>
      </w:pPr>
      <w:r>
        <w:rPr/>
        <w:t xml:space="preserve">Eu agradeço a Deus por ter a vida que ele me confiou, agradeço ao Pai Seta Branca por ele confiar em minha jornada, agradeço a Koatay 108 pela sua sabedoria de me ensinar a caminhar pelos mundos da imaginação, sim, uma grande imaginação para os que não conseguem clarear suas mentes. Vamos ser conscientes, somos missionários e juramos este caminho como forma de aprender e ensinar. Somos eternos alunos de nós mesmos. </w:t>
      </w:r>
    </w:p>
    <w:p>
      <w:pPr>
        <w:pStyle w:val="Normal"/>
        <w:rPr/>
      </w:pPr>
      <w:r>
        <w:rPr/>
        <w:t>Desejo tudo de bom, um dia as portas se abrirão para todos, mas primeiro é preciso ter segurança e consciência de ficar firme e não ir junto, pois quando verem as belas imagens que surgirão na frente, vão querer ir e não voltar mais. Mas quando virem as pesadas imagens... Salve Deus, aí sim ficarão com muito medo e não vão querer sair mais para as missões de amor. Então ainda tudo é um enorme segredo, onde podem sentir e confiar nos mentores espirituais.</w:t>
      </w:r>
    </w:p>
    <w:p>
      <w:pPr>
        <w:pStyle w:val="Normal"/>
        <w:rPr/>
      </w:pPr>
      <w:r>
        <w:rPr/>
        <w:t>Salve Deus!</w:t>
      </w:r>
    </w:p>
    <w:p>
      <w:pPr>
        <w:pStyle w:val="Normal"/>
        <w:rPr/>
      </w:pPr>
      <w:r>
        <w:rPr/>
        <w:t>Adjunto Apurê.</w:t>
      </w:r>
    </w:p>
    <w:p>
      <w:pPr>
        <w:pStyle w:val="Normal"/>
        <w:rPr/>
      </w:pPr>
      <w:r>
        <w:rPr/>
        <w:t>23.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0:49:00Z</dcterms:created>
  <dc:creator>*</dc:creator>
  <dc:description/>
  <dc:language>en-US</dc:language>
  <cp:lastModifiedBy>*</cp:lastModifiedBy>
  <dcterms:modified xsi:type="dcterms:W3CDTF">2003-04-24T01:47:00Z</dcterms:modified>
  <cp:revision>1</cp:revision>
  <dc:subject/>
  <dc:title>QUANDO ELA CHEGA</dc:title>
</cp:coreProperties>
</file>