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ÔNIA ESPIRITUAL DO VALE</w:t>
      </w:r>
    </w:p>
    <w:p>
      <w:pPr>
        <w:pStyle w:val="Normal"/>
        <w:rPr/>
      </w:pPr>
      <w:r>
        <w:rPr/>
        <w:t>Salve Deus!</w:t>
      </w:r>
    </w:p>
    <w:p>
      <w:pPr>
        <w:pStyle w:val="Normal"/>
        <w:rPr/>
      </w:pPr>
      <w:r>
        <w:rPr/>
        <w:t xml:space="preserve">Nesta noite, que noite, foi uma grane moção poder estar trabalhando com meus irmãos e amigos, principalmente com minha família, pois as realizações já começam para todos no campo psíquico dos transportes e desdobramentos. O encontro dos espiritos neste mundo de Deus já é um caminho certo com destino as grandes missões de amor e paz, principalmente quando temos uma obra edificada por Tia Neiva num plano próximo ao nosso, um vale espiritual, uma colônia nossa, onde somos transportados espiritualmente com hora marcada para ajudar nesta transição da nova era. </w:t>
      </w:r>
    </w:p>
    <w:p>
      <w:pPr>
        <w:pStyle w:val="Normal"/>
        <w:rPr/>
      </w:pPr>
      <w:r>
        <w:rPr/>
        <w:t>Hoje, novamente, pude registrar a grande importância para que todos saibam suas tarefas de obreiros de Pai Seta Branca neste universo espiritual.</w:t>
      </w:r>
    </w:p>
    <w:p>
      <w:pPr>
        <w:pStyle w:val="Normal"/>
        <w:rPr/>
      </w:pPr>
      <w:r>
        <w:rPr/>
        <w:t>Era um vale enorme, suas construções e arquiteturas humildes, estrela candente, lago, pirâmide, e o templo. Assim na terra como no céu! Esta noite eu estava acompanhado por minha filha Thais, missionária deste amanhecer, ela estava de indumentária e fazia a minha corte na entrega das energias que foram manipuladas no trabalho da estrela. Minha esposa estava dentro do templo participando de outros rituais, mas tinha muita gente, muitos mestres. Tia Neiva estava presente no recinto do templo, ela tinha uma sala, um sétimo, atrás da cura, e para se chegar lá havia uma rampa, pois ela ficava mais no alto. A minha filha estava me acompanhando neste ritual, ela me trouxe da estrela para dentro do templo segurando minha mão esquerda, e me entregou na porta para que uma outra corte me encaminhasse para entrega da energia. A todo o momento os mantras eram ouvidos, muita movimentação, muita paciência, muita expectativa, muita concentração e muito amor de todos para com todos. Terminado o ritual, procurei minha ninfa, mas ela estava no meio de outro ritual, eram diversos rituais acontecendo ao mesmo tempo. Então fui ter com Tia Neiva, ao chegar na rampa para ir ao seu sétimo, tinham uns mestres vestidos de capa que eram responsáveis pelos sinais, tinha em uma janela uma cortina vermelha que era usada como forma de dizer aos demais que estavam nos rituais fora do templo, a cortina se abria ou fechava, assim todos entendiam o seu significado. Subi pela rampa e ao chegar no sétimo ela estava sentada em um sofá, junto com ela uma outra ninfa que não conheço, era jovem, ela era uma ninfa de apoio. Cheguei ao seu lado e ajoelhei-me, ela olhava para mim, passava seus dedos por entre meus cabelos, como fosse penteando, fez isso por três vezes. Ficamos conversando por um bom tempo, ela falava espiritualmente, não pela boca, mas da mente para o coração. Eu sabia, entendia tudo, eu a escutava com amor e sinceridade, sabia que tudo aquilo era bom para mim e para todos. Ficamos assim conversando espiritualmente, ela me ensinava e eu compreendia sua missão de mãe. Salve Deus!</w:t>
      </w:r>
    </w:p>
    <w:p>
      <w:pPr>
        <w:pStyle w:val="Normal"/>
        <w:rPr/>
      </w:pPr>
      <w:r>
        <w:rPr/>
        <w:t>Este campo, colônia do vale, nos arredores dos planos psíquicos da mente do jaguar é sempre atingível pelos que prestam sua missão com amor na terra, aqui eles executam seu sacerdócio, depois lá em cima vão prosseguir sua obra.</w:t>
      </w:r>
    </w:p>
    <w:p>
      <w:pPr>
        <w:pStyle w:val="Normal"/>
        <w:rPr/>
      </w:pPr>
      <w:r>
        <w:rPr/>
        <w:t xml:space="preserve">Eu fiquei muito feliz, estou feliz, pois as realizações não são somente minhas, pois reencontrei muitos irmãos, antigos e outros novos, que estão começando a caminhar na vida espiritual. O reflexo de sua existência já concebida fora da terra, o árduo trabalho de nossa Mãe já é reconhecido nos planos deste universo, sua caminhada foi dura, cheia de empecilhos, porque mesmo tendo partido da terra ela continuou sua tarefa de amar ao próximo, o juramento que fez a Jesus. </w:t>
      </w:r>
    </w:p>
    <w:p>
      <w:pPr>
        <w:pStyle w:val="Normal"/>
        <w:rPr/>
      </w:pPr>
      <w:r>
        <w:rPr/>
        <w:t xml:space="preserve">A presença de mestres e ninfas que ainda moram na terra já é habitualmente conhecida neste plano, levam o ectoplasma físico para os trabalhos de cura, aliviar a dor dos espiritos revoltados. Mas lá nada se perde, tudo se transforma. </w:t>
      </w:r>
    </w:p>
    <w:p>
      <w:pPr>
        <w:pStyle w:val="Normal"/>
        <w:rPr/>
      </w:pPr>
      <w:r>
        <w:rPr/>
        <w:t>Conforme iam se definindo os trabalhos, pois eram constantes as movimentações nos rituais, nem acabava um começava outro, os planos modificavam a luz interior, quando estava mais leve era uma cor, conforme chegava uma carga pesada o ambiente ficava denso e escuro, somente os trabalhos podiam desintegrar a força negra. Salve Deus!</w:t>
      </w:r>
    </w:p>
    <w:p>
      <w:pPr>
        <w:pStyle w:val="Normal"/>
        <w:rPr/>
      </w:pPr>
      <w:r>
        <w:rPr/>
        <w:t xml:space="preserve">Olhando ainda para esta imagem, lá era dia, estava claro, estava o brilho do sol raiando por todo aquele universo, os milhares de mestres todos entrosados com suas responsabilidades não deixavam de prestar suas assistências, estavam sob o comando maior, os Capelinos, as naves chegavam e subiam, traziam espiritos e levavam outros. </w:t>
      </w:r>
    </w:p>
    <w:p>
      <w:pPr>
        <w:pStyle w:val="Normal"/>
        <w:rPr/>
      </w:pPr>
      <w:r>
        <w:rPr/>
        <w:t xml:space="preserve">Minha filha juntou-se as demais de sua corte, ela estava feliz, muito feliz, eu a via de onde estava, mas ela não podia me ver, pois este sétimo tinha um campo de energia que de dentro dava para ver, mas ninguém de fora via para dentro. </w:t>
      </w:r>
    </w:p>
    <w:p>
      <w:pPr>
        <w:pStyle w:val="Normal"/>
        <w:rPr/>
      </w:pPr>
      <w:r>
        <w:rPr/>
        <w:t>Eu estava feliz com a nossa evolução, eu confio muito em nossa Mãe, ela sempre está ao lado de todos nós, onde estivermos, seus olhos jamais perderam um filho sequer nos caminhos, mesmo este filho largando mão de tudo, desistindo de sua missão, ela continua lhe trazendo esperança. Salve Deus!</w:t>
      </w:r>
    </w:p>
    <w:p>
      <w:pPr>
        <w:pStyle w:val="Normal"/>
        <w:rPr/>
      </w:pPr>
      <w:r>
        <w:rPr/>
        <w:t>A cura que eu estava recebendo era importante, pois com a passagem de espiritos sofredores em busca de lenitivo causam um desgaste físico, pois eles querem ser ouvidos e não menosprezados, eles querem amor e não palavras secas embrulhadas em papel jornal, então é preciso saber diferenciar quem são e o que querem. A tolerância na hora de tratar com eles, a humildade de aceitar as suas diferenças, pois cada espírito vem carregado com suas enfermidades, com sua autoridade, com sua riqueza, talvez um rei, um príncipe, um doutor, um mendigo. Salve Deus!</w:t>
      </w:r>
    </w:p>
    <w:p>
      <w:pPr>
        <w:pStyle w:val="Normal"/>
        <w:rPr/>
      </w:pPr>
      <w:r>
        <w:rPr/>
        <w:t>Saber trilhar o caminho espiritual é uma forma de compreender a sua missão, a sua tarefa de amar e perdoar.</w:t>
      </w:r>
    </w:p>
    <w:p>
      <w:pPr>
        <w:pStyle w:val="Normal"/>
        <w:rPr/>
      </w:pPr>
      <w:r>
        <w:rPr/>
        <w:t>Tia me falou dentro do coração, ela disse-me tantas coisas maravilhosas, ela não esquece ninguém aqui embaixo e lá em cima. Tudo está como Deus quer! Tudo está certo! Nós que nos precipitamos em querer ser sempre aquilo que não nos pertence, mas que um dia através do merecimento podemos ter.</w:t>
      </w:r>
    </w:p>
    <w:p>
      <w:pPr>
        <w:pStyle w:val="Normal"/>
        <w:rPr/>
      </w:pPr>
      <w:r>
        <w:rPr/>
        <w:t>Terminando minha conversa com Tia Neiva, sai dali com o coração cheio de fé, desci pela rampa do sétimo e cheguei em minha casa, Salve Deus, olhei em volta e vi que a maior riqueza que temos é este vale do amanhecer, esta doutrina que Jesus entregou através de Pai Seta Branca e Tia Neiva a todos estes jaguares, mestres e ninfas, os responsáveis pela conduta moral e espiritual. Não desvalorize sua doutrina, não faça dela um pedestal de dor, ela é a sua evolução, saiba entrar e sair, faça sua obrigação consigo mesmo, não olhe o cisco que está no olho de seu irmão, veja primeiro o seu, lave suas mãos com água fluídica, perfume seu espírito com o cheiro do jaguar, consagre-se com o vinho bendito, cruze sua espada diante dos portais, emita seu som, mantra, fale com força e coragem e tudo começara a se modificar.</w:t>
      </w:r>
    </w:p>
    <w:p>
      <w:pPr>
        <w:pStyle w:val="Normal"/>
        <w:rPr/>
      </w:pPr>
      <w:r>
        <w:rPr/>
        <w:t>Salve Deus!</w:t>
      </w:r>
    </w:p>
    <w:p>
      <w:pPr>
        <w:pStyle w:val="Normal"/>
        <w:rPr/>
      </w:pPr>
      <w:r>
        <w:rPr/>
        <w:t>Adjunto Apurê.</w:t>
      </w:r>
    </w:p>
    <w:p>
      <w:pPr>
        <w:pStyle w:val="Normal"/>
        <w:rPr/>
      </w:pPr>
      <w:r>
        <w:rPr/>
        <w:t>02.04.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31:00Z</dcterms:created>
  <dc:creator>*</dc:creator>
  <dc:description/>
  <dc:language>en-US</dc:language>
  <cp:lastModifiedBy>*</cp:lastModifiedBy>
  <dcterms:modified xsi:type="dcterms:W3CDTF">2003-04-22T16:32:00Z</dcterms:modified>
  <cp:revision>3</cp:revision>
  <dc:subject/>
  <dc:title>COLÔNIA ESPIRITUAL DO VALE</dc:title>
</cp:coreProperties>
</file>