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DO MUITO LINDO, TUDO MUITO MARAVILHOSO, MAS...</w:t>
        <w:br/>
        <w:t>Salve Deus!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, as forças são lindas e maravilhosas, mas elas são, também, movimentações da inconsciência humana, que querendo ou não revelam pela força e grau de atuação sob determinadas influências psíquicas.</w:t>
        <w:br/>
        <w:t>Ontem, foi realizado uma estrela em beneficio de São Paulo e Paraná, foi muito importante para esta região, mas o que eu ainda não entendi foi porque recebemos uma descarga de sentimentos ruins, passamos mal, talvez pelo choque entre duas forças, a que chegou e a que está aqui na região sul do Brasil. Eu fiquei diferente, meu plexo acelerou, meu corpo doía, e as forças nem sei dizer ao certo o que aconteceu. Quando descer ao templo e tiver a oportunidade de ter com os mentores vou perguntar o acontecido. Não posso ficar pensando que seja um deslocamento negativo, pois a estrela beneficia a humanidade, espero que seja um encontro de duas forças distintas. Espero que o comandante da estrela também sinta-se no direito de pedir explicações aos mentores espirituais, precisamos saber tudo o que aconteceu para podermos agir com mais precisão como neste caso.</w:t>
        <w:br/>
        <w:t>Mestres ensinando mestres, então, eu quero aprender mais, eu quero saber a finalidade dos desencontros entre duas movimentações, já que algo aconteceu e eu não sei ao certo o que seja, Salve Deus!</w:t>
        <w:br/>
        <w:t>O meu plexo recebeu esta força, queria vomitar, mexeu com tudo e com todos, ainda sentimos a reação, tudo foi uma explosão.</w:t>
        <w:br/>
        <w:t>Bom, quando descer ao templo e junto com Humahan vou pedir seus ensinamentos e aprender mais, pois ninguém sabe tudo que não possa aprender e nem sabe nada que não possa ensinar.</w:t>
        <w:br/>
        <w:t>Agradeço ao comandante deste trabalho e pelo que emitiu em nosso favor, pois somos pequenos faróis espalhados por todo o continente, somos uma pequena chama que precisa de combustivel para não apagar, somos irmãos em Crito Jesus, somos a esperança de Deus na transição espiritual que acontece longe dos olhos fisiscos, pois é neste mundo espiritual que estão acontecendo as mais sérias e importantes mudanças. Um dia isso tudo vai refletir diretamente sobre todos; humanos, animais, vegetais, minerais, fazendo a renovação de todo um sistema que marcou um período de dor e reflexos negativos, onde somente a dor e a morte faziam a reparação de um erro. Futuramente o amor vai fazer esta reparação, já está acontecendo aqui, mas ainda é cedo para falar. </w:t>
        <w:br/>
        <w:t>Hoje é sábado, dia de missão, ali com amor recebemos as mais lindas projeções de Deus sobre a terra, através deste canal espiritual que nossos mensageiros abrem sobre todos os missionários, é Deus em sua figura simples e hieroglific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ve Deus!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Adjunto Apurê.</w:t>
        <w:br/>
        <w:t>17.02.2007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27:00Z</dcterms:created>
  <dc:creator>Usuario</dc:creator>
  <dc:description/>
  <dc:language>en-US</dc:language>
  <cp:lastModifiedBy>Usuario</cp:lastModifiedBy>
  <dcterms:modified xsi:type="dcterms:W3CDTF">2003-04-23T15:27:00Z</dcterms:modified>
  <cp:revision>1</cp:revision>
  <dc:subject/>
  <dc:title>TUDO MUITO LINDO, TUDO MUITO MARAVILHOSO, MAS</dc:title>
</cp:coreProperties>
</file>