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OS COMPLICADOS</w:t>
      </w:r>
    </w:p>
    <w:p>
      <w:pPr>
        <w:pStyle w:val="Normal"/>
        <w:rPr/>
      </w:pPr>
      <w:r>
        <w:rPr/>
        <w:t>Salve Deus!</w:t>
      </w:r>
    </w:p>
    <w:p>
      <w:pPr>
        <w:pStyle w:val="Normal"/>
        <w:rPr/>
      </w:pPr>
      <w:r>
        <w:rPr/>
        <w:t xml:space="preserve">Hoje, vamos abordar um assunto até meio complicado, pois se trata de espiritos que já vem com uma bagagem de situações tristes e difíceis de serem ajudados de imediato. Mas é preciso muito amor para entende-los e aceita-los, principalmente em nosso meio de desenvolvimento espiritual. Hoje, eu estava falando com um amigo meu e este assunto veio à tona, mas o problema é que ninguém ouviu ou soube desta parte esquecida no lado espiritual. </w:t>
      </w:r>
    </w:p>
    <w:p>
      <w:pPr>
        <w:pStyle w:val="Normal"/>
        <w:rPr/>
      </w:pPr>
      <w:r>
        <w:rPr/>
        <w:t>MONGOLÓIDES. Sim, este espírito é muito difícil de se lidar com ele, mas vou tentar colocar a par os mestres e ninfas para que saibam que somente o amor incondicional e os trabalhos de desintegração podem ajudar a libertação deles quando chegam num trabalho dentro do templo. Coisa que é muito difícil, mas pode acorrer, pois já passaram comigo nos trabalhos dentro do templo, e eles são difíceis de doutrinar. Um espírito Mongolóide é a mais pura dor aos que os recebem em reencarnações na terra, é uma difícil missão de resgate, pois ele traz consigo uma deficiência mental, não que ele seja doente por si mesmo, mas ele assumiu esta culpa e somente assim poderia pagar e cobrar de si e daqueles que serão suas testemunhas. Salve Deus!</w:t>
      </w:r>
    </w:p>
    <w:p>
      <w:pPr>
        <w:pStyle w:val="Normal"/>
        <w:rPr/>
      </w:pPr>
      <w:r>
        <w:rPr/>
        <w:t xml:space="preserve">Um espírito que requer muita luz, pois quando eles chegam nos trabalhos espirituais, eles não ouvem e nem falam, nem vêem nada, somente ficam ali, parados, como uma massa inerte sem vida e sem nenhuma movimentação. O apará que receba este tipo de espírito pode correr sérios problemas de saúde física e mental, ele pode ficar obsedado pelo resto de sua vida. Mas eu já tive esta experiência, quando alguns desta falange passaram por aqui e foi complicado, mas conhecendo esta história, eu pude identificar cada um e assim pude agir na sua raiz. Este tipo de espírito só passa na estrela candente, ele jamais poderia estar num templo, mas aconteceu, e somente Deus e nosso Pai é que são testemunhas deste fenômeno especial. Um doutrinador pode ficar dias, meses, anos, tentando doutrina-lo, mas ele não está nem aí, ele não tem forma humana, é uma massa inerte, sem vida própria. Ele quando chega num trabalho num templo coloca tudo a perder, ele consome toda a energia espiritual daquele local e sua massa aumenta em tamanho e proporção. Mas nem ele sabe disso, pois sua capacidade de entender está vegetativa, então ele somente é submetido a uma enorme descompressão, a desintegração total de sua presença nos círculos espirituais. </w:t>
      </w:r>
    </w:p>
    <w:p>
      <w:pPr>
        <w:pStyle w:val="Normal"/>
        <w:rPr/>
      </w:pPr>
      <w:r>
        <w:rPr/>
        <w:t xml:space="preserve">Eu estava com minha ninfa nos trabalhos no templo, de repente uma nuvem escura tomou conta do ambiente, mas eu até então não tinha passado por isso, fiquei em sintonia, pensava ser uma falange negra que estava chegando para passar nos trabalhos, então, aquela massa foi tomando conta do apará e ele foi ficando sem forças, sem se mexer. O mentor tinha se afastado, pois aquilo foi tomando espaço e assim foi deixado ele chegar para que pudéssemos compreender os ensinamentos de Deus. A massa inerte chegou nos tronos, o apará perdeu seus sentidos espirituais e físicos, por mais que eu doutrinasse aquilo, nada, mas nada mesmo atingia seu coração. Ele estava ali, parado, seco, sem vida. Sim, ele tinha seus propósitos de atuação, mas ele mesmo não acreditava em vida. Um espírito deste tipo não tem condições alguma de se alimentar das energias dos aparás e doutrinadores, por mais que ele fique ali, por mais que o doutrinador se desdobre em mil, por mais que se juntem sete o mais doutrinadores para fazer a elevação, nada, nada pode retirar aquela massa inerte. Salve Deus! Vendo aquele espírito ali, sem vida própria, sugando as energias do apará que ficou a mercê dele, e também sugando as minhas, que já sentia uma enorme fadiga, eu já nem sabia mais o que fazer, mas aí vem àquela hora de elevar nosso padrão espiritual e na nossa mediunidade buscar um auxilio e uma explicação. Sim, olhei para o Pai Seta Branca, ele sorrindo começou a me ajudar a entender este fenômeno. Com uma técnica que ele foi me instruindo eu comecei a manipular o ectoplasma do ambiente em beneficio deste espírito. A força não se faz como aprendemos, mas como eles nos ensinam o manejar de nossa espada de luz e amor. Ao invés doutrinar o espírito, eu tinha que causar um choque entre as energias, um encontro da positiva com a negativa, e assim produzir um efeito de descarga atmosférica, não neste plano, mas no plano em que ele se encontrava. Com a presença dos mentores de luz, com a presença deste sol e desta lua, foram chegando as bênçãos dos mensageiros de Deus, todos portando as mais puras energias das matas, das águas, das aruandas. O ambiente foi se configurando e assim se formou o que digo, um portal de desintegração, naquele trono, em cima de nossas cabeças. Era um enorme redemoinho aberto no céu, como se fosse o canal vermelho, mas era diferente, era um portal interdimensional de desintegração espiritual. As energias, doutrinárias, comunicativas e espirituais se juntaram e assim explodiu no portal e o espírito foi levantado com a força magnética, ele foi desintegrado daqui e sabe Deus para onde foi levado ou se evaporou para sempre. </w:t>
      </w:r>
    </w:p>
    <w:p>
      <w:pPr>
        <w:pStyle w:val="Normal"/>
        <w:rPr/>
      </w:pPr>
      <w:r>
        <w:rPr/>
        <w:t>Vejam, como é complicado o sistema que exige o bom comportamento dos médiuns deste amanhecer. Aprender nunca é demais, pois estamos a cada dia nos esbarrando com casos especiais, que serão um exemplo de amor e ensinamento. Os Mongolóides são espiritos que trilharam os mais tristes caminhos desta vida na terra, eles causaram tantos males que ao serem levados para outros planos viram com seus olhos tudo que fizeram de ruim. Assim, eles mesmos assumiram suas juras, não foi Deus quem os castigou, mas suas consciências que os condenou. Naquele dia eu aprendi esta lição de vida, aprendi que nem tudo pode se fazer sem uma autorização dos planos divinos, saber que temos uma lei que nos chama a razão e nos conduz pelas portas do conhecimento com respeito ao que somos, e nunca ao que queremos ser.</w:t>
      </w:r>
    </w:p>
    <w:p>
      <w:pPr>
        <w:pStyle w:val="Normal"/>
        <w:rPr/>
      </w:pPr>
      <w:r>
        <w:rPr/>
        <w:t xml:space="preserve">Jamais nossos mentores deixarão este tipo de espírito chegar num templo do amanhecer, isso aconteceu comigo, pois foi um fenômeno especial, foi preciso eu conhecer estas forças para minha evolução. Mas tudo dentro dos princípios superiores, com a ajuda de nossos mentores espirituais que não deixaram nada de resquícios em nós e no corpo mediúnico. Mas vamos ter sempre este conhecimento como forma de preparação dos novos moldes que começam a chegar na terra, muitos deles já começam suas reencarnações nas suas famílias de origens, pois o amor delas é que poderão ajuda-los a se libertar desta situação tão triste, difícil e dolorosa. Vejam, vai haver o nascimento de fetos sem o cérebro, isso para mostrar que eles estão chegando como uma passagem pelo físico para poderem voltar para Deus, sem que haja a desintegração do espírito. Deus é muito bom para todos, ele ainda da as maiores oportunidades de reparação para todos, todos que cometem seus atos contra a humanidade, ainda recebem a última chance de fazer tudo diferente, pois todos são partes divinas de sua criação. </w:t>
      </w:r>
    </w:p>
    <w:p>
      <w:pPr>
        <w:pStyle w:val="Normal"/>
        <w:rPr/>
      </w:pPr>
      <w:r>
        <w:rPr/>
        <w:t>Não se deixe perder pelo lado das insinuações, não se deixe levar pelo pensamento, mas tenha certeza absoluta daquilo que vai fazer, mais tarde poderá ver que tudo era uma lição que estava no seu caminho como forma de se compreender a si mesmo.</w:t>
      </w:r>
    </w:p>
    <w:p>
      <w:pPr>
        <w:pStyle w:val="Normal"/>
        <w:rPr/>
      </w:pPr>
      <w:r>
        <w:rPr/>
        <w:t>Um espírito por mais que seja quem for, ele tem as bênçãos de Deus para nascer e morrer, amar e odiar, ser feliz ou infeliz, isso está sincronizado nas suas linhas de seu destino. Somente a Deus cabe sua jornada.</w:t>
      </w:r>
    </w:p>
    <w:p>
      <w:pPr>
        <w:pStyle w:val="Normal"/>
        <w:rPr/>
      </w:pPr>
      <w:r>
        <w:rPr/>
        <w:t>Desejo um momento de amor pelos espiritos.</w:t>
      </w:r>
    </w:p>
    <w:p>
      <w:pPr>
        <w:pStyle w:val="Normal"/>
        <w:rPr/>
      </w:pPr>
      <w:r>
        <w:rPr/>
        <w:t>Salve Deus!</w:t>
      </w:r>
    </w:p>
    <w:p>
      <w:pPr>
        <w:pStyle w:val="Normal"/>
        <w:rPr/>
      </w:pPr>
      <w:r>
        <w:rPr/>
        <w:t>Adjunto Apurê.</w:t>
      </w:r>
    </w:p>
    <w:p>
      <w:pPr>
        <w:pStyle w:val="Normal"/>
        <w:rPr/>
      </w:pPr>
      <w:r>
        <w:rPr/>
        <w:t>22.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3:27:00Z</dcterms:created>
  <dc:creator>*</dc:creator>
  <dc:description/>
  <dc:language>en-US</dc:language>
  <cp:lastModifiedBy>*</cp:lastModifiedBy>
  <dcterms:modified xsi:type="dcterms:W3CDTF">2003-04-23T04:16:00Z</dcterms:modified>
  <cp:revision>1</cp:revision>
  <dc:subject/>
  <dc:title>ESPIRITOS COMPLICADOS</dc:title>
</cp:coreProperties>
</file>