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UNDOS PARALELOS</w:t>
      </w:r>
    </w:p>
    <w:p>
      <w:pPr>
        <w:pStyle w:val="Normal"/>
        <w:rPr/>
      </w:pPr>
      <w:r>
        <w:rPr/>
        <w:t>Salve Deus!</w:t>
      </w:r>
    </w:p>
    <w:p>
      <w:pPr>
        <w:pStyle w:val="Normal"/>
        <w:rPr/>
      </w:pPr>
      <w:r>
        <w:rPr/>
        <w:t>Nós estamos vivendo o terceiro sétimo!</w:t>
      </w:r>
    </w:p>
    <w:p>
      <w:pPr>
        <w:pStyle w:val="Normal"/>
        <w:rPr/>
      </w:pPr>
      <w:r>
        <w:rPr/>
        <w:t xml:space="preserve">Sim, vamos definir este planeta pela sua grande atuação nos nossos caminhos espirituais, materiais e sentimentais. Não sei bem se vou ser claro nesta minha posição, mas o que me mostra o meu intimo e em minhas vivencias fora deste contexto planetário, nós estamos subindo uma marcha evolutiva até que cheguemos ao mais alto degrau de nossa evolução. Vejam, pela nossa formação espiritualista deveríamos ser mais abertos aos chamados encontros e reencontros, pois vivemos um plano de transformação, vivemos a noite e o dia, e por mais que desejemos que tudo se renove nada será feito porque queremos, mas pelo merecimento de nós fazermos tudo para que isso aconteça. Primeira transformação tem que ser dentro de nós, nosso coração, para depois atingir nossos semelhantes. </w:t>
      </w:r>
    </w:p>
    <w:p>
      <w:pPr>
        <w:pStyle w:val="Normal"/>
        <w:rPr/>
      </w:pPr>
      <w:r>
        <w:rPr/>
        <w:t>A Terra, pela sua real presença como escola planetária está dividido entre o visível e o invisível, nosso olho registram somente uma parcela do que vemos, mas veja, aqui neste planeta temos várias faixas de vidas, nosso mentores espirituais, pela suas evoluções, estão em uma faixa mais elevada que a nossa, nós, porém estamos em uma faixa mais elevada que a dos nossos cobradores espirituais, e estes por fim estão em uma faixa mais elevada dos que cobram deles também. Os nossos mentores por estarem mais evoluídos vêm com a missão de nos ajudar espiritualmente nesta transformação, ele retornam a esta faixa pesada como amigos, retornam mais ainda em outras faixas mais densas para lá ajudar aos que sofrem, tudo em sincronia, tudo tão perfeito. Por isso a vida do amanhecer é diferente em seus aspectos peculiares, ela é a ciência da comprovação e da realização, aqui só não vê aquele que não aceita sua evolução. Então estamos vivendo esta faixa de acertos e desacertos, mas é com ela que nós estamos mudando este destino da crucificação, remontando os séculos e milênios na esperança de renovar a fé nos grandes cientistas que se esforçam para que tudo saia do jeito que é para ser.</w:t>
      </w:r>
    </w:p>
    <w:p>
      <w:pPr>
        <w:pStyle w:val="Normal"/>
        <w:rPr/>
      </w:pPr>
      <w:r>
        <w:rPr/>
        <w:t>Este nosso terceiro plano está muito atrasado na sua participação diante dos quadros mais representados com o Cristo, Jesus, pois já se fala em nova era, mas ainda muitos vivem na velha estrada, então, enquanto tiver uma só andorinha fora do seu caminho ninguém poderá seguir, são laços de afinidades, de compromissos, de realização. Pois aquele que não aceita sua mudança pode ser sua alma gêmea, pode ser seu amigo, pode ser um parente seu de outras vidas. Ele não aceita e você fica preso nas suas rédeas de favores e dividas.</w:t>
      </w:r>
    </w:p>
    <w:p>
      <w:pPr>
        <w:pStyle w:val="Normal"/>
        <w:rPr/>
      </w:pPr>
      <w:r>
        <w:rPr/>
        <w:t>Vejam, nosso Pai Seta Branca, sua posição diante do cenário espiritual e universal é muito bonita, mas ele sabe que deve voltar para o passado na busca daqueles que tombaram, ajudar de certa forma aos espíritos aceitarem suas missões, elevar ao máximo os que já estão preparados para subir.</w:t>
      </w:r>
    </w:p>
    <w:p>
      <w:pPr>
        <w:pStyle w:val="Normal"/>
        <w:rPr/>
      </w:pPr>
      <w:r>
        <w:rPr/>
        <w:t>Nós vivemos um final de evolução, não que tudo isso vai se destruir, não, pois a vida não tem fim, só Deus pode determinar o colapso da desintegração total, mas nem ele faz pela sua bondade e eterna lição de amor.</w:t>
      </w:r>
    </w:p>
    <w:p>
      <w:pPr>
        <w:pStyle w:val="Normal"/>
        <w:rPr/>
      </w:pPr>
      <w:r>
        <w:rPr/>
        <w:t xml:space="preserve">Olhem bem, prestem atenção, pelas nossas dezenove reencarnações nós constituímos vidas nas faixas inferiores, vou ser mais claro, vamos supor que você já tenha vivido no século V, neste período você deixou seu rastro e contraiu dividas, amou e constituiu seus laços familiares, ficou registrada neste acervo sua obrigação, agora você nasceu nesta faixa mais evoluída, mas ainda tem suas amarras neste período, lá estão aqueles que te cobram, seus cobradores espirituais, eles jamais esquecem de você, ficam de lá vibrando e amaldiçoando seu nome, aqui você sente e nada vai para frente. Com sua presença no amanhecer, com os mentores que estão nas faixas mais evoluídas, eles descem até os planos mais tristes, os planos mais atrasados e vão refazer este caminho, retirar de lá aqueles que gemem, sofrem as dores, e assim eles os trazem até esta faixa que vocês vivem e com amor vocês prestam suas caridades e ajudam eles a seguirem para mundos mais elevados. Vejam bem, vocês são os que estão prestando ajuda aos seus irmãos menos esclarecidos, por estarem em uma faixa mais acima deles. Assim como nossas entidades que estão nas faixas acima de nós. </w:t>
      </w:r>
    </w:p>
    <w:p>
      <w:pPr>
        <w:pStyle w:val="Normal"/>
        <w:rPr/>
      </w:pPr>
      <w:r>
        <w:rPr/>
        <w:t>“</w:t>
      </w:r>
      <w:r>
        <w:rPr/>
        <w:t>Mestres ensinando mestres”.</w:t>
      </w:r>
    </w:p>
    <w:p>
      <w:pPr>
        <w:pStyle w:val="Normal"/>
        <w:rPr/>
      </w:pPr>
      <w:r>
        <w:rPr/>
        <w:t xml:space="preserve">O mundo precisa de mais amor e conhecimento, sem o conhecimento não há como o espírito se evoluir, assim com a constituição desta enorme Universidade de Mayanti, todos podem com clareza do espírito consolador assistir as palestras dos Santos e Anjos Espíritos, eles são os responsáveis pelo bom andamento das grandes jornadas, eles são pérolas de Deus, sob seus cuidados muitos missionários preparados nesta linha cuidam para que tudo corra perfeitamente. </w:t>
      </w:r>
    </w:p>
    <w:p>
      <w:pPr>
        <w:pStyle w:val="Normal"/>
        <w:rPr/>
      </w:pPr>
      <w:r>
        <w:rPr/>
        <w:t>Eu sei que vamos chegar lá, um dia quem sabe, todas as ferramentas de guerra e destruição serão enterradas nesta faixa, mas, porém, muitos ainda terão que voltar para este plano para fazer suas reparações, ajudar aos que vão ficar para trás, enterrados nesta faixa vibracional. Assim como estamos tentando fazer com nosso passado, aqueles que tombaram pelo nosso abuso de poder. Salve Deus!</w:t>
      </w:r>
    </w:p>
    <w:p>
      <w:pPr>
        <w:pStyle w:val="Normal"/>
        <w:rPr/>
      </w:pPr>
      <w:r>
        <w:rPr/>
        <w:t>Complicado tudo isso, não?</w:t>
      </w:r>
    </w:p>
    <w:p>
      <w:pPr>
        <w:pStyle w:val="Normal"/>
        <w:rPr/>
      </w:pPr>
      <w:r>
        <w:rPr/>
        <w:t>Mas não é tão complicado quando aceitamos nossa dor, porque quando vivemos a lastimar as dificuldades nós abrimos a porta de cobranças terríveis, pois ali eles encontram alimento necessário para viverem encostados. Abram seus corações e amem a si mesmos, não permitam que suas dores tragam para este plano os que querem ver sua derrota, pois com amor e dentro do sacerdócio irão buscar um por um e assim com ajuda desta escola poderão reparar e elevar a todos para faixas mais esclarecedoras.</w:t>
      </w:r>
    </w:p>
    <w:p>
      <w:pPr>
        <w:pStyle w:val="Normal"/>
        <w:rPr/>
      </w:pPr>
      <w:r>
        <w:rPr/>
      </w:r>
    </w:p>
    <w:p>
      <w:pPr>
        <w:pStyle w:val="Normal"/>
        <w:rPr/>
      </w:pPr>
      <w:r>
        <w:rPr/>
        <w:t>Se vocês vissem o que nós vivemos no dia-a-dia de nossa caminhada, meu Deus, pois de acordo com o mundo espiritual em determinadas passagens de suas vidas todos vivem estes reencontros com suas heranças transcendentais, são portais que se abrem de noventa dias, ali cada qual resgata sua herança, vive seu momento de rei ou rainha, de plebeu e outras duras penas que contraiu, vive aquele momento mágico, mas cego pelas dores ele se revolta e agride com suas palavras até nosso Criador. Nós vivemos uma explosão de sentimentos que são fortalecidos pela presença de espíritos elevados e daqueles que estão na escuridão.</w:t>
      </w:r>
    </w:p>
    <w:p>
      <w:pPr>
        <w:pStyle w:val="Normal"/>
        <w:rPr/>
      </w:pPr>
      <w:r>
        <w:rPr/>
      </w:r>
    </w:p>
    <w:p>
      <w:pPr>
        <w:pStyle w:val="Normal"/>
        <w:rPr/>
      </w:pPr>
      <w:r>
        <w:rPr/>
        <w:t>Veja, eu estava ontem em uma sorveteria, quando um espírito passou por mim, ele deixou um rastro de perfume de flores, mas tão forte que impregnou meu sentido, olhei em volta paras as pessoas que estavam lá, mas ninguém exalava este aroma, foi então que me toquei, olhei para meu eu interior e vi, uma cigana, juanita, toda feliz e bonita, jovem, parecia uns trinta anos de idade. Ela estava ali com sua beleza, vestida com uma saia longa e uma blusa vermelha desbotada, um colar de ouro no seu pescoço, cabelos que jogava de um lado para outro. Sabe! Eu senti aquele perfume de flores, perguntei se todos estavam sentindo, ninguém, somente eu sentia. Acho que o que acontece comigo é só comigo, não há como dividir estes fatos vivenciados com os demais, pois são coisas do espírito. Falei da cigana e ouvi uma resposta, é a minha cigana.</w:t>
      </w:r>
    </w:p>
    <w:p>
      <w:pPr>
        <w:pStyle w:val="Normal"/>
        <w:rPr/>
      </w:pPr>
      <w:r>
        <w:rPr/>
        <w:t xml:space="preserve">Estes espíritos vivem em faixas próximas da nossa, eles vivem em suas vidas, é o mesmo que abrir uma porta lacrada e ver o que tem do outro lado. Por isso eu entrei neste assunto, pois o pouco que sabemos não deixa margens de erros e acertos, vivemos nosso momento mágico, a evolução neste amanhecer, aproveitem o máximo de tudo isso, absorvam este conhecimento em sua plenitude, pois ele é a escola interplanetária da nova era, vai servir muito para novos caminhos. </w:t>
      </w:r>
    </w:p>
    <w:p>
      <w:pPr>
        <w:pStyle w:val="Normal"/>
        <w:rPr/>
      </w:pPr>
      <w:r>
        <w:rPr/>
        <w:t>“</w:t>
      </w:r>
      <w:r>
        <w:rPr/>
        <w:t>Pois há vida em todas estas faixas sobre e sob a nossa faixa”.</w:t>
      </w:r>
    </w:p>
    <w:p>
      <w:pPr>
        <w:pStyle w:val="Normal"/>
        <w:rPr/>
      </w:pPr>
      <w:r>
        <w:rPr/>
        <w:t>Ontem, fomos ao templo, mas o espírito que estava lá não nos deixou trabalhar, ele foi firme em sua decisão, ele não arredou seus pés de nosso caminho, não tinha como quebrar aquela emanação terrível, mesmo que tudo aconteça pelo lado espiritual, somos vitimas de nós mesmos, nós criamos este caminho e por ele temos que passar, então, de agora em diante crie seu caminho com as pétalas das rosas do jardim de Yemanjá, não tumultue sua vida mais do que ela está, seja brando em suas palavras e não agrida seu semelhante, um dia terás que se redimir perante ele pedindo perdão, se humilhando aos seus pés para que ele te perdoe. Antes que isso aconteça, peça perdão já e ame suas dores, pois quanto mais cedo aprenderes que é um missionário, mais cedo resgatarás suas dores, e assim serás conhecido por todo este universo.</w:t>
      </w:r>
    </w:p>
    <w:p>
      <w:pPr>
        <w:pStyle w:val="Normal"/>
        <w:rPr/>
      </w:pPr>
      <w:r>
        <w:rPr/>
        <w:t xml:space="preserve">Encerramos nossa missão com amor, não adianta forçar um trabalho, pois desgasta o apará e enfraquece o físico, aos poucos com amor e trabalhando nos planos etéreos com o pouco de conhecimento e com a ajuda de nossos queridos mentores, vamos ajudando este espírito a aceitar sua jornada e partir para outros caminhos mais suaves. </w:t>
      </w:r>
    </w:p>
    <w:p>
      <w:pPr>
        <w:pStyle w:val="Normal"/>
        <w:rPr/>
      </w:pPr>
      <w:r>
        <w:rPr/>
        <w:t xml:space="preserve">Mestres, percebam quanto são importantes para suas próprias vidas, para nosso Pai Seta Branca, então faça o melhor possível para não cair em tentação. Desviem suas mentes para os planos divinos e não joguem as pérolas aos porcos. </w:t>
      </w:r>
    </w:p>
    <w:p>
      <w:pPr>
        <w:pStyle w:val="Normal"/>
        <w:rPr/>
      </w:pPr>
      <w:r>
        <w:rPr/>
        <w:t>Feliz, muito feliz estou com todos que já começam a sua mudança interior, já são capazes de reconhecer a si mesmos.</w:t>
      </w:r>
    </w:p>
    <w:p>
      <w:pPr>
        <w:pStyle w:val="Normal"/>
        <w:rPr/>
      </w:pPr>
      <w:r>
        <w:rPr/>
        <w:t>Salve Deus!</w:t>
      </w:r>
    </w:p>
    <w:p>
      <w:pPr>
        <w:pStyle w:val="Normal"/>
        <w:rPr/>
      </w:pPr>
      <w:r>
        <w:rPr/>
        <w:t>Adjunto Apurê.</w:t>
      </w:r>
    </w:p>
    <w:p>
      <w:pPr>
        <w:pStyle w:val="Normal"/>
        <w:rPr/>
      </w:pPr>
      <w:r>
        <w:rPr/>
        <w:t>18.01.2007.</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3:53:00Z</dcterms:created>
  <dc:creator>Usuario</dc:creator>
  <dc:description/>
  <dc:language>en-US</dc:language>
  <cp:lastModifiedBy>Usuario</cp:lastModifiedBy>
  <dcterms:modified xsi:type="dcterms:W3CDTF">2003-04-24T15:11:00Z</dcterms:modified>
  <cp:revision>4</cp:revision>
  <dc:subject/>
  <dc:title>MUNDOS PARALELOS</dc:title>
</cp:coreProperties>
</file>